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4"/>
          <w:szCs w:val="24"/>
        </w:rPr>
        <w:t xml:space="preserve">Ikt. sz. </w:t>
      </w:r>
      <w:r>
        <w:rPr>
          <w:rFonts w:cs="Arial" w:ascii="Garamond" w:hAnsi="Garamond"/>
          <w:sz w:val="24"/>
          <w:szCs w:val="24"/>
        </w:rPr>
        <w:t>49355-4/2012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cs="Garamond" w:ascii="Garamond" w:hAnsi="Garamond"/>
        </w:rPr>
        <w:t>_____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  <w:szCs w:val="24"/>
        </w:rPr>
      </w:pPr>
      <w:r>
        <w:rPr>
          <w:rFonts w:eastAsia="Times New Roman" w:cs="Garamond" w:ascii="Garamond" w:hAnsi="Garamond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Eger, Kalcit köz 6., 10186/22 hrsz-ú ingatlan meghatározott részének tulajdonszerzésérő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1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isztelt Közgyűlés!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gri belterületi 10186/22 hrsz-ú, természetben Eger, Kalcit köz 6. szám alatti ingatlan, jelenleg magántulajdonban van. Az ingatlanon található kerítés lezárja az Eger patakpartján a Hadnagy út –tól a Kalcit közig végigfutó kiépített járdaként használatos területet. A lezárás miatt a patakparti részen végigfutó járda nem közelíthető meg a Kertész út Andornaktálya felé eső részéről. (3. mellékleten pirossal jelölt rész) Ezen a területen található bölcsőde, óvoda és iskola bejárata is, melynek megközelítése nagy kerülővel lehetséges az említett kerítés miat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gyei Jogú Város Önkormányzatát a Tihamér és Csákó városrészből többször megkeresték a helyi lakók azzal a problémával, hogy ez a szakasz nem átjárható és a kerítés elbontásával nyissuk meg a területet a gyalogos és kerékpár forgalom számára. A terület megnyitása az előbbiekben megfogalmazott funkció számára az Építésügyi Iroda állásfoglalása alapján a Közgyűlés 27/2008. (VI.27.) számú rendeletével jóváhagyott Eger Megyei Jogú Város Helyi Városrendezési és Építési Szabályzatának nem mond ellent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magánkézben található terület 42 m</w:t>
      </w:r>
      <w:r>
        <w:rPr>
          <w:rFonts w:cs="Garamond" w:ascii="Garamond" w:hAnsi="Garamond"/>
          <w:sz w:val="24"/>
          <w:szCs w:val="24"/>
          <w:vertAlign w:val="superscript"/>
        </w:rPr>
        <w:t xml:space="preserve">2 </w:t>
      </w:r>
      <w:r>
        <w:rPr>
          <w:rFonts w:cs="Garamond" w:ascii="Garamond" w:hAnsi="Garamond"/>
          <w:sz w:val="24"/>
          <w:szCs w:val="24"/>
        </w:rPr>
        <w:t>-es részére változási vázrajz és az alapján értékbecslés készült. A terület értékbecslés alapján 7 800 Ft/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áron vásárolható meg. A vásárlás összegének fedezete a II/127 címszámon rendelkezésre ál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aslom, hogy amennyiben a tulajdonossal az Önkormányzat nem tud megegyezni, úgy a terület kisajátítására kerüljön sor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Kérem a Tisztelt Közgyűlést, hogy fogadja el az alábbi határozati javaslatot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Eger, 2012. november 05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</w:t>
      </w:r>
      <w:r>
        <w:rPr>
          <w:rFonts w:cs="Garamond" w:ascii="Garamond" w:hAnsi="Garamond"/>
          <w:b/>
          <w:sz w:val="24"/>
          <w:szCs w:val="24"/>
        </w:rPr>
        <w:t>Csathó Csaba</w:t>
      </w:r>
    </w:p>
    <w:p>
      <w:pPr>
        <w:pStyle w:val="Normal"/>
        <w:ind w:left="3540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Költségvetési és Gazdálkodási Bizottság elnöke</w:t>
      </w:r>
    </w:p>
    <w:p>
      <w:pPr>
        <w:pStyle w:val="Normal"/>
        <w:ind w:left="3540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úgy dönt, hogy 10186/22 Hrsz-ú ingatlan természetben Eger, Kalcit köz 6. szám megnyitásához szükséges 42 m</w:t>
      </w:r>
      <w:r>
        <w:rPr>
          <w:rFonts w:cs="Garamond" w:ascii="Garamond" w:hAnsi="Garamond"/>
          <w:b/>
          <w:sz w:val="24"/>
          <w:szCs w:val="24"/>
          <w:vertAlign w:val="superscript"/>
        </w:rPr>
        <w:t xml:space="preserve">2 </w:t>
      </w:r>
      <w:r>
        <w:rPr>
          <w:rFonts w:cs="Garamond" w:ascii="Garamond" w:hAnsi="Garamond"/>
          <w:b/>
          <w:sz w:val="24"/>
          <w:szCs w:val="24"/>
        </w:rPr>
        <w:t>területrészt Geodeger Kft. által készített 101/2012. munkaszámú változási vázrajznak megfelelően 7 800 Ft/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 összesen :nettó 327 600 vételáron megvásárolja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 vásárlás összegének fedezete a II/127 címszámon rendelkezésre ál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mennyiben a tulajdonossal az Önkormányzat nem tud megegyezni, úgy az Önkormányzat a kisajátítási eljárást elindítja. A Közgyűlés felhatalmazza Polgármestert az adás-vételi szerződés aláírására, egyetértés hiányában a kisajátítási eljárás elindítására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Dr. Kovács Luca jegyző megbízásából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Juhászné dr. Krecz Erzsébet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Gazdasági Irodavezető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 xml:space="preserve"> 2013. március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11:00Z</dcterms:created>
  <dc:creator>zsoterk</dc:creator>
  <dc:description/>
  <cp:keywords/>
  <dc:language>en-US</dc:language>
  <cp:lastModifiedBy>juhaszev</cp:lastModifiedBy>
  <dcterms:modified xsi:type="dcterms:W3CDTF">2012-11-22T08:11:00Z</dcterms:modified>
  <cp:revision>2</cp:revision>
  <dc:subject/>
  <dc:title> </dc:title>
</cp:coreProperties>
</file>