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 az Eger, Kalcit köz 6., 10186/22 hrsz-ú ingatlanban tulajdonszerzés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z Eger, Kalcit köz 6., 10186/22 hrsz-ú ingatlan egy részének tulajdonszerzése gyalogos és kerékpárforgalom biztosítása érdekébe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áltozási vázrajz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Ingatlan értékbecsl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Légi fotó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9355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Közgyűlése úgy dönt, hogy 10186/22 Hrsz-ú ingatlan természetben Eger, Kalcit köz 6. szám megnyitásához szükséges 42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erületrészt Geodeger Kft. által készített 101/2012. munkaszámú változási vázrajznak megfelelően 7 800 Ft/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összesen :nettó 327 600 vételáron megvásárolja.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vásárlás összegének fedezete a II/127 címszámon rendelkezésre ál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mennyiben a tulajdonossal az Önkormányzat nem tud megegyezni, úgy az Önkormányzat a kisajátítási eljárást elindítja. A Közgyűlés felhatalmazza Polgármestert az adás-vételi szerződés aláírására, egyetértés hiányában a kisajátítási eljárás elindításár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320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</w:t>
      </w:r>
    </w:p>
    <w:p>
      <w:pPr>
        <w:pStyle w:val="Normal"/>
        <w:spacing w:lineRule="auto" w:line="240" w:before="0" w:after="0"/>
        <w:ind w:firstLine="4320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ind w:firstLine="432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ind w:left="4248" w:hanging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3 „igen” 1 „nem” szavazat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7"/>
        </w:tabs>
        <w:ind w:left="10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07:00Z</dcterms:created>
  <dc:creator>zsoterk</dc:creator>
  <dc:description/>
  <cp:keywords/>
  <dc:language>en-US</dc:language>
  <cp:lastModifiedBy>fabiangne</cp:lastModifiedBy>
  <dcterms:modified xsi:type="dcterms:W3CDTF">2012-11-22T09:03:00Z</dcterms:modified>
  <cp:revision>7</cp:revision>
  <dc:subject/>
  <dc:title>FEDLAP</dc:title>
</cp:coreProperties>
</file>