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Garamond" w:ascii="Garamond" w:hAnsi="Garamond"/>
          <w:bCs/>
          <w:szCs w:val="24"/>
        </w:rPr>
        <w:t>Ikt. sz. 9507-6/2012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az Eger, Ráchegy út 9., 2236 hrsz-ú ingatlan meghatározott részének tulajdonszerzésérő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ing1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 Megyei Jogú Város Önkormányzatának Közgyűlése 398/2012.(VI.28.) határozatával úgy döntött, hogy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Eger Megyei Jogú Város Önkormányzata Közgyűlése úgy dönt, hogy az egri belterületi 2192/1 hrsz-ú út, természetben Eger, Gerle köz szélesítése szükséges a szomszédos 2236 hrsz-ú, természetben Eger, Ráchegy u. 9. ingatlannak 58.67 m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területű részével. Az ingatlanrészért cserébe az Eger, Ráchegy u. 9. ingatlan tulajdonosának Eger Megyei Jogú Város Önkormányzata csereingatlant – garázst – biztosít. Amennyiben az ingatlantulajdonos nem fogadja el a csereingatlant, úgy 1.450.000 Ft vételáron az Önkormányzat megvásárolja az ingatlanrészt. Amennyiben az ingatlantulajdonos nem kívánja eladni a területet, úgy az Önkormányzat a kisajátítási eljárást elindítja.”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avaslom az elfogadott határozat módosítását arra tekintettel, hogy a szabályozási terv alapján készült Geodeger Kft. által készített 100/2012. munkaszámú változási vázrajz szerint a szélesítéshez szükséges terület mértéke eltér a határozatban foglalt értékektől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előterjesztés mellékletét képezi a változási vázrajz, valamint a vázrajz alapján készült értékbecslé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Kérem a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2. november 5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sathó Csaba s.k.</w:t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ltségvetési és Gazdálkodási Bizottság elnöke</w:t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Eger Megyei Jogú Város Önkormányzata Közgyűlése úgy határoz, hogy a </w:t>
      </w:r>
      <w:r>
        <w:rPr>
          <w:rFonts w:cs="Garamond" w:ascii="Garamond" w:hAnsi="Garamond"/>
          <w:b/>
          <w:sz w:val="24"/>
          <w:szCs w:val="24"/>
        </w:rPr>
        <w:t xml:space="preserve">398/2012. (VI.28.) határozatot az alábbiak szerint módosítja: Az </w:t>
      </w:r>
      <w:r>
        <w:rPr>
          <w:rFonts w:cs="Garamond" w:ascii="Garamond" w:hAnsi="Garamond"/>
          <w:b/>
          <w:bCs/>
          <w:sz w:val="24"/>
          <w:szCs w:val="24"/>
        </w:rPr>
        <w:t>egri belterületi 2192/1 hrsz-ú út, természetben Eger, Gerle köz szélesítésére van szükség a szomszédos 2236 hrsz-ú, természetben Eger, Ráchegy u. 9. ingatlannak 83 m</w:t>
      </w:r>
      <w:r>
        <w:rPr>
          <w:rFonts w:cs="Garamond" w:ascii="Garamond" w:hAnsi="Garamond"/>
          <w:b/>
          <w:bCs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bCs/>
          <w:sz w:val="24"/>
          <w:szCs w:val="24"/>
        </w:rPr>
        <w:t xml:space="preserve"> területű részével a Geodeger Kft. által készített 100/2012 munkaszámú változási vázrajnak megfelelően. Az ingatlanrészért cserébe az Eger, Ráchegy u. 9.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ingatlan tulajdonosainak Eger Megyei Jogú Város Önkormányzata csereingatlant – garázst – biztosít, szükség esetén értékkülönbözet megfizetésével. Amennyiben az ingatlantulajdonosok nem fogadják el a csereingatlant, úgy 24.673Ft/m</w:t>
      </w:r>
      <w:r>
        <w:rPr>
          <w:rFonts w:cs="Garamond" w:ascii="Garamond" w:hAnsi="Garamond"/>
          <w:b/>
          <w:bCs/>
          <w:color w:val="000000"/>
          <w:sz w:val="24"/>
          <w:szCs w:val="24"/>
          <w:vertAlign w:val="superscript"/>
        </w:rPr>
        <w:t>2,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összesen nettó: 2.047.859Ft vételáron az Önkormányzat megvásárolja az ingatlanrészt. Amennyiben az ingatlantulajdonosok nem kívánják eladni a területet, úgy az Önkormányzat a kisajátítási eljárást elindítja. A Közgyűlés felhatalmazza Polgármestert a</w:t>
      </w:r>
      <w:r>
        <w:rPr>
          <w:rFonts w:cs="Garamond" w:ascii="Garamond" w:hAnsi="Garamond"/>
          <w:b/>
          <w:bCs/>
          <w:sz w:val="24"/>
          <w:szCs w:val="24"/>
        </w:rPr>
        <w:t xml:space="preserve"> szerződés aláírására, egyetértés hiányában a kisajátítási eljárás elindításá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firstLine="4320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bCs/>
          <w:sz w:val="24"/>
          <w:szCs w:val="24"/>
        </w:rPr>
        <w:t xml:space="preserve"> Dr. Kovács Luca jegyző megbízásából</w:t>
      </w:r>
    </w:p>
    <w:p>
      <w:pPr>
        <w:pStyle w:val="Normal"/>
        <w:ind w:firstLine="432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Juhászné dr. Krecz Erzsébet</w:t>
      </w:r>
    </w:p>
    <w:p>
      <w:pPr>
        <w:pStyle w:val="Normal"/>
        <w:ind w:firstLine="432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Gazdasági Irodavezető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bCs/>
          <w:sz w:val="24"/>
          <w:szCs w:val="24"/>
        </w:rPr>
        <w:t xml:space="preserve"> 2013. március 31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7:00Z</dcterms:created>
  <dc:creator>zsoterk</dc:creator>
  <dc:description/>
  <cp:keywords/>
  <dc:language>en-US</dc:language>
  <cp:lastModifiedBy>fabiangne</cp:lastModifiedBy>
  <dcterms:modified xsi:type="dcterms:W3CDTF">2012-11-22T09:19:00Z</dcterms:modified>
  <cp:revision>8</cp:revision>
  <dc:subject/>
  <dc:title> </dc:title>
</cp:coreProperties>
</file>