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lőterjesztés az Eger, Ráchegy út 9., 2236 hrsz-ú ingatlan meghatározott részének tulajdonszerzés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Csathó Csaba Költségvetési és Gazdálkodási Bizottság elnök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z egri 2192/1 hrsz-ú Gerle köz szélesítése a 2236 hrsz-ú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ingatlan 83 m</w:t>
      </w:r>
      <w:r>
        <w:rPr>
          <w:rFonts w:eastAsia="Times New Roman" w:cs="Garamond" w:ascii="Garamond" w:hAnsi="Garamond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nagyságú területrészének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megvásárlásáva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1. Változási vázrajz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. Ingatlan értékbecsl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3. Térké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november 29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289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Jakab Katali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akab.katalin@ph.eger.hu</w:t>
              </w:r>
            </w:hyperlink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9507-6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2. november 21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2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Eger Megyei Jogú Város Önkormányzata Közgyűlése úgy határoz, hogy 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398/2012. (VI.28.) határozatot az alábbiak szerint módosítja: Az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egri belterületi 2192/1 hrsz-ú út, természetben Eger, Gerle köz szélesítésére van szükség a szomszédos 2236 hrsz-ú, természetben Eger, Ráchegy u. 9. ingatlannak 83 m</w:t>
      </w:r>
      <w:r>
        <w:rPr>
          <w:rFonts w:eastAsia="Times New Roman" w:cs="Garamond" w:ascii="Garamond" w:hAnsi="Garamond"/>
          <w:b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területű részével a Geodeger Kft. által készített 100/2012 munkaszámú változási vázrajnak megfelelően. Az ingatlanrészért cserébe az Eger, Ráchegy u. 9. 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ingatlan tulajdonosainak Eger Megyei Jogú Város Önkormányzata csereingatlant – garázst – biztosít, szükség esetén értékkülönbözet megfizetésével. Amennyiben az ingatlantulajdonosok nem fogadják el a csereingatlant, úgy 24.673Ft/m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vertAlign w:val="superscript"/>
          <w:lang w:eastAsia="hu-HU"/>
        </w:rPr>
        <w:t>2,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 összesen nettó: 2.047.859Ft vételáron az Önkormányzat megvásárolja az ingatlanrészt. Amennyiben az ingatlantulajdonosok nem kívánják eladni a területet, úgy az Önkormányzat a kisajátítási eljárást elindítja. A Közgyűlés felhatalmazza Polgármestert a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szerződés aláírására, egyetértés hiányában a kisajátítási eljárás elindítására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320"/>
        <w:rPr/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Dr. Kovács Luca jegyző megbízásából</w:t>
      </w:r>
    </w:p>
    <w:p>
      <w:pPr>
        <w:pStyle w:val="Normal"/>
        <w:spacing w:lineRule="auto" w:line="240" w:before="0" w:after="0"/>
        <w:ind w:firstLine="4320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Juhászné dr. Krecz Erzsébet</w:t>
      </w:r>
    </w:p>
    <w:p>
      <w:pPr>
        <w:pStyle w:val="Normal"/>
        <w:spacing w:lineRule="auto" w:line="240" w:before="0" w:after="0"/>
        <w:ind w:firstLine="4320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Gazdasági Irodavezető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5 „igen” egyhangú szavazattal támogatta a határozati javaslat és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4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ab.katalin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20:00Z</dcterms:created>
  <dc:creator>zsoterk</dc:creator>
  <dc:description/>
  <cp:keywords/>
  <dc:language>en-US</dc:language>
  <cp:lastModifiedBy>fabiangne</cp:lastModifiedBy>
  <cp:lastPrinted>2012-11-13T08:45:00Z</cp:lastPrinted>
  <dcterms:modified xsi:type="dcterms:W3CDTF">2012-11-22T09:11:00Z</dcterms:modified>
  <cp:revision>24</cp:revision>
  <dc:subject/>
  <dc:title>FEDLAP</dc:title>
</cp:coreProperties>
</file>