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nstantia" w:ascii="Constantia" w:hAnsi="Constantia"/>
        </w:rPr>
        <w:t>1.sz.  melléklet</w:t>
      </w:r>
    </w:p>
    <w:p>
      <w:pPr>
        <w:pStyle w:val="Heading4"/>
        <w:jc w:val="center"/>
        <w:rPr>
          <w:rFonts w:ascii="Constantia" w:hAnsi="Constantia" w:cs="Constantia"/>
          <w:b w:val="false"/>
          <w:b w:val="false"/>
          <w:sz w:val="24"/>
          <w:szCs w:val="24"/>
        </w:rPr>
      </w:pPr>
      <w:r>
        <w:rPr>
          <w:rFonts w:cs="Constantia" w:ascii="Constantia" w:hAnsi="Constantia"/>
          <w:b w:val="false"/>
          <w:sz w:val="24"/>
          <w:szCs w:val="24"/>
        </w:rPr>
      </w:r>
    </w:p>
    <w:p>
      <w:pPr>
        <w:pStyle w:val="Heading4"/>
        <w:jc w:val="center"/>
        <w:rPr/>
      </w:pPr>
      <w:r>
        <w:rPr>
          <w:rFonts w:cs="Constantia" w:ascii="Constantia" w:hAnsi="Constantia"/>
          <w:sz w:val="24"/>
          <w:szCs w:val="24"/>
        </w:rPr>
        <w:t>A 2013. évre várható önkormányzati testvérvárosi és nemzetközi események</w:t>
      </w:r>
    </w:p>
    <w:p>
      <w:pPr>
        <w:pStyle w:val="Normal"/>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rPr>
      </w:pPr>
      <w:r>
        <w:rPr>
          <w:rFonts w:cs="Constantia" w:ascii="Constantia" w:hAnsi="Constantia"/>
          <w:u w:val="single"/>
        </w:rPr>
        <w:t>Rendszeresen visszatérő testvérvárosi események, melyekkel a 2013. évben is számolhatunk:</w:t>
      </w:r>
      <w:r>
        <w:rPr>
          <w:rFonts w:cs="Constantia" w:ascii="Constantia" w:hAnsi="Constantia"/>
        </w:rPr>
        <w:t xml:space="preserve"> Gyergyószentmiklóson a Pünkösd és a Szent Miklós-nap megünneplése, valamint részvétel a Przemyslben minden év májusában megrendezésre kerülő turisztikai vásáron.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alábbi testvérvárosi évfordulókat ünnepeljük: </w:t>
      </w:r>
    </w:p>
    <w:p>
      <w:pPr>
        <w:pStyle w:val="Normal"/>
        <w:jc w:val="both"/>
        <w:rPr>
          <w:rFonts w:ascii="Constantia" w:hAnsi="Constantia" w:cs="Constantia"/>
        </w:rPr>
      </w:pPr>
      <w:r>
        <w:rPr>
          <w:rFonts w:cs="Constantia" w:ascii="Constantia" w:hAnsi="Constantia"/>
        </w:rPr>
      </w:r>
    </w:p>
    <w:p>
      <w:pPr>
        <w:pStyle w:val="Normal"/>
        <w:numPr>
          <w:ilvl w:val="0"/>
          <w:numId w:val="4"/>
        </w:numPr>
        <w:jc w:val="both"/>
        <w:rPr/>
      </w:pPr>
      <w:r>
        <w:rPr>
          <w:rFonts w:cs="Constantia" w:ascii="Constantia" w:hAnsi="Constantia"/>
        </w:rPr>
        <w:t xml:space="preserve">2013-ban ünnepeljük a Pori városával kötött testvérvárosi szerződés 40 éves évfordulóját, mely szerződés 1973-ban jött létre. </w:t>
      </w:r>
    </w:p>
    <w:p>
      <w:pPr>
        <w:pStyle w:val="Normal"/>
        <w:numPr>
          <w:ilvl w:val="0"/>
          <w:numId w:val="4"/>
        </w:numPr>
        <w:jc w:val="both"/>
        <w:rPr>
          <w:rFonts w:ascii="Constantia" w:hAnsi="Constantia" w:cs="Constantia"/>
        </w:rPr>
      </w:pPr>
      <w:r>
        <w:rPr>
          <w:rFonts w:cs="Constantia" w:ascii="Constantia" w:hAnsi="Constantia"/>
        </w:rPr>
        <w:t>Gyergyószentmiklós városával 2013. október 23-án ünnepeljük a szerződéskötés 20. évfordulóját</w:t>
      </w:r>
    </w:p>
    <w:p>
      <w:pPr>
        <w:pStyle w:val="Normal"/>
        <w:numPr>
          <w:ilvl w:val="0"/>
          <w:numId w:val="4"/>
        </w:numPr>
        <w:jc w:val="both"/>
        <w:rPr>
          <w:rFonts w:ascii="Constantia" w:hAnsi="Constantia" w:cs="Constantia"/>
        </w:rPr>
      </w:pPr>
      <w:r>
        <w:rPr>
          <w:rFonts w:cs="Constantia" w:ascii="Constantia" w:hAnsi="Constantia"/>
        </w:rPr>
        <w:t xml:space="preserve">Przemysl városával a 10 éves évfordulót ünnepeljük 2013. július 11-én. </w:t>
      </w:r>
    </w:p>
    <w:p>
      <w:pPr>
        <w:pStyle w:val="Normal"/>
        <w:ind w:left="360" w:hanging="0"/>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Közgyűlés 305/2012. (V. 23.) számú határozattal elfogadta a Jerikó városával létesítendő testvérvárosi kapcsolatról szóló előterjesztést. A szerződés aláírására várhatóan 2013. év elején kerül sor.</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u w:val="single"/>
        </w:rPr>
      </w:pPr>
      <w:r>
        <w:rPr>
          <w:rFonts w:cs="Constantia" w:ascii="Constantia" w:hAnsi="Constantia"/>
          <w:u w:val="single"/>
        </w:rPr>
        <w:t xml:space="preserve">Egyéb programok, meghívások: </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rPr>
      </w:pPr>
      <w:r>
        <w:rPr>
          <w:rFonts w:cs="Constantia" w:ascii="Constantia" w:hAnsi="Constantia"/>
          <w:b/>
        </w:rPr>
        <w:t xml:space="preserve">Pori </w:t>
      </w:r>
      <w:r>
        <w:rPr>
          <w:rFonts w:cs="Constantia" w:ascii="Constantia" w:hAnsi="Constantia"/>
        </w:rPr>
        <w:t xml:space="preserve">városa Eger MJV Önkormányzata Projekt Partnereként sikeresen működött együtt a 2013. január 19-én záruló URBACT II. Program SURE elnevezésű szociális városrehabilitációs projektben, mely egy 30 hónapos időtartamú közös munkát jelentett. A közös projekt tapasztalat, valamint az immár 4 évtizedes testvérvárosi kapcsolat indokolja, hogy az elkövetkezendő időszakban keressük Pori városával a további együttműködési lehetőségeke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Kutná Hora: </w:t>
      </w:r>
    </w:p>
    <w:p>
      <w:pPr>
        <w:pStyle w:val="Normal"/>
        <w:numPr>
          <w:ilvl w:val="0"/>
          <w:numId w:val="2"/>
        </w:numPr>
        <w:jc w:val="both"/>
        <w:rPr>
          <w:rFonts w:ascii="Constantia" w:hAnsi="Constantia" w:cs="Constantia"/>
        </w:rPr>
      </w:pPr>
      <w:r>
        <w:rPr>
          <w:rFonts w:cs="Constantia" w:ascii="Constantia" w:hAnsi="Constantia"/>
        </w:rPr>
        <w:t xml:space="preserve">egyeztetések történtek az eddigi kapcsolatok felülvizsgálatára vonatkozóan. Felmerült a diákcsere program, illetve a lakosok körében meghirdetésre kerülő csere program, melyre terveink 2013. évtől kerül sor. </w:t>
      </w:r>
    </w:p>
    <w:p>
      <w:pPr>
        <w:pStyle w:val="Normal"/>
        <w:numPr>
          <w:ilvl w:val="0"/>
          <w:numId w:val="2"/>
        </w:numPr>
        <w:jc w:val="both"/>
        <w:rPr/>
      </w:pPr>
      <w:r>
        <w:rPr>
          <w:rFonts w:cs="Constantia" w:ascii="Constantia" w:hAnsi="Constantia"/>
        </w:rPr>
        <w:t xml:space="preserve">Szintén Kutná Horából meghívást kapott egy egri rézfúvós zenekar a 2013-ban megrendezésre kerülő zenei fesztiváljukra. A szállás és étkezési költségeket a vendéglátó település fedezi, az utazási költség azonban a résztvevő zenekarokat terheli.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ger és lengyelországi testvérvárosa, </w:t>
      </w:r>
      <w:r>
        <w:rPr>
          <w:rFonts w:cs="Constantia" w:ascii="Constantia" w:hAnsi="Constantia"/>
          <w:b/>
        </w:rPr>
        <w:t>Przemysl</w:t>
      </w:r>
      <w:r>
        <w:rPr>
          <w:rFonts w:cs="Constantia" w:ascii="Constantia" w:hAnsi="Constantia"/>
        </w:rPr>
        <w:t xml:space="preserve"> önkormányzata 2011. februárjában nyújtotta be közös pályázatát az Európai Bizottság Oktatásügyi és Kulturális Főigazgatósága „Egész életen át tartó tanulás” programján belül a Comenius Régió együttműködés keretében. A közös egri-przemysli pályázat eredményes volt, a projekt a Tempus Közalapítványon keresztül 37.730 euró uniós támogatásban részesül. </w:t>
      </w:r>
      <w:r>
        <w:rPr>
          <w:rFonts w:cs="Constantia" w:ascii="Constantia" w:hAnsi="Constantia"/>
          <w:i/>
        </w:rPr>
        <w:t>A lengyel-magyar közös projekt 2011. szeptemberében kezdődött el és 2013. júliusáig tart.</w:t>
      </w:r>
      <w:r>
        <w:rPr>
          <w:rFonts w:cs="Constantia" w:ascii="Constantia" w:hAnsi="Constantia"/>
        </w:rPr>
        <w:t xml:space="preserve"> A két testvérváros közös munkájának fő célkitűzése a helyi idegenforgalmi és kulturális értékek széleskörű megismertetése a helyi oktatáson keresztül. A programban szereplő egri partnerek: Eger MJV Önkormányzata, Gárdonyi Géza Ciszterci Gimnázium, Lenkey János Általános Iskola, és a Dobó István Vármúzeum. 2013. márciusában Przemyslben kerül sor a projekt szakmai záró konferenciájára. Júniusban a projektzárást megelőzően az egri munkacsoport értekezlet zárja a mobilitási programok sorát.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Dolny Kubínban</w:t>
      </w:r>
      <w:r>
        <w:rPr>
          <w:rFonts w:cs="Constantia" w:ascii="Constantia" w:hAnsi="Constantia"/>
        </w:rPr>
        <w:t xml:space="preserve"> került megrendezésre több alkalommal az egri síbajnokság. </w:t>
      </w:r>
    </w:p>
    <w:p>
      <w:pPr>
        <w:pStyle w:val="Normal"/>
        <w:jc w:val="both"/>
        <w:rPr>
          <w:rFonts w:ascii="Constantia" w:hAnsi="Constantia" w:cs="Constantia"/>
        </w:rPr>
      </w:pPr>
      <w:r>
        <w:rPr>
          <w:rFonts w:cs="Constantia" w:ascii="Constantia" w:hAnsi="Constantia"/>
        </w:rPr>
        <w:t xml:space="preserve">- A közelmúltban kereste meg Önkormányzatunkat az egri Pásztorvölgyi Általános Iskola és Gimnázium, mely szerint projekt partnert keresnek szlovákiai testvérvárosunkban a 2013-ban induló Comenius projekthez. A kapcsolatfelvétel megtörtént, Dolny Kubinban örömmel üdvözölték az egri kezdeményezést. </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b/>
        </w:rPr>
        <w:t>Gyergyószentmiklós</w:t>
      </w:r>
      <w:r>
        <w:rPr>
          <w:rFonts w:cs="Constantia" w:ascii="Constantia" w:hAnsi="Constantia"/>
        </w:rPr>
        <w:t xml:space="preserve"> Eger MJV Önkormányzata Projekt Partnereként sikeresen működött együtt a 2013. január 19-én záruló URBACT II. Program SURE elnevezésű szociális városrehabilitációs projektben, mely egy 30 hónapos időtartamú közös munkát jelentett. A közös projekt tapasztalat, valamint az immár 2 évtizedes testvérvárosi kapcsolat indokolja, hogy az elkövetkezendő időszakban tovább keressük Gyergyószentmiklós városával az együttműködési lehetőségeket. </w:t>
      </w:r>
    </w:p>
    <w:p>
      <w:pPr>
        <w:pStyle w:val="Normal"/>
        <w:numPr>
          <w:ilvl w:val="0"/>
          <w:numId w:val="3"/>
        </w:numPr>
        <w:jc w:val="both"/>
        <w:rPr>
          <w:rFonts w:ascii="Constantia" w:hAnsi="Constantia" w:cs="Constantia"/>
        </w:rPr>
      </w:pPr>
      <w:r>
        <w:rPr>
          <w:rFonts w:cs="Constantia" w:ascii="Constantia" w:hAnsi="Constantia"/>
        </w:rPr>
        <w:t xml:space="preserve">Augusztusban kerül megrendezésre a Népzenei találkozó, valamint a Néptáncgála, mely jó apropója lehet a kulturális koncepcióban szereplő, határon túli magyar kultúra támogatására. Javasoljuk határon túli magyar néptánc és népzenei csoportok meghívását ezen rendezvényekre. </w:t>
      </w:r>
    </w:p>
    <w:p>
      <w:pPr>
        <w:pStyle w:val="Normal"/>
        <w:numPr>
          <w:ilvl w:val="0"/>
          <w:numId w:val="3"/>
        </w:numPr>
        <w:jc w:val="both"/>
        <w:rPr/>
      </w:pPr>
      <w:r>
        <w:rPr>
          <w:rFonts w:cs="Constantia" w:ascii="Constantia" w:hAnsi="Constantia"/>
        </w:rPr>
        <w:t xml:space="preserve">Hivatalunk rendszeresen juttat adományokat határon túli magyar települések részére, mely tevékenységet 2013. évben is szeretnénk folytatni.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 xml:space="preserve">Kárpátalja, Munkács, Nagyszőlős: </w:t>
      </w:r>
    </w:p>
    <w:p>
      <w:pPr>
        <w:pStyle w:val="Normal"/>
        <w:numPr>
          <w:ilvl w:val="0"/>
          <w:numId w:val="7"/>
        </w:numPr>
        <w:jc w:val="both"/>
        <w:rPr/>
      </w:pPr>
      <w:r>
        <w:rPr>
          <w:rFonts w:cs="Constantia" w:ascii="Constantia" w:hAnsi="Constantia"/>
        </w:rPr>
        <w:t xml:space="preserve">a nagyszőlősi Gyémántfürt nemzetközi tehetségkutató verseny szervezői, valamint Nagyszőlős polgármestere jelezte, hogy a 2013. évi versenyre Egerből is várnak résztvevőket. A műfaj és korhatár kötetlen. </w:t>
      </w:r>
    </w:p>
    <w:p>
      <w:pPr>
        <w:pStyle w:val="Normal"/>
        <w:numPr>
          <w:ilvl w:val="0"/>
          <w:numId w:val="7"/>
        </w:numPr>
        <w:jc w:val="both"/>
        <w:rPr>
          <w:rFonts w:ascii="Constantia" w:hAnsi="Constantia" w:cs="Constantia"/>
        </w:rPr>
      </w:pPr>
      <w:r>
        <w:rPr>
          <w:rFonts w:cs="Constantia" w:ascii="Constantia" w:hAnsi="Constantia"/>
        </w:rPr>
        <w:t xml:space="preserve">Kárpátaljáról érkezett egy felajánlás a nagyszőlősi szökőkút hiteles másolatának Egerben történő elhelyezésére. Ennek realizálása 2013 év elején várható. </w:t>
      </w:r>
    </w:p>
    <w:p>
      <w:pPr>
        <w:pStyle w:val="Normal"/>
        <w:numPr>
          <w:ilvl w:val="0"/>
          <w:numId w:val="7"/>
        </w:numPr>
        <w:jc w:val="both"/>
        <w:rPr/>
      </w:pPr>
      <w:r>
        <w:rPr>
          <w:rFonts w:cs="Constantia" w:ascii="Constantia" w:hAnsi="Constantia"/>
        </w:rPr>
        <w:t xml:space="preserve">Hivatalunk rendszeresen juttat adományokat határon túli magyar települések részére, mely tevékenységet 2013. évben is szeretnénk folytatni. </w:t>
      </w:r>
    </w:p>
    <w:p>
      <w:pPr>
        <w:pStyle w:val="Normal"/>
        <w:numPr>
          <w:ilvl w:val="0"/>
          <w:numId w:val="7"/>
        </w:numPr>
        <w:jc w:val="both"/>
        <w:rPr/>
      </w:pPr>
      <w:r>
        <w:rPr>
          <w:rFonts w:cs="Constantia" w:ascii="Constantia" w:hAnsi="Constantia"/>
        </w:rPr>
        <w:t xml:space="preserve">Augusztusban kerül megrendezésre a Népzenei találkozó, valamint a Néptáncgála, mely jó apropója lehet a kulturális koncepcióban szereplő, határon túli magyar kultúra támogatására. Javasoljuk határon túli magyar néptánc és népzenei csoportok meghívását ezen rendezvényekre.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
        </w:rPr>
        <w:t xml:space="preserve">Macon: </w:t>
      </w:r>
    </w:p>
    <w:p>
      <w:pPr>
        <w:pStyle w:val="Normal"/>
        <w:numPr>
          <w:ilvl w:val="0"/>
          <w:numId w:val="7"/>
        </w:numPr>
        <w:jc w:val="both"/>
        <w:rPr>
          <w:rFonts w:ascii="Constantia" w:hAnsi="Constantia" w:cs="Constantia"/>
        </w:rPr>
      </w:pPr>
      <w:r>
        <w:rPr>
          <w:rFonts w:cs="Constantia" w:ascii="Constantia" w:hAnsi="Constantia"/>
        </w:rPr>
        <w:t xml:space="preserve">részletes egyeztetések történtek a már meglévő diákcsere program átstrukturálását illetően, mely jelenleg „Ki tud többet Maconról/Egerről?” elnevezéssel szerepel. Elképzeléseik szerint a diákok családoknál kerülnének elhelyezésre, így költséget takarítanánk meg, melyet a létszám növelésére lehetne fordítani. </w:t>
      </w:r>
    </w:p>
    <w:p>
      <w:pPr>
        <w:pStyle w:val="Normal"/>
        <w:numPr>
          <w:ilvl w:val="0"/>
          <w:numId w:val="7"/>
        </w:numPr>
        <w:jc w:val="both"/>
        <w:rPr>
          <w:rFonts w:ascii="Constantia" w:hAnsi="Constantia" w:cs="Constantia"/>
        </w:rPr>
      </w:pPr>
      <w:r>
        <w:rPr>
          <w:rFonts w:cs="Constantia" w:ascii="Constantia" w:hAnsi="Constantia"/>
        </w:rPr>
        <w:t xml:space="preserve">Macon városa jelezte, hogy 2013. nyarán a kórusuk szeretne Egerben fellépni. </w:t>
      </w:r>
    </w:p>
    <w:p>
      <w:pPr>
        <w:pStyle w:val="Normal"/>
        <w:numPr>
          <w:ilvl w:val="0"/>
          <w:numId w:val="6"/>
        </w:numPr>
        <w:jc w:val="both"/>
        <w:rPr/>
      </w:pPr>
      <w:r>
        <w:rPr>
          <w:rFonts w:cs="Constantia" w:ascii="Constantia" w:hAnsi="Constantia"/>
        </w:rPr>
        <w:t xml:space="preserve">Macon alpolgármestere, Marie-Paul Cervos vezetésével delegáció látogat városunkba 2013. nyarán és szeretnék felvenni a kapcsolatot egri női civil érdekképviseleti szervezetekke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b/>
        </w:rPr>
        <w:t>Esslingen</w:t>
      </w:r>
      <w:r>
        <w:rPr>
          <w:rFonts w:cs="Constantia" w:ascii="Constantia" w:hAnsi="Constantia"/>
        </w:rPr>
        <w:t xml:space="preserve">nel nagyon jó és szoros együttműködést sikerült kiépíteni, de az elmúlt években kevesebb közös program került megvalósításra. Ezért érdemes lenne a főpolgármestert a Bikavér Ünnepre meghívni, és egyeztetni a két testvérváros közti együttműködési lehetőségeket, akár a borászok, akár intézmények között. </w:t>
      </w:r>
    </w:p>
    <w:p>
      <w:pPr>
        <w:pStyle w:val="Normal"/>
        <w:numPr>
          <w:ilvl w:val="0"/>
          <w:numId w:val="6"/>
        </w:numPr>
        <w:jc w:val="both"/>
        <w:rPr>
          <w:rFonts w:ascii="Constantia" w:hAnsi="Constantia" w:cs="Constantia"/>
        </w:rPr>
      </w:pPr>
      <w:r>
        <w:rPr>
          <w:rFonts w:cs="Constantia" w:ascii="Constantia" w:hAnsi="Constantia"/>
        </w:rPr>
        <w:t xml:space="preserve">A diákcsere programot javasoljuk kiterjeszteni a németországi Esslingen városába is a német nyelv gyakorlása és a német-magyar kultúra, történelem alaposabb megismerése céljábó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rezzo hivatalosan nem testvérváros, bár a nyolcvanas években már volt kapcsolat a két város és vezetése között. E korábbi együttműködés fel lett frissítve az elmúlt évek során, elsősorban ifjúsági cserék területén. A két város vezetésének találkozójára is sor került, ahol felmerült további közös programok megvalósításának lehetősége. Ennek kapcsán további arezzói programokkal számolhatunk. Érdemes a velük való együttműködést szorosabbra fűzni, mert bár Eger városa hivatalosan rendelkezik olasz testvérvárossal, Sarzanával, e kapcsolat az elmúlt évek többszöri kísérleteinek ellenére sem élő.</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Javasoljuk a turizmus és a sport területén a testvérvárosi kapcsolatok erősítését.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idei évben már megrendezésre került hagyományteremtő jelleggel a „Kínai Nap” a Heves Megyei Kereskedelmi és Iparkamarával közös szervezésben, melynek célja a magyar és kínai üzleti kapcsolatok kialakítása, bővítése, üzletember találkozó. Ezen rendezvény folytatásaként 2013-ban szeretnénk a testvérvárosainkkal is megszervezni az üzletember találkozót, mely a városok közötti gazdasági kapcsolatok erősítését hivatott elősegíteni.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Török Köztársaság Nagykövetsége egy kiállítást kíván megrendezni Egerben a jövő év elején, illetve 2013-ban ünneplik a Török Köztársaság kikiáltásának, valamint a diplomáciai kapcsolatok felvételének 90. évfordulóját, mely alkalomból különböző rendezvényeket kívánnak elhozni Egerbe.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júliusban megrendezett Bikavér Ünnepre, valamint a december végén megrendezésre kerülő Borszalonra rendszeresen meghívjuk a városunkkal kapcsolatban álló testvértelepülések nagykövetségeit. Ezt a hagyományt 2013-ban is szeretnénk folytatni.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z augusztusban megrendezésre kerülő Bormustrára javasolt a borászatban jeleskedő, Eger városát rendszeresen vendégül látó testvérvárosok borászait meghívni. </w:t>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pPr>
      <w:r>
        <w:rPr>
          <w:rFonts w:cs="Constantia" w:ascii="Constantia" w:hAnsi="Constantia"/>
        </w:rPr>
        <w:t xml:space="preserve">A testvérvárosi kapcsolatokat megerősítendő és tiszteletünk jeléül egy emlékhelyet hoztunk létre Egerben 2012. szeptemberében, mely kifejezi a nemzetközi összetartozást. Ezen alkalomból testvérvárosaink elhoztak egy-egy fát városukból, mely az ő országukat, városukat a legjobban képviseli. Közösen ültettük el a fákat a testvérvárosok tiszteletére létesített emlékhelyen. Az emlékhely helyszíne az Eger Termálfürdő, amely terület botanikailag is illeszkedik az emlékhely létesítéséhez. A Testvérvárosi emlékhely létesítés apropója, hogy egy időben 4 testvérváros volt jelen városunkban: Kutna Horá (Csehország), Dolny Kubín (Szlovákia), Przemysl (Lengyelország), Munkács (Ukrajna). Az emlékhely bővítését a hiányzó testvérvárosi fák ültetésével 2013. évben szeretnénk folytatni. </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jc w:val="both"/>
        <w:rPr/>
      </w:pPr>
      <w:ins w:id="0" w:author="Unknown" w:date="2012-10-31T11:58:00Z">
        <w:r>
          <w:rPr>
            <w:rFonts w:cs="Constantia" w:ascii="Constantia" w:hAnsi="Constantia"/>
          </w:rPr>
          <w:t xml:space="preserve">A </w:t>
        </w:r>
      </w:ins>
      <w:ins w:id="1" w:author="Unknown" w:date="2012-10-31T11:58:00Z">
        <w:r>
          <w:rPr>
            <w:rFonts w:cs="Constantia" w:ascii="Constantia" w:hAnsi="Constantia"/>
            <w:bCs/>
          </w:rPr>
          <w:t>Central Europe</w:t>
        </w:r>
      </w:ins>
      <w:r>
        <w:rPr>
          <w:rFonts w:cs="Constantia" w:ascii="Constantia" w:hAnsi="Constantia"/>
          <w:bCs/>
        </w:rPr>
        <w:t xml:space="preserve"> program</w:t>
      </w:r>
      <w:ins w:id="2" w:author="Unknown" w:date="2012-10-31T11:58:00Z">
        <w:r>
          <w:rPr>
            <w:rFonts w:cs="Constantia" w:ascii="Constantia" w:hAnsi="Constantia"/>
            <w:bCs/>
          </w:rPr>
          <w:t xml:space="preserve"> </w:t>
        </w:r>
      </w:ins>
      <w:ins w:id="3" w:author="Unknown" w:date="2012-10-31T11:58:00Z">
        <w:r>
          <w:rPr>
            <w:rFonts w:cs="Constantia" w:ascii="Constantia" w:hAnsi="Constantia"/>
          </w:rPr>
          <w:t xml:space="preserve">HERMAN </w:t>
        </w:r>
      </w:ins>
      <w:r>
        <w:rPr>
          <w:rFonts w:cs="Constantia" w:ascii="Constantia" w:hAnsi="Constantia"/>
        </w:rPr>
        <w:t xml:space="preserve">nemzetközi </w:t>
      </w:r>
      <w:ins w:id="4" w:author="Unknown" w:date="2012-10-31T11:58:00Z">
        <w:r>
          <w:rPr>
            <w:rFonts w:cs="Constantia" w:ascii="Constantia" w:hAnsi="Constantia"/>
          </w:rPr>
          <w:t xml:space="preserve">projekt </w:t>
        </w:r>
      </w:ins>
      <w:ins w:id="5" w:author="Unknown" w:date="2012-10-31T11:58:00Z">
        <w:r>
          <w:rPr>
            <w:rFonts w:cs="Constantia" w:ascii="Constantia" w:hAnsi="Constantia"/>
            <w:bCs/>
          </w:rPr>
          <w:t>Kulturális Örökség Menedzsment</w:t>
        </w:r>
      </w:ins>
      <w:ins w:id="6" w:author="Unknown" w:date="2012-10-31T11:58:00Z">
        <w:r>
          <w:rPr>
            <w:rFonts w:cs="Constantia" w:ascii="Constantia" w:hAnsi="Constantia"/>
          </w:rPr>
          <w:t xml:space="preserve"> témában 2012. július 1-jével indult és 2014. év végéig</w:t>
        </w:r>
      </w:ins>
      <w:r>
        <w:rPr>
          <w:rFonts w:cs="Constantia" w:ascii="Constantia" w:hAnsi="Constantia"/>
        </w:rPr>
        <w:t xml:space="preserve"> tart. A projekt témája a kulturális örökség-menedzsment tapasztalatainak megosztása, új, innovatív szolgáltatások kialakítása az alulhasznosított műemléki épületek vonatkozásában a Central Europe programban érintett országokban és régiókban. A HERMAN projekt főbb tevékenységei:</w:t>
      </w:r>
    </w:p>
    <w:p>
      <w:pPr>
        <w:pStyle w:val="Normal"/>
        <w:numPr>
          <w:ilvl w:val="0"/>
          <w:numId w:val="5"/>
        </w:numPr>
        <w:jc w:val="both"/>
        <w:rPr>
          <w:rFonts w:ascii="Constantia" w:hAnsi="Constantia" w:cs="Constantia"/>
        </w:rPr>
      </w:pPr>
      <w:r>
        <w:rPr>
          <w:rFonts w:cs="Constantia" w:ascii="Constantia" w:hAnsi="Constantia"/>
        </w:rPr>
        <w:t>menedzsment konzultációs fórum felállítása;</w:t>
      </w:r>
    </w:p>
    <w:p>
      <w:pPr>
        <w:pStyle w:val="Normal"/>
        <w:numPr>
          <w:ilvl w:val="0"/>
          <w:numId w:val="5"/>
        </w:numPr>
        <w:jc w:val="both"/>
        <w:rPr>
          <w:rFonts w:ascii="Constantia" w:hAnsi="Constantia" w:cs="Constantia"/>
        </w:rPr>
      </w:pPr>
      <w:r>
        <w:rPr>
          <w:rFonts w:cs="Constantia" w:ascii="Constantia" w:hAnsi="Constantia"/>
        </w:rPr>
        <w:t>helyzetjelentések készítése;</w:t>
      </w:r>
    </w:p>
    <w:p>
      <w:pPr>
        <w:pStyle w:val="Normal"/>
        <w:numPr>
          <w:ilvl w:val="0"/>
          <w:numId w:val="5"/>
        </w:numPr>
        <w:jc w:val="both"/>
        <w:rPr>
          <w:rFonts w:ascii="Constantia" w:hAnsi="Constantia" w:cs="Constantia"/>
        </w:rPr>
      </w:pPr>
      <w:r>
        <w:rPr>
          <w:rFonts w:cs="Constantia" w:ascii="Constantia" w:hAnsi="Constantia"/>
        </w:rPr>
        <w:t>jó gyakorlatok, az innovatív menedzsment modellek megalkotása és vizsgálata;</w:t>
      </w:r>
    </w:p>
    <w:p>
      <w:pPr>
        <w:pStyle w:val="Normal"/>
        <w:numPr>
          <w:ilvl w:val="0"/>
          <w:numId w:val="5"/>
        </w:numPr>
        <w:jc w:val="both"/>
        <w:rPr>
          <w:rFonts w:ascii="Constantia" w:hAnsi="Constantia" w:cs="Constantia"/>
        </w:rPr>
      </w:pPr>
      <w:r>
        <w:rPr>
          <w:rFonts w:cs="Constantia" w:ascii="Constantia" w:hAnsi="Constantia"/>
        </w:rPr>
        <w:t>a kulturális örökség menedzsment módszerek terjesztésének támogatása;</w:t>
      </w:r>
    </w:p>
    <w:p>
      <w:pPr>
        <w:pStyle w:val="Normal"/>
        <w:numPr>
          <w:ilvl w:val="0"/>
          <w:numId w:val="5"/>
        </w:numPr>
        <w:jc w:val="both"/>
        <w:rPr>
          <w:rFonts w:ascii="Constantia" w:hAnsi="Constantia" w:cs="Constantia"/>
        </w:rPr>
      </w:pPr>
      <w:r>
        <w:rPr>
          <w:rFonts w:cs="Constantia" w:ascii="Constantia" w:hAnsi="Constantia"/>
        </w:rPr>
        <w:t>a kulturális örökség javak innovatív szolgáltatásainak és funkcióinak létrehozása (eszköztár, politikai és programozási ajánlások, helyi cselekvési tervek);</w:t>
      </w:r>
    </w:p>
    <w:p>
      <w:pPr>
        <w:pStyle w:val="Normal"/>
        <w:numPr>
          <w:ilvl w:val="0"/>
          <w:numId w:val="5"/>
        </w:numPr>
        <w:jc w:val="both"/>
        <w:rPr/>
      </w:pPr>
      <w:r>
        <w:rPr>
          <w:rFonts w:cs="Constantia" w:ascii="Constantia" w:hAnsi="Constantia"/>
        </w:rPr>
        <w:t>kulturális örökség-menedzsment kurzusok szervezése, projekt partnerek munkatársai közötti csere (kulturális menedzsment tanfolyamok kézikönyve);</w:t>
      </w:r>
    </w:p>
    <w:p>
      <w:pPr>
        <w:pStyle w:val="Normal"/>
        <w:numPr>
          <w:ilvl w:val="0"/>
          <w:numId w:val="5"/>
        </w:numPr>
        <w:jc w:val="both"/>
        <w:rPr/>
      </w:pPr>
      <w:r>
        <w:rPr>
          <w:rFonts w:cs="Constantia" w:ascii="Constantia" w:hAnsi="Constantia"/>
        </w:rPr>
        <w:t>a projekt tevékenységek sikeres végrehajtása eredményeképpen innovatív menedzsment stratégiák, modellek a védelem, a megőrzés és a fenntartható hasznosítás területén.</w:t>
      </w:r>
    </w:p>
    <w:p>
      <w:pPr>
        <w:pStyle w:val="Normal"/>
        <w:jc w:val="both"/>
        <w:rPr/>
      </w:pPr>
      <w:r>
        <w:rPr>
          <w:rFonts w:cs="Constantia" w:ascii="Constantia" w:hAnsi="Constantia"/>
        </w:rPr>
        <w:t xml:space="preserve">A 2013. évben a projektben szerepelő partnertalálkozók is megvalósításra kerülnek, mely pályázati forrásból kerül finanszírozásra.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Eger MJV Közgyűlése október 25-i ülésén fogadta el a „Magyar-Lengyel Barátság Napja” program Egerben történő megrendezéséről szóló előterjesztést. A javaslat szerint 2014. március 23-án kerül megrendezésre Egerben a rendezvény, melynek szervezése a Külügyi Hivatal (a köztársasági elnökök, és a magas rangú delegációk programjáért felel), a Magyar Országgyűlés magyar – lengyel baráti tagozata, valamint a rendező város között zajlik. A nagyszabású esemény előkészületei 2013. évben elkezdődnek. </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Eger városa több nagykövetséggel is szoros kapcsolatot ápol. Ha egy ország új nagykövetet nevez ki hazánkba, vidéki látogatásai között általában Eger az egyik első célállomás. Gyakran előfordul, hogy kulturális programot is hoznak városunkba, így Eger város nemzetközi kapcsolatait és kulturális életét színesíti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2006"/>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start w:val="2006"/>
      <w:numFmt w:val="bullet"/>
      <w:lvlText w:val="-"/>
      <w:lvlJc w:val="left"/>
      <w:pPr>
        <w:tabs>
          <w:tab w:val="num" w:pos="720"/>
        </w:tabs>
        <w:ind w:left="720" w:hanging="360"/>
      </w:pPr>
      <w:rPr>
        <w:rFonts w:ascii="Times New Roman" w:hAnsi="Times New Roman" w:cs="Times New Roman"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Times New Roman" w:hAnsi="Times New Roman" w:cs="Times New Roman" w:hint="default"/>
        <w:i w:val="false"/>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Urbane">
    <w:name w:val="urbane"/>
    <w:basedOn w:val="Bekezdsalapbettpusa"/>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43:00Z</dcterms:created>
  <dc:creator>generalnecse</dc:creator>
  <dc:description/>
  <cp:keywords/>
  <dc:language>en-US</dc:language>
  <cp:lastModifiedBy>urbane</cp:lastModifiedBy>
  <cp:lastPrinted>2012-11-12T13:22:00Z</cp:lastPrinted>
  <dcterms:modified xsi:type="dcterms:W3CDTF">2012-11-12T17:46:00Z</dcterms:modified>
  <cp:revision>4</cp:revision>
  <dc:subject/>
  <dc:title>1</dc:title>
</cp:coreProperties>
</file>