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címe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lőterjesztés Eger Megyei Jogú Város 2013. évre tervezett testvérvárosi és nemzetközi eseményeiről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Előterjesztő</w:t>
      </w:r>
      <w:r>
        <w:rPr>
          <w:rFonts w:cs="Constantia" w:ascii="Constantia" w:hAnsi="Constantia"/>
          <w:b/>
        </w:rPr>
        <w:t>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ál Judit tanácsnok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Előadó</w:t>
      </w:r>
      <w:r>
        <w:rPr>
          <w:rFonts w:cs="Constantia" w:ascii="Constantia" w:hAnsi="Constantia"/>
          <w:b/>
        </w:rPr>
        <w:t>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erczel Éva Oktatási, Kulturális, Sport és Ifjúsági Iroda mb. vezetőj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Tárgya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jelenleg tíz településsel írt alá testvérvárosi szerződést. A korábbi évekhez hasonlóan az év vége közeledtével tervezet készül arról, hogy Eger MJV Önkormányzata és az egyes testvérvárosok önkormányzatai között milyen közös programok valósuljanak meg. 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Mellékletek</w:t>
      </w:r>
      <w:r>
        <w:rPr>
          <w:rFonts w:cs="Constantia" w:ascii="Constantia" w:hAnsi="Constantia"/>
          <w:b/>
        </w:rPr>
        <w:t>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</w:rPr>
        <w:t xml:space="preserve">1./ Előterjesztés </w:t>
      </w:r>
    </w:p>
    <w:p>
      <w:pPr>
        <w:pStyle w:val="Normal"/>
        <w:rPr/>
      </w:pPr>
      <w:r>
        <w:rPr>
          <w:rFonts w:cs="Constantia" w:ascii="Constantia" w:hAnsi="Constantia"/>
        </w:rPr>
        <w:t>2./ A 2013. évre várható önkormányzati testvérvárosi és nemzetközi események</w:t>
      </w:r>
    </w:p>
    <w:p>
      <w:pPr>
        <w:pStyle w:val="Normal"/>
        <w:jc w:val="both"/>
        <w:rPr>
          <w:rFonts w:ascii="Constantia" w:hAnsi="Constantia" w:cs="Constantia"/>
          <w:b/>
          <w:b/>
          <w:strike/>
          <w:u w:val="single"/>
        </w:rPr>
      </w:pPr>
      <w:r>
        <w:rPr>
          <w:rFonts w:cs="Constantia" w:ascii="Constantia" w:hAnsi="Constantia"/>
          <w:b/>
          <w:strike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2. november 29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hozó testüle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2400"/>
        <w:gridCol w:w="2700"/>
        <w:gridCol w:w="1440"/>
        <w:gridCol w:w="16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Oktatási, Kulturális, Sport és Ifjúsági Irod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rósz Ákosné Urbán É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hyperlink r:id="rId2">
              <w:r>
                <w:rPr>
                  <w:rStyle w:val="InternetLink"/>
                  <w:rFonts w:cs="Constantia" w:ascii="Constantia" w:hAnsi="Constantia"/>
                </w:rPr>
                <w:t>urban.eva@ph.eger.h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21-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</w:rPr>
              <w:t>……</w:t>
            </w:r>
            <w:r>
              <w:rPr>
                <w:rFonts w:cs="Constantia" w:ascii="Constantia" w:hAnsi="Constantia"/>
              </w:rPr>
              <w:t xml:space="preserve">./2012. 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Szalóczi Ilon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jogás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Jogi és Szervezési I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szaloczi.ilona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523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titulussa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-mail/telefonszám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Style w:val="Footer"/>
                <w:rFonts w:cs="Constantia" w:ascii="Constantia" w:hAnsi="Constantia"/>
                <w:i/>
              </w:rPr>
              <w:t>-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  <w:tab/>
      </w:r>
      <w:r>
        <w:rPr>
          <w:rFonts w:cs="Constantia" w:ascii="Constantia" w:hAnsi="Constantia"/>
          <w:i/>
          <w:u w:val="single"/>
        </w:rPr>
        <w:t>nyilvános ülés</w:t>
        <w:tab/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95"/>
        <w:gridCol w:w="2282"/>
        <w:gridCol w:w="228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-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5"/>
        <w:gridCol w:w="2282"/>
        <w:gridCol w:w="2282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2. november 19. hétfő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4.</w:t>
            </w:r>
          </w:p>
        </w:tc>
      </w:tr>
    </w:tbl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izottság javasolja Eger Megyei Jogú Város Közgyűlésének az alábbi határozat elfogadásá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Eger Megyei Jogú Város Közgyűlése elfogadja az 1. melléklet szerint a 2013. évi külkapcsolati programtervet, lehetőséget biztosítva a testvérvárosok számára további programok ajánlására.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Dr. Kovács Luca jegyző megbízásából</w:t>
        <w:tab/>
      </w:r>
    </w:p>
    <w:p>
      <w:pPr>
        <w:pStyle w:val="Normal"/>
        <w:ind w:firstLine="708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</w:t>
      </w:r>
      <w:r>
        <w:rPr>
          <w:rFonts w:cs="Constantia" w:ascii="Constantia" w:hAnsi="Constantia"/>
          <w:b/>
        </w:rPr>
        <w:t>Merczel Éva mb. irodavezet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ab/>
        <w:t xml:space="preserve">  Juhászné dr. Krecz Erzsébet irodavezet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2013. december 31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Eger Megyei Jogú Város Közgyűlése 2013. évi költségvetési rendeletében a Nemzetközi Kapcsolatok címszámon keretet biztosít a programok végrehajtására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Dr. Kovács Luca jegyző megbízásából</w:t>
        <w:tab/>
      </w:r>
    </w:p>
    <w:p>
      <w:pPr>
        <w:pStyle w:val="Normal"/>
        <w:ind w:firstLine="708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</w:t>
      </w:r>
      <w:r>
        <w:rPr>
          <w:rFonts w:cs="Constantia" w:ascii="Constantia" w:hAnsi="Constantia"/>
          <w:b/>
        </w:rPr>
        <w:t>Merczel Éva mb. irodavezet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ab/>
        <w:t xml:space="preserve">  Juhászné dr. Krecz Erzsébet irodavezető</w:t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2013. december 31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ulturális és Idegenforgalmi Bizottság 5 igen egyhangú szavazattal támogatja a határozat közgyűlési elfogadásá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döntés végrehajtásának határideje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3. december 31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 xml:space="preserve">A végrehajtás során tett intézkedések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">
    <w:name w:val="foote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.ev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9:00Z</dcterms:created>
  <dc:creator>vassnehzs</dc:creator>
  <dc:description/>
  <cp:keywords/>
  <dc:language>en-US</dc:language>
  <cp:lastModifiedBy>olahp</cp:lastModifiedBy>
  <cp:lastPrinted>2012-11-20T15:38:00Z</cp:lastPrinted>
  <dcterms:modified xsi:type="dcterms:W3CDTF">2012-11-20T14:38:00Z</dcterms:modified>
  <cp:revision>8</cp:revision>
  <dc:subject/>
  <dc:title>FEDLAP</dc:title>
</cp:coreProperties>
</file>