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/>
        <w:ind w:left="2160" w:hanging="2160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cs="Garamond" w:ascii="Garamond" w:hAnsi="Garamond"/>
          <w:sz w:val="24"/>
          <w:szCs w:val="24"/>
        </w:rPr>
        <w:t xml:space="preserve"> Előterjesztés az Agria –Humán Közhasznú Nonprofit Kft-vel történő közszolgáltatási szerződéskötésről és alapító okirat módosításró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Habis László 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ind w:left="900" w:hanging="90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Tárgya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gria –Humán Közhasznú Nonprofit Kft-vel történő  közszolgáltatási szerződéskötés és alapító okirat módosítás</w:t>
      </w:r>
    </w:p>
    <w:p>
      <w:pPr>
        <w:pStyle w:val="Normal"/>
        <w:spacing w:lineRule="auto" w:line="240"/>
        <w:ind w:left="900" w:hanging="90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ind w:left="360" w:firstLine="28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1. Közszolgáltatási szerződés tervezet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 2012. november hó 29. n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 É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asz.ev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47985-5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Nagy-Holló Eszter Jú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Tamasi Antaln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hollo.eszter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tamasi.antalne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Fazekas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gria-Humán K. N. Kf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Ügyvezető igazgató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300 Eger, Mecset u. 6-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10-60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Rendkívüli 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1. 29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 javasolja Eger Megyei Jogú Város Közgyűlésének az alábbi határozat elfogadásá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40" w:before="0" w:after="0"/>
        <w:ind w:left="360" w:hanging="0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Eger Megyei Jogú Város Önkormányzata Közgyűlése elrendeli az Agria-Humán Közhasznú Nonprofit Kft-vel az 1. melléklet szerinti közszolgáltatási szerződés megkötését. Egyúttal felhatalmazza a polgármestert a megállapodás aláírására.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ind w:left="4500" w:hanging="0"/>
        <w:rPr/>
      </w:pPr>
      <w:r>
        <w:rPr>
          <w:rFonts w:cs="Garamond" w:ascii="Garamond" w:hAnsi="Garamond"/>
          <w:b/>
          <w:bCs/>
          <w:u w:val="single"/>
        </w:rPr>
        <w:t>Felelős</w:t>
      </w:r>
      <w:r>
        <w:rPr>
          <w:rFonts w:cs="Garamond" w:ascii="Garamond" w:hAnsi="Garamond"/>
          <w:b/>
          <w:bCs/>
        </w:rPr>
        <w:t>: Habis László polgármester</w:t>
      </w:r>
    </w:p>
    <w:p>
      <w:pPr>
        <w:pStyle w:val="TextBodyIndent"/>
        <w:spacing w:before="0" w:after="0"/>
        <w:ind w:left="4500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u w:val="single"/>
        </w:rPr>
        <w:t>Határidő</w:t>
      </w:r>
      <w:r>
        <w:rPr>
          <w:rFonts w:cs="Garamond" w:ascii="Garamond" w:hAnsi="Garamond"/>
          <w:b/>
          <w:bCs/>
        </w:rPr>
        <w:t>:</w:t>
      </w:r>
      <w:r>
        <w:rPr>
          <w:rFonts w:cs="Garamond" w:ascii="Garamond" w:hAnsi="Garamond"/>
          <w:b/>
        </w:rPr>
        <w:t xml:space="preserve"> 2012. december 5.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Eger Megyei Jogú Város Önkormányzatának Közgyűlése, mint az </w:t>
      </w:r>
      <w:r>
        <w:rPr>
          <w:rFonts w:cs="Garamond" w:ascii="Garamond" w:hAnsi="Garamond"/>
          <w:b/>
          <w:bCs/>
          <w:sz w:val="24"/>
          <w:szCs w:val="24"/>
        </w:rPr>
        <w:t xml:space="preserve">Agria-Humán Közhasznú Nonprofit Kft. </w:t>
      </w:r>
      <w:r>
        <w:rPr>
          <w:rFonts w:cs="Garamond" w:ascii="Garamond" w:hAnsi="Garamond"/>
          <w:b/>
          <w:sz w:val="24"/>
          <w:szCs w:val="24"/>
        </w:rPr>
        <w:t>(székhelye: H-3300 Eger, Mecset u. 6-8.; a Heves Megyei Bíróságon, mint cégbíróságon a Cg. 10-09-021223 cégjegyzékszámon nyilvántartva adószáma: 11163895-2-10; statisztikai számjele: 11163895-1729-572-10) alapítója a Gazdasági társaságokról szóló 2006. évi IV. tv. 168. § (1) bekezdésében foglaltak alapján az alábbi alapítói határozatot hozta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Eger Megyei Jogú Város Önkormányzatának Közgyűlése az általa alapított </w:t>
      </w:r>
      <w:r>
        <w:rPr>
          <w:rFonts w:cs="Garamond" w:ascii="Garamond" w:hAnsi="Garamond"/>
          <w:b/>
          <w:bCs/>
          <w:sz w:val="24"/>
          <w:szCs w:val="24"/>
        </w:rPr>
        <w:t>Agria-Humán Szolgáltató Korlátolt Felelősségű Társaság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 xml:space="preserve">– amelynek nonprofit korlátolt felelősségű társasággá alakításáról az alapító 729/2009. (XII. 17.) számú határozatában döntött - </w:t>
      </w:r>
      <w:r>
        <w:rPr>
          <w:rFonts w:cs="Garamond" w:ascii="Garamond" w:hAnsi="Garamond"/>
          <w:b/>
          <w:sz w:val="24"/>
          <w:szCs w:val="24"/>
        </w:rPr>
        <w:t>(székhelye: H-3300 Eger, Mecset u. 6-8.; a Heves Megyei Bíróságon, mint cégbíróságon a Cg. 10-09-021223 cégjegyzékszámon nyilvántartva; adószáma: 11163895-2-10; statisztikai számjele: 11163895-1729-572-10; rövid neve: Agria-Humán Kft.) Alapító Okiratát az alábbiak szerint módosítja: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z alapító okirat 4. pontjának második bekezdése az alábbiak szerint módosul: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társaság tevékenységi körei: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Közhasznú tevékenység: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társaság 2011. évi CLXXV. törvény szerinti közhasznú tevékenységei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Hátrányos helyzetű csoportok társadalmi esélyegyenlőségének elősegítés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Rehabilitációs foglalkoztatás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z alábbi tevékenységei körében üzletszerű gazdasági tevékenységet folytat, melynek célja közhasznú céljainak megvalósítása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unkaruházat gyártás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elsőruházat gyártása (kivéve: munkaruházat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lsóruházat gyártás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yéb ruházat, kiegészítők gyártás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Kötött, hurkolt harisnyafélék gyártás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yéb kötött, hurkolt ruházati termék gyártás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Táskafélék, szíjazat gyártás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Tároló fatermék gyártás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yéb fa-, parafatermék, fonottáru gyártás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ivatékszer gyártás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Játékgyártás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yéb m.n.s. feldolgozóipari tevékenység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Textil-kiskereskedelem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portszer-kiskereskedelem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Játék-kiskereskedelem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Ruházat kiskereskedelem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ábbeli-, bőráru-kiskereskedelem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yéb m.n.s. új áru kiskereskedelem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zemélybiztonsági tevékenység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Általános épülettakarítás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yéb épület, ipari takarítás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yéb takarítás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Összetett adminisztratív szolgáltatás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énymásolás, egyéb irodai szolgáltatás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somagolás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.n.s. egyéb kiegészítő üzleti szolgáltatás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apír csomagolóeszköz gyártás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Irodai papíráru gyártás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yéb papír-, kartontermék gyártása – főtevékenység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yomás (kivéve: napilap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yomdai előkészítő tevékenység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Könyvkötés, kapcsoló szolgáltatás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yéb sokszorosítás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em veszélyes hulladék gyűjtés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Veszélyes hulladék gyűjtés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em veszélyes hulladék kezelése, ártalmatlanítás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Használt eszköz bontás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Hulladék újrahasznosítás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yéb személyi, háztartási cikk javítás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Hidraulikus, pneumatikus berendezés gyártása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Az alapító okirat 4. pontjának egyéb bekezdései, valamint az alapító okirat egyéb pontjai változatlanul hatályban maradnak. 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Közgyűlés felhatalmazza a polgármestert, hogy az Agria-Humán Közhasznú Nonprofit Kft. alapító okiratát módosító okiratot a jelen alapítói határozatnak megfelelő tartalommal aláírja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E g e r, 2012. november 22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………………………………………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Eger Megyei Jogú Város Önkormányzata alapító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képviseletében Habis László polgármester</w:t>
      </w:r>
    </w:p>
    <w:p>
      <w:pPr>
        <w:pStyle w:val="TextBody"/>
        <w:ind w:left="4500" w:hanging="0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</w:r>
    </w:p>
    <w:p>
      <w:pPr>
        <w:pStyle w:val="TextBody"/>
        <w:ind w:left="4500" w:hanging="0"/>
        <w:rPr/>
      </w:pPr>
      <w:r>
        <w:rPr>
          <w:rFonts w:cs="Garamond" w:ascii="Garamond" w:hAnsi="Garamond"/>
          <w:b/>
          <w:bCs/>
          <w:u w:val="single"/>
        </w:rPr>
        <w:t>Felelős</w:t>
      </w:r>
      <w:r>
        <w:rPr>
          <w:rFonts w:cs="Garamond" w:ascii="Garamond" w:hAnsi="Garamond"/>
          <w:b/>
          <w:bCs/>
        </w:rPr>
        <w:t>: Habis László polgármester</w:t>
      </w:r>
    </w:p>
    <w:p>
      <w:pPr>
        <w:pStyle w:val="TextBodyIndent"/>
        <w:spacing w:before="0" w:after="0"/>
        <w:ind w:left="4500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u w:val="single"/>
        </w:rPr>
        <w:t>Határidő</w:t>
      </w:r>
      <w:r>
        <w:rPr>
          <w:rFonts w:cs="Garamond" w:ascii="Garamond" w:hAnsi="Garamond"/>
          <w:b/>
          <w:bCs/>
        </w:rPr>
        <w:t>:</w:t>
      </w:r>
      <w:r>
        <w:rPr>
          <w:rFonts w:cs="Garamond" w:ascii="Garamond" w:hAnsi="Garamond"/>
          <w:b/>
        </w:rPr>
        <w:t xml:space="preserve"> 2012. december 5.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2012. december 5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" w:hAnsi="Courier" w:eastAsia="Times New Roman" w:cs="Courier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llo.eszter@ph.eger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37:00Z</dcterms:created>
  <dc:creator>Dr. Szalóczi Ilona</dc:creator>
  <dc:description/>
  <cp:keywords/>
  <dc:language>en-US</dc:language>
  <cp:lastModifiedBy>juhaszev</cp:lastModifiedBy>
  <cp:lastPrinted>2012-11-23T08:36:00Z</cp:lastPrinted>
  <dcterms:modified xsi:type="dcterms:W3CDTF">2012-11-23T07:40:00Z</dcterms:modified>
  <cp:revision>3</cp:revision>
  <dc:subject/>
  <dc:title>1</dc:title>
</cp:coreProperties>
</file>