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drawing>
          <wp:inline distT="0" distB="0" distL="0" distR="0">
            <wp:extent cx="5748020" cy="83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rFonts w:cs="Garamond" w:ascii="Garamond" w:hAnsi="Garamond"/>
          <w:bCs/>
        </w:rPr>
        <w:t>Ikt. sz.: 47985-5/2012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_____ 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</w:rPr>
      </w:pPr>
      <w:r>
        <w:rPr>
          <w:rFonts w:eastAsia="Times New Roman" w:cs="Garamond" w:ascii="Garamond" w:hAnsi="Garamond"/>
          <w:b/>
          <w:bCs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ELŐTERJESZTÉ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gria-Humán Közhasznú Nonprofit Kft-vel történő közszolgáltatási szerződéskötésről és alapító okirat módosításról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  <w:b w:val="false"/>
          <w:b w:val="false"/>
          <w:u w:val="single"/>
        </w:rPr>
      </w:pPr>
      <w:r>
        <w:rPr>
          <w:rFonts w:eastAsia="Times New Roman" w:cs="Garamond" w:ascii="Garamond" w:hAnsi="Garamond"/>
          <w:b w:val="false"/>
          <w:u w:val="single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Tisztelt Közgyűlés!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er Megyei Jogú Város 100 %-os tulajdonú közhasznú társasága az Agria-Humán K. N. Kft. A Társaság rehabilitációs foglalkoztatást elősegítő bértámogatást vesz igénybe. A Nemzeti Rehabilitációs és Szociális Hivatal (NRSZH) költségkompenzációs támogatás keretében a Társaság által benyújtott kérelmek alapján támogatást nyújt. A támogatások igénybevételéhez nélkülözhetetlen dokumentum az Önkormányzattal kötött közszolgáltatási szerződés. A Társaság közhasznú tevékenységet végez, illetve közhasznú célja megvalósítása érdekében feladatokat lát el.    </w:t>
        <w:br/>
        <w:t>Az</w:t>
      </w:r>
      <w:r>
        <w:rPr>
          <w:rFonts w:cs="Garamond" w:ascii="Garamond" w:hAnsi="Garamond"/>
          <w:bCs/>
        </w:rPr>
        <w:t xml:space="preserve"> egyesülési jogról, a közhasznú jogállásról, valamint a civil szervezetek működéséről és támogatásáról szóló 2011. évi CLXXV. törvény 34. § (1) értelmében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i/>
        </w:rPr>
        <w:t>„</w:t>
      </w: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>A közhasznúsági nyilvántartásba vételhez a szervezet létesítő okiratának tartalmaznia kell, hogy a szervezet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i/>
          <w:iCs/>
        </w:rPr>
        <w:t xml:space="preserve">a) </w:t>
      </w:r>
      <w:r>
        <w:rPr>
          <w:rFonts w:cs="Garamond" w:ascii="Garamond" w:hAnsi="Garamond"/>
          <w:i/>
        </w:rPr>
        <w:t>milyen közhasznú tevékenység(ek)et folytat, e közhasznú tevékenység(ek)et mely közfeladat(ok)hoz kapcsolódóan végzi, továbbá hogy e közfeladat(ok) teljesítését mely jogszabályhely(ek) írja (írják) elő, valamint - ha tagsággal rendelkezik - nem zárja ki, hogy tagjain kívül más is részesülhessen a közhasznú szolgáltatásaiból;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  <w:iCs/>
        </w:rPr>
        <w:t xml:space="preserve">b) </w:t>
      </w:r>
      <w:r>
        <w:rPr>
          <w:rFonts w:cs="Garamond" w:ascii="Garamond" w:hAnsi="Garamond"/>
          <w:i/>
        </w:rPr>
        <w:t>gazdasági-vállalkozási tevékenységet csak közhasznú vagy a létesítő okiratban meghatározott alapcél szerinti tevékenység megvalósítását nem veszélyeztetve végez;”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alapító okirat módosítása szükséges, amely a Társaság tevékenységi köreit közhasznú tevékenységeire és a közhasznú célja megvalósulása érdekében végzett tevékenységeire tételesen elkülöníti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avaslom a közszolgáltatási szerződés megkötését és az alapító okirat módosításá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fogadja el az alábbi határozati javaslato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Eger, 2012. november 22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64" w:firstLine="708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bis László s.k.</w:t>
      </w:r>
    </w:p>
    <w:p>
      <w:pPr>
        <w:pStyle w:val="Normal"/>
        <w:ind w:left="637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Polgármester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before="0" w:after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Határozati javaslat: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ger Megyei Jogú Város Önkormányzata Közgyűlése elrendeli az Agria-Humán Közhasznú Nonprofit Kft-vel az 1. melléklet szerinti közszolgáltatási szerződés megkötését. Egyúttal felhatalmazza a polgármestert a megállapodás aláírására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left="4500" w:hanging="0"/>
        <w:rPr/>
      </w:pPr>
      <w:r>
        <w:rPr>
          <w:rFonts w:cs="Garamond" w:ascii="Garamond" w:hAnsi="Garamond"/>
          <w:b/>
          <w:bCs/>
          <w:u w:val="single"/>
        </w:rPr>
        <w:t>Felelős</w:t>
      </w:r>
      <w:r>
        <w:rPr>
          <w:rFonts w:cs="Garamond" w:ascii="Garamond" w:hAnsi="Garamond"/>
          <w:b/>
          <w:bCs/>
        </w:rPr>
        <w:t>: Habis László polgármester</w:t>
      </w:r>
    </w:p>
    <w:p>
      <w:pPr>
        <w:pStyle w:val="TextBodyIndent"/>
        <w:spacing w:before="0" w:after="0"/>
        <w:ind w:left="450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u w:val="single"/>
        </w:rPr>
        <w:t>Határidő</w:t>
      </w:r>
      <w:r>
        <w:rPr>
          <w:rFonts w:cs="Garamond" w:ascii="Garamond" w:hAnsi="Garamond"/>
          <w:b/>
          <w:bCs/>
        </w:rPr>
        <w:t>:</w:t>
      </w:r>
      <w:r>
        <w:rPr>
          <w:rFonts w:cs="Garamond" w:ascii="Garamond" w:hAnsi="Garamond"/>
          <w:b/>
        </w:rPr>
        <w:t xml:space="preserve"> 2012. december 5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ger Megyei Jogú Város Önkormányzatának Közgyűlése, mint az </w:t>
      </w:r>
      <w:r>
        <w:rPr>
          <w:rFonts w:cs="Garamond" w:ascii="Garamond" w:hAnsi="Garamond"/>
          <w:b/>
          <w:bCs/>
        </w:rPr>
        <w:t xml:space="preserve">Agria-Humán Közhasznú Nonprofit Kft. </w:t>
      </w:r>
      <w:r>
        <w:rPr>
          <w:rFonts w:cs="Garamond" w:ascii="Garamond" w:hAnsi="Garamond"/>
          <w:b/>
        </w:rPr>
        <w:t>(székhelye: H-3300 Eger, Mecset u. 6-8.; a Heves Megyei Bíróságon, mint cégbíróságon a Cg. 10-09-021223 cégjegyzékszámon nyilvántartva adószáma: 11163895-2-10; statisztikai számjele: 11163895-1729-572-10) alapítója a Gazdasági társaságokról szóló 2006. évi IV. tv. 168. § (1) bekezdésében foglaltak alapján az alábbi alapítói határozatot hozta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b/>
        </w:rPr>
        <w:t xml:space="preserve">Eger Megyei Jogú Város Önkormányzatának Közgyűlése az általa alapított </w:t>
      </w:r>
      <w:r>
        <w:rPr>
          <w:rFonts w:cs="Garamond" w:ascii="Garamond" w:hAnsi="Garamond"/>
          <w:b/>
          <w:bCs/>
        </w:rPr>
        <w:t>Agria-Humán Szolgáltató Korlátolt Felelősségű Társaság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bCs/>
        </w:rPr>
        <w:t xml:space="preserve">– amelynek nonprofit korlátolt felelősségű társasággá alakításáról az alapító 729/2009. (XII. 17.) számú határozatában döntött - </w:t>
      </w:r>
      <w:r>
        <w:rPr>
          <w:rFonts w:cs="Garamond" w:ascii="Garamond" w:hAnsi="Garamond"/>
          <w:b/>
        </w:rPr>
        <w:t>(székhelye: H-3300 Eger, Mecset u. 6-8.; a Heves Megyei Bíróságon, mint cégbíróságon a Cg. 10-09-021223 cégjegyzékszámon nyilvántartva; adószáma: 11163895-2-10; statisztikai számjele: 11163895-1729-572-10; rövid neve: Agria-Humán Kft.) Alapító Okiratát az alábbiak szerint módosítja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apító okirat 4. pontjának második bekezdése az alábbiak szerint módosul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aság tevékenységi körei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Közhasznú tevékenység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aság 2011. évi CLXXV. törvény szerinti közhasznú tevékenységei: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átrányos helyzetű csoportok társadalmi esélyegyenlőségének elősegítése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habilitációs foglalkoztatás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b/>
        </w:rPr>
        <w:t>Az alábbi tevékenységei körében üzletszerű gazdasági tevékenységet folytat, melynek célja közhasznú céljainak megvalósítása: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unkaruházat gyártása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elsőruházat gyártása (kivéve: munkaruházat)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sóruházat gyártása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yéb ruházat, kiegészítők gyártása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ötött, hurkolt harisnyafélék gyártása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yéb kötött, hurkolt ruházati termék gyártása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skafélék, szíjazat gyártása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roló fatermék gyártása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yéb fa-, parafatermék, fonottáru gyártása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vatékszer gyártása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átékgyártás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yéb m.n.s. feldolgozóipari tevékenység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xtil-kiskereskedelem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portszer-kiskereskedelem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áték-kiskereskedelem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uházat kiskereskedelem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ábbeli-, bőráru-kiskereskedelem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yéb m.n.s. új áru kiskereskedelem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emélybiztonsági tevékenység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ltalános épülettakarítás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yéb épület, ipari takarítás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yéb takarítás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Összetett adminisztratív szolgáltatás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énymásolás, egyéb irodai szolgáltatás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omagolás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.n.s. egyéb kiegészítő üzleti szolgáltatás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pír csomagolóeszköz gyártása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rodai papíráru gyártása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yéb papír-, kartontermék gyártása – főtevékenység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yomás (kivéve: napilap)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yomdai előkészítő tevékenység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önyvkötés, kapcsoló szolgáltatás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yéb sokszorosítás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em veszélyes hulladék gyűjtése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eszélyes hulladék gyűjtése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em veszélyes hulladék kezelése, ártalmatlanítása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sznált eszköz bontása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ulladék újrahasznosítása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yéb személyi, háztartási cikk javítása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idraulikus, pneumatikus berendezés gyártása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rFonts w:cs="Garamond" w:ascii="Garamond" w:hAnsi="Garamond"/>
          <w:b/>
        </w:rPr>
        <w:t xml:space="preserve">Az alapító okirat 4. pontjának egyéb bekezdései, valamint az alapító okirat egyéb pontjai változatlanul hatályban maradnak.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Közgyűlés felhatalmazza a polgármestert, hogy az Agria-Humán Közhasznú Nonprofit Kft. alapító okiratát módosító okiratot a jelen alapítói határozatnak megfelelő tartalommal aláírja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b/>
          <w:bCs/>
        </w:rPr>
        <w:t>E g e r, 2012. november 22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………………………………………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ger Megyei Jogú Város Önkormányzata alapító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képviseletében Habis László polgármester</w:t>
      </w:r>
    </w:p>
    <w:p>
      <w:pPr>
        <w:pStyle w:val="TextBody"/>
        <w:ind w:left="4500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TextBody"/>
        <w:ind w:left="4500" w:hanging="0"/>
        <w:rPr/>
      </w:pPr>
      <w:r>
        <w:rPr>
          <w:rFonts w:cs="Garamond" w:ascii="Garamond" w:hAnsi="Garamond"/>
          <w:b/>
          <w:bCs/>
          <w:u w:val="single"/>
        </w:rPr>
        <w:t>Felelős</w:t>
      </w:r>
      <w:r>
        <w:rPr>
          <w:rFonts w:cs="Garamond" w:ascii="Garamond" w:hAnsi="Garamond"/>
          <w:b/>
          <w:bCs/>
        </w:rPr>
        <w:t>: Habis László polgármester</w:t>
      </w:r>
    </w:p>
    <w:p>
      <w:pPr>
        <w:pStyle w:val="TextBodyIndent"/>
        <w:spacing w:before="0" w:after="0"/>
        <w:ind w:left="450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u w:val="single"/>
        </w:rPr>
        <w:t>Határidő</w:t>
      </w:r>
      <w:r>
        <w:rPr>
          <w:rFonts w:cs="Garamond" w:ascii="Garamond" w:hAnsi="Garamond"/>
          <w:b/>
          <w:bCs/>
        </w:rPr>
        <w:t>:</w:t>
      </w:r>
      <w:r>
        <w:rPr>
          <w:rFonts w:cs="Garamond" w:ascii="Garamond" w:hAnsi="Garamond"/>
          <w:b/>
        </w:rPr>
        <w:t xml:space="preserve"> 2012. december 5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5670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37:00Z</dcterms:created>
  <dc:creator>juhaszev</dc:creator>
  <dc:description/>
  <cp:keywords/>
  <dc:language>en-US</dc:language>
  <cp:lastModifiedBy>fabiangne</cp:lastModifiedBy>
  <cp:lastPrinted>2012-11-23T12:55:00Z</cp:lastPrinted>
  <dcterms:modified xsi:type="dcterms:W3CDTF">2012-11-23T11:56:00Z</dcterms:modified>
  <cp:revision>4</cp:revision>
  <dc:subject/>
  <dc:title> </dc:title>
</cp:coreProperties>
</file>