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49925" cy="826770"/>
            <wp:effectExtent l="0" t="0" r="0" b="0"/>
            <wp:docPr id="1" name="Fejlec_uj_Habis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_uj_Habis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spacing w:val="56"/>
          <w:u w:val="single"/>
        </w:rPr>
      </w:pPr>
      <w:r>
        <w:rPr>
          <w:rFonts w:cs="Constantia" w:ascii="Constantia" w:hAnsi="Constantia"/>
          <w:b/>
          <w:spacing w:val="56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istérségi munkaszervezet átszervezésérő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Times New Roman"/>
          <w:bCs/>
          <w:color w:val="000000"/>
        </w:rPr>
      </w:pPr>
      <w:r>
        <w:rPr>
          <w:rFonts w:cs="Times New Roman" w:ascii="Constantia" w:hAnsi="Constantia"/>
          <w:bCs/>
          <w:color w:val="000000"/>
        </w:rPr>
        <w:t>I.</w:t>
      </w:r>
    </w:p>
    <w:p>
      <w:pPr>
        <w:pStyle w:val="Default"/>
        <w:jc w:val="center"/>
        <w:rPr>
          <w:rFonts w:ascii="Constantia" w:hAnsi="Constantia" w:cs="Times New Roman"/>
          <w:bCs/>
          <w:color w:val="000000"/>
        </w:rPr>
      </w:pPr>
      <w:r>
        <w:rPr>
          <w:rFonts w:cs="Times New Roman" w:ascii="Constantia" w:hAnsi="Constantia"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Constantia" w:hAnsi="Constantia"/>
          <w:bCs/>
          <w:color w:val="000000"/>
        </w:rPr>
        <w:t>2013. január 1-jén hatályát veszti a</w:t>
      </w:r>
      <w:r>
        <w:rPr>
          <w:rFonts w:cs="Times New Roman" w:ascii="Constantia" w:hAnsi="Constantia"/>
          <w:color w:val="000000"/>
        </w:rPr>
        <w:t xml:space="preserve"> helyi önkormányzatok társulásairól és együttműködéséről szóló 1997. évi CXXXV. törvény, és a települési önkormányzatok többcélú kistérségi társulásairól szóló 2004. évi CVII. törvény, és ugyanezen időponttal </w:t>
      </w:r>
      <w:r>
        <w:rPr>
          <w:rFonts w:cs="Times New Roman" w:ascii="Constantia" w:hAnsi="Constantia"/>
          <w:bCs/>
          <w:color w:val="000000"/>
        </w:rPr>
        <w:t xml:space="preserve">hatályba lép a </w:t>
      </w:r>
      <w:r>
        <w:rPr>
          <w:rFonts w:cs="Times New Roman" w:ascii="Constantia" w:hAnsi="Constantia"/>
          <w:color w:val="000000"/>
        </w:rPr>
        <w:t>Magyarország helyi önkormányzatairól szóló CLXXXIX. törvény /IV. fejezet: A helyi önkormányzatok társulásai/.</w:t>
      </w:r>
    </w:p>
    <w:p>
      <w:pPr>
        <w:pStyle w:val="Default"/>
        <w:jc w:val="both"/>
        <w:rPr>
          <w:rFonts w:ascii="Constantia" w:hAnsi="Constantia" w:cs="Times New Roman"/>
          <w:color w:val="000000"/>
        </w:rPr>
      </w:pPr>
      <w:r>
        <w:rPr>
          <w:rFonts w:cs="Times New Roman" w:ascii="Constantia" w:hAnsi="Constantia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Constantia" w:hAnsi="Constantia"/>
          <w:bCs/>
          <w:color w:val="000000"/>
        </w:rPr>
        <w:t>Önmagában azzal</w:t>
      </w:r>
      <w:r>
        <w:rPr>
          <w:rFonts w:cs="Times New Roman" w:ascii="Constantia" w:hAnsi="Constantia"/>
          <w:color w:val="000000"/>
        </w:rPr>
        <w:t xml:space="preserve">, hogy az említett törvények hatályukat vesztik, </w:t>
      </w:r>
      <w:r>
        <w:rPr>
          <w:rFonts w:cs="Times New Roman" w:ascii="Constantia" w:hAnsi="Constantia"/>
          <w:bCs/>
          <w:color w:val="000000"/>
        </w:rPr>
        <w:t xml:space="preserve">nem szűnik meg </w:t>
      </w:r>
      <w:r>
        <w:rPr>
          <w:rFonts w:cs="Times New Roman" w:ascii="Constantia" w:hAnsi="Constantia"/>
          <w:color w:val="000000"/>
        </w:rPr>
        <w:t xml:space="preserve">sem a többcélú-, sem bármilyen más társulás, hanem a </w:t>
      </w:r>
      <w:r>
        <w:rPr>
          <w:rFonts w:cs="Times New Roman" w:ascii="Constantia" w:hAnsi="Constantia"/>
          <w:bCs/>
          <w:color w:val="000000"/>
        </w:rPr>
        <w:t xml:space="preserve">szabad társulás </w:t>
      </w:r>
      <w:r>
        <w:rPr>
          <w:rFonts w:cs="Times New Roman" w:ascii="Constantia" w:hAnsi="Constantia"/>
          <w:color w:val="000000"/>
        </w:rPr>
        <w:t xml:space="preserve">alkotmányos alapelve alapján, az Mötv. rendelkezései szerint, a jelenlegi </w:t>
      </w:r>
      <w:r>
        <w:rPr>
          <w:rFonts w:cs="Times New Roman" w:ascii="Constantia" w:hAnsi="Constantia"/>
          <w:bCs/>
          <w:color w:val="000000"/>
        </w:rPr>
        <w:t xml:space="preserve">társulási megállapodás </w:t>
      </w:r>
      <w:r>
        <w:rPr>
          <w:rFonts w:cs="Times New Roman" w:ascii="Constantia" w:hAnsi="Constantia"/>
          <w:color w:val="000000"/>
        </w:rPr>
        <w:t xml:space="preserve">és szervezeti- és működési szabályzat szerint működhetnek tovább. </w:t>
      </w:r>
      <w:r>
        <w:rPr>
          <w:rFonts w:cs="Times New Roman" w:ascii="Constantia" w:hAnsi="Constantia"/>
          <w:bCs/>
          <w:color w:val="000000"/>
        </w:rPr>
        <w:t xml:space="preserve">Az új önkormányzati törvény IV. fejezete </w:t>
      </w:r>
      <w:r>
        <w:rPr>
          <w:rFonts w:cs="Times New Roman" w:ascii="Constantia" w:hAnsi="Constantia"/>
          <w:color w:val="000000"/>
        </w:rPr>
        <w:t xml:space="preserve">nem társulási formáról rendelkezik, hanem a bármilyen társulási „formára” vonatkozó </w:t>
      </w:r>
      <w:r>
        <w:rPr>
          <w:rFonts w:cs="Times New Roman" w:ascii="Constantia" w:hAnsi="Constantia"/>
          <w:bCs/>
          <w:color w:val="000000"/>
        </w:rPr>
        <w:t>általános szabályokról</w:t>
      </w:r>
      <w:r>
        <w:rPr>
          <w:rFonts w:cs="Times New Roman" w:ascii="Constantia" w:hAnsi="Constantia"/>
          <w:color w:val="000000"/>
        </w:rPr>
        <w:t xml:space="preserve">. Így </w:t>
      </w:r>
      <w:r>
        <w:rPr>
          <w:rFonts w:cs="Times New Roman" w:ascii="Constantia" w:hAnsi="Constantia"/>
          <w:bCs/>
          <w:color w:val="000000"/>
        </w:rPr>
        <w:t>nem „átalakulásról”</w:t>
      </w:r>
      <w:r>
        <w:rPr>
          <w:rFonts w:cs="Times New Roman" w:ascii="Constantia" w:hAnsi="Constantia"/>
          <w:color w:val="000000"/>
        </w:rPr>
        <w:t xml:space="preserve">, hanem – amennyiben szükséges – a társulási megállapodás olyan </w:t>
      </w:r>
      <w:r>
        <w:rPr>
          <w:rFonts w:cs="Times New Roman" w:ascii="Constantia" w:hAnsi="Constantia"/>
          <w:bCs/>
          <w:color w:val="000000"/>
        </w:rPr>
        <w:t xml:space="preserve">módosításáról </w:t>
      </w:r>
      <w:r>
        <w:rPr>
          <w:rFonts w:cs="Times New Roman" w:ascii="Constantia" w:hAnsi="Constantia"/>
          <w:color w:val="000000"/>
        </w:rPr>
        <w:t xml:space="preserve">beszélhetünk, hogy az </w:t>
      </w:r>
      <w:r>
        <w:rPr>
          <w:rFonts w:cs="Times New Roman" w:ascii="Constantia" w:hAnsi="Constantia"/>
          <w:bCs/>
          <w:color w:val="000000"/>
        </w:rPr>
        <w:t xml:space="preserve">ne legyen ellentétes </w:t>
      </w:r>
      <w:r>
        <w:rPr>
          <w:rFonts w:cs="Times New Roman" w:ascii="Constantia" w:hAnsi="Constantia"/>
          <w:color w:val="000000"/>
        </w:rPr>
        <w:t xml:space="preserve">az új önkormányzati törvény IV. fejezetével. </w:t>
      </w:r>
      <w:r>
        <w:rPr>
          <w:rFonts w:cs="Times New Roman" w:ascii="Constantia" w:hAnsi="Constantia"/>
          <w:bCs/>
          <w:color w:val="000000"/>
        </w:rPr>
        <w:t xml:space="preserve">Erre a módosításra ad </w:t>
      </w:r>
      <w:r>
        <w:rPr>
          <w:rFonts w:cs="Times New Roman" w:ascii="Constantia" w:hAnsi="Constantia"/>
          <w:color w:val="000000"/>
        </w:rPr>
        <w:t xml:space="preserve">2013. július 1-ig szóló </w:t>
      </w:r>
      <w:r>
        <w:rPr>
          <w:rFonts w:cs="Times New Roman" w:ascii="Constantia" w:hAnsi="Constantia"/>
          <w:bCs/>
          <w:color w:val="000000"/>
        </w:rPr>
        <w:t xml:space="preserve">határidőt </w:t>
      </w:r>
      <w:r>
        <w:rPr>
          <w:rFonts w:cs="Times New Roman" w:ascii="Constantia" w:hAnsi="Constantia"/>
          <w:color w:val="000000"/>
        </w:rPr>
        <w:t xml:space="preserve">a törvényalkotó. </w:t>
      </w:r>
      <w:r>
        <w:rPr>
          <w:rFonts w:cs="Times New Roman" w:ascii="Constantia" w:hAnsi="Constantia"/>
          <w:bCs/>
          <w:color w:val="000000"/>
        </w:rPr>
        <w:t xml:space="preserve">A társulás sorsa tehát továbbra is a tagok kezében van. Szabadon dönthetnek </w:t>
      </w:r>
      <w:r>
        <w:rPr>
          <w:rFonts w:cs="Times New Roman" w:ascii="Constantia" w:hAnsi="Constantia"/>
          <w:color w:val="000000"/>
        </w:rPr>
        <w:t xml:space="preserve">a megszüntetésről, kiválásról, módosításról stb., a már említett egyetlen törvényi korlát keretei között (2013. július 1. után belső szabályaik </w:t>
      </w:r>
      <w:r>
        <w:rPr>
          <w:rFonts w:cs="Times New Roman" w:ascii="Constantia" w:hAnsi="Constantia"/>
          <w:bCs/>
          <w:color w:val="000000"/>
        </w:rPr>
        <w:t xml:space="preserve">nem lehetnek ellentétesek az új önkormányzati törvény IV. fejezetével). </w:t>
      </w:r>
      <w:r>
        <w:rPr>
          <w:rFonts w:cs="Times New Roman" w:ascii="Constantia" w:hAnsi="Constantia"/>
          <w:color w:val="000000"/>
        </w:rPr>
        <w:t xml:space="preserve">A jelzett törvények hatályon kívül helyezése csak azt jelenti, hogy az abban szereplő </w:t>
      </w:r>
      <w:r>
        <w:rPr>
          <w:rFonts w:cs="Times New Roman" w:ascii="Constantia" w:hAnsi="Constantia"/>
          <w:bCs/>
          <w:color w:val="000000"/>
        </w:rPr>
        <w:t xml:space="preserve">kötöttségek </w:t>
      </w:r>
      <w:r>
        <w:rPr>
          <w:rFonts w:cs="Times New Roman" w:ascii="Constantia" w:hAnsi="Constantia"/>
          <w:color w:val="000000"/>
        </w:rPr>
        <w:t xml:space="preserve">(egy kistérségen belül egy társulás, a finanszírozási feltételt jelentő feladatvállalás stb.) </w:t>
      </w:r>
      <w:r>
        <w:rPr>
          <w:rFonts w:cs="Times New Roman" w:ascii="Constantia" w:hAnsi="Constantia"/>
          <w:bCs/>
          <w:color w:val="000000"/>
        </w:rPr>
        <w:t>megszűnnek</w:t>
      </w:r>
      <w:r>
        <w:rPr>
          <w:rFonts w:cs="Times New Roman" w:ascii="Constantia" w:hAnsi="Constantia"/>
          <w:color w:val="000000"/>
        </w:rPr>
        <w:t xml:space="preserve">, további alkalmazásukról az érintett önkormányzatok döntenek (maradhatnak a tagok, lehet ugyanaz a feladatellátás stb.) Ha a társulás megszüntetése mellett döntenek, </w:t>
      </w:r>
      <w:r>
        <w:rPr>
          <w:rFonts w:cs="Times New Roman" w:ascii="Constantia" w:hAnsi="Constantia"/>
          <w:bCs/>
          <w:color w:val="000000"/>
        </w:rPr>
        <w:t xml:space="preserve">néhány alapvető kérdésre </w:t>
      </w:r>
      <w:r>
        <w:rPr>
          <w:rFonts w:cs="Times New Roman" w:ascii="Constantia" w:hAnsi="Constantia"/>
          <w:color w:val="000000"/>
        </w:rPr>
        <w:t xml:space="preserve">(pl. vagyoni elszámolás, iratkezelés, munkajogi kérdések, pályázatok sorsa stb.) a </w:t>
      </w:r>
      <w:r>
        <w:rPr>
          <w:rFonts w:cs="Times New Roman" w:ascii="Constantia" w:hAnsi="Constantia"/>
          <w:bCs/>
          <w:color w:val="000000"/>
        </w:rPr>
        <w:t xml:space="preserve">társulási megállapodásban kell megadni a választ. </w:t>
      </w:r>
      <w:r>
        <w:rPr>
          <w:rFonts w:cs="Times New Roman" w:ascii="Constantia" w:hAnsi="Constantia"/>
          <w:color w:val="000000"/>
        </w:rPr>
        <w:t xml:space="preserve">Amennyiben a hatályos megállapodás nem foglalkozik a megszűnés, kiválás kérdéseivel, ezt még a </w:t>
      </w:r>
      <w:r>
        <w:rPr>
          <w:rFonts w:cs="Times New Roman" w:ascii="Constantia" w:hAnsi="Constantia"/>
          <w:bCs/>
          <w:color w:val="000000"/>
        </w:rPr>
        <w:t xml:space="preserve">döntés meghozatala előtt pótolni kell. </w:t>
      </w:r>
      <w:r>
        <w:rPr>
          <w:rFonts w:cs="Times New Roman" w:ascii="Constantia" w:hAnsi="Constantia"/>
          <w:color w:val="000000"/>
        </w:rPr>
        <w:t xml:space="preserve">A társulás jövőjére (megszűnés, további működés stb.) vonatkozó döntés során </w:t>
      </w:r>
      <w:r>
        <w:rPr>
          <w:rFonts w:cs="Times New Roman" w:ascii="Constantia" w:hAnsi="Constantia"/>
          <w:bCs/>
          <w:color w:val="000000"/>
        </w:rPr>
        <w:t xml:space="preserve">számba kell venni azon kötelezettségeket, </w:t>
      </w:r>
      <w:r>
        <w:rPr>
          <w:rFonts w:cs="Times New Roman" w:ascii="Constantia" w:hAnsi="Constantia"/>
          <w:color w:val="000000"/>
        </w:rPr>
        <w:t xml:space="preserve">melyeket a társulás vállalt, mert egyes esetekben lehetséges, hogy nincs mód a változtatásra, illetve a változtatás meghatározott források visszafizetésével jár együtt. Ezeket a körülményeket a </w:t>
      </w:r>
      <w:r>
        <w:rPr>
          <w:rFonts w:cs="Times New Roman" w:ascii="Constantia" w:hAnsi="Constantia"/>
          <w:bCs/>
          <w:color w:val="000000"/>
        </w:rPr>
        <w:t>társulás tagjai mérlegelhetik</w:t>
      </w:r>
      <w:r>
        <w:rPr>
          <w:rFonts w:cs="Times New Roman" w:ascii="Constantia" w:hAnsi="Constantia"/>
          <w:color w:val="000000"/>
        </w:rPr>
        <w:t xml:space="preserve">, ezért nem rendelkezett a jogalkotó a társulás törvény alapján történő megszüntetéséről. </w:t>
      </w:r>
    </w:p>
    <w:p>
      <w:pPr>
        <w:pStyle w:val="Default"/>
        <w:jc w:val="both"/>
        <w:rPr>
          <w:rFonts w:ascii="Constantia" w:hAnsi="Constantia" w:cs="Times New Roman"/>
          <w:color w:val="000000"/>
        </w:rPr>
      </w:pPr>
      <w:r>
        <w:rPr>
          <w:rFonts w:cs="Times New Roman" w:ascii="Constantia" w:hAnsi="Constantia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Constantia" w:hAnsi="Constantia"/>
          <w:b/>
          <w:color w:val="000000"/>
        </w:rPr>
        <w:t xml:space="preserve">Az egyik jelentős változás a </w:t>
      </w:r>
      <w:r>
        <w:rPr>
          <w:rFonts w:cs="Times New Roman" w:ascii="Constantia" w:hAnsi="Constantia"/>
          <w:b/>
          <w:bCs/>
          <w:color w:val="000000"/>
        </w:rPr>
        <w:t xml:space="preserve">társulások munkaszervezetének státusát, illetőleg a társulások jogi személyiségét </w:t>
      </w:r>
      <w:r>
        <w:rPr>
          <w:rFonts w:cs="Times New Roman" w:ascii="Constantia" w:hAnsi="Constantia"/>
          <w:b/>
          <w:color w:val="000000"/>
        </w:rPr>
        <w:t>érinti</w:t>
      </w:r>
      <w:r>
        <w:rPr>
          <w:rFonts w:cs="Times New Roman" w:ascii="Constantia" w:hAnsi="Constantia"/>
          <w:color w:val="000000"/>
        </w:rPr>
        <w:t xml:space="preserve">. Az eddig jogi személyiséggel nem rendelkező társulásokat </w:t>
      </w:r>
      <w:r>
        <w:rPr>
          <w:rFonts w:cs="Times New Roman" w:ascii="Constantia" w:hAnsi="Constantia"/>
          <w:bCs/>
          <w:color w:val="000000"/>
        </w:rPr>
        <w:t xml:space="preserve">jogi személyiségűvé kell átalakítani, </w:t>
      </w:r>
      <w:r>
        <w:rPr>
          <w:rFonts w:cs="Times New Roman" w:ascii="Constantia" w:hAnsi="Constantia"/>
          <w:b/>
          <w:color w:val="000000"/>
        </w:rPr>
        <w:t xml:space="preserve">a jövőbeni munkaszervezetek viszont </w:t>
      </w:r>
      <w:r>
        <w:rPr>
          <w:rFonts w:cs="Times New Roman" w:ascii="Constantia" w:hAnsi="Constantia"/>
          <w:b/>
          <w:bCs/>
          <w:color w:val="000000"/>
        </w:rPr>
        <w:t>elveszítik önálló jogi személyiségüket</w:t>
      </w:r>
      <w:r>
        <w:rPr>
          <w:rFonts w:cs="Times New Roman" w:ascii="Constantia" w:hAnsi="Constantia"/>
          <w:bCs/>
          <w:color w:val="000000"/>
        </w:rPr>
        <w:t xml:space="preserve">. </w:t>
      </w:r>
      <w:r>
        <w:rPr>
          <w:rFonts w:cs="Times New Roman" w:ascii="Constantia" w:hAnsi="Constantia"/>
          <w:color w:val="000000"/>
        </w:rPr>
        <w:t xml:space="preserve">A munkaszervezet ezután </w:t>
      </w:r>
      <w:r>
        <w:rPr>
          <w:rFonts w:cs="Times New Roman" w:ascii="Constantia" w:hAnsi="Constantia"/>
          <w:bCs/>
          <w:color w:val="000000"/>
        </w:rPr>
        <w:t xml:space="preserve">csak polgármesteri hivatalon </w:t>
      </w:r>
      <w:r>
        <w:rPr>
          <w:rFonts w:cs="Times New Roman" w:ascii="Constantia" w:hAnsi="Constantia"/>
          <w:color w:val="000000"/>
        </w:rPr>
        <w:t xml:space="preserve">(a székhelytelepülésen vagy megállapodás szerint más településen) </w:t>
      </w:r>
      <w:r>
        <w:rPr>
          <w:rFonts w:cs="Times New Roman" w:ascii="Constantia" w:hAnsi="Constantia"/>
          <w:bCs/>
          <w:color w:val="000000"/>
        </w:rPr>
        <w:t xml:space="preserve">belül működhet </w:t>
      </w:r>
      <w:r>
        <w:rPr>
          <w:rFonts w:cs="Times New Roman" w:ascii="Constantia" w:hAnsi="Constantia"/>
          <w:color w:val="000000"/>
        </w:rPr>
        <w:t xml:space="preserve">és a munkavállalók foglalkoztatási jogviszonya </w:t>
      </w:r>
      <w:r>
        <w:rPr>
          <w:rFonts w:cs="Times New Roman" w:ascii="Constantia" w:hAnsi="Constantia"/>
          <w:bCs/>
          <w:color w:val="000000"/>
        </w:rPr>
        <w:t xml:space="preserve">csak közszolgálati jogviszony </w:t>
      </w:r>
      <w:r>
        <w:rPr>
          <w:rFonts w:cs="Times New Roman" w:ascii="Constantia" w:hAnsi="Constantia"/>
          <w:color w:val="000000"/>
        </w:rPr>
        <w:t xml:space="preserve">lehet. A polgármesteri hivataloknak a jegyző államigazgatási feladatai változása miatt egyébként is szükséges átalakítása során erre a szabályra is figyelmet kell fordítani. A társulásokat </w:t>
      </w:r>
      <w:r>
        <w:rPr>
          <w:rFonts w:cs="Times New Roman" w:ascii="Constantia" w:hAnsi="Constantia"/>
          <w:bCs/>
          <w:color w:val="000000"/>
        </w:rPr>
        <w:t>nem jogszabály</w:t>
      </w:r>
      <w:r>
        <w:rPr>
          <w:rFonts w:cs="Times New Roman" w:ascii="Constantia" w:hAnsi="Constantia"/>
          <w:color w:val="000000"/>
        </w:rPr>
        <w:t xml:space="preserve">, hanem az alapító önkormányzatok társulási megállapodása </w:t>
      </w:r>
      <w:r>
        <w:rPr>
          <w:rFonts w:cs="Times New Roman" w:ascii="Constantia" w:hAnsi="Constantia"/>
          <w:bCs/>
          <w:color w:val="000000"/>
        </w:rPr>
        <w:t>hozta létre</w:t>
      </w:r>
      <w:r>
        <w:rPr>
          <w:rFonts w:cs="Times New Roman" w:ascii="Constantia" w:hAnsi="Constantia"/>
          <w:color w:val="000000"/>
        </w:rPr>
        <w:t xml:space="preserve">, így a jogutódlás kérdését nem jogszabály, hanem az alapító önkormányzatok rendezik a megszüntetésről szóló döntésükben. A társulás megszüntetése esetén a társulásban ellátott kötelező önkormányzati </w:t>
      </w:r>
      <w:r>
        <w:rPr>
          <w:rFonts w:cs="Times New Roman" w:ascii="Constantia" w:hAnsi="Constantia"/>
          <w:bCs/>
          <w:color w:val="000000"/>
        </w:rPr>
        <w:t xml:space="preserve">feladatok ellátását </w:t>
      </w:r>
      <w:r>
        <w:rPr>
          <w:rFonts w:cs="Times New Roman" w:ascii="Constantia" w:hAnsi="Constantia"/>
          <w:color w:val="000000"/>
        </w:rPr>
        <w:t xml:space="preserve">a településeken a </w:t>
      </w:r>
      <w:r>
        <w:rPr>
          <w:rFonts w:cs="Times New Roman" w:ascii="Constantia" w:hAnsi="Constantia"/>
          <w:bCs/>
          <w:color w:val="000000"/>
        </w:rPr>
        <w:t>jövőben is biztosítani kell</w:t>
      </w:r>
      <w:r>
        <w:rPr>
          <w:rFonts w:cs="Times New Roman" w:ascii="Constantia" w:hAnsi="Constantia"/>
          <w:color w:val="000000"/>
        </w:rPr>
        <w:t xml:space="preserve">. A társulási megállapodások törvény által előírt – főleg a szervezeti kereteket érintő – módosulása természetesen azzal is járhat, hogy valamelyik tag </w:t>
      </w:r>
      <w:r>
        <w:rPr>
          <w:rFonts w:cs="Times New Roman" w:ascii="Constantia" w:hAnsi="Constantia"/>
          <w:bCs/>
          <w:color w:val="000000"/>
        </w:rPr>
        <w:t xml:space="preserve">ki akar lépni </w:t>
      </w:r>
      <w:r>
        <w:rPr>
          <w:rFonts w:cs="Times New Roman" w:ascii="Constantia" w:hAnsi="Constantia"/>
          <w:color w:val="000000"/>
        </w:rPr>
        <w:t xml:space="preserve">a társulásból. Erről 2013. január 1-je előtt is van lehetőség dönteni. Ennek során az addig hatályos jogszabályok rendelkezései szerint kell eljárni. </w:t>
      </w:r>
    </w:p>
    <w:p>
      <w:pPr>
        <w:pStyle w:val="Default"/>
        <w:jc w:val="both"/>
        <w:rPr>
          <w:rFonts w:ascii="Constantia" w:hAnsi="Constantia" w:cs="Times New Roman"/>
          <w:color w:val="000000"/>
        </w:rPr>
      </w:pPr>
      <w:r>
        <w:rPr>
          <w:rFonts w:cs="Times New Roman" w:ascii="Constantia" w:hAnsi="Constantia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Constantia" w:hAnsi="Constantia"/>
          <w:color w:val="000000"/>
        </w:rPr>
        <w:t xml:space="preserve">A társulás által létrehozott </w:t>
      </w:r>
      <w:r>
        <w:rPr>
          <w:rFonts w:cs="Times New Roman" w:ascii="Constantia" w:hAnsi="Constantia"/>
          <w:bCs/>
          <w:color w:val="000000"/>
        </w:rPr>
        <w:t xml:space="preserve">költségvetési szerv jogutód nélküli </w:t>
      </w:r>
      <w:r>
        <w:rPr>
          <w:rFonts w:cs="Times New Roman" w:ascii="Constantia" w:hAnsi="Constantia"/>
          <w:color w:val="000000"/>
        </w:rPr>
        <w:t xml:space="preserve">megszűntetésének időpontjáról a megszüntető okiratban kell rendelkezni. Ezt az időpontot nem befolyásolja pl. a költségvetési beszámolóval kapcsolatos kötelezettség ideje, mivel a </w:t>
      </w:r>
      <w:r>
        <w:rPr>
          <w:rFonts w:cs="Times New Roman" w:ascii="Constantia" w:hAnsi="Constantia"/>
          <w:bCs/>
          <w:color w:val="000000"/>
        </w:rPr>
        <w:t xml:space="preserve">beszámoló </w:t>
      </w:r>
      <w:r>
        <w:rPr>
          <w:rFonts w:cs="Times New Roman" w:ascii="Constantia" w:hAnsi="Constantia"/>
          <w:color w:val="000000"/>
        </w:rPr>
        <w:t xml:space="preserve">az alapító szerv által meghatározott fordulónappal, illetve a </w:t>
      </w:r>
      <w:r>
        <w:rPr>
          <w:rFonts w:cs="Times New Roman" w:ascii="Constantia" w:hAnsi="Constantia"/>
          <w:bCs/>
          <w:color w:val="000000"/>
        </w:rPr>
        <w:t xml:space="preserve">megszűntetés napjával </w:t>
      </w:r>
      <w:r>
        <w:rPr>
          <w:rFonts w:cs="Times New Roman" w:ascii="Constantia" w:hAnsi="Constantia"/>
          <w:color w:val="000000"/>
        </w:rPr>
        <w:t xml:space="preserve">készül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I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jogi személynek minősülő Egri Kistérség Többcélú Társulása jelenleg 17 tagtelepülés közreműködésével és fenntartásában működik. Döntéshozó szerve a Társulási Tanács, amit a tagönkormányzatok polgármesterei alkotnak, javaslattevő fórumként pedig a tagönkormányzatok jegyzői fogalmaznak meg jegyzőkönyvben szakmai javaslatokat. A Társulási Tanács döntéseinek előkészítését és feladatainak ellátását az EKTcT elkülönült munkaszervezete, mint egri kistérségi iroda látja el 9 fő főállású köztisztviselő alkalmazásával. Az EKTcT Munkaszervezetének vezetője feletti munkáltatói jogokat a Társulási Tanács gyakorolja, míg a Munkaszervezetben foglalkoztatottak feletti munkáltatói jogot a Munkaszervezet vezetőj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EKTcT Munkaszervezete a többcélú társulással összhangban több területen lát el feladatot. A Munkaszervezetet az EKTcT-t alapító tagönkormányzatok polgármestereiből álló Társulási Tanács hozta létre, az az államháztartás részét képező, </w:t>
      </w:r>
      <w:r>
        <w:rPr>
          <w:rFonts w:cs="Constantia" w:ascii="Constantia" w:hAnsi="Constantia"/>
          <w:i/>
        </w:rPr>
        <w:t>önállóan működő és gazdálkodó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helyi önkormányzati költségvetési szervnek</w:t>
      </w:r>
      <w:r>
        <w:rPr>
          <w:rFonts w:cs="Constantia" w:ascii="Constantia" w:hAnsi="Constantia"/>
        </w:rPr>
        <w:t xml:space="preserve"> minősül, ezért létrehozására, átalakítására, megszűntetésére és gazdálkodására az államháztartásról szóló 2011. évi CXCV. törvény (Áht.), továbbá az államháztartásról szóló törvény végrehajtásáról szóló 368/2011. (XII. 31.) Korm. rendelet (Áht. vhr.) szabályait kell alkalmazni. A Munkaszervezet saját költségvetéssel, gazdálkodási jogkörrel és felelősséggel rendelkezik. Az EKTcT a Munkaszervezet útján gondoskodik a saját költségvetésének végrehajtásáró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enntartáshoz szükséges normatívák csökkenése, és 2013. július 1-ét követő megszűnése, továbbá a jelenleg a Társulásban ellátott feladatok újragondolása miatt javaslat merült fel az EKTcT Munkaszervezetének racionalizálására, illetve jogutód nélküli megszüntetésére vonatkozóan oly módon, hogy a Munkaszervezet által eddig ellátott feladatokat Eger Megyei Jogú Város Polgármesteri Hivatala lássa el. Eger MJV Önkormányzata a szakszerű feladatellátás folytonosságának biztosítása érdekében a Polgármesteri Hivatal hivatali szervezetén belül a szakirodákon keresztül képes lenne a feladatok hatékony ellátására. A Polgármesteri Hivatal a Munkaszervezettel azonos módon, ám lényegesen költséghatékonyabban végezné a jelenleg az EKTcT Munkaszervezete által ellátott feladatokat és adminisztrációs teendők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EKTcT Munkaszervezet, mint költségvetési szerv megszűntetésének jogszabályi feltétele az Áht. vhr. 14. §v szerint, hogy a költségvetési szerv megszüntetését megelőzően az irányító szervnek gondoskodnia kell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>a) a közfeladat jövőbeni ellátása módjának, szervezeti formájának meghatározásáról,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kivéve, ha a megszüntetésre azért került sor, mert a közfeladat iránti szükséglet megszűnt,</w:t>
      </w:r>
    </w:p>
    <w:p>
      <w:pPr>
        <w:pStyle w:val="Normal"/>
        <w:autoSpaceDE w:val="false"/>
        <w:ind w:firstLine="204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b) az eszközök és a források leltározásáért, az éves költségvetési beszámoló elkészítéséért, a vagyonátadás lebonyolításáért felelős személyek kijelöléséről, a feladatok határidőinek meghatározásá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>c) az ellátandó közfeladatokhoz tartozó hatósági engedélyeknek - a megszüntetendő költségvetési szerv kérelmére történő - visszavonásáról és annak előkészítéséről, hogy az új hatósági engedélyek a közfeladatokat a továbbiakban ellátó szervek részére kiadhatóak legyenek,</w:t>
      </w:r>
    </w:p>
    <w:p>
      <w:pPr>
        <w:pStyle w:val="Normal"/>
        <w:autoSpaceDE w:val="false"/>
        <w:ind w:firstLine="204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d) ha a közfeladat ellátásához díjbevétel kötődik, a díjbeszedési jogosultság átadásának előkészítéséről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>e) a költségvetési szervnél foglalkoztatottakkal kapcsolatos munkáltatói intézkedések meghatározásáról, a határidők kijelöléséről, a közfeladatokat a továbbiakban ellátó szervek részéről történő továbbfoglalkoztatás lehetőségéről.</w:t>
      </w:r>
    </w:p>
    <w:p>
      <w:pPr>
        <w:pStyle w:val="Normal"/>
        <w:autoSpaceDE w:val="false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ger Körzete Kistérségi Területfejlesztési Önkormányzati Társulás munkaszervezeti feladatai szintén az EKTcT Munkaszervezethez kapcsolódnak, így az ennek megszüntetéséről hozandó döntés kihat a Területfejlesztési Társulásra, illetve annak alapdokumentumaira is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A fentiek alapján az EKTcT Munkaszervezet esetleges megszüntetése kapcsán az alábbi döntések meghozását kell mérlegelni: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a) a Társulási Megállapodások módosításának a tagönkormányzatok képviselő-testületei által történő jóváhagyása. A módosítást – amely a Társulások működéséhez kapcsolódó feladatoknak az Eger MJV Polgármesteri Hivatal útján történő ellátására vonatkozik – valamennyi tagönkormányzat képviselő-testületének jóvá kell hagynia, a képviselő-testületek minősített többséggel elfogadott határozataival. A Társulási Megállapodások módosításának ki kell terjednie a későbbiekben részletezett szervezeti, kapcsolattartási, hatásköri (feladatköri) és finanszírozási kérdésekre is;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 a Társulási Tanács által hozott határozat a Munkaszervezet jogutód nélküli megszűnéséről (ezt követően a határozatnak a MÁK felé az előírt határidőben történő bejelentése és a költségvetési szervek nyilvántartásból való törlés);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c) az EKTcT Szervezeti és Működési Szabályzatának módosítása a Társulási Tanács által a feladatellátás új szervezeti struktúrájához igazodóan;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) Az EKTcT által fenntartott Egri Kistérség Gyermekjóléti Intézménye jogutódlással történő megszüntetése és beolvadása a Bölcsődei Igazgatóságb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II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Társulások által ellátandó feladatok 2013. január 1-től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észségügyi alapellátásban: háziorvosi, házi gyermekorvosi ügyelet;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yermekjóléti alapellátásban: családok átmeneti otthona, helyettes szülői hálózat, családi napközi;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állati hulladék-kezelés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IV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rsulási Megállapodások módosítása során az alábbi kérdések tisztázandóak, amelyek egy részéről a módosított Megállapodásokban is szükséges rendelkezn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>Amennyiben a Társulások működésével kapcsolatos hivatali teendőket Eger MJV Polgármesteri Hivatal látja el, úgy szabályozni szükséges a társulások tagönkormányzatainak, tisztségviselőinek a hivatali szervezettel való kapcsolattartásának módját akként, hogy az ellenőrizhető és visszakereshető legyen, a felelősség megállapíthatóságát és az átláthatóságot, nyomon követhetőséget maximálisan biztosítsa mind az Eger MJV Polgármesteri Hivatalának vezetői, mind pedig a Társulások tagönkormányzatai és a Társulás elnöksége részére is. A kapcsolattartás lehetőségei részletesen – akár ügykör szintjén is – leszabályozhatóak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rsulási Megállapodások olyan irányú módosításával, amely a Társulások hivatali feladatainak ellátását az Egri Polgármesteri Hivatalhoz telepíti, Eger MJV Önkormányzata a feladatellátás szakmai hátterének biztosítására, a szakmaiság és jogszerűség számon kérhető érvényesítésére vállal kötelezettséget. A működés, működtetés finanszírozása azonban továbbra is a Társulásokat, és azon keresztül a Társulásokat létrehozó tagönkormányzatokat terheli. Fontos tehát, hogy a működés forrását biztosító működési hozzájárulások a Társulásokon keresztül folyamatosan, hátralékmentesen biztosíthatóak legyenek, ennek garanciáit (pl. tagdíjszámítás alapja, tagdíjbefizetés biztosítékai, stb.) a Társulási megállapodásokban részletezni szükséges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istérségi Iroda, mint költségvetési szerv megszüntetését követően az Áht. rendelkezéseinek megfelelően a megszüntetett költségvetési szerv jogutódja a vagyoni jogok és kötelezettségek tekintetében a fenntartó lesz, a költségvetési szerv által vállalt kötelezettségekért való helytállás a Társulásokat terhel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rsulási Megállapodásokban részletezett, vagy a külön megállapodásokban a feladatellátásban részes egyes tagönkormányzatok döntései is kihatással lehetnek a Polgármesteri Hivatal keretei között ellátott feladatokra és a feladatellátást biztosító személyi állományra is, azaz az ilyen esetekre vonatkozóan is javasolt szabályt felállítani. Ilyen eset lehet az, ha a települések egy része már nem vesz részt bizonyos feladatok ellátásában, ezért a feladatellátást biztosító köztisztviselő továbbfoglalkoztatása a Polgármesteri Hivatal keretein belül szükségtelenné váli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V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tszervezés létszám-gazdálkodási és pénzügyi-gazdasági aspektusa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ri Kistérség Többcélú Társulása munkaszervezetének integrálása Eger város Polgármesteri Hivatalához a 2013, január 1.-ét követően tervezett hivatali struktúra és létszám mellett ellátható. A jelenleg meglévő feladatok szakszerű ellátását az érintett szakirodák munkája segítené. A gazdálkodási feladatokat a Gazdasági iroda végezné. Megtakarítások keletkezhetnek a személyi és dologi kiadásoknál is. Az inkasszó jogosultságot a város fenntartaná magának a működőképesség biztosítása érdeké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szolgálati tisztviselőkről szóló 2011. évi CXCIX. törvény szerint az államigazgatási szerv jogutód nélküli megszűnése esetén megszűnik az ott foglalkoztatott köztisztviselők jogviszonya is, ebben az esetben a – a jogutód nélküli megszűnés időpontjával – a dolgozókat végkielégítés illeti meg. Ennek fedezete az EKTcT költségvetésében rendelkezésre ál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. Közgyűlést, hogy az előterjesztés alapján a kistérségi munkaszervezet átszervezéséről szóló határozati javaslatot támogatni szíveskedj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2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Constantia" w:ascii="Constantia" w:hAnsi="Constantia"/>
          <w:b/>
        </w:rPr>
        <w:tab/>
        <w:tab/>
        <w:tab/>
      </w:r>
      <w:r>
        <w:rPr>
          <w:rFonts w:cs="Constantia" w:ascii="Constantia" w:hAnsi="Constantia"/>
          <w:b/>
          <w:spacing w:val="20"/>
        </w:rPr>
        <w:t>Habis</w:t>
      </w:r>
      <w:r>
        <w:rPr>
          <w:rFonts w:cs="Constantia" w:ascii="Constantia" w:hAnsi="Constantia"/>
          <w:b/>
        </w:rPr>
        <w:t xml:space="preserve"> László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Közgyűlési 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Közgyűlése felkéri az Egri Kistérség Többcélú Társulásának elnökségét, hogy a Kistérségi Iroda költségvetési szerv megszüntetése, és a munkaszervezeti feladatok Eger MJV Polgármesteri Hivatala útján történő ellátására vonatkozóan a szükséges dokumentumok és döntések előkészítését kezdje meg, és azokat jóváhagyás végett – a Társulási Megállapodások módosításának jóváhagyásával egyidejűleg – a polgármester útján terjessze a tagönkormányzatok képviselő-testületei elé.</w:t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b/>
        </w:rPr>
        <w:t>Eger Megyei Jogú Város Közgyűlése szándékát fejezi ki, hogy 2013. január 1-től az alábbi feladatokat kívánja társulási formában ellát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észségügyi alapellátásban: háziorvosi, házi gyermekorvosi ügyel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yermekjóléti alapellátásban: családok átmeneti otthona, helyettes szülői hálózat, családi napkö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lati hulladék-kezelés.</w:t>
      </w:r>
    </w:p>
    <w:p>
      <w:pPr>
        <w:pStyle w:val="Normal"/>
        <w:ind w:left="708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özgyűlés szándékát fejezi ki, hogy ezen feladatok tekintetében vállalja a társulási tanács munkaszervezeti feladatainak ellátását. A Közgyűlés Eger Megyei Jogú Város Polgármesteri Hivatalán keresztül együttműködési szándékát fejezi ki annak érdekében, hogy a jelen határozatban nem nevesített feladatokat az abban érdekelt települések társulási formában, az érintett települések gesztorságában lássák el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ab/>
        <w:tab/>
        <w:tab/>
        <w:tab/>
        <w:tab/>
        <w:t>Felelős:</w:t>
        <w:tab/>
      </w:r>
      <w:r>
        <w:rPr>
          <w:rFonts w:cs="Constantia" w:ascii="Constantia" w:hAnsi="Constantia"/>
        </w:rPr>
        <w:t>Habis László polgármester</w:t>
      </w:r>
    </w:p>
    <w:p>
      <w:pPr>
        <w:pStyle w:val="Normal"/>
        <w:ind w:left="4248" w:firstLine="708"/>
        <w:jc w:val="both"/>
        <w:rPr/>
      </w:pPr>
      <w:r>
        <w:rPr>
          <w:rFonts w:cs="Constantia" w:ascii="Constantia" w:hAnsi="Constantia"/>
        </w:rPr>
        <w:t>(a határozat közléséért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onstantia" w:ascii="Constantia" w:hAnsi="Constantia"/>
          <w:b/>
        </w:rPr>
        <w:tab/>
        <w:t>Határidő:</w:t>
        <w:tab/>
      </w:r>
      <w:r>
        <w:rPr>
          <w:rFonts w:cs="Constantia" w:ascii="Constantia" w:hAnsi="Constantia"/>
        </w:rPr>
        <w:t>2012. december 3.</w:t>
      </w:r>
    </w:p>
    <w:sectPr>
      <w:footerReference w:type="default" r:id="rId3"/>
      <w:type w:val="nextPage"/>
      <w:pgSz w:w="11906" w:h="16838"/>
      <w:pgMar w:left="1418" w:right="1418" w:gutter="0" w:header="0" w:top="107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276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8:00Z</dcterms:created>
  <dc:creator>bartav</dc:creator>
  <dc:description/>
  <cp:keywords/>
  <dc:language>en-US</dc:language>
  <cp:lastModifiedBy>Dr. Bánhidy Péter</cp:lastModifiedBy>
  <cp:lastPrinted>2012-11-23T07:52:00Z</cp:lastPrinted>
  <dcterms:modified xsi:type="dcterms:W3CDTF">2012-11-22T10:58:00Z</dcterms:modified>
  <cp:revision>2</cp:revision>
  <dc:subject/>
  <dc:title>A települési önkormányzatok többcélú kistérségi társulásairól szóló 2004</dc:title>
</cp:coreProperties>
</file>