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  <w:bCs/>
        </w:rPr>
        <w:t>Ikt. sz.: 53356-2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/>
      </w:pPr>
      <w:r>
        <w:rPr>
          <w:rFonts w:cs="Garamond" w:ascii="Garamond" w:hAnsi="Garamond"/>
          <w:b/>
        </w:rPr>
        <w:t xml:space="preserve">Készfizető kezesség időtartamának módosításáról 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Önkormányzata Közgyűlése a 305/2011. (V. 26.) számú közgyűlési határozatában döntött az EVAT Zrt. 420 000 EUR keretösszegű, CIB Bank Zrt-től történő hitelfelvételéről, egyben a korábbi OTP Bank Nyrt-vel kötött szerződés felmondásáról.  Az Önkormányzat a hitel biztosítékaként készfizető kezességet vállalt 2011. június 1-jétől 2023. április 15-ig. A BK-062300 számú készfizető kezességi szerződés 1. pontja szerint a fizetési kötelezettség esedékessé válása legkésőbb 2023. június 15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vaslom a 305/2011. (V. 26.) számú közgyűlési határozat módosítását oly módon, hogy a vállalt kezesség időtartama 2011. június 1-jétől 2023. június 15-ig terjedő időszakra vonatkozzo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8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abis László 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/>
        <w:t>Eger Megyei Jogú Város Polgármes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: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ének 305/2011. (V. 26.)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közgyűlési határozatát módosítja oly módon, hogy a hitel biztosítékaként vállalt kezesség időtartama 2011. június 1-jétől 2023. június 15-ig terjedő időszakra változik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numPr>
          <w:ilvl w:val="0"/>
          <w:numId w:val="0"/>
        </w:numPr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numPr>
          <w:ilvl w:val="0"/>
          <w:numId w:val="0"/>
        </w:numPr>
        <w:spacing w:before="0" w:after="0"/>
        <w:ind w:left="450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2. december 1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1:00Z</dcterms:created>
  <dc:creator>juhaszev</dc:creator>
  <dc:description/>
  <cp:keywords/>
  <dc:language>en-US</dc:language>
  <cp:lastModifiedBy>juhaszev</cp:lastModifiedBy>
  <cp:lastPrinted>2012-11-09T15:12:00Z</cp:lastPrinted>
  <dcterms:modified xsi:type="dcterms:W3CDTF">2012-11-22T07:31:00Z</dcterms:modified>
  <cp:revision>2</cp:revision>
  <dc:subject/>
  <dc:title> </dc:title>
</cp:coreProperties>
</file>