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Heading1"/>
        <w:rPr/>
      </w:pPr>
      <w:r>
        <w:rPr>
          <w:b/>
          <w:u w:val="single"/>
        </w:rPr>
        <w:t>Az előterjesztés címe</w:t>
      </w:r>
      <w:r>
        <w:rPr>
          <w:b/>
        </w:rPr>
        <w:t>:</w:t>
      </w:r>
      <w:r>
        <w:rPr/>
        <w:t xml:space="preserve"> Előterjesztés a Művészetek Háza N. K. K. Kft. átalak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</w:p>
    <w:p>
      <w:pPr>
        <w:pStyle w:val="Heading1"/>
        <w:rPr/>
      </w:pPr>
      <w:r>
        <w:rPr/>
        <w:t>A Művészetek Háza N. K. K. Kft. átalakí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november  29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43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89"/>
        <w:gridCol w:w="2772"/>
        <w:gridCol w:w="1619"/>
        <w:gridCol w:w="16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.eva@ph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.eger.hu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Garamond" w:hAnsi="Garamond" w:eastAsia="Times New Roman" w:cs="Garamond"/>
                <w:i/>
                <w:i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lang w:eastAsia="hu-HU"/>
              </w:rPr>
              <w:t>54070-1/2012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Bánhidy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l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banhidy.pe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Pajtók Gábor Ügyvé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  <w:t>3300 Eger, Telekessy utca 1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Garamond" w:hAnsi="Garamond"/>
          <w:b/>
          <w:color w:val="000000"/>
          <w:sz w:val="24"/>
          <w:szCs w:val="24"/>
        </w:rPr>
        <w:t xml:space="preserve">A Közgyűlés felkéri az EVAT Zrt. Igazgatóságát, hogy 2012. december 15.-ig dolgozza ki a Művészetek Háza N. K. K. Kft. átalakítására vonatkozó javaslatokat az előterjesztésben meghatározott elvek mellett, és azokat 2012. december 31-ig terjessze a Művészetek Háza N. K. K. Kft. taggyűlése elé. A változtatás végrehajtásának határideje 2013. március 1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2342" w:firstLine="1259"/>
        <w:jc w:val="both"/>
        <w:rPr>
          <w:rFonts w:ascii="Garamond" w:hAnsi="Garamond" w:cs="Garamond"/>
          <w:b/>
          <w:b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2342" w:firstLine="1259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Felelős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: </w:t>
        <w:tab/>
        <w:t>Habis László Polgármester</w:t>
      </w:r>
    </w:p>
    <w:p>
      <w:pPr>
        <w:pStyle w:val="Normal"/>
        <w:spacing w:lineRule="auto" w:line="240" w:before="0" w:after="0"/>
        <w:ind w:left="2342" w:firstLine="1259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ab/>
        <w:t>Várkonyi György Olivér Vezérigazgató</w:t>
      </w:r>
    </w:p>
    <w:p>
      <w:pPr>
        <w:pStyle w:val="Normal"/>
        <w:spacing w:lineRule="auto" w:line="240" w:before="0" w:after="0"/>
        <w:ind w:left="2342" w:firstLine="1259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ab/>
        <w:t>EVAT Zrt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4951" w:hanging="1350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: </w:t>
        <w:tab/>
        <w:t>2012. december 31. a taggyűlés elé terjesztésre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4951" w:hanging="1350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>2013. március 31. beszámolásra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both"/>
        <w:outlineLvl w:val="0"/>
        <w:rPr>
          <w:rFonts w:ascii="Tahoma" w:hAnsi="Tahoma" w:cs="Tahoma"/>
          <w:color w:val="000000"/>
        </w:rPr>
      </w:pPr>
      <w:r>
        <w:rPr>
          <w:rFonts w:cs="Tahoma" w:ascii="Garamond" w:hAnsi="Garamond"/>
          <w:b/>
          <w:color w:val="000000"/>
        </w:rPr>
        <w:t> 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rFonts w:eastAsia="Garamond" w:cs="Garamond" w:ascii="Garamond" w:hAnsi="Garamond"/>
          <w:b/>
          <w:color w:val="000000"/>
        </w:rPr>
        <w:t xml:space="preserve">A </w:t>
      </w:r>
      <w:r>
        <w:rPr>
          <w:rFonts w:cs="Tahoma" w:ascii="Garamond" w:hAnsi="Garamond"/>
          <w:b/>
          <w:color w:val="000000"/>
        </w:rPr>
        <w:t xml:space="preserve">Közgyűlés feladatul szabja a Polgármesteri Hivatalnak, hogy dolgozzon ki munkatervet, amely tartalmazza a Művészetek Háza N. K. K. Kft. tevékenységének folytatására vonatkozó intézményi rendszert, szervezeti formát, feltételeket és finanszírozási lehetőségeket. </w:t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both"/>
        <w:outlineLvl w:val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342" w:firstLine="1258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Felelős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: </w:t>
        <w:tab/>
        <w:t>Habis László Polgármester</w:t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>Dr. Kovács Luca jegyző megbízásából</w:t>
      </w:r>
    </w:p>
    <w:p>
      <w:pPr>
        <w:pStyle w:val="Normal"/>
        <w:tabs>
          <w:tab w:val="clear" w:pos="708"/>
          <w:tab w:val="left" w:pos="5040" w:leader="none"/>
          <w:tab w:val="right" w:pos="90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342" w:firstLine="1259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ab/>
        <w:t>Gazdasági Irodavezető</w:t>
        <w:tab/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342" w:firstLine="1259"/>
        <w:jc w:val="both"/>
        <w:rPr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: </w:t>
        <w:tab/>
        <w:t>2012. december 15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„igen” 1 „tartózkodás” mellett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 (a tényleges állapo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both"/>
      <w:outlineLvl w:val="0"/>
    </w:pPr>
    <w:rPr>
      <w:rFonts w:ascii="Garamond" w:hAnsi="Garamond" w:eastAsia="Times New Roman" w:cs="Garamond"/>
      <w:bCs/>
      <w:kern w:val="2"/>
      <w:sz w:val="24"/>
      <w:szCs w:val="24"/>
    </w:rPr>
  </w:style>
  <w:style w:type="character" w:styleId="WW8Num1z0">
    <w:name w:val="WW8Num1z0"/>
    <w:qFormat/>
    <w:rPr>
      <w:rFonts w:ascii="Garamond" w:hAnsi="Garamond" w:cs="Garamond"/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Garamond" w:hAnsi="Garamond" w:cs="Garamond"/>
      <w:bCs/>
      <w:kern w:val="2"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.eva@ph" TargetMode="External"/><Relationship Id="rId3" Type="http://schemas.openxmlformats.org/officeDocument/2006/relationships/hyperlink" Target="mailto:banhidy.peter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5:00Z</dcterms:created>
  <dc:creator>zsoterk</dc:creator>
  <dc:description/>
  <cp:keywords/>
  <dc:language>en-US</dc:language>
  <cp:lastModifiedBy>fabiangne</cp:lastModifiedBy>
  <cp:lastPrinted>2012-10-11T08:41:00Z</cp:lastPrinted>
  <dcterms:modified xsi:type="dcterms:W3CDTF">2012-11-22T08:55:00Z</dcterms:modified>
  <cp:revision>7</cp:revision>
  <dc:subject/>
  <dc:title>FEDLAP </dc:title>
</cp:coreProperties>
</file>