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lőterjesztés Eger Megyei Jogú Város kulturális koncepciójáról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lang w:eastAsia="hu-HU"/>
        </w:rPr>
        <w:t xml:space="preserve">Gál Judit tanácsnok, a </w:t>
      </w:r>
      <w:r>
        <w:rPr>
          <w:rFonts w:cs="Constantia" w:ascii="Constantia" w:hAnsi="Constantia"/>
        </w:rPr>
        <w:t>Kulturális  és Idegenforgalmi Bizottság elnök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 xml:space="preserve">Merczel Éva az </w:t>
      </w:r>
      <w:r>
        <w:rPr>
          <w:rFonts w:cs="Constantia" w:ascii="Constantia" w:hAnsi="Constantia"/>
        </w:rPr>
        <w:t>Oktatási Kulturális Sport és Ifjúsági Iroda mb.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lang w:eastAsia="hu-HU"/>
        </w:rPr>
        <w:t xml:space="preserve">A koncepció tervezet testületi megvitatása, az Eger Megyei Jogú Város 2013-2016-os időszakra vonatkozó kulturális koncepciójának elfogadása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1.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2. Kulturális koncepci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2012. 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gyagási Dezs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FF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FF"/>
                <w:sz w:val="24"/>
                <w:szCs w:val="24"/>
                <w:u w:val="single"/>
                <w:lang w:eastAsia="hu-HU"/>
              </w:rPr>
              <w:t>agyagasid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9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5660-6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egedűsné Majnár Márt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25 Noszvaj, Honvéd u. 4.     </w:t>
            </w: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majnarmarti@t-online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.,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 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-438-1092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5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2012.11.1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>A Bizottság javasolja Eger Megyei Jogú Város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u w:val="single"/>
          <w:lang w:eastAsia="hu-HU"/>
        </w:rPr>
        <w:t>Határozati javaslat</w:t>
      </w:r>
      <w:r>
        <w:rPr>
          <w:rFonts w:eastAsia="Times New Roman" w:cs="Constantia" w:ascii="Constantia" w:hAnsi="Constantia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ger Megyei Jogú Város Közgyűlés elfogadja Eger Megyei Jogú Város Önkormányzata 2013-2016-ig terjedő időszakra vonatkozó kulturális koncepciój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 Kulturális és Idegenforgalmi Bizottság 5 igen egyhangú szavazattal támogatja a határozat közgyűlési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majnarmarti@t-online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39:00Z</dcterms:created>
  <dc:creator>Agyagási Dezső</dc:creator>
  <dc:description/>
  <cp:keywords/>
  <dc:language>en-US</dc:language>
  <cp:lastModifiedBy>Agyagási Dezső</cp:lastModifiedBy>
  <cp:lastPrinted>2012-11-12T16:40:00Z</cp:lastPrinted>
  <dcterms:modified xsi:type="dcterms:W3CDTF">2012-11-20T10:42:00Z</dcterms:modified>
  <cp:revision>10</cp:revision>
  <dc:subject/>
  <dc:title>1</dc:title>
</cp:coreProperties>
</file>