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3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740"/>
        <w:gridCol w:w="1660"/>
        <w:gridCol w:w="1730"/>
        <w:gridCol w:w="1925"/>
        <w:gridCol w:w="1660"/>
        <w:gridCol w:w="1953"/>
      </w:tblGrid>
      <w:tr>
        <w:trPr>
          <w:trHeight w:val="255" w:hRule="atLeast"/>
        </w:trPr>
        <w:tc>
          <w:tcPr>
            <w:tcW w:w="133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Kulturális, közművelődési, közgyűjteményi intézmények költségvetésének alakulása</w:t>
            </w:r>
          </w:p>
        </w:tc>
      </w:tr>
      <w:tr>
        <w:trPr>
          <w:trHeight w:val="255" w:hRule="atLeast"/>
        </w:trPr>
        <w:tc>
          <w:tcPr>
            <w:tcW w:w="133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10. évi teljesítési adatok szerint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atok e Ft-ban</w:t>
            </w:r>
          </w:p>
        </w:tc>
      </w:tr>
      <w:tr>
        <w:trPr>
          <w:trHeight w:val="1035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Sor- szám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Intézmény megnevezés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Intézményi saját bevétel összesen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olor w:val="000000"/>
              </w:rPr>
              <w:t>Önkormányzati támogatás mindösszesen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Ebből a Heves Megyei Önkormányzattól átvett bevétel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Intézményi kiadás összesen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Túlfinanszírozás*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Egri Kulturális és Művészeti Közpon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42 11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50 656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74 91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.</w:t>
            </w:r>
          </w:p>
        </w:tc>
        <w:tc>
          <w:tcPr>
            <w:tcW w:w="37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Bródy Sándor Könyvtár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21 25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10 55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76 0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66 2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-49 118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3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Gárdonyi Géza 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65 01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4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Harlekin Báb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8 22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5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Művészetek Háza Nonprofit Kft. támogatás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79 726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 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Összesen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63 37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514 186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76 0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541 15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-49 118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* Uniós pályázat előfinanszírozásához, melyet az önkormányzati támogatás mindösszesen tartalmaz.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3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740"/>
        <w:gridCol w:w="1660"/>
        <w:gridCol w:w="1730"/>
        <w:gridCol w:w="1925"/>
        <w:gridCol w:w="1660"/>
        <w:gridCol w:w="1953"/>
      </w:tblGrid>
      <w:tr>
        <w:trPr>
          <w:trHeight w:val="255" w:hRule="atLeast"/>
        </w:trPr>
        <w:tc>
          <w:tcPr>
            <w:tcW w:w="133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Kulturális, közművelődési, közgyűjteményi intézmények költségvetésének alakulása</w:t>
            </w:r>
          </w:p>
        </w:tc>
      </w:tr>
      <w:tr>
        <w:trPr>
          <w:trHeight w:val="255" w:hRule="atLeast"/>
        </w:trPr>
        <w:tc>
          <w:tcPr>
            <w:tcW w:w="133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11. évi teljesítési adatok szerint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atok e Ft-ban</w:t>
            </w:r>
          </w:p>
        </w:tc>
      </w:tr>
      <w:tr>
        <w:trPr>
          <w:trHeight w:val="1035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or- szám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 megnevezés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i saját bevétel összesen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nkormányzati támogatás mindösszesen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Ebből a Heves Megyei Önkormányzattól átvett bevétel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i kiadás összesen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úlfinanszírozás*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Kulturális és Művészeti Közpon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7 92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5 091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1 33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17 808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37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Bródy Sándor Könyvtár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9 90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4 82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1 3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59 18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árdonyi Géza 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8 665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rlekin Báb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 576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űvészetek Háza Nonprofit Kft. támogatás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6 45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337 83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459 60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71 3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610 52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</w:rPr>
              <w:t>-17 808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* Uniós pályázat előfinanszírozásához, melyet az önkormányzati támogatás mindösszesen tartalmaz.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740"/>
        <w:gridCol w:w="1660"/>
        <w:gridCol w:w="173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12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Kulturális, közművelődési, közgyűjteményi intézmények költségvetésének alakulása</w:t>
            </w:r>
          </w:p>
        </w:tc>
      </w:tr>
      <w:tr>
        <w:trPr>
          <w:trHeight w:val="255" w:hRule="atLeast"/>
        </w:trPr>
        <w:tc>
          <w:tcPr>
            <w:tcW w:w="127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2012. évi eredeti előirányzat adatai szerint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atok e Ft-ban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or- szám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 megnevezés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i saját bevétel összesen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nkormányzati támogatás mindösszesen*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*Ebből állami támogatá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*Ebből kiegészítő támogatá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tézményi kiadás összesen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Egri Kulturális és Művészeti Közpon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3 93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9 7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3 684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37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ródy Sándor Könyvtár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6 01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6 9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3 45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2 917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árdonyi Géza 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2 0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89 3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6 05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1 66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71 387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rlekin Bábszínház működéséhe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 388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59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3 44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 57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1 983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Művészetek Háza Nonprofit Kft. támogatás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2 4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303 33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709 09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19 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133 69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939 97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imuta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2010-2011-2012. évi költségvetéseiben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II/13 címszámon biztosított kulturális tevékenységek támogatásairól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3320" w:leader="none"/>
        </w:tabs>
        <w:jc w:val="center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adatok e Ft-ban</w:t>
      </w:r>
      <w:r>
        <w:rPr/>
        <w:tab/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88"/>
        <w:gridCol w:w="2410"/>
        <w:gridCol w:w="1324"/>
        <w:gridCol w:w="229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szá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vékenység megnevez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0 év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</w:t>
            </w:r>
            <w:r>
              <w:rPr>
                <w:rFonts w:cs="Garamond" w:ascii="Garamond" w:hAnsi="Garamond"/>
                <w:b/>
              </w:rPr>
              <w:t>teljesíté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íté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 előirányzat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Pro Culrura Agriae” díj (1db) kitün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s címszám terhér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ívódíjak (4 db) kitün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szűnt kitüntetések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lmi élet, pályadíj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i ünnepek rendezése, lebonyolítása (tűzijáték, plakátok, meghívók, hangosítás, közreműködők tiszteletdíja, stb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6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mfónia Kulturális Alapítvány (szimfonikus zeneka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3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5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lturális kiadványok (Hősök Könyve kutatásai, kötetek előállítás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lturális célú támogatások (Kulturális Pályázati Alap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4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6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1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lharmónia K. Magyarország Kht. (koncertszervezé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zőművészeti célú támogatások (Kulturális Pályázati Alap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ri Főegyházmegyei Könyvtár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abszemjankó Gyermekszínház támogatá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jtha László Népzenei Egyesület támogatá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jdos Népzenei Együttes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ntus Agriensis Kamarakórus Egyes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inceszínház Művészeti Egyesüle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derinda Alapítvány (Nemzetközi Néptáncfesztivál rendezés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ulturális tevékenység (nem tervezett kulturális eseménye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1 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1 3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griVitézlő Oskola Egyes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lön címszámon nem volt tervezve, az egyéb sorról kapot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sica Aulica Régizene Együttes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lön címszámon nem volt tervezve, az egyéb sorról kapot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</w:tr>
      <w:tr>
        <w:trPr/>
        <w:tc>
          <w:tcPr>
            <w:tcW w:w="7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fldChar w:fldCharType="begin"/>
            </w:r>
            <w:r>
              <w:rPr>
                <w:b/>
                <w:rFonts w:cs="Garamond" w:ascii="Garamond" w:hAnsi="Garamond"/>
                <w:lang w:val="en-US" w:eastAsia="en-US"/>
              </w:rPr>
              <w:instrText xml:space="preserve"> =SUM(ABOVE) </w:instrText>
            </w:r>
            <w:r>
              <w:rPr>
                <w:rFonts w:cs="Garamond" w:ascii="Garamond" w:hAnsi="Garamond"/>
                <w:b/>
                <w:lang w:val="en-US" w:eastAsia="en-US"/>
              </w:rPr>
            </w:r>
            <w:r>
              <w:rPr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lang w:val="en-US" w:eastAsia="en-US"/>
              </w:rPr>
              <w:t>25 865</w:t>
            </w:r>
            <w:r/>
            <w:r>
              <w:rPr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fldChar w:fldCharType="begin"/>
            </w:r>
            <w:r>
              <w:rPr>
                <w:b/>
                <w:rFonts w:cs="Garamond" w:ascii="Garamond" w:hAnsi="Garamond"/>
                <w:lang w:val="en-US" w:eastAsia="en-US"/>
              </w:rPr>
              <w:instrText xml:space="preserve"> =SUM(ABOVE) </w:instrText>
            </w:r>
            <w:r>
              <w:rPr>
                <w:rFonts w:cs="Garamond" w:ascii="Garamond" w:hAnsi="Garamond"/>
                <w:b/>
                <w:lang w:val="en-US" w:eastAsia="en-US"/>
              </w:rPr>
            </w:r>
            <w:r>
              <w:rPr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lang w:val="en-US" w:eastAsia="en-US"/>
              </w:rPr>
              <w:t>35 621</w:t>
            </w:r>
            <w:r/>
            <w:r>
              <w:rPr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fldChar w:fldCharType="begin"/>
            </w:r>
            <w:r>
              <w:rPr>
                <w:b/>
                <w:rFonts w:cs="Garamond" w:ascii="Garamond" w:hAnsi="Garamond"/>
                <w:lang w:val="en-US" w:eastAsia="en-US"/>
              </w:rPr>
              <w:instrText xml:space="preserve"> =SUM(ABOVE) </w:instrText>
            </w:r>
            <w:r>
              <w:rPr>
                <w:rFonts w:cs="Garamond" w:ascii="Garamond" w:hAnsi="Garamond"/>
                <w:b/>
                <w:lang w:val="en-US" w:eastAsia="en-US"/>
              </w:rPr>
            </w:r>
            <w:r>
              <w:rPr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lang w:val="en-US" w:eastAsia="en-US"/>
              </w:rPr>
              <w:t>25 839</w:t>
            </w:r>
            <w:r/>
            <w:r>
              <w:rPr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573"/>
        <w:gridCol w:w="2268"/>
        <w:gridCol w:w="2551"/>
        <w:gridCol w:w="2693"/>
      </w:tblGrid>
      <w:tr>
        <w:trPr>
          <w:trHeight w:val="285" w:hRule="atLeast"/>
        </w:trPr>
        <w:tc>
          <w:tcPr>
            <w:tcW w:w="136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Kimutatás</w:t>
            </w:r>
          </w:p>
        </w:tc>
      </w:tr>
      <w:tr>
        <w:trPr>
          <w:trHeight w:val="285" w:hRule="atLeast"/>
        </w:trPr>
        <w:tc>
          <w:tcPr>
            <w:tcW w:w="136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ger MJV Önkormányzata 2010-2011-2012. évi költségvetéseiben</w:t>
            </w:r>
          </w:p>
        </w:tc>
      </w:tr>
      <w:tr>
        <w:trPr>
          <w:trHeight w:val="285" w:hRule="atLeast"/>
        </w:trPr>
        <w:tc>
          <w:tcPr>
            <w:tcW w:w="136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 II/11 és II/12-es címszámokon biztosított kulturális jellegű tevékenységek támogatásairól</w:t>
            </w:r>
          </w:p>
        </w:tc>
      </w:tr>
      <w:tr>
        <w:trPr>
          <w:trHeight w:val="12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nstantia" w:hAnsi="Constantia" w:cs="Arial"/>
                <w:b/>
                <w:b/>
                <w:sz w:val="21"/>
                <w:szCs w:val="21"/>
              </w:rPr>
            </w:pPr>
            <w:r>
              <w:rPr>
                <w:rFonts w:cs="Arial" w:ascii="Constantia" w:hAnsi="Constantia"/>
                <w:b/>
                <w:sz w:val="21"/>
                <w:szCs w:val="21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nstantia" w:hAnsi="Constantia" w:cs="Arial"/>
                <w:sz w:val="21"/>
                <w:szCs w:val="21"/>
              </w:rPr>
            </w:pPr>
            <w:r>
              <w:rPr>
                <w:rFonts w:cs="Arial" w:ascii="Constantia" w:hAnsi="Constantia"/>
                <w:sz w:val="21"/>
                <w:szCs w:val="21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nstantia" w:hAnsi="Constantia" w:cs="Arial"/>
                <w:sz w:val="21"/>
                <w:szCs w:val="21"/>
              </w:rPr>
            </w:pPr>
            <w:r>
              <w:rPr>
                <w:rFonts w:cs="Arial" w:ascii="Constantia" w:hAnsi="Constantia"/>
                <w:sz w:val="21"/>
                <w:szCs w:val="21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nstantia" w:hAnsi="Constantia" w:cs="Arial"/>
                <w:sz w:val="21"/>
                <w:szCs w:val="21"/>
              </w:rPr>
            </w:pPr>
            <w:r>
              <w:rPr>
                <w:rFonts w:cs="Arial" w:ascii="Constantia" w:hAnsi="Constantia"/>
                <w:sz w:val="21"/>
                <w:szCs w:val="21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nstantia" w:hAnsi="Constantia" w:cs="Arial"/>
                <w:sz w:val="21"/>
                <w:szCs w:val="21"/>
              </w:rPr>
            </w:pPr>
            <w:r>
              <w:rPr>
                <w:rFonts w:cs="Arial" w:ascii="Constantia" w:hAnsi="Constantia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sz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evékenység megnevezés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10. év teljesíté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11. év teljesíté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12. év előirányzat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Tavaszi Fesztiv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9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gria Nyári Játékok, Újévi koncer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örténelmi vigasságok, Középkori piacté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oros rendezvény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 000 000</w:t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épasszonyvölgyi jeles napok (húsvét, pünkösd, szentivánéj, szür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enepavilon programja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gyar Dal Napj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7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6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Advent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927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5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Óévbúcsúztató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5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3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art Egyesület - Eger gyerekeknek c. köny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ajdos Együttes támogatása - 25 é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onismereti Szövetség / Országos Honismereti Akadém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5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3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láka Fesztiv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ármúzeum programja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low Film Fesztiv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rkel Év programja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 5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rauss es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árpát medence kincsei progra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5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Kamaraopera Fesztiv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jtvényfejtők Országos Egyesüle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űzliliom Környezetvédelmi Egyesü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2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arkas Ferenc Zeneiskol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7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3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gria Folyóirat támogatása (EKMK-n keresztül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4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Borbarát Hölgyek Egyesüle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íg-ráció Kft. - Kálnoky pályáza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6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ánc Világnapi Gála - GGSzínhá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7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rszágos Bárzenész Találkozó (EKMK-n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5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8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urkoljunk együtt! - Olimpia (Eger Termál Kft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 xml:space="preserve">-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0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9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áday kiállítás - Eger Vára Barátainak Kö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ákóczi Szövetsé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 00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obó kardja díjátadás (EKMK-n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2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rgita Nemzeti Székely Együtte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sszesen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50 927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43 6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45 940 0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7:00Z</dcterms:created>
  <dc:creator>Agyagási Dezső</dc:creator>
  <dc:description/>
  <cp:keywords/>
  <dc:language>en-US</dc:language>
  <cp:lastModifiedBy>olahp</cp:lastModifiedBy>
  <cp:lastPrinted>2012-11-13T08:07:00Z</cp:lastPrinted>
  <dcterms:modified xsi:type="dcterms:W3CDTF">2012-11-13T07:07:00Z</dcterms:modified>
  <cp:revision>2</cp:revision>
  <dc:subject/>
  <dc:title>A költségvetésben biztosított kulturális tevékenységek támogatása</dc:title>
</cp:coreProperties>
</file>