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LŐTERJESZTÉS a vízközmű ingyenes önkormányzati tulajdonba vételéről és vagyonkezelésbe adásáról, valamint a Heves Megyei Vízmű Zrt. Eger Város ivóvíz és szennyvíz hálózatán tervezett fejlesztési és rekonstrukciós munkáiról 2013. évben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Vízközmű ingyenes önkormányzati tulajdonba vétele és vagyonkezelésbe adása, valamint a Heves Megyei Vízmű Zrt. Eger Város ivóvíz és szennyvíz hálózatán tervezett fejlesztési és rekonstrukciós munkái 2013. évben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-vagyonkezelési szerződés tervezet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2. november 29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 Eger Megyei Jogú Város Közgyűlése</w:t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0"/>
        <w:gridCol w:w="289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ákné Kecskeméti Kornéli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color w:val="000000"/>
                  <w:sz w:val="24"/>
                  <w:szCs w:val="24"/>
                  <w:lang w:eastAsia="hu-HU"/>
                </w:rPr>
                <w:t>valcsakne.kornelia@ph.eger.hu</w:t>
              </w:r>
            </w:hyperlink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t>38852-2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Külső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Heves Megyei Vízmű Zrt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tregovam@hmvizmurt.h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413-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Bánhidy Péter vezér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ger, Hadnagy út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413-12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tregova Márta gazdasági igazgató helyettes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ger, Hadnagy út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413-1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2012. november 21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ok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Önkormányzata Közgyűlése úgy határoz, hogy A víziközmű-szolgáltatásról szóló 2011. évi CCIX. törvény 79. §. (1) bekezdésében foglaltak alapján - törvényi kötelezettségnek megfelelően- 2013. január 1-jén térítésmentesen átveszi a Heves Megyei Vízmű Zrt. tulajdonában álló víziközmű-vagyont a 2012. gazdasági év lezárását követő állapotnak megfelelő lista alapján. A Közgyűlés felhatalmazza polgármestert, hogy a vagyonátadásra vonatkozó megállapodást aláírja.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Dr. Kovács Luca Jegyző megbízásából: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Juhászné Dr. Krecz Erzsébet Gazdasági Irodavezető 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Dr. Nagy-Holló Eszter Jogi és Szervezési iroda Csoportvezető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Dr. Bánhidy Péter Jogi Heves Megyei Vízmű Zrt. vezérigazgató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2012. december 31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Önkormányzata Közgyűlése úgy határoz, hogy elfogadja az Eger 0152. helyrajzi számon felvett 8 ha 1339 m2 nagyságú, kivett, vízmű megnevezésű ingatlan megosztását és az ennek következtében kialakult Eger 0152/1 hrsz. alatt 2 ha 3310 négyzetméter területű telephely, irodaház és üzemi épületek megnevezésű külterületi ingatlan telekkönyvi kiigazítását. Az ingatlan-nyilvántartás téves bejegyzése miatt, a tulajdonjog a Heves Megyei Vízmű Zrt-t illeti. A Közgyűlés felhatalmazza polgármestert, hogy a birtok-elkülönítésre és kiigazításra vonatkozó okiratot aláírja.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Dr. Kovács Luca Jegyző megbízásából: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Juhászné Dr. Krecz Erzsébet Gazdasági Irodavezető 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Dr. Nagy-Holló Eszter Jogi és Szervezési iroda Csoportvezető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Dr. Bánhidy Péter Jogi Heves Megyei Vízmű Zrt. vezérigazgató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2012. december 31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Önkormányzata Közgyűlése úgy határoz, hogy a tulajdonában álló víziközmű-vagyon (ivóvíz és szennyvíz) üzemeltetését 2013. január 1.től vagyonkezelési formában a Heves Megyei Vízmű Zrt.-re, mint vagyonkezelőre bízza. A Heves Megyei Vízmű Zrt. a vagyonkezelési szerződésben rögzített díjat fog fizetni. A Közgyűlés felhatalmazza polgármestert, hogy  </w:t>
      </w: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vagyonkezelési szerződést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kössön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Dr. Kovács Luca Jegyző megbízásából: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Juhászné Dr. Krecz Erzsébet Gazdasági Irodavezető 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Dr. Nagy-Holló Eszter Jogi és Szervezési iroda Csoportvezető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Dr. Bánhidy Péter Jogi Heves Megyei Vízmű Zrt. vezérigazgató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2012. december 31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Önkormányzata Közgyűlése úgy határoz, hogy elfogadja a  Heves Megyei Vízmű Zrt. által benyújtott, az alábbiaknak megfelelően 2013. évre vonatkozó víziközműveket érintő fejlesztési és rekonstrukciós munkák terv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Heves Megyei Vízmű Zrt. Eger Város ivóvíz és szennyvíz hálózatán tervezett fejlesztési és rekonstrukciós munkái a 2013. évben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jlesztés: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, Lajosváros tartalékvíz ellátása</w:t>
        <w:tab/>
        <w:t>14 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Rekonstrukció: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, Stadion u. ivóvíz vezeték (gerinc + házi bekötés)</w:t>
        <w:tab/>
        <w:t xml:space="preserve">  7 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, Bercsényi M. u. ivóvíz vezeték (gerinc + hb.)</w:t>
        <w:tab/>
        <w:t>12 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, Kassai u. ivóvíz vezeték (gerinc + hb.)</w:t>
        <w:tab/>
        <w:t>12 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Eger, Rózsa K. u. és Vörösmarty u. ivóvíz csomóponti akna </w:t>
        <w:tab/>
        <w:t xml:space="preserve">  3 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, Iskola u. DN300 ivóvíz vezeték bélelése</w:t>
        <w:tab/>
        <w:t>23 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, Vár köz DN225 ivóvíz vezeték bélelése</w:t>
        <w:tab/>
        <w:t xml:space="preserve">  5 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Északi vízmű telep energiahatékonyságának növelése </w:t>
        <w:tab/>
        <w:t xml:space="preserve">  4 000 EFt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, Szalapart u. ivóvíz vezeték (gerinc + hb.)</w:t>
        <w:tab/>
        <w:t>10 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, Tátra u. ivóvíz vezeték (gerinc + hb.)</w:t>
        <w:tab/>
        <w:t>10 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, Mikes Kelemen u. ivóvíz vezeték (gerinc + hb.)</w:t>
        <w:tab/>
        <w:t>12 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, Puky Miklós u. ivóvíz vezeték (gerinc + hb.)</w:t>
        <w:tab/>
        <w:t>10 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, Könyök u. ivóvíz vezeték (gerinc + hb.)</w:t>
        <w:tab/>
        <w:t xml:space="preserve">  8 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 szennyvíztisztító telep eleveniszapos medencék lefedése</w:t>
        <w:tab/>
        <w:t xml:space="preserve">  8 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 északi vízmű gépház  épület rekonstrukció</w:t>
        <w:tab/>
        <w:t xml:space="preserve">  7 000 EFt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>összesen:</w:t>
        <w:tab/>
        <w:t>145 000EFt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02" w:leader="none"/>
          <w:tab w:val="left" w:pos="6804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Város Polgármesteri Hivatalának döntésének függvényében (útrekonstrukciókkal együtt végrehajtható munkák)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, Koszorú u. ivóvíz vezeték (gerinc + hb.)</w:t>
        <w:tab/>
        <w:t>12 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, Mocsáry Lajos u. ivóvíz vezeték (gerinc + hb.)</w:t>
        <w:tab/>
        <w:t>16 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, 1-0-0 szennyvíz főgyűjtő Sas u. – Klapka Gy. u. között</w:t>
        <w:tab/>
        <w:t>50 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, Ráczhegy u. ivóvíz és szennyvíz hálózat</w:t>
        <w:tab/>
        <w:t>15 000 EFt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 Bródy S. u. alsó szakasz ivóvíz vezeték (gerinc + hb.)</w:t>
        <w:tab/>
        <w:t xml:space="preserve">  8 000 EFt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>összesen:</w:t>
        <w:tab/>
        <w:t>101 000EFt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Dr. Kovács Luca Jegyző megbízásából: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Juhászné Dr. Krecz Erzsébet Gazdasági Irodavezető 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Dr. Nagy-Holló Eszter Jogi és Szervezési iroda Csoportvezető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Dr. Bánhidy Péter Jogi Heves Megyei Vízmű Zrt. vezérigazgató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2012. december 31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Urbanisztikai és Környezetvédelmi Bizottság 5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csakne.kornelia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9:00Z</dcterms:created>
  <dc:creator>zsoterk</dc:creator>
  <dc:description/>
  <cp:keywords/>
  <dc:language>en-US</dc:language>
  <cp:lastModifiedBy>fabiangne</cp:lastModifiedBy>
  <cp:lastPrinted>2012-11-02T14:46:00Z</cp:lastPrinted>
  <dcterms:modified xsi:type="dcterms:W3CDTF">2012-11-22T09:58:00Z</dcterms:modified>
  <cp:revision>4</cp:revision>
  <dc:subject/>
  <dc:title>FEDLAP</dc:title>
</cp:coreProperties>
</file>