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Arial" w:ascii="Garamond" w:hAnsi="Garamond"/>
        </w:rPr>
        <w:t>38852-2/2012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vízközmű ingyenes önkormányzati tulajdonba vételéről és vagyonkezelésbe adásáról, valamint a Heves Megyei Vízmű Zrt. Eger Város ivóvíz és szennyvíz hálózatán tervezett fejlesztési és rekonstrukciós munkáiról 2013. évben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özgyűlés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.Víziközmű-vagyon tulajdonba adás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víziközmű-szolgáltatásról szóló 2011. évi CCIX. törvény (továbbiakban: Vksztv.) 79. § (1) bekezdése rendelkezik arról, hogy a gazdálkodó szervezet tulajdonában lévő víziközmű-vagyon 2013. január 1. napjával az ellátásért felelős helyi önkormányzatok tulajdonába kerül. A tulajdonjog a törvény erejénél fogva ingyenesen, a tulajdonjoghoz kötődő jogokkal és kötelezettségekkel együtt száll á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íziközműnek kell tekinteni az olyan közcélú vízilétesítményt, amely a település ivóvízellátását, illetve a közműves szennyvízelvezetését, vagy elhelyezését szolgálja. A víziközműnek nem minősülő,  a gazdálkodó szervezet működését biztosító vagyontárgyak továbbra is a gazdálkodó szervezet tulajdonában maradnak. A Vksztv. 14.§ (1) bekezdése szerint a víziközmű-szolgáltatás fenntartásához szükséges ingó és ingatlan víziközmű működtető eszközöket a víziközmű-szolgáltató biztosítj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er városa részére az ivóvíz-szolgáltatást és a közműves szennyvízelvezetést a Heves Megyei Vízmű Zrt. biztosítja. Az Eger városát megillető víziközmű-vagyon jelenleg a Részvénytársaság tulajdonában van, aki az érintett önkormányzatok számára tételes leltár szerint, írásban adja át vagyontárgyakat. A Részvénytársaság a vagyonátadásra vonatkozóan Megállapodás-tervezetet készített, amelyben pontosan meghatározásra kerül az átadandó és a gazdasági társaságnál maradó vagyon, annak értéke, valamint a vagyon felértékelésével kapcsolatos feladatok. A Megállapodás tervezete az előterjesztés mellékletét képe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Eger 0152. helyrajzi számú külterületi ingatlan megosztása és ingatlan-nyilvántartási bejegyzés kiigazítási kérelm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Eger 0152 helyrajzi számú, vízmű megnevezésű külterületi ingatlanon található a Heves Megyei Vízmű Zrt. jogelődje által saját költségen megépített Egri Üzemegység, mint telephely irodaépülete a kapcsolódó üzemcsarnokkal, raktárakkal és szociális helyiségekkel együtt, amely jelenleg is a Heves Megyei Vízmű Zrt. alaptevékenységének ellátását szolgálja és a Vksztv. szerint a víziközmű-szolgáltató tulajdonát képe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ingatlanon található még az Északi 1.- 2.- 3.- 4. és 5. számú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kút, azok bekötővezetékei, kétszer 250 m3-es tározó klórozó helyiséggel, amelybe becsatlakozik az almári vízbázis 500-as vezetéke és az Északi vízmű kútcsoportjainak bekötővezetéke, továbbá átemelő gépház. A Vksztv. alapján ezek a közművek víziközmű-vagyonnak minősülnek, ezért az ellátásért felelős önkormányzatok tulajdonában maradnak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eves Megyei Vízmű Zrt. átalakulásakor – 1994. évben – az önkormányzatok apportként a részvénytársaság tőketartalékába vitték be a teljes közművagyont. Az Eger 0152. hrsz-ú ingatlan átadása a Heves Megyei Vízmű Zrt. részére megtörtént,-  azt birtokolja és könyveiben szerepelteti - de az ingatlan-nyilvántartáson nincs átvezetve a tulajdonjog. Az új víziközmű-törvény szerint az ingatlan egy része törvény erejénél fogva az önkormányzatok tulajdonába kerül, míg másik része a szolgáltató tulajdonában marad. Az ingatlan-nyilvántartási bejegyzés kiigazítása érdekében készült el az ingatlan megosztására vonatkozó okirat. Az okirat az előterjesztés mellékletét képe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. Víziközmű-vagyon üzemeltetés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víziközmű-vagyon átadása az önkormányzatok részére nem érinti a Heves Megyei Vízmű Zrt.-vel fennálló üzemeltetési jogviszonyt. A meglévő üzemeltetési szerződés hatálya kiterjed az Önkormányzat tulajdonába kerülő vagyontárgyakra is. </w:t>
      </w:r>
    </w:p>
    <w:p>
      <w:pPr>
        <w:pStyle w:val="Szvegtrzs2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hazai víziközmű-szolgáltatásban a helyi önkormányzatokról szóló törvény 2007. évtől teszi lehetővé a vagyonkezelési üzemeltetési forma alkalmazását, melyet már egyre több önkormányzati tulajdonú víziközmű-szolgáltató cég bevezetett. Az állami tulajdonú víziközművek működtetése 15 éve vagyonkezelési formában történik. Az önkormányzatok körében a két leggyakoribb szerződésfajta a bérleti-üzemeltetési, illetve a vagyonkezelési szerződés. A Heves Megyei</w:t>
        <w:br/>
        <w:t>Vízmű Zrt. későbbi egyeztetések után a vagyonkezelési szerződésben rögzített ellenértéket fog fizetni.</w:t>
      </w:r>
    </w:p>
    <w:p>
      <w:pPr>
        <w:pStyle w:val="Szvegtrzs2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Heves Megyei Vízmű Zrt. összeállította a Magyar Víziközmű Szövetség szakmai ajánlásával a vagyonkezelési szerződés-tervezetét. A szerződés tervezet az előterjesztés mellékletét képezi. A végleges szerződésről Polgármester 2013. 01. 05-ig tájékoztatatást ad a Közgyűlés számára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vagyonkezelésre vonatkozó részletes szabályokat a Magyarország helyi önkormányzatairól szóló 2011. évi CLXXXIX. törvénynek (továbbiakban: Mötv.) az önkormányzati vagyonnal foglalkozó VI. fejezete és a nemzeti vagyonról szóló 2011. évi CXCVI. törvény (továbbiakban Nvtv.) határozza meg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bban az esetben, ha a közgyűlés úgy dönt, hogy az elkövetkezendő időszakban a víziközmű-szolgáltatást vagyonkezelésbe adja, úgy rendeletben kell meghatározni a vagyonkezelői jog gyakorlásának részletes szabályai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3. A Heves Megyei Vízmű Zrt. Eger Város ivóvíz és szennyvíz hálózatán tervezett fejlesztési és rekonstrukciós munkái a 2013. évben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Fejlesztés: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>Eger, Lajosváros tartalékvíz ellátása</w:t>
        <w:tab/>
        <w:t>14 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Rekonstrukció: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>Eger, Stadion u. ivóvíz vezeték (gerinc + házi bekötés)</w:t>
        <w:tab/>
        <w:t xml:space="preserve">  7 000 EFt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>Eger, Bercsényi M. u. ivóvíz vezeték (gerinc + hb.)</w:t>
        <w:tab/>
        <w:t>12 000 EFt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>Eger, Kassai u. ivóvíz vezeték (gerinc + hb.)</w:t>
        <w:tab/>
        <w:t>12 000 EFt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 xml:space="preserve">Eger, Rózsa K. u. és Vörösmarty u. ivóvíz csomóponti akna </w:t>
        <w:tab/>
        <w:t xml:space="preserve">  3 000 EFt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>Eger, Iskola u. DN300 ivóvíz vezeték bélelése</w:t>
        <w:tab/>
        <w:t>23 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, Vár köz DN225 ivóvíz vezeték bélelése</w:t>
        <w:tab/>
        <w:t xml:space="preserve">  5 000 EFt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 xml:space="preserve">Északi vízmű telep energiahatékonyságának növelése </w:t>
        <w:tab/>
        <w:t xml:space="preserve">  4 000 EFt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>Eger, Szalapart u. ivóvíz vezeték (gerinc + hb.)</w:t>
        <w:tab/>
        <w:t>10 000 EFt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>Eger, Tátra u. ivóvíz vezeték (gerinc + hb.)</w:t>
        <w:tab/>
        <w:t>10 000 EFt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>Eger, Mikes Kelemen u. ivóvíz vezeték (gerinc + hb.)</w:t>
        <w:tab/>
        <w:t>12 000 EFt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>Eger, Puky Miklós u. ivóvíz vezeték (gerinc + hb.)</w:t>
        <w:tab/>
        <w:t>10 000 EFt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>Eger, Könyök u. ivóvíz vezeték (gerinc + hb.)</w:t>
        <w:tab/>
        <w:t xml:space="preserve">  8 000 EFt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>Eger szennyvíztisztító telep eleveniszapos medencék lefedése</w:t>
        <w:tab/>
        <w:t xml:space="preserve">  8 000 EFt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>Eger északi vízmű gépház  épület rekonstrukció</w:t>
        <w:tab/>
        <w:t xml:space="preserve">  7 000 EFt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rPr/>
      </w:pPr>
      <w:r>
        <w:rPr>
          <w:rFonts w:cs="Garamond" w:ascii="Garamond" w:hAnsi="Garamond"/>
          <w:b/>
        </w:rPr>
        <w:tab/>
        <w:t>összesen:</w:t>
        <w:tab/>
        <w:t>145 000EFt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Város Polgármesteri Hivatalának döntésének függvényében (útrekonstrukciókkal együtt végrehajtható munkák)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>Eger, Koszorú u. ivóvíz vezeték (gerinc + hb.)</w:t>
        <w:tab/>
        <w:t>12 000 EFt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>Eger, Mocsáry Lajos u. ivóvíz vezeték (gerinc + hb.)</w:t>
        <w:tab/>
        <w:t>16 000 EFt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>Eger, 1-0-0 szennyvíz főgyűjtő Sas u. – Klapka Gy. u. között</w:t>
        <w:tab/>
        <w:t>50 000 EFt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>Eger, Ráczhegy u. ivóvíz és szennyvíz hálózat</w:t>
        <w:tab/>
        <w:t>15 000 EFt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Garamond" w:ascii="Garamond" w:hAnsi="Garamond"/>
        </w:rPr>
        <w:t>Eger Bródy S. u. alsó szakasz ivóvíz vezeték (gerinc + hb.)</w:t>
        <w:tab/>
        <w:t xml:space="preserve">  8 000 EFt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rPr/>
      </w:pPr>
      <w:r>
        <w:rPr>
          <w:rFonts w:cs="Garamond" w:ascii="Garamond" w:hAnsi="Garamond"/>
          <w:b/>
        </w:rPr>
        <w:tab/>
        <w:t>összesen:</w:t>
        <w:tab/>
        <w:t>101 000EF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hogy fogadja el az alábbi határozati javaslatoka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Habis László  s.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Eger Megyei Jogú Város Polgármeste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, 2012. november 13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ger Megyei Jogú Város Önkormányzata Közgyűlése úgy határoz, hogy A víziközmű-szolgáltatásról szóló 2011. évi CCIX. törvény 79. §. (1) bekezdésében foglaltak alapján - törvényi kötelezettségnek megfelelően- 2013. január 1-jén térítésmentesen átveszi a Heves Megyei Vízmű Zrt. tulajdonában álló víziközmű-vagyont a 2012. gazdasági év lezárását követő állapotnak megfelelő lista alapján. A Közgyűlés felhatalmazza polgármestert, hogy a vagyonátadásra vonatkozó megállapodást aláírj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540" w:hanging="0"/>
        <w:jc w:val="both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Dr. Kovács Luca Jegyző megbízásából:</w:t>
      </w:r>
    </w:p>
    <w:p>
      <w:pPr>
        <w:pStyle w:val="Normal"/>
        <w:ind w:left="3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Juhászné Dr. Krecz Erzsébet Gazdasági Irodavezető </w:t>
      </w:r>
    </w:p>
    <w:p>
      <w:pPr>
        <w:pStyle w:val="Normal"/>
        <w:ind w:left="3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r. Nagy-Holló Eszter Jogi és Szervezési iroda Csoportvezető</w:t>
      </w:r>
    </w:p>
    <w:p>
      <w:pPr>
        <w:pStyle w:val="Normal"/>
        <w:ind w:left="3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r. Bánhidy Péter Jogi Heves Megyei Vízmű Zrt. vezérigazgató</w:t>
      </w:r>
    </w:p>
    <w:p>
      <w:pPr>
        <w:pStyle w:val="Normal"/>
        <w:ind w:left="3540" w:hanging="0"/>
        <w:jc w:val="both"/>
        <w:rPr/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  <w:b/>
        </w:rPr>
        <w:t xml:space="preserve"> 2012. december 31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ger Megyei Jogú Város Önkormányzata Közgyűlése úgy határoz, hogy elfogadja az Eger 0152. helyrajzi számon felvett 8 ha 1339 m2 nagyságú, kivett, vízmű megnevezésű ingatlan megosztását és az ennek következtében kialakult Eger 0152/1 hrsz. alatt 2 ha 3310 négyzetméter területű telephely, irodaház és üzemi épületek megnevezésű külterületi ingatlan telekkönyvi kiigazítását. Az ingatlan-nyilvántartás téves bejegyzése miatt, a tulajdonjog a Heves Megyei Vízmű Zrt-t illeti. A Közgyűlés felhatalmazza polgármestert, hogy a birtok-elkülönítésre és kiigazításra vonatkozó okiratot aláírj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540" w:hanging="0"/>
        <w:jc w:val="both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Dr. Kovács Luca Jegyző megbízásából:</w:t>
      </w:r>
    </w:p>
    <w:p>
      <w:pPr>
        <w:pStyle w:val="Normal"/>
        <w:ind w:left="3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Juhászné Dr. Krecz Erzsébet Gazdasági Irodavezető </w:t>
      </w:r>
    </w:p>
    <w:p>
      <w:pPr>
        <w:pStyle w:val="Normal"/>
        <w:ind w:left="3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r. Nagy-Holló Eszter Jogi és Szervezési iroda Csoportvezető</w:t>
      </w:r>
    </w:p>
    <w:p>
      <w:pPr>
        <w:pStyle w:val="Normal"/>
        <w:ind w:left="3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r. Bánhidy Péter Jogi Heves Megyei Vízmű Zrt. vezérigazgató</w:t>
      </w:r>
    </w:p>
    <w:p>
      <w:pPr>
        <w:pStyle w:val="Normal"/>
        <w:ind w:left="3540" w:hanging="0"/>
        <w:jc w:val="both"/>
        <w:rPr/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  <w:b/>
        </w:rPr>
        <w:t xml:space="preserve"> 2012. december 31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Eger Megyei Jogú Város Önkormányzata Közgyűlése úgy határoz, hogy a tulajdonában álló víziközmű-vagyon (ivóvíz és szennyvíz) üzemeltetését 2013. január 1.től vagyonkezelési formában a Heves Megyei Vízmű Zrt.-re, mint vagyonkezelőre bízza. A Heves Megyei Vízmű Zrt. a vagyonkezelési szerződésben rögzített díjat fog fizetni. A Közgyűlés felhatalmazza polgármestert, hogy  </w:t>
      </w:r>
      <w:r>
        <w:rPr>
          <w:rFonts w:cs="Garamond" w:ascii="Garamond" w:hAnsi="Garamond"/>
          <w:b/>
          <w:lang w:eastAsia="ar-SA"/>
        </w:rPr>
        <w:t xml:space="preserve">vagyonkezelési szerződést </w:t>
      </w:r>
      <w:r>
        <w:rPr>
          <w:rFonts w:cs="Garamond" w:ascii="Garamond" w:hAnsi="Garamond"/>
          <w:b/>
        </w:rPr>
        <w:t xml:space="preserve">kössön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540" w:hanging="0"/>
        <w:jc w:val="both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Dr. Kovács Luca Jegyző megbízásából:</w:t>
      </w:r>
    </w:p>
    <w:p>
      <w:pPr>
        <w:pStyle w:val="Normal"/>
        <w:ind w:left="3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Juhászné Dr. Krecz Erzsébet Gazdasági Irodavezető </w:t>
      </w:r>
    </w:p>
    <w:p>
      <w:pPr>
        <w:pStyle w:val="Normal"/>
        <w:ind w:left="3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r. Nagy-Holló Eszter Jogi és Szervezési iroda Csoportvezető</w:t>
      </w:r>
    </w:p>
    <w:p>
      <w:pPr>
        <w:pStyle w:val="Normal"/>
        <w:ind w:left="3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r. Bánhidy Péter Jogi Heves Megyei Vízmű Zrt. vezérigazgató</w:t>
      </w:r>
    </w:p>
    <w:p>
      <w:pPr>
        <w:pStyle w:val="Normal"/>
        <w:ind w:left="2832" w:firstLine="708"/>
        <w:jc w:val="both"/>
        <w:rPr/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  <w:b/>
        </w:rPr>
        <w:t xml:space="preserve"> 2012. december 31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Eger Megyei Jogú Város Önkormányzata Közgyűlése úgy határoz, hogy elfogadja a  Heves Megyei Vízmű Zrt. által benyújtott, az alábbiaknak megfelelően 2013. évre vonatkozó víziközműveket érintő fejlesztési és rekonstrukciós munkák tervé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Heves Megyei Vízmű Zrt. Eger Város ivóvíz és szennyvíz hálózatán tervezett fejlesztési és rekonstrukciós munkái a 2013. évben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Fejlesztés: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, Lajosváros tartalékvíz ellátása</w:t>
        <w:tab/>
        <w:t>14 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Rekonstrukció: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, Stadion u. ivóvíz vezeték (gerinc + házi bekötés)</w:t>
        <w:tab/>
        <w:t xml:space="preserve">  7 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, Bercsényi M. u. ivóvíz vezeték (gerinc + hb.)</w:t>
        <w:tab/>
        <w:t>12 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, Kassai u. ivóvíz vezeték (gerinc + hb.)</w:t>
        <w:tab/>
        <w:t>12 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er, Rózsa K. u. és Vörösmarty u. ivóvíz csomóponti akna </w:t>
        <w:tab/>
        <w:t xml:space="preserve">  3 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, Iskola u. DN300 ivóvíz vezeték bélelése</w:t>
        <w:tab/>
        <w:t>23 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, Vár köz DN225 ivóvíz vezeték bélelése</w:t>
        <w:tab/>
        <w:t xml:space="preserve">  5 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Északi vízmű telep energiahatékonyságának növelése </w:t>
        <w:tab/>
        <w:t xml:space="preserve">  4 000 EFt 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, Szalapart u. ivóvíz vezeték (gerinc + hb.)</w:t>
        <w:tab/>
        <w:t>10 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, Tátra u. ivóvíz vezeték (gerinc + hb.)</w:t>
        <w:tab/>
        <w:t>10 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, Mikes Kelemen u. ivóvíz vezeték (gerinc + hb.)</w:t>
        <w:tab/>
        <w:t>12 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, Puky Miklós u. ivóvíz vezeték (gerinc + hb.)</w:t>
        <w:tab/>
        <w:t>10 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, Könyök u. ivóvíz vezeték (gerinc + hb.)</w:t>
        <w:tab/>
        <w:t xml:space="preserve">  8 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 szennyvíztisztító telep eleveniszapos medencék lefedése</w:t>
        <w:tab/>
        <w:t xml:space="preserve">  8 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 északi vízmű gépház  épület rekonstrukció</w:t>
        <w:tab/>
        <w:t xml:space="preserve">  7 000 EFt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összesen:</w:t>
        <w:tab/>
        <w:t>145 000EFt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Város Polgármesteri Hivatalának döntésének függvényében (útrekonstrukciókkal együtt végrehajtható munkák)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, Koszorú u. ivóvíz vezeték (gerinc + hb.)</w:t>
        <w:tab/>
        <w:t>12 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, Mocsáry Lajos u. ivóvíz vezeték (gerinc + hb.)</w:t>
        <w:tab/>
        <w:t>16 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, 1-0-0 szennyvíz főgyűjtő Sas u. – Klapka Gy. u. között</w:t>
        <w:tab/>
        <w:t>50 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, Ráczhegy u. ivóvíz és szennyvíz hálózat</w:t>
        <w:tab/>
        <w:t>15 000 EFt</w:t>
      </w:r>
    </w:p>
    <w:p>
      <w:pPr>
        <w:pStyle w:val="Normal"/>
        <w:tabs>
          <w:tab w:val="clear" w:pos="708"/>
          <w:tab w:val="left" w:pos="680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ger Bródy S. u. alsó szakasz ivóvíz vezeték (gerinc + hb.)</w:t>
        <w:tab/>
        <w:t xml:space="preserve">  8 000 EFt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összesen:</w:t>
        <w:tab/>
        <w:t>101 000EF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540" w:hanging="0"/>
        <w:jc w:val="both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Dr. Kovács Luca Jegyző megbízásából:</w:t>
      </w:r>
    </w:p>
    <w:p>
      <w:pPr>
        <w:pStyle w:val="Normal"/>
        <w:ind w:left="3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Juhászné Dr. Krecz Erzsébet Gazdasági Irodavezető </w:t>
      </w:r>
    </w:p>
    <w:p>
      <w:pPr>
        <w:pStyle w:val="Normal"/>
        <w:ind w:left="3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r. Nagy-Holló Eszter Jogi és Szervezési iroda Csoportvezető</w:t>
      </w:r>
    </w:p>
    <w:p>
      <w:pPr>
        <w:pStyle w:val="Normal"/>
        <w:ind w:left="3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r. Bánhidy Péter Jogi Heves Megyei Vízmű Zrt. vezérigazgató</w:t>
      </w:r>
    </w:p>
    <w:p>
      <w:pPr>
        <w:pStyle w:val="Normal"/>
        <w:ind w:left="3540" w:hanging="0"/>
        <w:jc w:val="both"/>
        <w:rPr/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  <w:b/>
        </w:rPr>
        <w:t xml:space="preserve"> 2012. december 31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both"/>
      <w:outlineLvl w:val="0"/>
    </w:pPr>
    <w:rPr>
      <w:b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Szvegtrzs2">
    <w:name w:val="Szövegtörzs 2"/>
    <w:basedOn w:val="Normal"/>
    <w:qFormat/>
    <w:pPr>
      <w:spacing w:lineRule="auto" w:line="276" w:before="0" w:after="200"/>
      <w:jc w:val="both"/>
    </w:pPr>
    <w:rPr>
      <w:sz w:val="26"/>
      <w:szCs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9:00Z</dcterms:created>
  <dc:creator>hmv</dc:creator>
  <dc:description/>
  <cp:keywords/>
  <dc:language>en-US</dc:language>
  <cp:lastModifiedBy>juhaszev</cp:lastModifiedBy>
  <cp:lastPrinted>2012-11-14T08:42:00Z</cp:lastPrinted>
  <dcterms:modified xsi:type="dcterms:W3CDTF">2012-11-22T08:29:00Z</dcterms:modified>
  <cp:revision>2</cp:revision>
  <dc:subject/>
  <dc:title> </dc:title>
</cp:coreProperties>
</file>