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3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114"/>
        <w:gridCol w:w="1474"/>
        <w:gridCol w:w="1746"/>
        <w:gridCol w:w="156"/>
        <w:gridCol w:w="2748"/>
        <w:gridCol w:w="2139"/>
        <w:gridCol w:w="163"/>
        <w:gridCol w:w="43"/>
      </w:tblGrid>
      <w:tr>
        <w:trPr>
          <w:cantSplit w:val="true"/>
        </w:trPr>
        <w:tc>
          <w:tcPr>
            <w:tcW w:w="10440" w:type="dxa"/>
            <w:gridSpan w:val="8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caps/>
                <w:sz w:val="32"/>
                <w:szCs w:val="32"/>
              </w:rPr>
              <w:t>alapÍ</w:t>
            </w: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  <w:t>TÓ OKIRA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(egységes szerkezetű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Jelen alapító okiratot Eger Megyei Jogú Város Önkormányzata az államháztartásról szóló 2011. évi CXCV. törvény, a közoktatásról szóló 1993. évi LXXIX. törvény, a nemzeti köznevelésről szóló 2011. évi CXC. törvény, valamint az államháztartásról szóló törvény végrehajtásáról szóló 368/2011. (XII.31.) Kormány rendelet vonatkozó rendelkezései alapján adja ki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költségvetési szerv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.</w:t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z intézmény hivatalos neve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Bornemissza Gergely Szakközép-, Szakiskola és Kollégium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2.</w:t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Idegen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3.</w:t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Rövid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4.3.</w:t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Az intézmény feladat-ellátási helye</w:t>
            </w:r>
            <w:r>
              <w:rPr>
                <w:rFonts w:cs="Constantia" w:ascii="Constantia" w:hAnsi="Constantia"/>
                <w:i/>
                <w:i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</w:rPr>
              <w:t>3300 Eger, Kertész utca 128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Tagintézmén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Telep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Építőipari tanműhely, 3300 Eger, Vincellériskola utca 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5.</w:t>
            </w:r>
          </w:p>
        </w:tc>
        <w:tc>
          <w:tcPr>
            <w:tcW w:w="9583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z intézmény alapításának é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  <w:t>1883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6.</w:t>
            </w:r>
          </w:p>
        </w:tc>
        <w:tc>
          <w:tcPr>
            <w:tcW w:w="958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onstantia"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</w:rPr>
              <w:t>Alapító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Önkormányzat jogelődj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7.</w:t>
            </w:r>
          </w:p>
        </w:tc>
        <w:tc>
          <w:tcPr>
            <w:tcW w:w="958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Fenntartó, illetve irányító szerv(einek)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8.</w:t>
            </w:r>
          </w:p>
        </w:tc>
        <w:tc>
          <w:tcPr>
            <w:tcW w:w="9583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Működtető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3300 Eger, Dobó István tér 2.</w:t>
            </w:r>
          </w:p>
          <w:p>
            <w:pPr>
              <w:pStyle w:val="Heading1"/>
              <w:jc w:val="both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9.</w:t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Az intézmény típusa: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rFonts w:cs="Constantia" w:ascii="Constantia" w:hAnsi="Constantia"/>
              </w:rPr>
              <w:t xml:space="preserve">többcélú, összetett </w:t>
            </w:r>
            <w:r>
              <w:rPr>
                <w:rFonts w:cs="Constantia" w:ascii="Constantia" w:hAnsi="Constantia"/>
                <w:b/>
              </w:rPr>
              <w:t>köznevelési</w:t>
            </w:r>
            <w:r>
              <w:rPr>
                <w:rFonts w:cs="Constantia" w:ascii="Constantia" w:hAnsi="Constantia"/>
              </w:rPr>
              <w:t xml:space="preserve"> intézmény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onstantia" w:ascii="Constantia" w:hAnsi="Constantia"/>
              </w:rPr>
              <w:t>szakközépisko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isko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kollégium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10.</w:t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Illetékessége, működési kör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– Heves megy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11.</w:t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right" w:pos="5995" w:leader="none"/>
              </w:tabs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Évfolyamok száma:</w:t>
            </w:r>
          </w:p>
          <w:p>
            <w:pPr>
              <w:pStyle w:val="Normal"/>
              <w:tabs>
                <w:tab w:val="clear" w:pos="708"/>
                <w:tab w:val="right" w:pos="5995" w:leader="none"/>
              </w:tabs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(iskolatípusonként)</w:t>
            </w:r>
          </w:p>
          <w:p>
            <w:pPr>
              <w:pStyle w:val="Normal"/>
              <w:tabs>
                <w:tab w:val="clear" w:pos="708"/>
                <w:tab w:val="right" w:pos="5510" w:leader="none"/>
              </w:tabs>
              <w:ind w:left="3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középiskola:</w:t>
              <w:tab/>
              <w:t xml:space="preserve">9-12. évfolyam </w:t>
            </w:r>
            <w:r>
              <w:rPr>
                <w:rFonts w:cs="Constantia" w:ascii="Constantia" w:hAnsi="Constantia"/>
                <w:b/>
              </w:rPr>
              <w:t>és 1/13-3/15.</w:t>
            </w:r>
          </w:p>
          <w:p>
            <w:pPr>
              <w:pStyle w:val="Normal"/>
              <w:ind w:left="3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szakiskola: 9-10. évfolyam </w:t>
            </w:r>
            <w:r>
              <w:rPr>
                <w:rFonts w:cs="Constantia" w:ascii="Constantia" w:hAnsi="Constantia"/>
                <w:b/>
              </w:rPr>
              <w:t>és 1/11-2/12. évfolyam  vagy 1/9-2/10. évfolyam vagy 1/9-3/11.</w:t>
            </w:r>
          </w:p>
          <w:p>
            <w:pPr>
              <w:pStyle w:val="Normal"/>
              <w:tabs>
                <w:tab w:val="clear" w:pos="708"/>
                <w:tab w:val="right" w:pos="5510" w:leader="none"/>
              </w:tabs>
              <w:ind w:left="3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2.</w:t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Felvehető maximális gyermek-, tanulólétszám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>Szakképző  iskola</w:t>
            </w:r>
            <w:r>
              <w:rPr>
                <w:rFonts w:cs="Constantia" w:ascii="Constantia" w:hAnsi="Constantia"/>
                <w:bCs/>
              </w:rPr>
              <w:t xml:space="preserve"> a 9-15. évfolyamon – 1255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Kollégium – 231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3.</w:t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 xml:space="preserve">Jogszabályban meghatározott közfeladata, </w:t>
            </w:r>
            <w:r>
              <w:rPr>
                <w:rFonts w:cs="Constantia" w:ascii="Constantia" w:hAnsi="Constantia"/>
                <w:b/>
                <w:i/>
              </w:rPr>
              <w:t>alapfeladatának megnevezés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kollégiumi ellátá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szakközépiskolai nevelés-oktatá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Constantia" w:ascii="Constantia" w:hAnsi="Constantia"/>
                <w:bCs/>
              </w:rPr>
              <w:t>szakiskolai nevelés-oktatá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felnőttoktatá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fejlesztő nevelés, fejlesztő nevelés-oktatá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többi tanulóval együtt nevelhető, oktatható sajátos nevelési igényű tanulók iskolai nevelése-oktatása (a 2011. évi CXC. tv. 4.§ 25. pontja szerinti különleges bánásmódot igénylő mozgásszervi, egyéb pszichés fejlődési zavarral küzdő tanulók iskolai nevelése-oktatása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 xml:space="preserve">14. </w:t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Államháztartási szakágazati besorolás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853200 Szakmai középfokú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15.</w:t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Államháztartás szakfeladat-rendje szerinti megjelölések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15.1.</w:t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</w:rPr>
              <w:t>Alaptevékenység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3121 Nappali rendszerű szakközépiskolai oktatás (9-12/13. évfolyam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71" w:leader="none"/>
              </w:tabs>
              <w:overflowPunct w:val="false"/>
              <w:autoSpaceDE w:val="false"/>
              <w:ind w:left="471" w:hanging="360"/>
              <w:jc w:val="both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középiskolai képzés 9-10.</w:t>
            </w:r>
          </w:p>
          <w:p>
            <w:pPr>
              <w:pStyle w:val="Normal"/>
              <w:tabs>
                <w:tab w:val="clear" w:pos="708"/>
                <w:tab w:val="left" w:pos="471" w:leader="none"/>
              </w:tabs>
              <w:autoSpaceDE w:val="false"/>
              <w:ind w:left="471" w:hanging="360"/>
              <w:jc w:val="both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Szakterület: Műszaki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71" w:leader="none"/>
              </w:tabs>
              <w:overflowPunct w:val="false"/>
              <w:autoSpaceDE w:val="false"/>
              <w:ind w:left="471" w:hanging="36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középiskolai képzés 11-12. évfolyam</w:t>
            </w:r>
          </w:p>
          <w:p>
            <w:pPr>
              <w:pStyle w:val="Normal"/>
              <w:tabs>
                <w:tab w:val="clear" w:pos="708"/>
                <w:tab w:val="left" w:pos="471" w:leader="none"/>
              </w:tabs>
              <w:overflowPunct w:val="false"/>
              <w:autoSpaceDE w:val="false"/>
              <w:ind w:left="471" w:hanging="0"/>
              <w:textAlignment w:val="baseline"/>
              <w:rPr/>
            </w:pPr>
            <w:r>
              <w:rPr>
                <w:rFonts w:cs="Constantia" w:ascii="Constantia" w:hAnsi="Constantia"/>
                <w:sz w:val="22"/>
                <w:szCs w:val="22"/>
              </w:rPr>
              <w:t xml:space="preserve">Szakterület: Műszaki </w:t>
            </w:r>
          </w:p>
          <w:p>
            <w:pPr>
              <w:pStyle w:val="Normal"/>
              <w:tabs>
                <w:tab w:val="clear" w:pos="708"/>
                <w:tab w:val="left" w:pos="471" w:leader="none"/>
              </w:tabs>
              <w:overflowPunct w:val="false"/>
              <w:autoSpaceDE w:val="false"/>
              <w:ind w:left="471" w:hanging="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macsoport: építészet, gépészet, közleked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overflowPunct w:val="false"/>
              <w:autoSpaceDE w:val="false"/>
              <w:ind w:left="291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013/2014-es tanévtől felmenő rendszerben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overflowPunct w:val="false"/>
              <w:autoSpaceDE w:val="false"/>
              <w:ind w:left="291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középiskolai képzés 9-12/13. évfolyam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1011" w:hanging="1011"/>
              <w:rPr/>
            </w:pPr>
            <w:r>
              <w:rPr>
                <w:rFonts w:cs="Constantia" w:ascii="Constantia" w:hAnsi="Constantia"/>
                <w:bCs/>
              </w:rPr>
              <w:t>- 853122</w:t>
              <w:tab/>
            </w:r>
            <w:r>
              <w:rPr>
                <w:rFonts w:cs="Constantia" w:ascii="Constantia" w:hAnsi="Constantia"/>
              </w:rPr>
              <w:t>Sajátos nevelési igényű tanulók n</w:t>
            </w:r>
            <w:r>
              <w:rPr>
                <w:rFonts w:cs="Constantia" w:ascii="Constantia" w:hAnsi="Constantia"/>
                <w:bCs/>
              </w:rPr>
              <w:t>appali rendszerű szakközépiskolai oktatása (9-12/13. évfolyam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6" w:leader="none"/>
              </w:tabs>
              <w:overflowPunct w:val="false"/>
              <w:autoSpaceDE w:val="false"/>
              <w:ind w:left="471" w:hanging="360"/>
              <w:jc w:val="both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középiskolai képzés 9-10.</w:t>
            </w:r>
          </w:p>
          <w:p>
            <w:pPr>
              <w:pStyle w:val="Normal"/>
              <w:autoSpaceDE w:val="false"/>
              <w:ind w:firstLine="396"/>
              <w:jc w:val="both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 xml:space="preserve">Szakterület: Műszaki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6" w:leader="none"/>
              </w:tabs>
              <w:overflowPunct w:val="false"/>
              <w:autoSpaceDE w:val="false"/>
              <w:ind w:left="396" w:hanging="285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középiskolai képzés 11-12. évfolyam</w:t>
            </w:r>
          </w:p>
          <w:p>
            <w:pPr>
              <w:pStyle w:val="Normal"/>
              <w:overflowPunct w:val="false"/>
              <w:autoSpaceDE w:val="false"/>
              <w:ind w:left="396" w:hanging="0"/>
              <w:textAlignment w:val="baseline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 xml:space="preserve">Szakterület: Műszaki </w:t>
            </w:r>
          </w:p>
          <w:p>
            <w:pPr>
              <w:pStyle w:val="Normal"/>
              <w:overflowPunct w:val="false"/>
              <w:autoSpaceDE w:val="false"/>
              <w:ind w:left="396" w:hanging="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macsoport: építészet, gépészet, közleked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71" w:leader="none"/>
              </w:tabs>
              <w:overflowPunct w:val="false"/>
              <w:autoSpaceDE w:val="false"/>
              <w:ind w:left="471" w:hanging="36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013/2014-es tanévtől felmenő rendszerben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1" w:leader="none"/>
              </w:tabs>
              <w:ind w:left="471" w:hanging="360"/>
              <w:rPr/>
            </w:pPr>
            <w:r>
              <w:rPr>
                <w:rFonts w:cs="Constantia" w:ascii="Constantia" w:hAnsi="Constantia"/>
              </w:rPr>
              <w:t>Nappali rendszerű, OKJ szerinti szakközépiskolai képzés 9-12/13. évfolyam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- 853124 Szakközépiskolai felnőttoktatás </w:t>
            </w:r>
            <w:r>
              <w:rPr>
                <w:rFonts w:cs="Constantia" w:ascii="Constantia" w:hAnsi="Constantia"/>
                <w:bCs/>
              </w:rPr>
              <w:t>(9-12/13. évfolyam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71" w:leader="none"/>
              </w:tabs>
              <w:overflowPunct w:val="false"/>
              <w:autoSpaceDE w:val="false"/>
              <w:ind w:left="471" w:hanging="36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munkarend szerinti szakközépiskolai felnőttoktatás 9-12. évfolyam</w:t>
            </w:r>
          </w:p>
          <w:p>
            <w:pPr>
              <w:pStyle w:val="Normal"/>
              <w:overflowPunct w:val="false"/>
              <w:autoSpaceDE w:val="false"/>
              <w:ind w:firstLine="471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terület: Műszaki</w:t>
            </w:r>
          </w:p>
          <w:p>
            <w:pPr>
              <w:pStyle w:val="Normal"/>
              <w:overflowPunct w:val="false"/>
              <w:autoSpaceDE w:val="false"/>
              <w:ind w:left="470" w:hanging="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autoSpaceDE w:val="false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131 Nappali rendszerű szakiskolai oktatás (9-10. évfolyam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1" w:leader="none"/>
              </w:tabs>
              <w:overflowPunct w:val="false"/>
              <w:autoSpaceDE w:val="false"/>
              <w:ind w:left="471" w:hanging="36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, szakképző évfolyamok nélküli szakiskolai képzés 9-10. évfolyam</w:t>
            </w:r>
          </w:p>
          <w:p>
            <w:pPr>
              <w:pStyle w:val="Normal"/>
              <w:overflowPunct w:val="false"/>
              <w:autoSpaceDE w:val="false"/>
              <w:ind w:firstLine="471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Szakterület: Műszaki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autoSpaceDE w:val="false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132 Sajátos nevelési igényű tanulók nappali rendszerű szakiskolai oktatása (9-10. évfolyam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1" w:leader="none"/>
              </w:tabs>
              <w:overflowPunct w:val="false"/>
              <w:autoSpaceDE w:val="false"/>
              <w:ind w:left="471" w:hanging="435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, szakképző évfolyamok nélküli szakiskolai képzés 9-10. évfolyam</w:t>
            </w:r>
          </w:p>
          <w:p>
            <w:pPr>
              <w:pStyle w:val="Normal"/>
              <w:overflowPunct w:val="false"/>
              <w:autoSpaceDE w:val="false"/>
              <w:ind w:left="225" w:firstLine="245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terület: Műszaki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Heading5"/>
              <w:spacing w:before="0" w:after="0"/>
              <w:rPr>
                <w:rFonts w:ascii="Constantia" w:hAnsi="Constantia" w:cs="Constanti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onstantia" w:ascii="Constantia" w:hAnsi="Constantia"/>
                <w:b w:val="false"/>
                <w:i w:val="false"/>
                <w:sz w:val="24"/>
                <w:szCs w:val="24"/>
              </w:rPr>
              <w:t>- 853134 Nappali rendszerű szakiskolai felzárkóztató oktatás (9–10. évfolyam)</w:t>
            </w:r>
          </w:p>
          <w:p>
            <w:pPr>
              <w:pStyle w:val="Normal"/>
              <w:overflowPunct w:val="false"/>
              <w:autoSpaceDE w:val="false"/>
              <w:ind w:left="225" w:hanging="0"/>
              <w:textAlignment w:val="baseline"/>
              <w:rPr>
                <w:rFonts w:ascii="Constantia" w:hAnsi="Constantia" w:cs="Constant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i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1011" w:hanging="1011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3211</w:t>
              <w:tab/>
              <w:t>Szakképesítés megszerzésére felkészítő nappali rendszerű szakmai elméleti oktatás a szakképzési évfolyamokon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Nappali rendszerű, OKJ szerinti előrehozott szakiskolai képzés 1/9-3/11. évfolyam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ab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09" w:hanging="180"/>
              <w:textAlignment w:val="baseline"/>
              <w:rPr/>
            </w:pPr>
            <w:r>
              <w:rPr>
                <w:rFonts w:cs="Constantia" w:ascii="Constantia" w:hAnsi="Constantia"/>
              </w:rPr>
              <w:t>Nappali rendszerű, OKJ szerinti szakiskolai képzés 1/11-2/12. évfolyam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overflowPunct w:val="false"/>
              <w:autoSpaceDE w:val="false"/>
              <w:ind w:left="489" w:hanging="359"/>
              <w:textAlignment w:val="baseline"/>
              <w:rPr/>
            </w:pPr>
            <w:r>
              <w:rPr>
                <w:rFonts w:cs="Constantia" w:ascii="Constantia" w:hAnsi="Constantia"/>
                <w:b/>
              </w:rPr>
              <w:t>Nappali rendszerű, OKJ szerinti szakiskolai képzés 1/9-2/12. évfolyam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</w:rPr>
              <w:t>Nappali rendszerű, OKJ szerinti szakiskolai képzés 1/9-3/11. évfolyam</w:t>
            </w:r>
          </w:p>
          <w:p>
            <w:pPr>
              <w:pStyle w:val="Normal"/>
              <w:overflowPunct w:val="false"/>
              <w:autoSpaceDE w:val="false"/>
              <w:ind w:left="290" w:hanging="0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Nappali rendszerű szakképzés OKJ szakmákban 1/13-3/15. évfolyam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1011" w:hanging="1011"/>
              <w:rPr/>
            </w:pPr>
            <w:r>
              <w:rPr>
                <w:rFonts w:cs="Constantia" w:ascii="Constantia" w:hAnsi="Constantia"/>
                <w:bCs/>
              </w:rPr>
              <w:t>- 853212 Sajátos nevelési igényű tanulók szakképesítés megszerzésére felkészítő nappali rendszerű szakmai elméleti oktatása a szakképzési évfolyamokon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overflowPunct w:val="false"/>
              <w:autoSpaceDE w:val="false"/>
              <w:ind w:left="489" w:hanging="359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Nappali rendszerű, OKJ szerinti előrehozott szakiskolai képzés 1/9-3/11. évfolyam</w:t>
            </w:r>
          </w:p>
          <w:p>
            <w:pPr>
              <w:pStyle w:val="Normal"/>
              <w:ind w:left="765" w:hanging="765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ab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09" w:hanging="180"/>
              <w:textAlignment w:val="baseline"/>
              <w:rPr/>
            </w:pPr>
            <w:r>
              <w:rPr>
                <w:rFonts w:cs="Constantia" w:ascii="Constantia" w:hAnsi="Constantia"/>
              </w:rPr>
              <w:t>Nappali rendszerű, OKJ szerinti szakiskolai képzés 1/11-2/12. évfolyam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overflowPunct w:val="false"/>
              <w:autoSpaceDE w:val="false"/>
              <w:ind w:left="489" w:hanging="359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Nappali rendszerű, OKJ szerinti szakiskolai képzés 1/9-2/10 évfolyam</w:t>
            </w:r>
          </w:p>
          <w:p>
            <w:pPr>
              <w:pStyle w:val="Normal"/>
              <w:ind w:left="765" w:hanging="765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overflowPunct w:val="false"/>
              <w:autoSpaceDE w:val="false"/>
              <w:ind w:left="489" w:hanging="359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</w:rPr>
              <w:t>Nappali rendszerű, OKJ szerinti szakiskolai képzés 1/9-3/11. évfolyam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</w:rPr>
              <w:t>Nappali rendszerű szakképzés OKJ szakmákban 1/13-3/15. évfolyam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3214 Szakképesítés megszerzésére felkészítő szakmai elméleti felnőttok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310" w:leader="none"/>
                <w:tab w:val="left" w:pos="1418" w:leader="none"/>
              </w:tabs>
              <w:overflowPunct w:val="false"/>
              <w:autoSpaceDE w:val="false"/>
              <w:spacing w:before="0" w:after="0"/>
              <w:ind w:left="310" w:hanging="180"/>
              <w:textAlignment w:val="baseline"/>
              <w:rPr/>
            </w:pPr>
            <w:r>
              <w:rPr>
                <w:rFonts w:cs="Constantia" w:ascii="Constantia" w:hAnsi="Constantia"/>
              </w:rPr>
              <w:t>Nappali munkarend szerinti felnőttoktatás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310" w:leader="none"/>
                <w:tab w:val="left" w:pos="1418" w:leader="none"/>
              </w:tabs>
              <w:overflowPunct w:val="false"/>
              <w:autoSpaceDE w:val="false"/>
              <w:spacing w:before="0" w:after="0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sti munkarend szerinti felnőttoktatás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310" w:leader="none"/>
                <w:tab w:val="left" w:pos="1418" w:leader="none"/>
              </w:tabs>
              <w:overflowPunct w:val="false"/>
              <w:autoSpaceDE w:val="false"/>
              <w:spacing w:before="0" w:after="0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Levelező munkarend szerinti felnőttoktatás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2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</w:rPr>
              <w:t xml:space="preserve">Más sajátos munkarend szerinti felnőttoktatás 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overflowPunct w:val="false"/>
              <w:autoSpaceDE w:val="false"/>
              <w:spacing w:before="0" w:after="0"/>
              <w:ind w:left="130" w:hanging="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1011" w:hanging="1011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 xml:space="preserve">- 853221 </w:t>
              <w:tab/>
              <w:t>Szakképesítés megszerzésére felkészítő nappali rendszerű szakmai gyakorlati oktatás a szakképzési évfolyamokon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false"/>
              <w:autoSpaceDE w:val="false"/>
              <w:ind w:left="310" w:hanging="180"/>
              <w:textAlignment w:val="baseline"/>
              <w:rPr/>
            </w:pPr>
            <w:r>
              <w:rPr>
                <w:rFonts w:cs="Constantia" w:ascii="Constantia" w:hAnsi="Constantia"/>
                <w:bCs/>
              </w:rPr>
              <w:t>Nappali rendszerű, OKJ szerinti előrehozott szakiskolai képzés 1/9-</w:t>
            </w:r>
            <w:r>
              <w:rPr>
                <w:rFonts w:cs="Constantia" w:ascii="Constantia" w:hAnsi="Constantia"/>
              </w:rPr>
              <w:t xml:space="preserve">2/12. </w:t>
            </w:r>
            <w:r>
              <w:rPr>
                <w:rFonts w:cs="Constantia" w:ascii="Constantia" w:hAnsi="Constantia"/>
                <w:bCs/>
              </w:rPr>
              <w:t>évfolyam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ab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09" w:hanging="180"/>
              <w:textAlignment w:val="baseline"/>
              <w:rPr/>
            </w:pPr>
            <w:r>
              <w:rPr>
                <w:rFonts w:cs="Constantia" w:ascii="Constantia" w:hAnsi="Constantia"/>
              </w:rPr>
              <w:t>Nappali rendszerű, OKJ szerinti szakiskolai képzés 1/11-2/12. évfolyam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overflowPunct w:val="false"/>
              <w:autoSpaceDE w:val="false"/>
              <w:ind w:left="489" w:hanging="359"/>
              <w:textAlignment w:val="baseline"/>
              <w:rPr/>
            </w:pPr>
            <w:r>
              <w:rPr>
                <w:rFonts w:cs="Constantia" w:ascii="Constantia" w:hAnsi="Constantia"/>
                <w:b/>
              </w:rPr>
              <w:t>Nappali rendszerű, OKJ szerinti szakiskolai képzés 1/9-2/10. évfolyam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overflowPunct w:val="false"/>
              <w:autoSpaceDE w:val="false"/>
              <w:ind w:left="489" w:hanging="359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</w:rPr>
              <w:t>Nappali rendszerű, OKJ szerinti szakiskolai képzés 1/9-3/11. évfolyam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</w:rPr>
              <w:t>Nappali rendszerű szakképzés OKJ szakmákban 1/13-3/15. évfolyam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1011" w:hanging="1011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3222 Sajátos nevelési igényű tanulók szakképesítés megszerzésére felkészítő nappali rendszerű szakmai gyakorlati oktatása a szakképzési évfolyamokon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false"/>
              <w:autoSpaceDE w:val="false"/>
              <w:ind w:left="309" w:hanging="180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Nappali rendszerű, OKJ szerinti előrehozott szakiskolai képzés 1/9-3/11. évfolyam</w:t>
            </w:r>
          </w:p>
          <w:p>
            <w:pPr>
              <w:pStyle w:val="Normal"/>
              <w:overflowPunct w:val="false"/>
              <w:autoSpaceDE w:val="false"/>
              <w:ind w:left="129" w:hanging="0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ab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09" w:hanging="180"/>
              <w:textAlignment w:val="baseline"/>
              <w:rPr/>
            </w:pPr>
            <w:r>
              <w:rPr>
                <w:rFonts w:cs="Constantia" w:ascii="Constantia" w:hAnsi="Constantia"/>
              </w:rPr>
              <w:t>Nappali rendszerű, OKJ szerinti szakiskolai képzés 1/11-2/12. évfolyam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overflowPunct w:val="false"/>
              <w:autoSpaceDE w:val="false"/>
              <w:ind w:left="489" w:hanging="359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Nappali rendszerű, OKJ szerinti szakiskolai képzés 1/9-2/10 évfolyam</w:t>
            </w:r>
          </w:p>
          <w:p>
            <w:pPr>
              <w:pStyle w:val="Normal"/>
              <w:overflowPunct w:val="false"/>
              <w:autoSpaceDE w:val="false"/>
              <w:ind w:left="129" w:hanging="0"/>
              <w:textAlignment w:val="baselin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overflowPunct w:val="false"/>
              <w:autoSpaceDE w:val="false"/>
              <w:ind w:left="489" w:hanging="359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</w:rPr>
              <w:t>Nappali rendszerű, OKJ szerinti szakiskolai képzés 1/9-3/11. évfolyam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</w:rPr>
              <w:t>Nappali rendszerű szakképzés OKJ szakmákban 1/13-3/15. évfolyam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 xml:space="preserve">- 853224 Szakképesítés megszerzésére felkészítő szakmai gyakorlati felnőttoktatás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310" w:leader="none"/>
                <w:tab w:val="left" w:pos="1418" w:leader="none"/>
              </w:tabs>
              <w:overflowPunct w:val="false"/>
              <w:autoSpaceDE w:val="false"/>
              <w:spacing w:before="0" w:after="0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munkarend szerinti felnőttoktatás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310" w:leader="none"/>
                <w:tab w:val="left" w:pos="1418" w:leader="none"/>
              </w:tabs>
              <w:overflowPunct w:val="false"/>
              <w:autoSpaceDE w:val="false"/>
              <w:spacing w:before="0" w:after="0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sti munkarend szerinti felnőttoktatás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310" w:leader="none"/>
                <w:tab w:val="left" w:pos="1418" w:leader="none"/>
              </w:tabs>
              <w:overflowPunct w:val="false"/>
              <w:autoSpaceDE w:val="false"/>
              <w:spacing w:before="0" w:after="0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Levelező munkarend szerinti felnőttoktatás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2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</w:rPr>
              <w:t xml:space="preserve">Más sajátos munkarend szerinti felnőttoktatás 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overflowPunct w:val="false"/>
              <w:autoSpaceDE w:val="false"/>
              <w:spacing w:before="0" w:after="0"/>
              <w:ind w:left="130" w:hanging="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831" w:hanging="831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3231 Emelt szintű nappali rendszerű szakközépiskolai szakmai oktatás a szakképzési évfolyamokon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9" w:leader="none"/>
              </w:tabs>
              <w:ind w:left="309" w:hanging="18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 szakképzés érettségit igénylő OKJ szakmákban 1/13-3/15. évfolyam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1011" w:hanging="1011"/>
              <w:rPr/>
            </w:pPr>
            <w:r>
              <w:rPr>
                <w:rFonts w:cs="Constantia" w:ascii="Constantia" w:hAnsi="Constantia"/>
                <w:bCs/>
              </w:rPr>
              <w:t>- 853232</w:t>
              <w:tab/>
              <w:t>Sajátos nevelési igényű tanulók emelt szintű nappali rendszerű szakközépiskolai szakmai oktatása a szakképzési évfolyamokon</w:t>
            </w:r>
          </w:p>
          <w:p>
            <w:pPr>
              <w:pStyle w:val="Normal"/>
              <w:ind w:left="12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9" w:leader="none"/>
              </w:tabs>
              <w:ind w:left="309" w:hanging="18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 szakképzés érettségit igénylő OKJ szakmákban 1/13-3/15. évfolyam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830" w:hanging="83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3234 Emelt szintű szakközépiskolai felnőtt szakképz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310" w:leader="none"/>
                <w:tab w:val="left" w:pos="1418" w:leader="none"/>
              </w:tabs>
              <w:overflowPunct w:val="false"/>
              <w:autoSpaceDE w:val="false"/>
              <w:spacing w:before="0" w:after="0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munkarend szerinti felnőttoktatás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310" w:leader="none"/>
                <w:tab w:val="left" w:pos="1418" w:leader="none"/>
              </w:tabs>
              <w:overflowPunct w:val="false"/>
              <w:autoSpaceDE w:val="false"/>
              <w:spacing w:before="0" w:after="0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sti munkarend szerinti felnőttoktatás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310" w:leader="none"/>
                <w:tab w:val="left" w:pos="1418" w:leader="none"/>
              </w:tabs>
              <w:overflowPunct w:val="false"/>
              <w:autoSpaceDE w:val="false"/>
              <w:spacing w:before="0" w:after="0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Levelező munkarend szerinti felnőttoktatás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310" w:leader="none"/>
                <w:tab w:val="left" w:pos="1418" w:leader="none"/>
              </w:tabs>
              <w:overflowPunct w:val="false"/>
              <w:autoSpaceDE w:val="false"/>
              <w:spacing w:before="0" w:after="0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Más sajátos munkarend szerinti felnőttoktatás 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overflowPunct w:val="false"/>
              <w:autoSpaceDE w:val="false"/>
              <w:spacing w:before="0" w:after="0"/>
              <w:ind w:left="130" w:hanging="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1011" w:hanging="1011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21 Nappali rendszerű iskolai oktatásban részt vevő tanulók kollégiumi, externátusi nevel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1011" w:hanging="1011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22 Nappali rendszerű iskolai oktatásban részt vevő sajátos nevelési igényű tanulók kollégiumi, externátusi nevelése</w:t>
            </w:r>
          </w:p>
          <w:p>
            <w:pPr>
              <w:pStyle w:val="Szvegtrzs2"/>
              <w:numPr>
                <w:ilvl w:val="0"/>
                <w:numId w:val="0"/>
              </w:numPr>
              <w:ind w:left="0" w:hanging="0"/>
              <w:rPr>
                <w:rFonts w:ascii="Constantia" w:hAnsi="Constantia" w:cs="Constantia"/>
                <w:bCs w:val="false"/>
              </w:rPr>
            </w:pPr>
            <w:r>
              <w:rPr>
                <w:rFonts w:cs="Constantia" w:ascii="Constantia" w:hAnsi="Constantia"/>
                <w:bCs w:val="false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 w:val="false"/>
              </w:rPr>
            </w:pPr>
            <w:r>
              <w:rPr>
                <w:rFonts w:cs="Constantia" w:ascii="Constantia" w:hAnsi="Constantia"/>
                <w:bCs w:val="fals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855931 Iskolarendszeren kívüli nem szakmai ok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855932 Iskolarendszeren kívüli szakmai ok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855937 Máshová nem sorolt egyéb felnőtt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765" w:hanging="765"/>
              <w:rPr/>
            </w:pPr>
            <w:r>
              <w:rPr>
                <w:rFonts w:cs="Constantia" w:ascii="Constantia" w:hAnsi="Constantia"/>
                <w:bCs/>
              </w:rPr>
              <w:t>- 559011 Kollégiumi szálláshelynyújtás közoktatásban tanulók számára</w:t>
            </w:r>
          </w:p>
          <w:p>
            <w:pPr>
              <w:pStyle w:val="Normal"/>
              <w:ind w:left="765" w:hanging="765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562913 Iskolai intézményi étkeztet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  <w:t>- 562914 Tanulók kollégiumi étkezte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  <w:t>- 562915 Sportolók edzőtábori étkezte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562916 Üdülői, tábori étkeztet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Cs/>
              </w:rPr>
              <w:t>- 562917 Munkahelyi étkezteté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470009 Egyéb kiskereskedelem (kivéve jármű, motorkerékpár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Heading1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  <w:t>- 470002 Tankönyvforgalmazás költségvetési szervnél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  <w:t>- 910121 Könyvtári állomány gyarapítása nyilvántar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931204 Iskolai, diáksport-tevékenység és támoga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 xml:space="preserve">- 680001 </w:t>
            </w:r>
            <w:r>
              <w:rPr>
                <w:rFonts w:cs="Constantia" w:ascii="Constantia" w:hAnsi="Constantia"/>
                <w:bCs/>
              </w:rPr>
              <w:t>Lakóingatlan bérbeadása, üzemelte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 xml:space="preserve">- 680002 </w:t>
            </w:r>
            <w:r>
              <w:rPr>
                <w:rFonts w:cs="Constantia" w:ascii="Constantia" w:hAnsi="Constantia"/>
                <w:bCs/>
              </w:rPr>
              <w:t>Nem lakóingatlan bérbeadása, üzemelte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 xml:space="preserve">- </w:t>
            </w:r>
            <w:r>
              <w:rPr>
                <w:rFonts w:cs="Constantia" w:ascii="Constantia" w:hAnsi="Constantia"/>
                <w:bCs/>
              </w:rPr>
              <w:t>770000 Kölcsönzés, operatív lízing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 xml:space="preserve">- 821000 Adminisztratív kiegészítő szolgáltatás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Fénymásolá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Cs/>
              </w:rPr>
              <w:t>Egyéb irodai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551000 Szállodai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552001 Üdülői szálláshely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szabad kapacitás kihasználása céljából szállásnyúj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562100 Rendezvényi étkeztet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Rendezvényekhez kapcsolódó étkeztetés biztosí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250000 Fémfeldolgozási termék gyár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Tanműhelyben végzett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310000 Bútorgyár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Tanműhelyben végzett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412000 Lakó-, és nem lakó épület épí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Tanműhelyek által tanműhelyen kívül végzett termelői tevékenység,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- 430000 Speciális szaképít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Tanműhelyek által tanműhelyekben és tanműhelyeken kívül végzett tevékenység,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Fémfeldolgozási termék gyár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Vakol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Épületasztalos-szerkezet szerel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Padló-, falburkol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Festés, üvegez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Egyéb befejező építés máshová nem sorol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/>
            </w:pPr>
            <w:r>
              <w:rPr>
                <w:rFonts w:cs="Constantia" w:ascii="Constantia" w:hAnsi="Constantia"/>
                <w:bCs/>
              </w:rPr>
              <w:t>- Gépjárműjavítás, -karbantar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Bútorgyár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Lakó- és nem lakó épület épí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Villanyszerel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Víz-, gáz-, fűtés-, légkondicionáló szerel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Tetőfedés, tetőszerkezet épít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Közúti közlekedési eszköz műszaki vizsgálat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450000 Gépjármű, motorkerékpár kereskedelme, javí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33 Foglalkoztatást elősegítő képzések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34 Megváltozott munkaképességűek rehabilitációs képz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bCs/>
              </w:rPr>
              <w:t>- középiskolába bejáró tanulók ellá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trike/>
                <w:highlight w:val="yellow"/>
              </w:rPr>
            </w:pPr>
            <w:r>
              <w:rPr>
                <w:rFonts w:cs="Constantia" w:ascii="Constantia" w:hAnsi="Constantia"/>
                <w:iCs/>
                <w: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  <w:highlight w:val="yellow"/>
              </w:rPr>
            </w:pPr>
            <w:r>
              <w:rPr>
                <w:rFonts w:cs="Constantia" w:ascii="Constantia" w:hAnsi="Constantia"/>
                <w:strike/>
                <w:highlight w:val="yellow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hátrányos helyzetű tanulók nevelése, okta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highlight w:val="yellow"/>
              </w:rPr>
            </w:pPr>
            <w:r>
              <w:rPr>
                <w:rFonts w:cs="Constantia" w:ascii="Constantia" w:hAnsi="Constantia"/>
                <w:bCs/>
                <w: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  <w:highlight w:val="yellow"/>
              </w:rPr>
            </w:pPr>
            <w:r>
              <w:rPr>
                <w:rFonts w:cs="Constantia" w:ascii="Constantia" w:hAnsi="Constantia"/>
                <w:strike/>
                <w:highlight w:val="yellow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- a közoktatásról szóló 1993. évi LXXIX. törvény 53.§ (2) bekezdésében meghatározott tevékenységek ellá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</w:rPr>
            </w:pPr>
            <w:r>
              <w:rPr>
                <w:rFonts w:cs="Constantia" w:ascii="Constantia" w:hAnsi="Constantia"/>
                <w:i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trike/>
              </w:rPr>
            </w:pPr>
            <w:r>
              <w:rPr>
                <w:rFonts w:cs="Constantia" w:ascii="Constantia" w:hAnsi="Constantia"/>
                <w:iCs/>
                <w:strike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15.2.</w:t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Vállalkozási tevékenysége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i/>
                <w:i/>
              </w:rPr>
            </w:pPr>
            <w:r>
              <w:rPr>
                <w:rFonts w:cs="Constantia" w:ascii="Constantia" w:hAnsi="Constantia"/>
                <w:bCs/>
                <w:i/>
              </w:rPr>
              <w:t>(amely haszonszerzés céljából, államháztartáson kívüli forrásból, nem kötelezően végzett termelő-, szolgáltató-, értékesítő tevékenység.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i/>
                <w:i/>
              </w:rPr>
            </w:pPr>
            <w:r>
              <w:rPr>
                <w:rFonts w:cs="Constantia" w:ascii="Constantia" w:hAnsi="Constantia"/>
                <w:bCs/>
                <w:i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250000 Fémfeldolgozási termék gyár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Tanműhelyben végzett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310000 Bútorgyár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Tanműhelyben végzett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412000 Lakó-, és nem lakó épület épí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Tanműhelyek által tanműhelyen kívül végzett termelői tevékenység,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430000 Speciális szaképít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ind w:left="720" w:hanging="429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Tanműhelyek által tanműhelyekben és tanműhelyeken kívül végzett tevékenység,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Fémfeldolgozási termék gyár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Vakol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Épületasztalos-szerkezet szerel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Padló-, falburkol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Festés, üvegez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Egyéb befejező építés máshová nem sorol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Gépjárműjavítás, -karbantar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Bútorgyár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Lakó- és nem lakó épület épí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Villanyszerel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Víz-, gáz-, fűtés-, légkondicionáló szerel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Tetőfedés, tetőszerkezet épít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Közúti közlekedési eszköz műszaki vizsgálat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450000 Gépjármű, motorkerékpár kereskedelme, javí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Tanműhelyben végzett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</w:rPr>
              <w:t xml:space="preserve">- </w:t>
            </w:r>
            <w:r>
              <w:rPr>
                <w:rFonts w:cs="Constantia" w:ascii="Constantia" w:hAnsi="Constantia"/>
                <w:iCs/>
              </w:rPr>
              <w:t>470009 Egyéb kiskereskedelem (kivéve jármű, motorkerékpár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551000 Szállodai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552001 Üdülői szálláshely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szabad kapacitás kihasználása céljából szállásnyúj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 xml:space="preserve">- 680001 </w:t>
            </w:r>
            <w:r>
              <w:rPr>
                <w:rFonts w:cs="Constantia" w:ascii="Constantia" w:hAnsi="Constantia"/>
                <w:bCs/>
              </w:rPr>
              <w:t>Lakóingatlan bérbeadása, üzemelte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 xml:space="preserve">- 680002 </w:t>
            </w:r>
            <w:r>
              <w:rPr>
                <w:rFonts w:cs="Constantia" w:ascii="Constantia" w:hAnsi="Constantia"/>
                <w:bCs/>
              </w:rPr>
              <w:t>Nem lakóingatlan bérbeadása, üzemelte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770000</w:t>
            </w:r>
            <w:r>
              <w:rPr>
                <w:rFonts w:cs="Constantia" w:ascii="Constantia" w:hAnsi="Constantia"/>
                <w:b/>
                <w:bCs/>
              </w:rPr>
              <w:t xml:space="preserve"> Kölcsönzés, operatív lízing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 xml:space="preserve">- 821000 Adminisztratív kiegészítő szolgáltatás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Fénymásolá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yéb irodai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31 Iskolarendszeren kívüli nem szakmai ok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32 Iskolarendszeren kívüli szakmai ok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33 Foglalkoztatást elősegítő képzések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34 Megváltozott munkaképességűek rehabilitációs képz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37 Máshová nem sorolt felnőttok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33 Foglalkoztatást elősegítő képzések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34 Megváltozott munkaképességűek rehabilitációs képz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433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520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>A vállalkozási tevékenységek arányának felső határa a szerv kiadásaiban: 10%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6.</w:t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A szakmacsoport(ok) és a szakképesítés(ek) megnevezése, azonosító szám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(az Országos Képzési Jegyzékben meghatározottak szerint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 xml:space="preserve">Nappali rendszerű, OKJ szerinti előrehozott szakiskolai képzés 1/9-3/11. évfolyamon </w:t>
            </w:r>
            <w:r>
              <w:rPr>
                <w:rFonts w:cs="Constantia" w:ascii="Constantia" w:hAnsi="Constantia"/>
                <w:b/>
              </w:rPr>
              <w:t>oktatott szakmák OKJ száma és megnevezése: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Szakmacsoport: gépészet, faipar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31 521 24 1000 00 00</w:t>
              <w:tab/>
              <w:tab/>
              <w:t>Szerkezetlakatos</w:t>
              <w:br/>
              <w:t>33 543 01 1000 00 00</w:t>
              <w:tab/>
              <w:tab/>
              <w:t>Bútorasztalos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Nappali rendszerű, OKJ szerinti szakiskolai képzés 1/11-3/13. évfolyamon oktatott szakmák OKJ száma és megnevezése: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Szakmacsoport: építészet, elektrotechnika-elektronik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10. évfolyam elvégzésével tanúsított iskolai végzettségre épülő szakmák: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 33 522 04 1000 00 00</w:t>
              <w:tab/>
              <w:t>Villanyszerel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 33 582 04 1000 00 00</w:t>
              <w:tab/>
              <w:t>Festő, mázoló és tapétáz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Nappali rendszerű, OKJ szerinti szakiskolai képzés 1/9-2/10 évfolyamon oktatott szakmák OKJ száma és megnevezése:</w:t>
            </w:r>
          </w:p>
          <w:p>
            <w:pPr>
              <w:pStyle w:val="Normal"/>
              <w:overflowPunct w:val="false"/>
              <w:autoSpaceDE w:val="false"/>
              <w:ind w:left="471" w:hanging="180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Szakmacsoport: építészet, gépészet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Betöltött 16. életév és 8. évfolyam elvégzésével tanúsított iskolai végzettségre épülő szakmák:</w:t>
            </w:r>
          </w:p>
          <w:p>
            <w:pPr>
              <w:pStyle w:val="Normal"/>
              <w:ind w:left="2811" w:hanging="2520"/>
              <w:rPr/>
            </w:pPr>
            <w:r>
              <w:rPr>
                <w:rFonts w:cs="Constantia" w:ascii="Constantia" w:hAnsi="Constantia"/>
                <w:b/>
              </w:rPr>
              <w:t>- 31 582 09 0010 31 03</w:t>
              <w:tab/>
              <w:t>Épületgépészeti csőhálózat- és berendezés-szerelő – központi fűtés- és csőhálózat-szerel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 31 582 15 1000 00 00</w:t>
              <w:tab/>
              <w:t>Kőműves</w:t>
            </w:r>
          </w:p>
          <w:p>
            <w:pPr>
              <w:pStyle w:val="Normal"/>
              <w:ind w:left="2811" w:hanging="2501"/>
              <w:rPr/>
            </w:pPr>
            <w:r>
              <w:rPr>
                <w:rFonts w:cs="Constantia" w:ascii="Constantia" w:hAnsi="Constantia"/>
                <w:b/>
              </w:rPr>
              <w:t>- 31 582 21 0010 31 02</w:t>
              <w:tab/>
              <w:t>Épületgépészeti rendszerszerelő - központi fűtés- és gázhálózat-rendszerszerelő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 31 521 09 1000 00 00</w:t>
              <w:tab/>
              <w:t>Gépi forgácsoló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 31 521 24 1000 00 00</w:t>
              <w:tab/>
              <w:t>Szerkezetlakatos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Nappali rendszerű, OKJ szerinti szakiskolai képzés 1/9-3/11. évfolyamon oktatott szakmák OKJ száma és megnevezése:</w:t>
              <w:br/>
              <w:t>Szakmacsoport: gépészet, faipar, könnyűipar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8. évfolyam elvégzésével tanúsított iskolai végzettségre épülő szakmák:</w:t>
            </w:r>
          </w:p>
          <w:p>
            <w:pPr>
              <w:pStyle w:val="Normal"/>
              <w:tabs>
                <w:tab w:val="clear" w:pos="708"/>
                <w:tab w:val="left" w:pos="2811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 31 521 10 1000 00 00</w:t>
              <w:tab/>
              <w:t>Géplakat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b/>
              </w:rPr>
              <w:t>- 33 543 01 1000 00 00</w:t>
              <w:tab/>
              <w:t>Bútorasztal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b/>
              </w:rPr>
              <w:t>- 33 542 05 0010 33 03</w:t>
              <w:tab/>
              <w:t>Női szab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 31 521 24 1000 00 00</w:t>
              <w:tab/>
              <w:t>Szerkezetlakat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2013/2014. tanévtől felmenő rendszerben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Nappali rendszerű, OKJ szerinti szakiskolai képzés OKJ száma és megnevezése:</w:t>
              <w:br/>
              <w:t>Szakmacsoport: építészet, gépészet, faipar, könnyűipar, elektrotechnika-elektronika, közlekedés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8. évfolyam elvégzésével tanúsított iskolai végzettségre épülő szakmák 1/9-3/11. évfolyamon, valamint 10. évfolyam elvégzésével tanúsított iskolai végzettségre épülő szakmák 1/11-2/12. évfolyamon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7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34 582 01</w:t>
              <w:tab/>
              <w:t>Ác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34 582 02</w:t>
              <w:tab/>
              <w:t>Bádog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34 582 04</w:t>
              <w:tab/>
              <w:t>Festő, mázoló, tapétáz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34 582 06</w:t>
              <w:tab/>
              <w:t>Kályhá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34 582 08</w:t>
              <w:tab/>
              <w:t>Kőműves és hidegburkol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34 582 10</w:t>
              <w:tab/>
              <w:t>Szárazépít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34 543 02</w:t>
              <w:tab/>
              <w:t>Asztal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34 525 03</w:t>
              <w:tab/>
              <w:t>Járműfényez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34 525 06</w:t>
              <w:tab/>
              <w:t>Karosszérialakat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 xml:space="preserve">34 525 07 </w:t>
              <w:tab/>
              <w:t>Motorkerékpár-szerel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34 582 03</w:t>
              <w:tab/>
              <w:t>Épület- és szerkezetlakat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34 521 03</w:t>
              <w:tab/>
              <w:t>Gépi forgácsol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34 521 06</w:t>
              <w:tab/>
              <w:t>Hegeszt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34 521 04</w:t>
              <w:tab/>
              <w:t>Ipari gépész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b/>
              </w:rPr>
              <w:t xml:space="preserve">34 582 05 </w:t>
              <w:tab/>
              <w:t>Hűtő- és légtechnikai rendszerszerel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34 582 09</w:t>
              <w:tab/>
              <w:t>Központifűtés- és gázhálózat-rendszerszerel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 xml:space="preserve">34 853 01 </w:t>
              <w:tab/>
              <w:t>Víz- és csatornaműkezel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34 522 04</w:t>
              <w:tab/>
              <w:t>Villanyszerel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34 542 06</w:t>
              <w:tab/>
              <w:t>Női szabó</w:t>
            </w:r>
          </w:p>
        </w:tc>
        <w:tc>
          <w:tcPr>
            <w:tcW w:w="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Ráépülés: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35 582 07</w:t>
              <w:tab/>
              <w:t>Tetőfed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35 582 06</w:t>
              <w:tab/>
              <w:t>Rekonstrukciós és műemléki festő, mázoló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 xml:space="preserve">35 582 05 </w:t>
              <w:tab/>
              <w:t>Műemléki helyreállító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/>
            </w:pPr>
            <w:r>
              <w:rPr>
                <w:rFonts w:cs="Constantia" w:ascii="Constantia" w:hAnsi="Constantia"/>
                <w:b/>
              </w:rPr>
              <w:t xml:space="preserve">35 543 01 </w:t>
              <w:tab/>
              <w:t>Műbútorasztalos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 xml:space="preserve">35 521 01 </w:t>
              <w:tab/>
              <w:t>CNC gépkezel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/>
            </w:pPr>
            <w:r>
              <w:rPr>
                <w:rFonts w:cs="Constantia" w:ascii="Constantia" w:hAnsi="Constantia"/>
                <w:b/>
              </w:rPr>
              <w:t>35 582 03</w:t>
              <w:tab/>
              <w:t>Hűtő-, klíma- és hőszivattyú berendezés-szerel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 xml:space="preserve">35 582 01 </w:t>
              <w:tab/>
              <w:t>Gáz- és hőtermelő berendezés-szerel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 xml:space="preserve">35 582 02 </w:t>
              <w:tab/>
              <w:t>Gázipari műszaki-biztonsági felülvizsgáló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 xml:space="preserve">35 522 06 </w:t>
              <w:tab/>
              <w:t>Kisfeszültségű kábelszerel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35 522 09</w:t>
              <w:tab/>
              <w:t>Középfeszültségű kábelszerel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 xml:space="preserve">35 522 12 </w:t>
              <w:tab/>
              <w:t>Villamos elosztóhálózat szerelő, üzemeltet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 xml:space="preserve">35 522 13 </w:t>
              <w:tab/>
              <w:t>Villamos gép és -készülék üzemeltet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 xml:space="preserve">35 522 15 </w:t>
              <w:tab/>
              <w:t>Villamos távvezeték építő, üzemeltet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 xml:space="preserve">35 522 02 </w:t>
              <w:tab/>
              <w:t>Erősáramú berendezések felülvizsgálója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 xml:space="preserve">35 522 03 </w:t>
              <w:tab/>
              <w:t>Érintésvédelmi szabványossági felülvizsgáló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 xml:space="preserve">35 522 04 </w:t>
              <w:tab/>
              <w:t>Kisfeszültségű csatlakozó- és közvilágítási FAM szerel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 xml:space="preserve">35 522 05 </w:t>
              <w:tab/>
              <w:t>Kisfeszültségű FAM kábelszerel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 xml:space="preserve">35 522 07 </w:t>
              <w:tab/>
              <w:t>Kisfeszültségű szabadvezeték hálózati FAM szerel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 xml:space="preserve">35 522 08 </w:t>
              <w:tab/>
              <w:t>Középfeszültségű FAM szerel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 xml:space="preserve">35 522 10 </w:t>
              <w:tab/>
              <w:t>Szakszolgálati FAM szerel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 xml:space="preserve">35 522 11 </w:t>
              <w:tab/>
              <w:t>Villamos alállomás kezel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 xml:space="preserve">35 522 14 </w:t>
              <w:tab/>
              <w:t>Villamos hálózat kezel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 xml:space="preserve">35 522 16 </w:t>
              <w:tab/>
              <w:t>Villámvédelmi felülvizsgáló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ind w:left="310" w:hanging="180"/>
              <w:rPr/>
            </w:pPr>
            <w:r>
              <w:rPr>
                <w:rFonts w:cs="Constantia" w:ascii="Constantia" w:hAnsi="Constantia"/>
                <w:b/>
              </w:rPr>
              <w:t>Nappali rendszerű szakképzés OKJ szakmákban 1/13-3/15. évfolyamon oktatott szakmák OKJ száma és megnevezése:</w:t>
              <w:br/>
              <w:t>Szakmacsoport: építészet, faipar, közlekedés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Középiskola befejező évfolyamának elvégzésére épülő szakma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 51 525 01 1000</w:t>
              <w:tab/>
              <w:t>Autószerelő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Érettségi vizsgára épülő szakmák:</w:t>
            </w:r>
          </w:p>
          <w:p>
            <w:pPr>
              <w:pStyle w:val="Normal"/>
              <w:tabs>
                <w:tab w:val="clear" w:pos="708"/>
                <w:tab w:val="left" w:pos="283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 54 582 03 0000 00 00</w:t>
              <w:tab/>
              <w:t xml:space="preserve">Magasépítő technikus </w:t>
            </w:r>
          </w:p>
          <w:p>
            <w:pPr>
              <w:pStyle w:val="Normal"/>
              <w:tabs>
                <w:tab w:val="clear" w:pos="708"/>
                <w:tab w:val="left" w:pos="283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 52 525 01 1000 00 00</w:t>
              <w:tab/>
              <w:t>Autóelektronikai műszerész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2013/2014. tanévtől felmenő rendszerben:</w:t>
            </w:r>
          </w:p>
          <w:p>
            <w:pPr>
              <w:pStyle w:val="Normal"/>
              <w:tabs>
                <w:tab w:val="clear" w:pos="708"/>
                <w:tab w:val="left" w:pos="1430" w:leader="none"/>
                <w:tab w:val="left" w:pos="211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 xml:space="preserve">54 543 01 </w:t>
              <w:tab/>
              <w:tab/>
              <w:t>Faipari technikus</w:t>
            </w:r>
          </w:p>
          <w:p>
            <w:pPr>
              <w:pStyle w:val="Normal"/>
              <w:tabs>
                <w:tab w:val="clear" w:pos="708"/>
                <w:tab w:val="left" w:pos="1430" w:leader="none"/>
                <w:tab w:val="left" w:pos="211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54 582 03</w:t>
              <w:tab/>
              <w:tab/>
              <w:t>Magasépítő technikus</w:t>
            </w:r>
          </w:p>
          <w:p>
            <w:pPr>
              <w:pStyle w:val="Normal"/>
              <w:tabs>
                <w:tab w:val="clear" w:pos="708"/>
                <w:tab w:val="left" w:pos="1430" w:leader="none"/>
                <w:tab w:val="left" w:pos="211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54 525 01</w:t>
              <w:tab/>
              <w:tab/>
              <w:t>Autóelektronikai műszerész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54 525 02</w:t>
              <w:tab/>
              <w:t>Autószerelő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54 521 03</w:t>
              <w:tab/>
              <w:t>Gépgyártástechnológiai technikus</w:t>
            </w:r>
          </w:p>
          <w:p>
            <w:pPr>
              <w:pStyle w:val="Normal"/>
              <w:tabs>
                <w:tab w:val="clear" w:pos="708"/>
                <w:tab w:val="left" w:pos="1430" w:leader="none"/>
                <w:tab w:val="left" w:pos="211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ind w:left="310" w:hanging="18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Levelező rendszerű szakképzés OKJ szakmákban 3/15. évfolyamon oktatott szakmák OKJ száma és megnevezése:</w:t>
              <w:br/>
              <w:t>Szakmacsoport: közlekedés, építészet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b/>
              </w:rPr>
              <w:t>51 525 01 0001 54 01</w:t>
              <w:tab/>
              <w:t>Autótechnikus (ráépülés)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2013/2014. tanévtől felmenő rendszerben:</w:t>
            </w:r>
          </w:p>
          <w:p>
            <w:pPr>
              <w:pStyle w:val="Normal"/>
              <w:tabs>
                <w:tab w:val="clear" w:pos="708"/>
                <w:tab w:val="left" w:pos="1430" w:leader="none"/>
                <w:tab w:val="left" w:pos="2110" w:leader="none"/>
              </w:tabs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55 525 01</w:t>
              <w:tab/>
              <w:tab/>
              <w:t>Autótechnikus (ráépülés)</w:t>
            </w:r>
          </w:p>
          <w:p>
            <w:pPr>
              <w:pStyle w:val="Normal"/>
              <w:tabs>
                <w:tab w:val="clear" w:pos="708"/>
                <w:tab w:val="left" w:pos="1430" w:leader="none"/>
                <w:tab w:val="left" w:pos="211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b/>
              </w:rPr>
              <w:t>55 582 02</w:t>
              <w:tab/>
              <w:tab/>
              <w:t>Műemlékfenntartó technikus (ráépülés)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Ágazatok:</w:t>
            </w:r>
          </w:p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(szakközépiskola esetén)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2013/2014. tanévtől felmenő rendszer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IX. Gépészet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XVI. Építőipar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XXII. Közlekedésgépész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17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7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17.2</w:t>
            </w:r>
            <w:r>
              <w:rPr>
                <w:rFonts w:cs="Constantia" w:ascii="Constantia" w:hAnsi="Constantia"/>
                <w:i/>
                <w:iCs/>
              </w:rPr>
              <w:t>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7.3.</w:t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 xml:space="preserve">A </w:t>
            </w:r>
            <w:r>
              <w:rPr>
                <w:rFonts w:cs="Constantia" w:ascii="Constantia" w:hAnsi="Constantia"/>
                <w:b/>
                <w:i/>
              </w:rPr>
              <w:t>gazdálkodással összefüggő jogosítványok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Gazdálkodási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</w:rPr>
              <w:t>besorolás:</w:t>
            </w:r>
            <w:r>
              <w:rPr>
                <w:rFonts w:cs="Constantia" w:ascii="Constantia" w:hAnsi="Constantia"/>
                <w:iCs/>
              </w:rPr>
              <w:t xml:space="preserve"> Önállóan működő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 xml:space="preserve">A kijelölt önállóan működő és gazdálkodó szerv: </w:t>
            </w:r>
            <w:r>
              <w:rPr>
                <w:rFonts w:cs="Constantia" w:ascii="Constantia" w:hAnsi="Constantia"/>
                <w:bCs/>
              </w:rPr>
              <w:t>Egri Közszolgáltatások Városi Intézmény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Közgyűlése által pályázat útján, határozott időre megbízott igazgató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>Foglalkoztatottjaira vonatkozó foglalkoztatási jogviszony(ok) megjelölés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közalkalmazottak jogállásáról szóló 1992. évi XXXIII. törvény,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>a nemzeti köznevelésről szóló 2011. évi CXC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Polgári Törvénykönyv 1959. évi IV. törvény alapjá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18.</w:t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A feladatellátást szolgáló vagyon: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rFonts w:cs="Constantia" w:ascii="Constantia" w:hAnsi="Constantia"/>
              </w:rPr>
              <w:t>- Iskola, fiú-kollégium, tanműhely, Eger, Kertész u. 128. Hrsz: 6335/</w:t>
            </w:r>
            <w:r>
              <w:rPr>
                <w:rFonts w:cs="Constantia" w:ascii="Constantia" w:hAnsi="Constantia"/>
                <w:b/>
              </w:rPr>
              <w:t>3</w:t>
            </w:r>
            <w:r>
              <w:rPr>
                <w:rFonts w:cs="Constantia" w:ascii="Constantia" w:hAnsi="Constantia"/>
              </w:rPr>
              <w:t>.</w:t>
            </w:r>
          </w:p>
          <w:p>
            <w:pPr>
              <w:pStyle w:val="Normal"/>
              <w:ind w:left="3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B-iskola, autószerelő tanműhely, Eger, Kertész u. 128. Hrsz: 10186/2.</w:t>
            </w:r>
          </w:p>
          <w:p>
            <w:pPr>
              <w:pStyle w:val="Normal"/>
              <w:ind w:left="3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Építőipari tanműhely, Eger, Vincellériskola u. Hrsz: 8999/26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9.</w:t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A vagyon feletti rendelkezés jog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</w:rPr>
              <w:t>Eger Megyei Jogú Város Önkormányzatának az Önkormányzat vagyonáról és a vagyongazdálkodás szabályairól szóló 6/2012. (II. 24.) sz. rendelet szerint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Záradék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10440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A Bornemissza Gergely Szakközép-, Szakiskola és Kollégium Eger Megyei Jogú Város Közgyűlésének 477/2012. (VIII. 30.) számú határozatával jóváhagyott Alapító Okiratát Eger Megyei Jogú Város Önkormányzata Közgyűlése 2012. november 29-én kelt …/2012. (XI. 29.) számú közgyűlési határozatával módosította. Az Alapító Okirat jelen módosításokkal érvényes, a módosítással érintett részek 2012. december 1-jével hatályosak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390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, 2012. november 30.</w:t>
            </w:r>
            <w:r>
              <w:rPr>
                <w:rFonts w:cs="Constantia" w:ascii="Constantia" w:hAnsi="Constantia"/>
                <w:b/>
                <w:bCs/>
                <w:strike/>
              </w:rPr>
              <w:t xml:space="preserve"> </w:t>
            </w:r>
          </w:p>
        </w:tc>
        <w:tc>
          <w:tcPr>
            <w:tcW w:w="5050" w:type="dxa"/>
            <w:gridSpan w:val="3"/>
            <w:tcBorders/>
          </w:tcPr>
          <w:p>
            <w:pPr>
              <w:pStyle w:val="Heading3"/>
              <w:snapToGrid w:val="false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</w:tc>
      </w:tr>
      <w:tr>
        <w:trPr/>
        <w:tc>
          <w:tcPr>
            <w:tcW w:w="20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9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0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9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0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9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39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050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39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050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abis László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39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050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Polgármester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0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9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39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050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.H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Hitelesítve: Eger, 2012. november 30.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Dr. Kovács Luca Jegyző, Eger Megyei Jogú Város Jegyző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right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>33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autoSpaceDE w:val="false"/>
      <w:ind w:left="3540" w:firstLine="712"/>
    </w:pPr>
    <w:rPr>
      <w:b/>
      <w:bCs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4:12:00Z</dcterms:created>
  <dc:creator>x</dc:creator>
  <dc:description/>
  <cp:keywords/>
  <dc:language>en-US</dc:language>
  <cp:lastModifiedBy>Sulyok Mirtill</cp:lastModifiedBy>
  <cp:lastPrinted>2012-10-26T14:02:00Z</cp:lastPrinted>
  <dcterms:modified xsi:type="dcterms:W3CDTF">2012-11-12T14:12:00Z</dcterms:modified>
  <cp:revision>2</cp:revision>
  <dc:subject/>
  <dc:title>ALAPÍTÓ OKIRAT</dc:title>
</cp:coreProperties>
</file>