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67" w:right="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6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672"/>
        <w:gridCol w:w="469"/>
        <w:gridCol w:w="958"/>
        <w:gridCol w:w="1837"/>
        <w:gridCol w:w="2729"/>
        <w:gridCol w:w="2382"/>
      </w:tblGrid>
      <w:tr>
        <w:trPr>
          <w:cantSplit w:val="true"/>
        </w:trPr>
        <w:tc>
          <w:tcPr>
            <w:tcW w:w="10463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ALAPÍTÓ OKIRA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(egységes szerkezetű)</w:t>
            </w:r>
          </w:p>
        </w:tc>
      </w:tr>
      <w:tr>
        <w:trPr>
          <w:cantSplit w:val="true"/>
        </w:trPr>
        <w:tc>
          <w:tcPr>
            <w:tcW w:w="1046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Az intézmény hivatalos nev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árosi Nevelési Tanácsadó, Pályaválasztási és Logopédiai Intézet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4.1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Bem tábornok utca 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4.2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.3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Telephely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3300 Eger, Ifjúság utca 7-9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3300 Eger, Kallómalom utca 1-3.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Constantia" w:ascii="Constantia" w:hAnsi="Constantia"/>
              </w:rPr>
              <w:t xml:space="preserve">3300 Eger, Kertész utca 38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Tavasz utca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Epreskert utca 3/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I. sz. lakótelep 9. épüle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5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94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6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lapító szervének neve 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7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8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edagógiai szakszolgálati intézmé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evelési tanácsadá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ogopédiai ellá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ovábbtanulási, pályaválasztási tanácsadás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Illetékessége,</w:t>
            </w:r>
            <w:r>
              <w:rPr>
                <w:rFonts w:cs="Constantia" w:ascii="Constantia" w:hAnsi="Constantia"/>
                <w:i/>
                <w:iCs/>
              </w:rPr>
              <w:t xml:space="preserve"> Működési kör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  <w:iCs w:val="false"/>
                <w:color w:val="000000"/>
              </w:rPr>
            </w:pPr>
            <w:r>
              <w:rPr>
                <w:rFonts w:cs="Constantia" w:ascii="Constantia" w:hAnsi="Constantia"/>
                <w:i w:val="false"/>
                <w:iCs w:val="false"/>
                <w:color w:val="000000"/>
              </w:rPr>
              <w:t>Eger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Jogszabályban meghatározott közfeladata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 alapfeladatának megnevezés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1080" w:hanging="619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edagógiai szakszolgálati feladat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12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856000 Oktatást kiegészítő tevékenység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13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trike/>
              </w:rPr>
            </w:pPr>
            <w:r>
              <w:rPr>
                <w:rFonts w:eastAsia="Constantia" w:cs="Constantia" w:ascii="Constantia" w:hAnsi="Constantia"/>
                <w:b/>
                <w:bCs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>13.1</w:t>
            </w:r>
          </w:p>
        </w:tc>
        <w:tc>
          <w:tcPr>
            <w:tcW w:w="7906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6011 Pedagógiai szakszolgáltató tevékenysé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nevelési tanácsad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logopédiai ellát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ovábbtanulási, pályaválasztási tanácsadás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>- 470009 Egyéb kiskereskede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ind w:left="1080" w:hanging="892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ind w:left="495" w:hanging="307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Oktatási segítő anyagok értékesít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>- 821000 Adminisztratív, kiegészítő szolgáltatás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54" w:hanging="354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23000 Konferencia, kereskedelmi bemutató szer</w:t>
              <w:softHyphen/>
              <w:t>vez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gri lakhelyű, valamint egri nevelési-oktatás intézménybe járó gyermekek vonatkozásában ellátja az alábbi feladatokat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Nevelési Tanácsadó intézményegység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 harmadik életévüket betöltött, beilleszkedési zavarokkal, tanulási nehézségekkel, magatartási rendellenességgel, neurotikus tünetekkel küzdő gyermekek vizsgálata, problémáinak feltár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z eredmény alapján pedagógiai, pszichológiai tanácsadás a harmonikus személyiségfejlődés biztosítása érdekében, szükség esetén a gyermekek fejlesztő foglalkoztatása (pedagógiai fejlesztés, pszichológiai terápi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 gyermek gyógyító-fejlesztő foglalkoztatásába a szülő és a pedagógus bevonása, segíté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 beilleszkedési zavarral, tanulási nehézséggel, magatartási rendellenességgel küzdő gyermek óvodai nevelésével, illetve iskolai nevelésével-oktatásával kapcsolatos feladatok meghatározása céljából szakvélemény készítése</w:t>
            </w:r>
          </w:p>
          <w:p>
            <w:pPr>
              <w:pStyle w:val="Normal"/>
              <w:ind w:left="330" w:hanging="0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tanköteles korba lépő gyermekek fejlettségének vizsgálata, szakvélemény készítése.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továbbtanulási, pályaválasztási munkacsoport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overflowPunct w:val="false"/>
              <w:ind w:left="310" w:hanging="31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sz w:val="20"/>
                <w:szCs w:val="20"/>
              </w:rPr>
              <w:t xml:space="preserve">      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általános és középiskolás tanulók speciális szükséglete szerint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pályaorientációs foglalkozások csoportos keretb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pedagógiai pályaorientációs tanácsadás egyéni és csoportos keretb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pszichológiai vizsgálatokon alapuló szaktanácsadás egyéni (érdeklődés, motiváció, értelmi működés és képességek differenciált vizsgálata alapjá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614" w:hanging="0"/>
              <w:textAlignment w:val="baseline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a munkacsoport az Egri Kistérség Többcélú Társulás és Eger Megyei Jogú Város Önkormányzata között létrejött külön megállapodás alapján - mint, a kistérség bázisintézménye – ellátja a kistérség pedagógiai szakszolgálati feladatai közül a továbbtanulási, pályaválasztási tanácsadási feladatokat.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ind w:left="-50" w:hanging="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Logopédiai intézményegység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ind w:left="-50" w:hanging="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Gyermekek, valamint általános és középiskolás tanulók speciális szükséglete szerint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beszédindítás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beszédhibák jav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nyelvi kommunikációs zavarok jav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dyslexia, dysgraphia  megelőzése és gyógy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vizsgálat, tanácsadá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z intézményegység az Egri Kistérség Többcélú Társulás és Eger Megyei Jogú Város Önkormányzata között létrejött külön megállapodás alapján - mint, a kistérség bázisintézménye – ellátja a kistérség pedagógiai szakszolgálati feladatai közül a logopédiai feladatokat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Szabad kapacitás terhére végezhető tevékenység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z intézmény vállalkozási tevékenységet nem végezhet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4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14.1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Közoktatási tevékenység alapján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Közoktatási pedagógiai szakszolgálati intézmény típusokon belül</w:t>
            </w:r>
            <w:r>
              <w:rPr>
                <w:rFonts w:cs="Constantia" w:ascii="Constantia" w:hAnsi="Constantia"/>
              </w:rPr>
              <w:t>: önállóan működő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14.2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Közgyűlése által pályázat útján, határozott időre megbízott vezető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14.3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onstantia" w:ascii="Constantia" w:hAnsi="Constantia"/>
              </w:rPr>
              <w:t xml:space="preserve">a közalkalmazottak jogállásáról szóló 1992. évi XXXIII. Törvény </w:t>
            </w:r>
            <w:r>
              <w:rPr>
                <w:rFonts w:cs="Constantia" w:ascii="Constantia" w:hAnsi="Constantia"/>
                <w:strike/>
              </w:rPr>
              <w:t>alapjá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0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highlight w:val="yellow"/>
              </w:rPr>
            </w:pPr>
            <w:r>
              <w:rPr>
                <w:rFonts w:cs="Constantia" w:ascii="Constantia" w:hAnsi="Constantia"/>
                <w:b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15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egri </w:t>
            </w:r>
            <w:r>
              <w:rPr>
                <w:rFonts w:cs="Constantia" w:ascii="Constantia" w:hAnsi="Constantia"/>
                <w:b/>
              </w:rPr>
              <w:t>3827/4</w:t>
            </w:r>
            <w:r>
              <w:rPr>
                <w:rFonts w:cs="Constantia" w:ascii="Constantia" w:hAnsi="Constantia"/>
                <w:color w:val="000000"/>
              </w:rPr>
              <w:t xml:space="preserve"> hrsz-on lévő épületből 485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8999/20 hrsz-on lévő épületből 238,48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1307/23 hrsz-on lévő épületből 18,56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6420 hrsz-on lévő épületből 9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2000 hrsz-on lévő épületből 27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3254 hrsz-on lévő épületből 23,1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ri 5/2/A/4 hrsz-on lévő épületből 15,01 m²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6.</w:t>
            </w:r>
          </w:p>
        </w:tc>
        <w:tc>
          <w:tcPr>
            <w:tcW w:w="9047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ának az Önkormányzat vagyonáról és a vagyongazdálkodás szabályairól szóló hatályos 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Záradék: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Városi Nevelési Tanácsadó, Pályaválasztási és Logopédiai Intézet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Eger Megyei Jogú Város Közgyűlésének 326/2011. (VI. 30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2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10463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67" w:right="1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45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68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right="-853" w:firstLine="141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416" w:right="-853" w:hanging="0"/>
      <w:jc w:val="both"/>
      <w:outlineLvl w:val="4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basedOn w:val="Bekezdsalapbettpusa"/>
    <w:qFormat/>
    <w:rPr>
      <w:i/>
      <w:iCs/>
      <w:sz w:val="24"/>
      <w:szCs w:val="24"/>
      <w:lang w:val="hu-HU"/>
    </w:rPr>
  </w:style>
  <w:style w:type="character" w:styleId="Cmsor1Char">
    <w:name w:val="Címsor 1 Char"/>
    <w:basedOn w:val="Bekezdsalapbettpusa"/>
    <w:qFormat/>
    <w:rPr>
      <w:i/>
      <w:iCs/>
      <w:color w:val="000000"/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Szvegblokk">
    <w:name w:val="Szövegblokk"/>
    <w:basedOn w:val="Normal"/>
    <w:qFormat/>
    <w:pPr>
      <w:widowControl w:val="false"/>
      <w:autoSpaceDE w:val="false"/>
      <w:ind w:left="567" w:right="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41:00Z</dcterms:created>
  <dc:creator>ballagoz</dc:creator>
  <dc:description/>
  <cp:keywords/>
  <dc:language>en-US</dc:language>
  <cp:lastModifiedBy>Sulyok Mirtill</cp:lastModifiedBy>
  <cp:lastPrinted>2012-11-13T16:26:00Z</cp:lastPrinted>
  <dcterms:modified xsi:type="dcterms:W3CDTF">2012-11-23T07:59:00Z</dcterms:modified>
  <cp:revision>4</cp:revision>
  <dc:subject/>
  <dc:title> </dc:title>
</cp:coreProperties>
</file>