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24"/>
        <w:gridCol w:w="116"/>
        <w:gridCol w:w="106"/>
        <w:gridCol w:w="170"/>
        <w:gridCol w:w="37"/>
        <w:gridCol w:w="87"/>
        <w:gridCol w:w="109"/>
        <w:gridCol w:w="307"/>
        <w:gridCol w:w="187"/>
        <w:gridCol w:w="383"/>
        <w:gridCol w:w="911"/>
        <w:gridCol w:w="1507"/>
        <w:gridCol w:w="4900"/>
      </w:tblGrid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89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</w:t>
            </w:r>
            <w:r>
              <w:rPr>
                <w:rFonts w:cs="Constantia" w:ascii="Constantia" w:hAnsi="Constantia"/>
                <w:bCs w:val="false"/>
                <w:sz w:val="24"/>
                <w:szCs w:val="24"/>
              </w:rPr>
              <w:t>Városi Nevelési Tanácsadó, Pályaválasztási és Logopédiai Intézet</w:t>
            </w:r>
            <w:r>
              <w:rPr>
                <w:rFonts w:cs="Constantia" w:ascii="Constantia" w:hAnsi="Constantia"/>
                <w:bCs w:val="false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Alapító Okirata az alábbiak szerint módosul:</w:t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</w:tr>
      <w:tr>
        <w:trPr>
          <w:trHeight w:val="2325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8844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3300 Eger, </w:t>
            </w:r>
            <w:r>
              <w:rPr>
                <w:rFonts w:cs="Constantia" w:ascii="Constantia" w:hAnsi="Constantia"/>
                <w:color w:val="000000"/>
              </w:rPr>
              <w:t>Bem tábornok utca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  <w:t>Telephely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Ifjúság utca 7-9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Kallómalom utca 1-3.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Kertész utca 38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Tavasz utca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Epreskert utca 3/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I. sz. lakótelep 9. épül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000000"/>
              </w:rPr>
            </w:pPr>
            <w:r>
              <w:rPr>
                <w:rFonts w:cs="Constantia" w:ascii="Constantia" w:hAnsi="Constantia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i módosítással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8844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Alapító neve,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8844" w:type="dxa"/>
            <w:gridSpan w:val="1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00 Eger, Dobó István tér 2.</w:t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9. Az intézmény típusa pont az alábbi módosítással szerepel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  <w:color w:val="000000"/>
              </w:rPr>
              <w:t>többcélú, közös igazgatású közoktatási intézmény, amely</w:t>
            </w:r>
            <w:r>
              <w:rPr>
                <w:rFonts w:cs="Constantia" w:ascii="Constantia" w:hAnsi="Constantia"/>
                <w:color w:val="000000"/>
              </w:rPr>
              <w:t xml:space="preserve"> pedagógiai szakszolgálati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feladatokat lát el: </w:t>
            </w:r>
            <w:r>
              <w:rPr>
                <w:rFonts w:cs="Constantia" w:ascii="Constantia" w:hAnsi="Constantia"/>
                <w:color w:val="FF0000"/>
              </w:rPr>
              <w:t>intézmé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nevelési tanácsadá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logopédiai ellá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továbbtanulási, pályaválasztási tanácsadás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1. Jogszabályban meghatározott közfeladata pont az alábbi módosítással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Jogszabályban meghatározott közfelad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lapfeladatának megnevezé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1080" w:hanging="619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pedagógiai szakszolgálati feladat</w:t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2. pont új tartalma az alábbiak szerinti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2.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856000 Oktatást kiegészítő tevékenység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3. pont új tartalma az alábbiak szerinti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3.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62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trike/>
              </w:rPr>
              <w:t>11.1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13.1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8560 TEÁOR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85601 Pedagógiai szakszolgáltatások 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6011 Pedagógiai szakszolgáltató tevékenysé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nevelési tanácsad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ogopédiai ellát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ovábbtanulási, pályaválasztási tanácsad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479909 Egyéb nem bolti, nem piaci kiskereskedelem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1080" w:hanging="892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ind w:left="495" w:hanging="307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Oktatási segítő anyagok értékesít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821900 Fénymásolás, egyéb irodai szolgáltat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23000 Konferencia, kereskedelmi bemutató szer</w:t>
              <w:softHyphen/>
              <w:t>vez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Egri lakhelyű, valamint egri nevelési-oktatás intézménybe járó gyermekek vonatkozásában ellátja az alábbi feladatokat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Nevelési Tanácsadó intézményegység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harmadik életévüket betöltött, beilleszkedési zavarokkal, tanulási nehézségekkel, magatartási rendellenességgel, neurotikus tünetekkel küzdő gyermekek vizsgálata, problémáinak feltár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z eredmény alapján pedagógiai, pszichológiai tanácsadás a harmonikus személyiségfejlődés biztosítása érdekében, szükség esetén a gyermekek fejlesztő foglalkoztatása (pedagógiai fejlesztés, pszichológiai terápi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gyermek gyógyító-fejlesztő foglalkoztatásába a szülő és a pedagógus bevonása, segíté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beilleszkedési zavarral, tanulási nehézséggel, magatartási rendellenességgel küzdő gyermek óvodai nevelésével, illetve iskolai nevelésével-oktatásával kapcsolatos feladatok meghatározása céljából szakvélemény készítése</w:t>
            </w:r>
          </w:p>
          <w:p>
            <w:pPr>
              <w:pStyle w:val="Normal"/>
              <w:ind w:left="330" w:hanging="0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tanköteles korba lépő gyermekek fejlettségének vizsgálata, szakvélemény készítése.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továbbtanulási, pályaválasztási munkacsoport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overflowPunct w:val="false"/>
              <w:ind w:left="310" w:hanging="31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általános és középiskolás tanulók speciális szükséglete szerint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pályaorientációs foglalkozások csoportos keret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pedagógiai pályaorientációs tanácsadás egyéni és csoportos keret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pszichológiai vizsgálatokon alapuló szaktanácsadás egyéni (érdeklődés, motiváció, értelmi működés és képességek differenciált vizsgálata alapjá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614" w:hanging="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munkacsoport az Egri Kistérség Többcélú Társulás és Eger Megyei Jogú Város Önkormányzata között létrejött külön megállapodás alapján - mint, a kistérség bázisintézménye – ellátja a kistérség pedagógiai szakszolgálati feladatai közül a továbbtanulási, pályaválasztási tanácsadási feladatokat.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ind w:left="-50" w:hanging="0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Logopédiai intézményegység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ind w:left="-50" w:hanging="0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Gyermekek, valamint általános és középiskolás tanulók speciális szükséglete szerint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beszédindítás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beszédhibák jav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nyelvi kommunikációs zavarok jav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dyslexia, dysgraphia  megelőzése és gyógy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vizsgálat, tanácsadá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z intézményegység az Egri Kistérség Többcélú Társulás és Eger Megyei Jogú Város Önkormányzata között létrejött külön megállapodás alapján - mint, a kistérség bázisintézménye – ellátja a kistérség pedagógiai szakszolgálati feladatai közül a logopédiai feladatokat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Szabad kapacitás terhére végezhető tevékenység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z intézmény vállalkozási tevékenységet nem végezhet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</w:rPr>
              <w:t xml:space="preserve">A 12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4. sorszámon tartalmazza a korábban 14., 15. és 16.pontokat az alábbiak szerint módosítással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2.</w:t>
            </w:r>
            <w:r>
              <w:rPr>
                <w:rFonts w:cs="Constantia" w:ascii="Constantia" w:hAnsi="Constantia"/>
                <w:color w:val="FF0000"/>
              </w:rPr>
              <w:t>14.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4.1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Közoktatási tevékenység alapján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Közoktatási pedagógiai szakszolgálati intézmény típusokon belül</w:t>
            </w:r>
            <w:r>
              <w:rPr>
                <w:rFonts w:cs="Constantia" w:ascii="Constantia" w:hAnsi="Constantia"/>
              </w:rPr>
              <w:t>: önállóan működő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4.2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Közgyűlése által pályázat útján, határozott időre megbízott vezető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4.3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onstantia" w:ascii="Constantia" w:hAnsi="Constantia"/>
              </w:rPr>
              <w:t xml:space="preserve">a közalkalmazottak jogállásáról szóló 1992. évi XXXIII. Törvény </w:t>
            </w:r>
            <w:r>
              <w:rPr>
                <w:rFonts w:cs="Constantia" w:ascii="Constantia" w:hAnsi="Constantia"/>
                <w:strike/>
              </w:rPr>
              <w:t>alapjá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0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highlight w:val="yellow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5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z alábbiak szerinti módosításul:</w:t>
            </w:r>
          </w:p>
        </w:tc>
      </w:tr>
      <w:tr>
        <w:trPr>
          <w:cantSplit w:val="true"/>
        </w:trPr>
        <w:tc>
          <w:tcPr>
            <w:tcW w:w="1416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5.</w:t>
            </w:r>
          </w:p>
        </w:tc>
        <w:tc>
          <w:tcPr>
            <w:tcW w:w="8304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egri </w:t>
            </w:r>
            <w:r>
              <w:rPr>
                <w:rFonts w:cs="Constantia" w:ascii="Constantia" w:hAnsi="Constantia"/>
                <w:strike/>
                <w:color w:val="000000"/>
              </w:rPr>
              <w:t>3827/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3827/4</w:t>
            </w:r>
            <w:r>
              <w:rPr>
                <w:rFonts w:cs="Constantia" w:ascii="Constantia" w:hAnsi="Constantia"/>
                <w:color w:val="000000"/>
              </w:rPr>
              <w:t xml:space="preserve"> hrsz-on lévő épületből 485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8999/20 hrsz-on lévő épületből 238,48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1307/23 hrsz-on lévő épületből 18,56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6420 hrsz-on lévő épületből 9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2000 hrsz-on lévő épületből 27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3254 hrsz-on lévő épületből 23,1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egri 5/2/A/4 hrsz-on lévő épületből 15,01 m²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6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z alábbiak szerint módosításul:</w:t>
            </w:r>
          </w:p>
        </w:tc>
      </w:tr>
      <w:tr>
        <w:trPr>
          <w:cantSplit w:val="true"/>
        </w:trPr>
        <w:tc>
          <w:tcPr>
            <w:tcW w:w="10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  <w:iCs/>
              </w:rPr>
              <w:t>16.</w:t>
            </w:r>
          </w:p>
        </w:tc>
        <w:tc>
          <w:tcPr>
            <w:tcW w:w="870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 sz. rendelet szerint</w:t>
            </w:r>
            <w:r>
              <w:rPr>
                <w:rFonts w:cs="Constantia" w:ascii="Constantia" w:hAnsi="Constantia"/>
              </w:rPr>
              <w:t xml:space="preserve">. </w:t>
            </w:r>
            <w:r>
              <w:rPr>
                <w:rFonts w:cs="Constantia" w:ascii="Constantia" w:hAnsi="Constantia"/>
                <w:color w:val="FF0000"/>
              </w:rPr>
              <w:t>hatályos 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color w:val="FF0000"/>
              </w:rPr>
            </w:r>
          </w:p>
        </w:tc>
      </w:tr>
      <w:tr>
        <w:trPr/>
        <w:tc>
          <w:tcPr>
            <w:tcW w:w="11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A</w:t>
            </w:r>
            <w:r>
              <w:rPr>
                <w:rFonts w:cs="Constantia" w:ascii="Constantia" w:hAnsi="Constantia"/>
                <w:b/>
                <w:bCs/>
              </w:rPr>
              <w:t xml:space="preserve"> Városi Nevelési Tanácsadó, Pályaválasztási és Logopédiai Intézet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326/2011. (VI. 30.) számú közgyűlési határozattal jóváhagyott Alapító Okiratát Eger Megyei Jogú Város Önkormányzata Közgyűlése 2012. november 29-én kelt …/2012. (XI. 29.) számú közgyűlési határozatával módosította.</w:t>
            </w:r>
          </w:p>
        </w:tc>
      </w:tr>
      <w:tr>
        <w:trPr/>
        <w:tc>
          <w:tcPr>
            <w:tcW w:w="12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972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</w:tr>
      <w:tr>
        <w:trPr/>
        <w:tc>
          <w:tcPr>
            <w:tcW w:w="12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2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2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2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2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240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31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240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7318" w:type="dxa"/>
            <w:gridSpan w:val="3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240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731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5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44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68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basedOn w:val="Bekezdsalapbettpusa"/>
    <w:qFormat/>
    <w:rPr>
      <w:b/>
      <w:bCs/>
      <w:i/>
      <w:i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2:00Z</dcterms:created>
  <dc:creator>Sulyok Mirtill</dc:creator>
  <dc:description/>
  <cp:keywords/>
  <dc:language>en-US</dc:language>
  <cp:lastModifiedBy>Sulyok Mirtill</cp:lastModifiedBy>
  <cp:lastPrinted>2012-11-14T12:16:00Z</cp:lastPrinted>
  <dcterms:modified xsi:type="dcterms:W3CDTF">2012-11-23T07:58:00Z</dcterms:modified>
  <cp:revision>9</cp:revision>
  <dc:subject/>
  <dc:title>MÓDOSÍTÓ OKIRAT</dc:title>
</cp:coreProperties>
</file>