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02"/>
        <w:gridCol w:w="2623"/>
        <w:gridCol w:w="672"/>
        <w:gridCol w:w="276"/>
        <w:gridCol w:w="179"/>
        <w:gridCol w:w="2131"/>
        <w:gridCol w:w="1537"/>
        <w:gridCol w:w="180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APÍTÓ OKIRA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Kossuth Zsuzsanna Szakközépiskola, Szakiskola és Kollégiu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Bem tábornok u.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5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196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trike/>
              </w:rPr>
              <w:t>Tagozat megnevezése:</w:t>
            </w:r>
          </w:p>
          <w:p>
            <w:pPr>
              <w:pStyle w:val="Normal"/>
              <w:ind w:left="210" w:hanging="180"/>
              <w:rPr>
                <w:strike/>
              </w:rPr>
            </w:pPr>
            <w:r>
              <w:rPr>
                <w:strike/>
              </w:rPr>
              <w:t>felnőttoktatási tagozat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</w:t>
            </w:r>
            <w:r>
              <w:rPr>
                <w:rFonts w:cs="Constantia" w:ascii="Constantia" w:hAnsi="Constantia"/>
                <w:b/>
                <w:i/>
                <w:iCs/>
              </w:rPr>
              <w:t>űködési kö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3/15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vagy 1/9-3/11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1-2/12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3-3/15. évfolyam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</w:t>
            </w:r>
            <w:r>
              <w:rPr>
                <w:rFonts w:cs="Constantia" w:ascii="Constantia" w:hAnsi="Constantia"/>
              </w:rPr>
              <w:t>aximális gyermek-, tanulói 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5. évfolyamon nappali tagozaton – 725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1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2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2 Szakközépiskolai oktatás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1 Nappali rendszerű szakközépiskolai oktatás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Nappali rendszerű, OKJ szerinti szakközépiskolai képzé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Rendvédelmi pályára előkészítő szakközépiskolai képzés 9-12.évfolyam</w:t>
            </w:r>
          </w:p>
          <w:p>
            <w:pPr>
              <w:pStyle w:val="Normal"/>
              <w:overflowPunct w:val="false"/>
              <w:autoSpaceDE w:val="false"/>
              <w:ind w:left="181" w:firstLine="74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 xml:space="preserve">Kötelező feladaton kívüli oktatás és ezzel összefüggő szolgáltatás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ulmányi kirándulások, üdültetés, táboroztatás szervezése, lebonyolítás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/13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egészségü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védelmi pályára előkészítő szakmacsoporton kívüli oktatás 9-12. évfoly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1" w:hanging="181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Nappali rendszerű, OKJ szerinti szakközépiskolai képzés 9-12. évfolyam</w:t>
            </w:r>
          </w:p>
          <w:p>
            <w:pPr>
              <w:pStyle w:val="Normal"/>
              <w:overflowPunct w:val="false"/>
              <w:autoSpaceDE w:val="false"/>
              <w:ind w:left="311" w:hanging="0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  <w:p>
            <w:pPr>
              <w:pStyle w:val="Normal"/>
              <w:overflowPunct w:val="false"/>
              <w:autoSpaceDE w:val="false"/>
              <w:ind w:left="181" w:firstLine="74"/>
              <w:jc w:val="both"/>
              <w:textAlignment w:val="baselin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humá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 TEÁOR Szakmai középfokú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1 Szakképesítés megszerzésére felkészítő szakmai elméleti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76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/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4 Szakképesítés megszerzésére felkészítő szakmai elméleti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J szerinti szakmák a 11-12. évfolyamon:_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220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/>
                  </w:pPr>
                  <w:r>
                    <w:rPr>
                      <w:rFonts w:cs="Constantia" w:ascii="Constantia" w:hAnsi="Constantia"/>
                      <w:strike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4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akarít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3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kezés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2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ői munká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85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ozmetikus</w:t>
                  </w:r>
                </w:p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2 Szakképesítés megszerzésére felkészítő szakmai gyakorlati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76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768" w:type="dxa"/>
                  <w:tcBorders/>
                </w:tcPr>
                <w:p>
                  <w:pPr>
                    <w:pStyle w:val="Normal"/>
                    <w:snapToGrid w:val="false"/>
                    <w:ind w:left="310" w:right="-3" w:hanging="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Szvegtrzs2"/>
              <w:numPr>
                <w:ilvl w:val="0"/>
                <w:numId w:val="0"/>
              </w:numPr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224 Szakképesítés megszerzésére felkészítő szakmai gyakorlati felnőttoktatás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J szerinti szakmák a 11-12. évfolyamon:_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yatékosok gondozója (33 762 01 0010 33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220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31 814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akarít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3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kezés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ind w:left="310" w:hanging="258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1 853 01 0100 2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Temetői munkás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23" w:type="dxa"/>
            <w:gridSpan w:val="4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3 Emelt szintű szakközépiskolai szakmai oktatás, 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 723 01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 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61 02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5"/>
                    <w:rPr>
                      <w:rFonts w:ascii="Constantia" w:hAnsi="Constantia" w:cs="Constantia"/>
                      <w:strike/>
                      <w:sz w:val="24"/>
                      <w:szCs w:val="24"/>
                      <w:u w:val="none"/>
                    </w:rPr>
                  </w:pPr>
                  <w:r>
                    <w:rPr>
                      <w:rFonts w:cs="Constantia" w:ascii="Constantia" w:hAnsi="Constantia"/>
                      <w:strike/>
                      <w:sz w:val="24"/>
                      <w:szCs w:val="24"/>
                      <w:u w:val="none"/>
                    </w:rPr>
                    <w:t>Gyermekgondozó-nevelő (54 761 02 0100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23 01 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0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  <w:highlight w:val="yellow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strike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Szvegtrzs2"/>
              <w:numPr>
                <w:ilvl w:val="0"/>
                <w:numId w:val="0"/>
              </w:numPr>
              <w:snapToGrid w:val="false"/>
              <w:ind w:left="310" w:hanging="0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412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4 Emelt szintű szakközépiskolai felnőtt szakképz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uppressAutoHyphens w:val="true"/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Érettségire épülő OKJ-s szakmák 13. évfolyamtól:</w:t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>Szakmacsoport: egészségügy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>Az oktatott szakmák OKJ száma és megnevezése:</w:t>
            </w:r>
          </w:p>
          <w:tbl>
            <w:tblPr>
              <w:tblW w:w="826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612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3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23 01 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/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Csecsemő-és gyermekápoló </w:t>
                  </w:r>
                  <w:r>
                    <w:rPr>
                      <w:rFonts w:cs="Constantia" w:ascii="Constantia" w:hAnsi="Constantia"/>
                      <w:bCs/>
                      <w:strike/>
                    </w:rPr>
                    <w:t>(54 723 01 0010 54 02)</w:t>
                  </w:r>
                  <w:r>
                    <w:rPr>
                      <w:rFonts w:cs="Constantia" w:ascii="Constantia" w:hAnsi="Constantia"/>
                      <w:strike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0 01</w:t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Általános asszisztens (52 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ogászati asszisztens (52 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10" w:leader="none"/>
                    </w:tabs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szertári asszisztens (52 720 01 0010 52 03)</w:t>
                  </w:r>
                </w:p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ind w:left="130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Fizioterápiás szakasszisztens (52 720 01 0001 54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hanging="18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61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10" w:leader="none"/>
                    </w:tabs>
                    <w:snapToGrid w:val="false"/>
                    <w:ind w:left="310" w:right="-3" w:hanging="180"/>
                    <w:rPr>
                      <w:rFonts w:ascii="Constantia" w:hAnsi="Constantia" w:cs="Constantia"/>
                    </w:rPr>
                  </w:pPr>
                  <w:r>
                    <w:rPr>
                      <w:rFonts w:cs="Constantia" w:ascii="Constantia" w:hAnsi="Constantia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ind w:left="310" w:hanging="180"/>
              <w:rPr/>
            </w:pPr>
            <w:r>
              <w:rPr>
                <w:rFonts w:cs="Constantia" w:ascii="Constantia" w:hAnsi="Constantia"/>
                <w:strike/>
              </w:rPr>
              <w:t>Érettségire épülő OKJ-s szakmák 13. évfolyamtól:</w:t>
            </w:r>
            <w:r>
              <w:rPr>
                <w:rFonts w:cs="Constantia" w:ascii="Constantia" w:hAnsi="Constantia"/>
              </w:rPr>
              <w:br/>
            </w:r>
            <w:r>
              <w:rPr>
                <w:rFonts w:cs="Constantia" w:ascii="Constantia" w:hAnsi="Constantia"/>
                <w:strike/>
              </w:rPr>
              <w:t>Szakterület: humán</w:t>
            </w:r>
          </w:p>
          <w:p>
            <w:pPr>
              <w:pStyle w:val="Normal"/>
              <w:ind w:left="310" w:firstLine="2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szociális szolgáltatások</w:t>
            </w:r>
          </w:p>
          <w:tbl>
            <w:tblPr>
              <w:tblW w:w="790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0"/>
              <w:gridCol w:w="5220"/>
            </w:tblGrid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 xml:space="preserve">54 762 02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1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Pszichiátriai gondozó (54 762 02 0010 54 02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envedélybeteg-gondozó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gondozó, szervező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726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Masszőr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Elágazásai: 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masszőr (52 726 01 0010 52 01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portmasszőr</w:t>
                  </w:r>
                  <w:r>
                    <w:rPr>
                      <w:rFonts w:cs="Constantia" w:ascii="Constantia" w:hAnsi="Constantia"/>
                      <w:strike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strike/>
                    </w:rPr>
                    <w:t>(52 726 01 0010 52 02)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26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Rehabilitációs tevékenység terapeuta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2 01 0010 54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Rehabilitációs nevelő, segít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2 01 0010 54 03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Szociális és gyermekvédelmi ügyintéz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right="-284" w:hanging="0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ermekgondozó-nevel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 0010 54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2 0010 54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850 01 0010 54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Hulladékgazdálkodó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811 01 0000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Élelmezésvezető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Pedagógiai asszisztens 1, 5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Családpedagógiai mentor 1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54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  <w:t>Gyógypedagógiai asszisztens 2 éves</w:t>
                  </w:r>
                </w:p>
              </w:tc>
            </w:tr>
            <w:tr>
              <w:trPr/>
              <w:tc>
                <w:tcPr>
                  <w:tcW w:w="26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  <w:u w:val="single"/>
                    </w:rPr>
                  </w:pPr>
                  <w:r>
                    <w:rPr>
                      <w:rFonts w:cs="Constantia" w:ascii="Constantia" w:hAnsi="Constantia"/>
                      <w:strike/>
                      <w:u w:val="single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strike/>
                    </w:rPr>
                  </w:pPr>
                  <w:r>
                    <w:rPr>
                      <w:rFonts w:cs="Constantia" w:ascii="Constantia" w:hAnsi="Constantia"/>
                      <w:strike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t egyéb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2 Kollégiumi, externátusi nevel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5922 Nappali rendszerű iskolai oktatásban részt vevő sajátos nevelési igényű tanulók kollégiumi, externátusi nevel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TEÁOR Egyéb szálláshely-szolgáltatás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5901 Diákotthoni, kollégiumi szálláshely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 TEÁOR Egyéb vendéglá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 xml:space="preserve">- </w:t>
            </w:r>
            <w:r>
              <w:rPr>
                <w:rFonts w:cs="Constantia" w:ascii="Constantia" w:hAnsi="Constantia"/>
                <w:iCs/>
                <w:strike/>
              </w:rPr>
              <w:t>4799</w:t>
            </w:r>
            <w:r>
              <w:rPr>
                <w:rFonts w:cs="Constantia" w:ascii="Constantia" w:hAnsi="Constantia"/>
                <w:strike/>
              </w:rPr>
              <w:t xml:space="preserve"> TEÁOR Egyéb nem bolti, nem piaci kiskereskedelem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4"/>
                <w:szCs w:val="24"/>
              </w:rPr>
              <w:t>479901</w:t>
            </w: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/>
                <w:color w:val="FF0000"/>
                <w:sz w:val="24"/>
                <w:szCs w:val="24"/>
              </w:rPr>
              <w:t>470002</w:t>
            </w:r>
            <w:r>
              <w:rPr>
                <w:rFonts w:cs="Constantia" w:ascii="Constantia" w:hAnsi="Constantia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Tankönyvforgalmazás költségvetési szervnél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9312 TEÁOR Sporttevékenység és támog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>48.§ (1) bekezdés a) és b) pontjában, valamint az</w:t>
            </w:r>
            <w:r>
              <w:rPr>
                <w:rFonts w:cs="Constantia" w:ascii="Constantia" w:hAnsi="Constantia"/>
              </w:rPr>
              <w:t xml:space="preserve"> 53.§ (2)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eastAsia="Constantia" w:cs="Constantia" w:ascii="Constantia" w:hAnsi="Constantia"/>
              </w:rPr>
              <w:t xml:space="preserve">  </w:t>
            </w:r>
            <w:r>
              <w:rPr>
                <w:rFonts w:cs="Constantia" w:ascii="Constantia" w:hAnsi="Constantia"/>
              </w:rPr>
              <w:t>bekezdésében meghatározott tevékenységek ellá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1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80001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  <w:color w:val="000000"/>
              </w:rPr>
              <w:t>Nem 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479909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470009</w:t>
            </w:r>
            <w:r>
              <w:rPr>
                <w:rFonts w:cs="Constantia" w:ascii="Constantia" w:hAnsi="Constantia"/>
                <w:color w:val="000000"/>
              </w:rPr>
              <w:t xml:space="preserve"> Egyéb </w:t>
            </w:r>
            <w:r>
              <w:rPr>
                <w:rFonts w:cs="Constantia" w:ascii="Constantia" w:hAnsi="Constantia"/>
                <w:strike/>
                <w:color w:val="000000"/>
              </w:rPr>
              <w:t>nem bolti, nem piaci</w:t>
            </w:r>
            <w:r>
              <w:rPr>
                <w:rFonts w:cs="Constantia" w:ascii="Constantia" w:hAnsi="Constantia"/>
                <w:color w:val="000000"/>
              </w:rPr>
              <w:t xml:space="preserve"> kiskereskedelem </w:t>
            </w:r>
            <w:r>
              <w:rPr>
                <w:rFonts w:cs="Constantia" w:ascii="Constantia" w:hAnsi="Constantia"/>
                <w:color w:val="FF0000"/>
              </w:rPr>
              <w:t>(kivéve: jármű, motorkerékpár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773000 Egyéb gép, tárgyi eszköz kölcsön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770000 Kölcsönzés, operatív lízing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21900 Fénymásolás, egyéb ir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471100 Élelmiszerjellegű bolti vegyes kiskereskedelem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551000 Száll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552001 Üdülői szálláshely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A szabad kapacitás kihasználása céljából szállás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855933 Foglalkoztatást elősegítő képzése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855934 Megváltozott munkaképességűek rehabilitációs kép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 xml:space="preserve">- 869039 Egyéb, máshová nem sorolt kiegészítő egészségügyi szolgáltatás – fiziotherápia (asszisztensi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eastAsia="Constantia" w:cs="Constantia" w:ascii="Constantia" w:hAnsi="Constantia"/>
                <w:bCs/>
                <w:color w:val="000000"/>
              </w:rPr>
              <w:t xml:space="preserve">  </w:t>
            </w:r>
            <w:r>
              <w:rPr>
                <w:rFonts w:cs="Constantia" w:ascii="Constantia" w:hAnsi="Constantia"/>
                <w:bCs/>
                <w:color w:val="000000"/>
              </w:rPr>
              <w:t>tevékenység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910121 Könyvtári állomány gyarapítása nyilvántartás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2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1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80001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68200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  <w:color w:val="000000"/>
              </w:rPr>
              <w:t>Nem lakóingatlan bérbeadása,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479909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470009</w:t>
            </w:r>
            <w:r>
              <w:rPr>
                <w:rFonts w:cs="Constantia" w:ascii="Constantia" w:hAnsi="Constantia"/>
                <w:color w:val="000000"/>
              </w:rPr>
              <w:t xml:space="preserve"> Egyéb </w:t>
            </w:r>
            <w:r>
              <w:rPr>
                <w:rFonts w:cs="Constantia" w:ascii="Constantia" w:hAnsi="Constantia"/>
                <w:strike/>
                <w:color w:val="000000"/>
              </w:rPr>
              <w:t>nem bolti, nem piaci</w:t>
            </w:r>
            <w:r>
              <w:rPr>
                <w:rFonts w:cs="Constantia" w:ascii="Constantia" w:hAnsi="Constantia"/>
                <w:color w:val="000000"/>
              </w:rPr>
              <w:t xml:space="preserve"> kiskereskedelem </w:t>
            </w:r>
            <w:r>
              <w:rPr>
                <w:rFonts w:cs="Constantia" w:ascii="Constantia" w:hAnsi="Constantia"/>
                <w:color w:val="FF0000"/>
              </w:rPr>
              <w:t>(kivéve: jármű, motorkerékpár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Iskolai büfé üzemel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</w:rPr>
              <w:t>773000 Egyéb gép, tárgyi eszköz kölcsön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770000 Kölcsönzés, operatív lízing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21900 Fénymásolás, egyéb ir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strike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highlight w:val="yellow"/>
              </w:rPr>
            </w:pPr>
            <w:r>
              <w:rPr>
                <w:rFonts w:cs="Constantia" w:ascii="Constantia" w:hAnsi="Constantia"/>
                <w:color w:val="000000"/>
                <w:highlight w:val="yellow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869039 Egyéb, máshová nem sorolt kiegészítő egészségügyi szolgáltatás – fiziotherápia (asszisztensi  tevékenység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8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9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2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1/11-2/12. évfolyam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762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ogyatékosok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eastAsia="Constantia" w:cs="Constantia" w:ascii="Constantia" w:hAnsi="Constantia"/>
                      <w:color w:val="FF0000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gondozója (33 762 01 0010 3301)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, ápoló (33 762 01 0010 3302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58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4 762 01</w:t>
                  </w:r>
                </w:p>
              </w:tc>
              <w:tc>
                <w:tcPr>
                  <w:tcW w:w="558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 és ápoló (34 762 01)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  <w:tab w:val="left" w:pos="1417" w:leader="none"/>
              </w:tabs>
              <w:suppressAutoHyphens w:val="true"/>
              <w:overflowPunct w:val="false"/>
              <w:autoSpaceDE w:val="false"/>
              <w:ind w:left="310" w:hanging="31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OKJ szerinti szakmák a 11-12. évfolyamon:</w:t>
              <w:br/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772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58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761 01</w:t>
                  </w:r>
                </w:p>
              </w:tc>
              <w:tc>
                <w:tcPr>
                  <w:tcW w:w="558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Nevelőszülő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terület: humán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3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Nevelőszü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3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1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Betegkísér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723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ás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85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ozmetiku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firstLine="29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32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Óvodai dajka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firstLine="290"/>
              <w:rPr/>
            </w:pPr>
            <w:r>
              <w:rPr>
                <w:rFonts w:cs="Constantia" w:ascii="Constantia" w:hAnsi="Constantia"/>
                <w:color w:val="FF0000"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1 815 01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éz-és lábápoló, műkörömépít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815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Gyakorló kozmetiku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31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310" w:hanging="0"/>
                    <w:jc w:val="both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ozmetiku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8820" w:type="dxa"/>
            <w:gridSpan w:val="7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 szakképzés érettségit igénylő OKJ szakmákban 1/13-3/15. évfolyam</w:t>
              <w:br/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egészségügy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z oktatott szakmák OKJ száma és megnevezése:</w:t>
            </w:r>
          </w:p>
          <w:tbl>
            <w:tblPr>
              <w:tblW w:w="8080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948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4 723 01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ltalános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poló (54 723 01 0010 54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4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akorló 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23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6"/>
                    <w:spacing w:before="0" w:after="0"/>
                    <w:ind w:firstLine="260"/>
                    <w:rPr>
                      <w:rFonts w:ascii="Constantia" w:hAnsi="Constantia" w:cs="Constantia"/>
                      <w:b w:val="false"/>
                      <w:b w:val="false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Constantia" w:ascii="Constantia" w:hAnsi="Constantia"/>
                      <w:b w:val="false"/>
                      <w:color w:val="FF0000"/>
                      <w:sz w:val="24"/>
                      <w:szCs w:val="24"/>
                    </w:rPr>
                    <w:t>Ápoló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Általános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0 01 0010 52 01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ogászati asszisztens (52 720 01 0010 52 02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0 01 0010 52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52" w:hanging="0"/>
                    <w:rPr>
                      <w:rFonts w:ascii="Constantia" w:hAnsi="Constantia" w:cs="Constantia"/>
                      <w:color w:val="FF0000"/>
                      <w:highlight w:val="yellow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highlight w:val="yellow"/>
                      <w:u w:val="single"/>
                    </w:rPr>
                  </w:r>
                </w:p>
                <w:p>
                  <w:pPr>
                    <w:pStyle w:val="Normal"/>
                    <w:ind w:left="52" w:hanging="0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  <w:highlight w:val="yellow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:</w:t>
                  </w:r>
                </w:p>
                <w:p>
                  <w:pPr>
                    <w:pStyle w:val="Normal"/>
                    <w:ind w:left="366" w:hanging="0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Fizioterápiás szakasszisztens </w:t>
                  </w: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(52 720 01 0001 54 03)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bCs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4 72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Egészségügy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napToGrid w:val="false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0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akorló gyógyszertár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/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szertári asszisztens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0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Fogászati asszisztens 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left="310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bCs/>
                      <w:color w:val="FF0000"/>
                    </w:rPr>
                    <w:t>55 725 05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2"/>
                    </w:numPr>
                    <w:ind w:left="310" w:right="-3" w:hanging="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Fizioterápiás szakasszisztens</w:t>
                  </w:r>
                </w:p>
              </w:tc>
            </w:tr>
          </w:tbl>
          <w:p>
            <w:pPr>
              <w:pStyle w:val="Normal"/>
              <w:ind w:left="58" w:right="-3" w:firstLine="232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macsoport: egyéb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ind w:firstLine="412"/>
                    <w:rPr>
                      <w:rFonts w:ascii="Constantia" w:hAnsi="Constantia" w:cs="Constantia"/>
                      <w:color w:val="FF0000"/>
                      <w:highlight w:val="yellow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1 815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6" w:leader="none"/>
                    </w:tabs>
                    <w:ind w:left="366" w:hanging="0"/>
                    <w:rPr>
                      <w:rFonts w:ascii="Constantia" w:hAnsi="Constantia" w:cs="Constantia"/>
                      <w:b/>
                      <w:b/>
                      <w:color w:val="FF0000"/>
                    </w:rPr>
                  </w:pPr>
                  <w:r>
                    <w:rPr>
                      <w:rFonts w:cs="Constantia" w:ascii="Constantia" w:hAnsi="Constantia"/>
                      <w:b/>
                      <w:color w:val="FF0000"/>
                    </w:rPr>
                    <w:t>Kéz-és lábápoló, műkörömépítő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Érettségire épülő OKJ-s szakmák 13. évfolyamtól:</w:t>
              <w:br/>
              <w:t>Szakterület: humán</w:t>
            </w:r>
          </w:p>
          <w:p>
            <w:pPr>
              <w:pStyle w:val="Normal"/>
              <w:ind w:left="310" w:firstLine="2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8448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5948"/>
            </w:tblGrid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 xml:space="preserve">54 762 02 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7"/>
                    <w:spacing w:before="240" w:after="6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Elágazása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szichiátriai gondozó (54 762 02 0010 54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envedélybeteg-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ondozó, szervező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4 762 02 0010 54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asszisztens (54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3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Heading8"/>
                    <w:spacing w:before="0" w:after="0"/>
                    <w:rPr>
                      <w:rFonts w:ascii="Constantia" w:hAnsi="Constantia" w:cs="Constantia"/>
                      <w:i w:val="false"/>
                      <w:i w:val="false"/>
                      <w:color w:val="FF0000"/>
                    </w:rPr>
                  </w:pPr>
                  <w:r>
                    <w:rPr>
                      <w:rFonts w:cs="Constantia" w:ascii="Constantia" w:hAnsi="Constantia"/>
                      <w:i w:val="false"/>
                      <w:color w:val="FF0000"/>
                    </w:rPr>
                    <w:t>Szociális szakgondozó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i w:val="false"/>
                      <w:i w:val="false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i w:val="false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>Ráépülései: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erontológiai gondozó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5 76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60" w:right="-284" w:hanging="360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Mentálhigiénés asszisztens (55 762 03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szichiátriai gondozó (55 762 04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envedélybeteg gondozó (55 762 05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Masszőr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Elágazásai: 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masszőr (52 726 01 0010 52 01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portmasszőr</w:t>
                  </w:r>
                  <w:r>
                    <w:rPr>
                      <w:rFonts w:cs="Constantia" w:ascii="Constantia" w:hAnsi="Constantia"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color w:val="FF0000"/>
                    </w:rPr>
                    <w:t>(52 726 01 0010 52 02)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6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Rehabilitációs tevékenység terapeuta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ind w:right="-284" w:hanging="0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 0010 54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 0010 54 02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2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edagógiai asszisztens 1, 5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Családpedagógiai mentor 1 éves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1</w:t>
                  </w:r>
                </w:p>
              </w:tc>
              <w:tc>
                <w:tcPr>
                  <w:tcW w:w="5948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pedagógiai asszisztens 2 éve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left="418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szociális szolgáltatások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26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Heading9"/>
                    <w:spacing w:before="0" w:after="0"/>
                    <w:rPr>
                      <w:rFonts w:ascii="Constantia" w:hAnsi="Constantia" w:cs="Constantia"/>
                      <w:color w:val="FF0000"/>
                      <w:sz w:val="24"/>
                      <w:szCs w:val="24"/>
                      <w:u w:val="single"/>
                    </w:rPr>
                  </w:pPr>
                  <w:r>
                    <w:rPr>
                      <w:rFonts w:cs="Constantia" w:ascii="Constantia" w:hAnsi="Constantia"/>
                      <w:color w:val="FF0000"/>
                      <w:sz w:val="24"/>
                      <w:szCs w:val="24"/>
                    </w:rPr>
                    <w:t>Gyógy- és sportmassző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5 762 06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Szociális gyermek- és ifjúságvédelmi ügyintéz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ermekotthoni asszisztens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1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Kisgyermekgondozó-nevelő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762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Rehabilitációs nevelő, segít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0" w:leader="none"/>
              </w:tabs>
              <w:ind w:left="418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oktatás</w:t>
            </w:r>
          </w:p>
          <w:tbl>
            <w:tblPr>
              <w:tblW w:w="7352" w:type="dxa"/>
              <w:jc w:val="left"/>
              <w:tblInd w:w="3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522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2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Pedagógiai, családpedagógiai mentor</w:t>
                  </w:r>
                </w:p>
              </w:tc>
            </w:tr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54 140 01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rFonts w:ascii="Constantia" w:hAnsi="Constantia" w:cs="Constantia"/>
                      <w:color w:val="FF0000"/>
                    </w:rPr>
                  </w:pPr>
                  <w:r>
                    <w:rPr>
                      <w:rFonts w:cs="Constantia" w:ascii="Constantia" w:hAnsi="Constantia"/>
                      <w:color w:val="FF0000"/>
                    </w:rPr>
                    <w:t>Gyógypedagógiai segítő munkatárs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- I. egészségügy</w:t>
            </w:r>
          </w:p>
          <w:p>
            <w:pPr>
              <w:pStyle w:val="Normal"/>
              <w:ind w:firstLine="6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- ágazatba be nem sorol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  <w:vertAlign w:val="superscript"/>
              </w:rPr>
            </w:pPr>
            <w:r>
              <w:rPr>
                <w:rFonts w:cs="Constantia" w:ascii="Constantia" w:hAnsi="Constantia"/>
              </w:rPr>
              <w:t xml:space="preserve">az egri </w:t>
            </w:r>
            <w:r>
              <w:rPr>
                <w:rFonts w:cs="Constantia" w:ascii="Constantia" w:hAnsi="Constantia"/>
                <w:strike/>
              </w:rPr>
              <w:t>3827/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10</w:t>
            </w:r>
            <w:r>
              <w:rPr>
                <w:rFonts w:cs="Constantia" w:ascii="Constantia" w:hAnsi="Constantia"/>
              </w:rPr>
              <w:t xml:space="preserve"> hrsz-on lévő épület</w:t>
            </w:r>
            <w:r>
              <w:rPr>
                <w:rFonts w:cs="Constantia" w:ascii="Constantia" w:hAnsi="Constantia"/>
                <w:strike/>
              </w:rPr>
              <w:t>ből 17024 m</w:t>
            </w:r>
            <w:r>
              <w:rPr>
                <w:rFonts w:cs="Constantia" w:ascii="Constantia" w:hAnsi="Constantia"/>
                <w:strike/>
                <w:vertAlign w:val="superscript"/>
              </w:rPr>
              <w:t>2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z egri 3827/11 hrsz-on lévő épületből 2288 m</w:t>
            </w:r>
            <w:r>
              <w:rPr>
                <w:rFonts w:cs="Constantia" w:ascii="Constantia" w:hAnsi="Constantia"/>
                <w:b/>
                <w:color w:val="FF0000"/>
                <w:vertAlign w:val="superscript"/>
              </w:rPr>
              <w:t>2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  <w:b/>
                <w:b/>
                <w:color w:val="FF0000"/>
                <w:vertAlign w:val="superscript"/>
              </w:rPr>
            </w:pPr>
            <w:r>
              <w:rPr>
                <w:rFonts w:cs="Constantia" w:ascii="Constantia" w:hAnsi="Constantia"/>
                <w:b/>
                <w:color w:val="FF000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00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</w:t>
            </w:r>
            <w:r>
              <w:rPr>
                <w:rFonts w:cs="Constantia" w:ascii="Constantia" w:hAnsi="Constantia"/>
                <w:b/>
              </w:rPr>
              <w:t>Kossuth Zsuzsanna Szakközépiskola, Szakiskola és Kollégium</w:t>
            </w:r>
            <w:r>
              <w:rPr>
                <w:rFonts w:cs="Constantia" w:ascii="Constantia" w:hAnsi="Constantia"/>
                <w:b/>
                <w:bCs/>
              </w:rPr>
              <w:t xml:space="preserve"> Alapító Okiratát Eger Megyei Jogú Város Önkormányzata Közgyűlése 2011. június 30-án kelt 331/2011. (VI. 30.) számú közgyűlési határozatával 2011. augusztus 1-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Ezzel egyidejűleg hatályát vesztette Eger Megyei Jogú Város Közgyűlésének 262/2010. (VI. 24.) számú, a </w:t>
            </w:r>
            <w:r>
              <w:rPr>
                <w:rFonts w:cs="Constantia" w:ascii="Constantia" w:hAnsi="Constantia"/>
                <w:b/>
              </w:rPr>
              <w:t>Kossuth Zsuzsa Gimnázium, Szakképző Iskola és Kollégium</w:t>
            </w:r>
            <w:r>
              <w:rPr>
                <w:rFonts w:cs="Constantia" w:ascii="Constantia" w:hAnsi="Constantia"/>
                <w:b/>
                <w:bCs/>
              </w:rPr>
              <w:t xml:space="preserve"> Alapító Okiratát jóváhagyó közgyűlési határozata.</w:t>
            </w:r>
          </w:p>
        </w:tc>
      </w:tr>
      <w:tr>
        <w:trPr/>
        <w:tc>
          <w:tcPr>
            <w:tcW w:w="24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62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1. július 01.</w:t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4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62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</w:t>
            </w:r>
          </w:p>
        </w:tc>
      </w:tr>
      <w:tr>
        <w:trPr>
          <w:cantSplit w:val="true"/>
        </w:trPr>
        <w:tc>
          <w:tcPr>
            <w:tcW w:w="62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62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62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37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366" w:leader="none"/>
      </w:tabs>
      <w:ind w:left="366" w:hanging="0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8:00Z</dcterms:created>
  <dc:creator>Sulyok Mirtill</dc:creator>
  <dc:description/>
  <cp:keywords/>
  <dc:language>en-US</dc:language>
  <cp:lastModifiedBy>Sulyok Mirtill</cp:lastModifiedBy>
  <cp:lastPrinted>2012-11-13T15:39:00Z</cp:lastPrinted>
  <dcterms:modified xsi:type="dcterms:W3CDTF">2012-11-23T07:54:00Z</dcterms:modified>
  <cp:revision>10</cp:revision>
  <dc:subject/>
  <dc:title>ALAPÍTÓ OKIRAT</dc:title>
</cp:coreProperties>
</file>