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6"/>
        <w:gridCol w:w="170"/>
        <w:gridCol w:w="264"/>
        <w:gridCol w:w="493"/>
        <w:gridCol w:w="187"/>
        <w:gridCol w:w="383"/>
        <w:gridCol w:w="911"/>
        <w:gridCol w:w="1507"/>
        <w:gridCol w:w="5159"/>
      </w:tblGrid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Heading1"/>
              <w:spacing w:before="240" w:after="60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</w:t>
            </w:r>
            <w:r>
              <w:rPr>
                <w:rFonts w:cs="Constantia" w:ascii="Constantia" w:hAnsi="Constantia"/>
                <w:bCs w:val="false"/>
                <w:sz w:val="24"/>
                <w:szCs w:val="24"/>
              </w:rPr>
              <w:t>Egri Városi Sportiskola</w:t>
            </w:r>
            <w:r>
              <w:rPr>
                <w:rFonts w:cs="Constantia" w:ascii="Constantia" w:hAnsi="Constantia"/>
                <w:bCs w:val="false"/>
              </w:rPr>
              <w:t xml:space="preserve"> </w:t>
            </w:r>
            <w:r>
              <w:rPr>
                <w:rFonts w:cs="Constantia" w:ascii="Constantia" w:hAnsi="Constantia"/>
                <w:sz w:val="24"/>
                <w:szCs w:val="24"/>
              </w:rPr>
              <w:t>Alapító Okirata az alábbiak szerint módosul: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3. Rövid neve pont az alábbiak szerint módosul: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VSI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5. Telephelye(i) és címe(i) pont az alábbiak szerint módosul: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5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i/>
                <w:iCs/>
              </w:rPr>
              <w:t>Telephelye(i) és címe(i)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Eger, Stadion u. 8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Eger, Malomárok u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Eger, Kistályai u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1. pont az alábbiak szerint módosul: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1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á</w:t>
            </w: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llamháztartás szakfeladatrendje szerinti megjelölések: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1.1.</w:t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Cs/>
                <w:i/>
                <w:iCs/>
                <w:strike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trike/>
              </w:rPr>
              <w:t>- 9311 TEÁOR – Sportlétesítmény működtetése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931101 Edzőtáborok működtetése és fejlesztése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ind w:left="765" w:hanging="765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931102 Sportlétesítmények működtetése és  fejlesztése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9312 TEÁOR – Sporttevékenység és támogatása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1 Versenysport- tevékenység és támogatása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>- 931202 Utánpótlás- nevelési tevékenység és támogatása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4 Iskolai, diáksport-tevékenység és támogatása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6 Sportteljesítmények elismerése, járadékok, ösztöndíjak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931301 Szabadidő sport- (rekreációs sport-) tevékenység és támogatása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strike/>
                <w:color w:val="FF0000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strike/>
              </w:rPr>
              <w:t>-9319 TEÁOR – Egyéb sporttevékenység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901 Sportszövetségek és szabályozó testületek működésének támogatása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903 Máshová nem sorolható egyéb sporttámogatás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  <w:strike/>
              </w:rPr>
              <w:t>682002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80002</w:t>
            </w:r>
            <w:r>
              <w:rPr>
                <w:rFonts w:cs="Constantia" w:ascii="Constantia" w:hAnsi="Constantia"/>
                <w:b/>
                <w:bCs/>
              </w:rPr>
              <w:t xml:space="preserve"> Nem lakóingatlan bérbeadása, üzemeltetése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47990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470009 Egyéb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nem bolti, nem piaci</w:t>
            </w:r>
            <w:r>
              <w:rPr>
                <w:rFonts w:cs="Constantia" w:ascii="Constantia" w:hAnsi="Constantia"/>
                <w:b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iskereskedelem (kivéve jármű, motorkerékpár)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 773000 Egyéb gép, tárgyi eszköz kölcsönzése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 931102 Sportlétesítmények működtetése és fejlesztése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Sportcélú helyiség, sportpálya hasznosítás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1.2.</w:t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állalkozási tevékenysége: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strike/>
              </w:rPr>
              <w:t xml:space="preserve">Alaptevékenységtől eltérő, rendszeres haszonszerzés céljából, támogatáson kívüli forrásból, államháztartáson kívüli jogi személyek és magánszemélyek részére végzett tevékenység: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</w:rPr>
              <w:t>(amely haszonszerzés céljából, államháztartáson kívüli forrásból, nem kötelezően végzett termelő-, szolgáltató-, értékesítő tevékenység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  <w:strike/>
              </w:rPr>
              <w:t>682002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80002</w:t>
            </w:r>
            <w:r>
              <w:rPr>
                <w:rFonts w:cs="Constantia" w:ascii="Constantia" w:hAnsi="Constantia"/>
                <w:b/>
                <w:bCs/>
              </w:rPr>
              <w:t xml:space="preserve"> Nem lakóingatlan bérbeadása, üzemeltetése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47990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470009 Egyéb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nem bolti, nem piaci</w:t>
            </w:r>
            <w:r>
              <w:rPr>
                <w:rFonts w:cs="Constantia" w:ascii="Constantia" w:hAnsi="Constantia"/>
                <w:b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iskereskedelem (kivéve jármű, motorkerékpár)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  <w:strike/>
              </w:rPr>
              <w:t>- 773000 Egyéb gép, tárgyi eszköz kölcsönzése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64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vállalkozási tevékenységek arányának felső határa a szerv kiadásaiban: 30%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</w:rPr>
            </w:pPr>
            <w:r>
              <w:rPr>
                <w:rFonts w:cs="Constantia" w:ascii="Constantia" w:hAnsi="Constantia"/>
                <w:bCs/>
                <w:i/>
              </w:rPr>
              <w:t xml:space="preserve">A 12. pont új tartalma </w:t>
            </w:r>
            <w:r>
              <w:rPr>
                <w:rFonts w:cs="Constantia" w:ascii="Constantia" w:hAnsi="Constantia"/>
                <w:i/>
              </w:rPr>
              <w:t>az alábbiak szerinti: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2. 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5100 Sport, szabadidős képz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</w:rPr>
              <w:t xml:space="preserve">A 12. </w:t>
            </w: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a továbbiakban 13. sorszámon szerepel és az alábbiak szerint módosításul: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3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b/>
                <w:i/>
                <w:iCs/>
                <w:strike/>
              </w:rPr>
              <w:t xml:space="preserve">jogkör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 xml:space="preserve">Önállóan működő, </w:t>
            </w:r>
            <w:r>
              <w:rPr>
                <w:rFonts w:cs="Constantia" w:ascii="Constantia" w:hAnsi="Constantia"/>
                <w:b/>
                <w:iCs/>
                <w:color w:val="FF0000"/>
              </w:rPr>
              <w:t>gazdasági szervezettel nem rendelkező intézmény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kijelölt önállóan működő és gazdálkodó szerv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Gazdálkodó szervezettel rendelkező, önállóan működő költségvetési szerv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5. A feladatellátást szolgáló vagyon pont </w:t>
            </w:r>
            <w:r>
              <w:rPr>
                <w:rFonts w:cs="Constantia" w:ascii="Constantia" w:hAnsi="Constantia"/>
                <w:i/>
                <w:iCs/>
              </w:rPr>
              <w:t>a továbbiakban 16. sorszámon szerepel az alábbiak szerint módosítással: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6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feladatellátást szolgáló vagyon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az egri </w:t>
            </w:r>
            <w:r>
              <w:rPr>
                <w:rFonts w:cs="Constantia" w:ascii="Constantia" w:hAnsi="Constantia"/>
                <w:bCs/>
                <w:strike/>
              </w:rPr>
              <w:t>6642/9</w:t>
            </w:r>
            <w:r>
              <w:rPr>
                <w:rFonts w:cs="Constantia" w:ascii="Constantia" w:hAnsi="Constantia"/>
                <w:bCs/>
              </w:rPr>
              <w:t xml:space="preserve"> 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6642/10 </w:t>
            </w:r>
            <w:r>
              <w:rPr>
                <w:rFonts w:cs="Constantia" w:ascii="Constantia" w:hAnsi="Constantia"/>
                <w:bCs/>
              </w:rPr>
              <w:t xml:space="preserve">hrsz-on lévő Városi Sporttelep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I. (Szentmarjay Tibor Városi Stadion, Kemény Ferenc Sportcsarnok, Érsek-kerti Teniszpályák, Salakos futópálya, főépület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z egri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6642/10 hrsz-on lévő Városi Sporttelep II. (Salakos labdarúgó pálya, Hadnagy u. edzőterem, Tekecsarnok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Constantia" w:ascii="Constantia" w:hAnsi="Constantia"/>
                <w:bCs/>
              </w:rPr>
              <w:t xml:space="preserve">az egri </w:t>
            </w:r>
            <w:r>
              <w:rPr>
                <w:rFonts w:cs="Constantia" w:ascii="Constantia" w:hAnsi="Constantia"/>
                <w:bCs/>
                <w:strike/>
              </w:rPr>
              <w:t>1378/1</w:t>
            </w:r>
            <w:r>
              <w:rPr>
                <w:rFonts w:cs="Constantia" w:ascii="Constantia" w:hAnsi="Constantia"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1307/39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hrsz-on lévő Északi Sporttelep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Constantia" w:ascii="Constantia" w:hAnsi="Constantia"/>
                <w:bCs/>
              </w:rPr>
              <w:t xml:space="preserve">az egri </w:t>
            </w:r>
            <w:r>
              <w:rPr>
                <w:rFonts w:cs="Constantia" w:ascii="Constantia" w:hAnsi="Constantia"/>
                <w:bCs/>
                <w:strike/>
              </w:rPr>
              <w:t>0612/22</w:t>
            </w:r>
            <w:r>
              <w:rPr>
                <w:rFonts w:cs="Constantia" w:ascii="Constantia" w:hAnsi="Constantia"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0612/26 és 0612/27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hrsz-on lévő Asztalitenisz csarnok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6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>a továbbiakban 17. sorszámon szerepel az alábbiak szerint módosítással: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ind w:left="-250" w:firstLine="250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</w:tc>
        <w:tc>
          <w:tcPr>
            <w:tcW w:w="918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b/>
                <w:strike/>
              </w:rPr>
              <w:t>5/2008. (II. 01.)</w:t>
            </w:r>
            <w:r>
              <w:rPr>
                <w:rFonts w:cs="Constantia" w:ascii="Constantia" w:hAnsi="Constantia"/>
                <w:b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 xml:space="preserve">sz. rendelet szerint.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A</w:t>
            </w:r>
            <w:r>
              <w:rPr>
                <w:rFonts w:cs="Constantia" w:ascii="Constantia" w:hAnsi="Constantia"/>
                <w:b/>
                <w:bCs/>
              </w:rPr>
              <w:t xml:space="preserve"> Egri Városi Sportiskola</w:t>
            </w:r>
            <w:r>
              <w:rPr>
                <w:rFonts w:cs="Constantia" w:ascii="Constantia" w:hAnsi="Constantia"/>
                <w:b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334/2011. (VI. 30.) számú közgyűlési határozattal jóváhagyott Alapító Okiratát Eger Megyei Jogú Város Önkormányzata Közgyűlése 2012. november 29-én kelt …/2012. (XI. 29.) számú közgyűlési határozatával módosította.</w:t>
            </w:r>
          </w:p>
        </w:tc>
      </w:tr>
      <w:tr>
        <w:trPr/>
        <w:tc>
          <w:tcPr>
            <w:tcW w:w="11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008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</w:tr>
      <w:tr>
        <w:trPr/>
        <w:tc>
          <w:tcPr>
            <w:tcW w:w="11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7577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250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7577" w:type="dxa"/>
            <w:gridSpan w:val="3"/>
            <w:tcBorders/>
          </w:tcPr>
          <w:p>
            <w:pPr>
              <w:pStyle w:val="Heading4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250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7577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3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820" w:leader="none"/>
        <w:tab w:val="right" w:pos="9072" w:leader="none"/>
      </w:tabs>
      <w:rPr/>
    </w:pPr>
    <w:r>
      <w:rPr>
        <w:rFonts w:cs="Constantia" w:ascii="Constantia" w:hAnsi="Constantia"/>
      </w:rPr>
      <w:tab/>
    </w:r>
    <w:r>
      <w:rPr>
        <w:rFonts w:cs="Constantia" w:ascii="Constantia" w:hAnsi="Constantia"/>
        <w:sz w:val="20"/>
        <w:szCs w:val="20"/>
      </w:rPr>
      <w:t>47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5Char">
    <w:name w:val="Címsor 5 Char"/>
    <w:basedOn w:val="Bekezdsalapbettpusa"/>
    <w:qFormat/>
    <w:rPr>
      <w:b/>
      <w:bCs/>
      <w:i/>
      <w:iCs/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46:00Z</dcterms:created>
  <dc:creator>Sulyok Mirtill</dc:creator>
  <dc:description/>
  <cp:keywords/>
  <dc:language>en-US</dc:language>
  <cp:lastModifiedBy>Sulyok Mirtill</cp:lastModifiedBy>
  <cp:lastPrinted>2012-11-14T10:20:00Z</cp:lastPrinted>
  <dcterms:modified xsi:type="dcterms:W3CDTF">2012-11-14T09:21:00Z</dcterms:modified>
  <cp:revision>5</cp:revision>
  <dc:subject/>
  <dc:title>MÓDOSÍTÓ OKIRAT</dc:title>
</cp:coreProperties>
</file>