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Constantia" w:hAnsi="Constantia" w:cs="Constantia"/>
        </w:rPr>
      </w:pPr>
      <w:r>
        <w:rPr/>
        <w:tab/>
      </w:r>
      <w:r>
        <w:rPr>
          <w:rFonts w:cs="Constantia" w:ascii="Constantia" w:hAnsi="Constantia"/>
        </w:rPr>
        <w:t>…sz. napirendi pont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yes költségvetési intézmények alapító okiratának módosításár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 xml:space="preserve">A </w:t>
      </w:r>
      <w:r>
        <w:rPr>
          <w:rFonts w:cs="Constantia" w:ascii="Constantia" w:hAnsi="Constantia"/>
          <w:b/>
          <w:bCs/>
          <w:i/>
        </w:rPr>
        <w:t>2011. évi CXC. törvény a nemzeti köznevelésről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Constantia" w:ascii="Constantia" w:hAnsi="Constantia"/>
        </w:rPr>
        <w:t xml:space="preserve">(továbbiakban Nkt.) </w:t>
      </w:r>
      <w:r>
        <w:rPr>
          <w:rFonts w:cs="Constantia" w:ascii="Constantia" w:hAnsi="Constantia"/>
          <w:b/>
          <w:bCs/>
          <w:i/>
        </w:rPr>
        <w:t>97. § (4)</w:t>
      </w:r>
      <w:r>
        <w:rPr>
          <w:rFonts w:cs="Constantia" w:ascii="Constantia" w:hAnsi="Constantia"/>
          <w:b/>
          <w:bCs/>
        </w:rPr>
        <w:t xml:space="preserve"> bekezdése szerint</w:t>
      </w:r>
      <w:r>
        <w:rPr>
          <w:rFonts w:cs="Constantia" w:ascii="Constantia" w:hAnsi="Constantia"/>
          <w:bCs/>
        </w:rPr>
        <w:t xml:space="preserve"> a törvény hatálybalépését követően </w:t>
      </w:r>
      <w:r>
        <w:rPr>
          <w:rFonts w:cs="Constantia" w:ascii="Constantia" w:hAnsi="Constantia"/>
          <w:b/>
          <w:bCs/>
        </w:rPr>
        <w:t>a fenntartó négy hónapon belül felülvizsgálja</w:t>
      </w:r>
      <w:r>
        <w:rPr>
          <w:rFonts w:cs="Constantia" w:ascii="Constantia" w:hAnsi="Constantia"/>
          <w:bCs/>
        </w:rPr>
        <w:t xml:space="preserve"> a közoktatásról szóló 1993. évi LXXIX. törvény 2012. augusztus 31-én hatályos szövege szerinti közoktatási intézmény alapító okiratát, annak érdekében, hogy megfeleljen az e törvényben foglaltaknak, </w:t>
      </w:r>
      <w:r>
        <w:rPr>
          <w:rFonts w:cs="Constantia" w:ascii="Constantia" w:hAnsi="Constantia"/>
          <w:b/>
          <w:bCs/>
        </w:rPr>
        <w:t>és megküldi a törzskönyvi nyilvántartást vezető szervnek</w:t>
      </w:r>
      <w:r>
        <w:rPr>
          <w:rFonts w:cs="Constantia" w:ascii="Constantia" w:hAnsi="Constantia"/>
          <w:bCs/>
        </w:rPr>
        <w:t xml:space="preserve">.  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  <w:b/>
          <w:bCs/>
          <w:i/>
        </w:rPr>
        <w:t>Nkt. 21. § (3)</w:t>
      </w:r>
      <w:r>
        <w:rPr>
          <w:rFonts w:cs="Constantia" w:ascii="Constantia" w:hAnsi="Constantia"/>
          <w:bCs/>
        </w:rPr>
        <w:t xml:space="preserve"> bekezdése felsorolja, hogy a köznevelési intézmény alapító okirata tartalmazza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) az alapító és a fenntartó, a működtető nevét és székhelyé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b) az intézmény - külön jogszabályban meghatározott - hivatalos nev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c) az intézmény típusá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d) az intézmény feladat-ellátási hely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da) székhely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db) tagintézmény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dc) telephely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) alapfeladatának, szakfeladatának jogszabály szerinti megnevezésé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f) nevelési, oktatási feladatot ellátó feladat-ellátási helyenként felvehető maximális gyermek-, tanulólétszámo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g) iskolatípusonként az évfolyamok számá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h) alapfokú művészetoktatás esetén a művészeti ágak, azon belül a tanszakok megnevezésé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i) szakképzés esetén a szakmacsoportokat és az Országos Képzési Jegyzékben meghatározottak szerint a szakképesítés megnevezését és azonosító számát, szakközépiskola esetén az ágazatoka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j) a feladatellátást szolgáló vagyont, a vagyon feletti rendelkezés jogá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k) a gazdálkodással összefüggő jogosítványokat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bCs/>
        </w:rPr>
        <w:t xml:space="preserve">A </w:t>
      </w:r>
      <w:r>
        <w:rPr>
          <w:rFonts w:cs="Constantia" w:ascii="Constantia" w:hAnsi="Constantia"/>
          <w:b/>
          <w:bCs/>
          <w:i/>
        </w:rPr>
        <w:t>368/2011. (XII. 31.) Korm. rendelet az államháztartásról szóló törvény végrehajtásáról</w:t>
      </w:r>
      <w:r>
        <w:rPr>
          <w:rFonts w:cs="Constantia" w:ascii="Constantia" w:hAnsi="Constantia"/>
          <w:bCs/>
        </w:rPr>
        <w:t xml:space="preserve"> 5. § (1) bekezdése szerint az alapító okirat tartalmazza a költségvetési szerv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) nevét, székhelyét, esetleges telephelyei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b) az alapításáról rendelkező jogszabály teljes megjelölését, ha az alapításról jogszabály rendelkezet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c) közfeladatát és alaptevékenységét, továbbá ezek államháztartás szakfeladatrendje szerinti megjelölését, államháztartási szakágazati besorolásá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d) illetékességét, működési körét,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e) irányító szervének nevét, székhelyé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f) gazdálkodási besorolását,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g) vezetőjének megbízási rendjét, és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h) a foglalkoztatottjaira vonatkozó foglalkoztatási jogviszonyok megjelölését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eastAsia="Constantia" w:cs="Constantia" w:ascii="Constantia" w:hAnsi="Constantia"/>
          <w:bCs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 xml:space="preserve">Fentieken túl az államháztartásról szóló 2011. évi </w:t>
      </w:r>
      <w:r>
        <w:rPr>
          <w:rFonts w:cs="Constantia" w:ascii="Constantia" w:hAnsi="Constantia"/>
          <w:b/>
          <w:bCs/>
        </w:rPr>
        <w:t>CXCV.</w:t>
      </w:r>
      <w:r>
        <w:rPr>
          <w:rFonts w:cs="Constantia" w:ascii="Constantia" w:hAnsi="Constantia"/>
          <w:bCs/>
        </w:rPr>
        <w:t xml:space="preserve"> törvény alapján kiadott </w:t>
      </w:r>
      <w:r>
        <w:rPr>
          <w:rFonts w:cs="Constantia" w:ascii="Constantia" w:hAnsi="Constantia"/>
          <w:b/>
          <w:bCs/>
          <w:i/>
        </w:rPr>
        <w:t xml:space="preserve">a szakfeladatrendről és az államháztartási szakágazati rendről szóló 56/2011.(XII.31.) NGM rendelet 11. § -a </w:t>
      </w:r>
      <w:r>
        <w:rPr>
          <w:rFonts w:cs="Constantia" w:ascii="Constantia" w:hAnsi="Constantia"/>
          <w:bCs/>
        </w:rPr>
        <w:t xml:space="preserve">szerint: amennyiben e rendelet alapján a költségvetési szerv közfeladatának, szakmai alaptevékenységinek szakfeladatrend szerinti besorolása megváltozik, annak átvezetését a szerv alapító okiratában az egyéb okból szükségessé váló </w:t>
      </w:r>
      <w:r>
        <w:rPr>
          <w:rFonts w:cs="Constantia" w:ascii="Constantia" w:hAnsi="Constantia"/>
          <w:b/>
          <w:bCs/>
        </w:rPr>
        <w:t>soron következő módosításkor</w:t>
      </w:r>
      <w:r>
        <w:rPr>
          <w:rFonts w:cs="Constantia" w:ascii="Constantia" w:hAnsi="Constantia"/>
          <w:bCs/>
        </w:rPr>
        <w:t>, de legkésőbb 2012. december 31-ig kell az irányító szervnek végrehajtani.</w:t>
      </w:r>
    </w:p>
    <w:p>
      <w:pPr>
        <w:pStyle w:val="Normal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egyes költségvetési intézmények Alapító okiratának felülvizsgálatát az Oktatási, Kulturális, Sport és Ifjúsági Iroda a Gazdasági Iroda valamint a Jogi és Szervezési Iroda közreműködésével elvégezte. Eger Megyei Jogú Város Önkormányzata által fenntartott köznevelési intézmények mindegyikének, valamint az Egri Városi Sportiskolának szükséges módosítani az alapító okirat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  <w:b/>
        </w:rPr>
        <w:t>Az intézmények új Alapító Okiratában átvezetésre kerültek a hatályos jogszabályokban előírt, illetve az egyéb technikai módosítások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intézmények jelenleg hatályos Alapító Okiratát a szükséges módosításokkal, valamint a Módosító Okiratok és az új - módosításokkal egybeszerkesztett - Alapító Okiratok szövegét az alábbi táblázat szerinti mellékletek tartalmazz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07"/>
        <w:gridCol w:w="2019"/>
        <w:gridCol w:w="1809"/>
        <w:gridCol w:w="1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tályos Alapító Okiratá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 szükséges módosításokk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ódosító Okir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lapító Okirato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egységes szerkezet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Benedek Elek Óvod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Ney Ferenc Óvod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Szivárvány Óvoda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9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>Balassi Bálint Általános Iskola és Előkészítő Szak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</w:rPr>
              <w:t>11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</w:rPr>
              <w:t>12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Hunyadi Mátyás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Kemény Ferenc Sportiskola és Általános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16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17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18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7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Lenkey János Általános Iskola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19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20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21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Dobó István Gimnáz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2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3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4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Szilágyi Erzsébet Gimnázium és Kollég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5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6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7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Pásztorvölgyi Általános Iskola és Gimnáz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8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9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0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Bornemissza Gergely Szakközép-, Szakiskola és Kollég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1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2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3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gri Kereskedelmi, Mezőgazdasági, Vendéglátóipari Szakközép-, Szakiskola és Kollég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4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35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6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Kossuth Zsuzsanna Szakközépiskola, Szakiskola és Kollég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7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8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9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Farkas Ferenc Zeneiskola Alapfokú Művészeti 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0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1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2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Városi Nevelési Tanácsadó, Pályaválasztási és Logopédiai Intéze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3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4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5. mellékl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1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0"/>
                <w:szCs w:val="20"/>
                <w:highlight w:val="yellow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Egri Városi Sportisko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6. mellékle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7. mellékl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48. melléklet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49. melléklet Változási vázrajz tartalmazza a Bem tábornok utca 3. földrészletek telekhatár rendezése során keletkezett helyrajzi számok feltüntet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>
          <w:rFonts w:cs="Constantia" w:ascii="Constantia" w:hAnsi="Constantia"/>
        </w:rPr>
        <w:t>Kérem a Tisztelt Közgyűlést, szíveskedjen a határozati javaslatokban foglaltakat elfogadni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12.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Kovács Luca</w:t>
      </w:r>
    </w:p>
    <w:p>
      <w:pPr>
        <w:pStyle w:val="Normal"/>
        <w:tabs>
          <w:tab w:val="clear" w:pos="708"/>
          <w:tab w:val="center" w:pos="630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Jegyző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Constantia" w:ascii="Constantia" w:hAnsi="Constantia"/>
          <w:b/>
          <w:u w:val="single"/>
        </w:rPr>
        <w:t>Határozati javaslatok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Benedek Elek Óvod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2. melléklet szerint tartalommal, valamint az Alapító Okirat aláírására a 3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Ney Ferenc Óvod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5. melléklet szerint tartalommal, valamint az Alapító Okirat aláírására a 6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Szivárvány Óvod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8. melléklet szerint tartalommal, valamint az Alapító Okirat aláírására a 9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Balassi Bálint Általános Iskola és Előkészítő Szak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11. melléklet szerint tartalommal, valamint az Alapító Okirat aláírására a 12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Hunyadi Mátyás Általános 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14. melléklet szerint tartalommal, valamint az Alapító Okirat aláírására a 15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Kemény Ferenc Sportiskola és Általános 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17. melléklet szerint tartalommal, valamint az Alapító Okirat aláírására a 18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Lenkey János Általános 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20. melléklet szerint tartalommal, valamint az Alapító Okirat aláírására a 21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Dobó István Gimnáz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23. melléklet szerint tartalommal, valamint az Alapító Okirat aláírására a 24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Szilágyi Erzsébet Gimnázium és Kollég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26. melléklet szerint tartalommal, valamint az Alapító Okirat aláírására a 27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Pásztorvölgyi Általános Iskola és Gimnáz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29. melléklet szerint tartalommal, valamint az Alapító Okirat aláírására a 30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/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Bornemissza Gergely Szakközép-, Szakiskola és Kollég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32. melléklet szerint tartalommal, valamint az Alapító Okirat aláírására a 33. melléklet szerinti tartalommal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>
          <w:rFonts w:ascii="Constantia" w:hAnsi="Constantia" w:cs="Constantia"/>
          <w:bCs/>
          <w:highlight w:val="yellow"/>
        </w:rPr>
      </w:pPr>
      <w:r>
        <w:rPr>
          <w:rFonts w:cs="Constantia" w:ascii="Constantia" w:hAnsi="Constantia"/>
          <w:bCs/>
          <w:highlight w:val="yellow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Egri Kereskedelmi, Mezőgazdasági, Vendéglátóipari Szakközép-, Szakiskola és Kollég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35. melléklet szerint tartalommal, valamint az Alapító Okirat aláírására a 36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Kossuth Zsuzsanna Szakközépiskola, Szakiskola és Kollégium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38. melléklet szerint tartalommal, valamint az Alapító Okirat aláírására a 39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Farkas Ferenc Zeneiskola Alapfokú Művészeti 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41. melléklet szerint tartalommal, valamint az Alapító Okirat aláírására a 42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i/>
        </w:rPr>
        <w:t xml:space="preserve">Városi Nevelési Tanácsadó, Pályaválasztási és Logopédiai Intézet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44. melléklet szerint tartalommal, valamint az Alapító Okirat aláírására a 45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firstLine="89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" w:hanging="72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Eger Megyei Jogú Város Önkormányzatának Közgyűlése elfogadja a </w:t>
      </w:r>
      <w:r>
        <w:rPr>
          <w:rFonts w:cs="Constantia" w:ascii="Constantia" w:hAnsi="Constantia"/>
          <w:bCs/>
          <w:i/>
        </w:rPr>
        <w:t xml:space="preserve">Egri </w:t>
      </w:r>
      <w:r>
        <w:rPr>
          <w:rFonts w:cs="Constantia" w:ascii="Constantia" w:hAnsi="Constantia"/>
          <w:i/>
        </w:rPr>
        <w:t xml:space="preserve">Városi Sportiskola </w:t>
      </w:r>
      <w:r>
        <w:rPr>
          <w:rFonts w:cs="Constantia" w:ascii="Constantia" w:hAnsi="Constantia"/>
          <w:bCs/>
        </w:rPr>
        <w:t>Alapító Okiratának módosítását 2012. december 1-jei hatállyal, egyben felhatalmazza Eger Megyei Jogú Város Polgármesterét a Módosító Okirat aláírására a 47. melléklet szerint tartalommal, valamint az Alapító Okirat aláírására a 48. melléklet szerinti tartalommal.</w:t>
      </w:r>
    </w:p>
    <w:p>
      <w:pPr>
        <w:pStyle w:val="Normal"/>
        <w:widowControl w:val="false"/>
        <w:autoSpaceDE w:val="false"/>
        <w:ind w:left="360" w:right="1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/>
      </w:pPr>
      <w:r>
        <w:rPr>
          <w:rFonts w:cs="Constantia" w:ascii="Constantia" w:hAnsi="Constantia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ind w:firstLine="125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Oktatási, Kulturális, Sport és Ifjúsági Iroda mb.Vezetője</w:t>
      </w:r>
    </w:p>
    <w:p>
      <w:pPr>
        <w:pStyle w:val="Normal"/>
        <w:ind w:left="360" w:firstLine="894"/>
        <w:jc w:val="both"/>
        <w:rPr/>
      </w:pPr>
      <w:r>
        <w:rPr>
          <w:rFonts w:cs="Constantia" w:ascii="Constantia" w:hAnsi="Constantia"/>
        </w:rPr>
        <w:t>Határidő: 2012. december 1.</w:t>
      </w:r>
    </w:p>
    <w:sectPr>
      <w:footerReference w:type="default" r:id="rId3"/>
      <w:type w:val="nextPage"/>
      <w:pgSz w:w="11906" w:h="16838"/>
      <w:pgMar w:left="1417" w:right="1417" w:gutter="0" w:header="0" w:top="143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nstantia" w:hAnsi="Constantia" w:cs="Constantia"/>
                            </w:rPr>
                          </w:pP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onstantia" w:ascii="Constantia" w:hAnsi="Constant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nstantia" w:hAnsi="Constantia" w:cs="Constantia"/>
                      </w:rPr>
                    </w:pP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begin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separate"/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t>11</w:t>
                    </w:r>
                    <w:r>
                      <w:rPr>
                        <w:rStyle w:val="PageNumber"/>
                        <w:rFonts w:cs="Constantia" w:ascii="Constantia" w:hAnsi="Constant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ind w:left="3540" w:firstLine="712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7:00Z</dcterms:created>
  <dc:creator>Sulyok Mirtill</dc:creator>
  <dc:description/>
  <cp:keywords/>
  <dc:language>en-US</dc:language>
  <cp:lastModifiedBy>Sulyok Mirtill</cp:lastModifiedBy>
  <cp:lastPrinted>2012-08-13T09:04:00Z</cp:lastPrinted>
  <dcterms:modified xsi:type="dcterms:W3CDTF">2012-11-23T08:07:00Z</dcterms:modified>
  <cp:revision>17</cp:revision>
  <dc:subject/>
  <dc:title> </dc:title>
</cp:coreProperties>
</file>