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"/>
        <w:gridCol w:w="766"/>
        <w:gridCol w:w="24"/>
        <w:gridCol w:w="738"/>
        <w:gridCol w:w="169"/>
        <w:gridCol w:w="1070"/>
        <w:gridCol w:w="216"/>
        <w:gridCol w:w="990"/>
        <w:gridCol w:w="383"/>
        <w:gridCol w:w="284"/>
        <w:gridCol w:w="627"/>
        <w:gridCol w:w="1507"/>
        <w:gridCol w:w="418"/>
        <w:gridCol w:w="2778"/>
        <w:gridCol w:w="452"/>
      </w:tblGrid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4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 Lenkey János Általános Iskola Alapító Okirata az alábbiak szerint módosu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Egerszólát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Markhot Ferenc utca 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Alapító neve,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Eger-Egerszólát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szólát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328 Egerszólát, Egri utca 2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</w:rPr>
              <w:t>Egerszólát Község, valamint Eger Megyei Jogú Város közigazgatási területe, illetve a fenntartó által meghatározott működési (felvételi) körze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4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1-4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5-8. évfolyamon – 256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eastAsia="Constantia"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  <w:color w:val="FF0000"/>
              </w:rPr>
              <w:t>).</w:t>
            </w:r>
          </w:p>
          <w:p>
            <w:pPr>
              <w:pStyle w:val="Normal"/>
              <w:autoSpaceDE w:val="false"/>
              <w:ind w:left="391" w:hanging="0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3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14.</w:t>
            </w:r>
          </w:p>
        </w:tc>
        <w:tc>
          <w:tcPr>
            <w:tcW w:w="9180" w:type="dxa"/>
            <w:gridSpan w:val="11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15. pont új tartalma az alábbiak szerint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</w:rPr>
              <w:t xml:space="preserve">15.1. 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 Alapfokú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2 Általános iskolai nevelés, oktatás felső tagozaton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nevelése, oktatása (5-8. évfolyamon)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 TEÁOR Máshová nem sorolt egyéb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1 Közoktatáshoz kapcsolódó egyéb nevel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-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682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 xml:space="preserve">680002 </w:t>
            </w:r>
            <w:r>
              <w:rPr>
                <w:rFonts w:cs="Constantia" w:ascii="Constantia" w:hAnsi="Constantia"/>
                <w:sz w:val="20"/>
                <w:szCs w:val="20"/>
              </w:rPr>
              <w:t>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48.§  (1) bekezdés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pontjában, valamint az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a továbbiakban 14. sorszámon tartalmazza a korábban 16., 17. és 18.pontokat az alábbiak szerint módosítással: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204" w:type="dxa"/>
            <w:gridSpan w:val="1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  <w:r>
              <w:rPr>
                <w:rFonts w:cs="Constantia" w:ascii="Constantia" w:hAnsi="Constantia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Egerszólát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7. sorszámon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8. sorszámon szerepel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1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4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A</w:t>
            </w:r>
            <w:r>
              <w:rPr>
                <w:rFonts w:cs="Constantia" w:ascii="Constantia" w:hAnsi="Constantia"/>
                <w:b/>
                <w:bCs/>
              </w:rPr>
              <w:t xml:space="preserve"> Lenkey János Általános Iskola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 xml:space="preserve">Eger Megyei Jogú Város Önkormányzata Közgyűlésének 573/2011. (IX. 29.) számú közgyűlési határozatával, valamint Egerszólát Község Önkormányzata Képviselő-testületének 61/2011. (IX. 27.) számú képviselő-testületi határozatával jóváhagyott Alapító Okiratát Eger Megyei Jogú Város Önkormányzata Közgyűlése 2012. november 29-én kelt …/2012. (XI. 29.) számú közgyűlési határozatával, valamint </w:t>
            </w:r>
            <w:r>
              <w:rPr>
                <w:rFonts w:cs="Constantia" w:ascii="Constantia" w:hAnsi="Constantia"/>
                <w:b/>
              </w:rPr>
              <w:t>Egerszólát Község Önkormányzata Képviselő-testülete 2012. án kelt …/2012. (.) számú képviselő-testületi</w:t>
            </w:r>
            <w:r>
              <w:rPr>
                <w:rFonts w:cs="Constantia" w:ascii="Constantia" w:hAnsi="Constantia"/>
                <w:b/>
                <w:bCs/>
              </w:rPr>
              <w:t xml:space="preserve"> határozatával módosította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/>
        <w:tc>
          <w:tcPr>
            <w:tcW w:w="16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466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</w:p>
        </w:tc>
        <w:tc>
          <w:tcPr>
            <w:tcW w:w="561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466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, 2012. november 30.</w:t>
            </w:r>
          </w:p>
        </w:tc>
        <w:tc>
          <w:tcPr>
            <w:tcW w:w="561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Egerszólát, 2012. november 30.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9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9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9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9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40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782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40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782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Verebélyi György</w:t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640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78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</w:rPr>
              <w:t>Egerszólát Község Polgármestere</w:t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69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6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640" w:type="dxa"/>
            <w:gridSpan w:val="9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782" w:type="dxa"/>
            <w:gridSpan w:val="5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5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20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8:00Z</dcterms:created>
  <dc:creator>Sulyok Mirtill</dc:creator>
  <dc:description/>
  <cp:keywords/>
  <dc:language>en-US</dc:language>
  <cp:lastModifiedBy>Sulyok Mirtill</cp:lastModifiedBy>
  <cp:lastPrinted>2012-08-13T09:07:00Z</cp:lastPrinted>
  <dcterms:modified xsi:type="dcterms:W3CDTF">2012-11-12T15:28:00Z</dcterms:modified>
  <cp:revision>2</cp:revision>
  <dc:subject/>
  <dc:title>MÓDOSÍTÓ OKIRAT</dc:title>
</cp:coreProperties>
</file>