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567" w:right="1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6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141"/>
        <w:gridCol w:w="1401"/>
        <w:gridCol w:w="991"/>
        <w:gridCol w:w="1190"/>
        <w:gridCol w:w="4324"/>
      </w:tblGrid>
      <w:tr>
        <w:trPr>
          <w:cantSplit w:val="true"/>
        </w:trPr>
        <w:tc>
          <w:tcPr>
            <w:tcW w:w="10463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ALAPÍTÓ OKIRAT</w:t>
            </w:r>
          </w:p>
        </w:tc>
      </w:tr>
      <w:tr>
        <w:trPr>
          <w:cantSplit w:val="true"/>
        </w:trPr>
        <w:tc>
          <w:tcPr>
            <w:tcW w:w="1046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46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463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Az intézmény hivatalos</w:t>
            </w:r>
            <w:r>
              <w:rPr>
                <w:rFonts w:cs="Constantia" w:ascii="Constantia" w:hAnsi="Constantia"/>
                <w:b/>
                <w:bCs/>
                <w:i/>
                <w:iCs/>
              </w:rPr>
              <w:t xml:space="preserve"> nev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árosi Nevelési Tanácsadó, Pályaválasztási és Logopédiai Intézet</w:t>
            </w:r>
          </w:p>
          <w:p>
            <w:pPr>
              <w:pStyle w:val="Heading1"/>
              <w:ind w:left="0" w:right="1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Az intézmény feladat-ellátási helye: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4.1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3300 Eger, </w:t>
            </w:r>
            <w:r>
              <w:rPr>
                <w:rFonts w:cs="Constantia" w:ascii="Constantia" w:hAnsi="Constantia"/>
                <w:color w:val="000000"/>
              </w:rPr>
              <w:t>Bem tábornok utca 3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4.2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Tagintézménye</w:t>
            </w:r>
            <w:r>
              <w:rPr>
                <w:rFonts w:cs="Constantia" w:ascii="Constantia" w:hAnsi="Constantia"/>
                <w:i/>
                <w:iCs/>
                <w:strike/>
              </w:rPr>
              <w:t>(i) és címe(i)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4.3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Telephely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3300 Eger, Ifjúság utca 7-9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3300 Eger, Kallómalom utca 1-3.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3300 Eger, Kertész utca 38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3300 Eger, Tavasz utca 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3300 Eger, Epreskert utca 3/A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3300 Eger, I. sz. lakótelep 9. épület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6.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5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994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6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Az intézmény</w:t>
            </w:r>
            <w:r>
              <w:rPr>
                <w:rFonts w:cs="Constantia" w:ascii="Constantia" w:hAnsi="Constantia"/>
                <w:i/>
                <w:iCs/>
              </w:rPr>
              <w:t xml:space="preserve"> Alapító szervének neve </w:t>
            </w:r>
            <w:r>
              <w:rPr>
                <w:rFonts w:cs="Constantia" w:ascii="Constantia" w:hAnsi="Constantia"/>
                <w:i/>
                <w:iCs/>
                <w:strike/>
              </w:rPr>
              <w:t xml:space="preserve">és címe 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székhelye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8.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7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8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strike/>
                <w:color w:val="000000"/>
              </w:rPr>
              <w:t>többcélú, közös igazgatású közoktatási intézmény, amely</w:t>
            </w:r>
            <w:r>
              <w:rPr>
                <w:rFonts w:cs="Constantia" w:ascii="Constantia" w:hAnsi="Constantia"/>
                <w:color w:val="000000"/>
              </w:rPr>
              <w:t xml:space="preserve"> pedagógiai szakszolgálati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 xml:space="preserve">feladatokat lát el: </w:t>
            </w:r>
            <w:r>
              <w:rPr>
                <w:rFonts w:cs="Constantia" w:ascii="Constantia" w:hAnsi="Constantia"/>
                <w:color w:val="FF0000"/>
              </w:rPr>
              <w:t>intézmé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3615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nevelési tanácsadá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3615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logopédiai ellátá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3615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továbbtanulási, pályaválasztási tanácsadás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0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Illetékessége,</w:t>
            </w:r>
            <w:r>
              <w:rPr>
                <w:rFonts w:cs="Constantia" w:ascii="Constantia" w:hAnsi="Constantia"/>
                <w:i/>
                <w:iCs/>
              </w:rPr>
              <w:t xml:space="preserve"> Működési köre:</w:t>
            </w:r>
          </w:p>
          <w:p>
            <w:pPr>
              <w:pStyle w:val="Heading1"/>
              <w:ind w:left="0" w:right="1" w:hanging="0"/>
              <w:rPr>
                <w:rFonts w:ascii="Constantia" w:hAnsi="Constantia" w:cs="Constantia"/>
                <w:i w:val="false"/>
                <w:i w:val="false"/>
                <w:iCs w:val="false"/>
              </w:rPr>
            </w:pPr>
            <w:r>
              <w:rPr>
                <w:rFonts w:cs="Constantia" w:ascii="Constantia" w:hAnsi="Constantia"/>
                <w:i w:val="false"/>
                <w:iCs w:val="false"/>
              </w:rPr>
              <w:t>Eger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1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Jogszabályban meghatározott közfeladata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 alapfeladatának megnevezés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autoSpaceDE w:val="false"/>
              <w:ind w:left="1080" w:hanging="619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pedagógiai szakszolgálati feladat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12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856000 Oktatást kiegészítő tevékenység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13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strike/>
              </w:rPr>
              <w:t>11.1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 13.1</w:t>
            </w:r>
          </w:p>
        </w:tc>
        <w:tc>
          <w:tcPr>
            <w:tcW w:w="7906" w:type="dxa"/>
            <w:gridSpan w:val="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8560 TEÁOR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85601 Pedagógiai szakszolgáltatások 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56011 Pedagógiai szakszolgáltató tevékenysé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ind w:left="310" w:hanging="180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nevelési tanácsadá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ind w:left="310" w:hanging="180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logopédiai ellátá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ind w:left="310" w:hanging="180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továbbtanulási, pályaválasztási tanácsadás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354" w:hanging="354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479909 Egyéb nem bolti, nem piaci kiskereskedelem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  <w:t>- 470009 Egyéb kiskereskedel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" w:leader="none"/>
              </w:tabs>
              <w:ind w:left="1080" w:hanging="892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0" w:leader="none"/>
              </w:tabs>
              <w:ind w:left="495" w:hanging="307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Oktatási segítő anyagok értékesítése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  <w:t>821000 Adminisztratív, kiegészítő szolgáltatás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354" w:hanging="354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821900 Fénymásolás, egyéb irodai szolgáltatás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354" w:hanging="354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23000 Konferencia, kereskedelmi bemutató szer</w:t>
              <w:softHyphen/>
              <w:t>vezés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Egri lakhelyű, valamint egri nevelési-oktatás intézménybe járó gyermekek vonatkozásában ellátja az alábbi feladatokat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Nevelési Tanácsadó intézményegység: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310" w:hanging="310"/>
              <w:textAlignment w:val="baseline"/>
              <w:rPr/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a harmadik életévüket betöltött, beilleszkedési zavarokkal, tanulási nehézségekkel, magatartási rendellenességgel, neurotikus tünetekkel küzdő gyermekek vizsgálata, problémáinak feltárá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310" w:hanging="310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az eredmény alapján pedagógiai, pszichológiai tanácsadás a harmonikus személyiségfejlődés biztosítása érdekében, szükség esetén a gyermekek fejlesztő foglalkoztatása (pedagógiai fejlesztés, pszichológiai terápi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310" w:hanging="310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a gyermek gyógyító-fejlesztő foglalkoztatásába a szülő és a pedagógus bevonása, segítés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310" w:hanging="310"/>
              <w:textAlignment w:val="baseline"/>
              <w:rPr/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a beilleszkedési zavarral, tanulási nehézséggel, magatartási rendellenességgel küzdő gyermek óvodai nevelésével, illetve iskolai nevelésével-oktatásával kapcsolatos feladatok meghatározása céljából szakvélemény készítése</w:t>
            </w:r>
          </w:p>
          <w:p>
            <w:pPr>
              <w:pStyle w:val="Normal"/>
              <w:ind w:left="330" w:hanging="0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tanköteles korba lépő gyermekek fejlettségének vizsgálata, szakvélemény készítése.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310" w:hanging="31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továbbtanulási, pályaválasztási munkacsoport: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overflowPunct w:val="false"/>
              <w:ind w:left="310" w:hanging="31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általános és középiskolás tanulók speciális szükséglete szerint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0" w:leader="none"/>
                <w:tab w:val="left" w:pos="1276" w:leader="none"/>
              </w:tabs>
              <w:overflowPunct w:val="false"/>
              <w:autoSpaceDE w:val="false"/>
              <w:ind w:left="670" w:hanging="360"/>
              <w:textAlignment w:val="baseline"/>
              <w:rPr/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pályaorientációs foglalkozások csoportos keretb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0" w:leader="none"/>
                <w:tab w:val="left" w:pos="1276" w:leader="none"/>
              </w:tabs>
              <w:overflowPunct w:val="false"/>
              <w:autoSpaceDE w:val="false"/>
              <w:ind w:left="670" w:hanging="360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pedagógiai pályaorientációs tanácsadás egyéni és csoportos keretb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70" w:leader="none"/>
                <w:tab w:val="left" w:pos="1276" w:leader="none"/>
              </w:tabs>
              <w:overflowPunct w:val="false"/>
              <w:autoSpaceDE w:val="false"/>
              <w:ind w:left="670" w:hanging="360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pszichológiai vizsgálatokon alapuló szaktanácsadás egyéni (érdeklődés, motiváció, értelmi működés és képességek differenciált vizsgálata alapján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614" w:hanging="0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a munkacsoport az Egri Kistérség Többcélú Társulás és Eger Megyei Jogú Város Önkormányzata között létrejött külön megállapodás alapján - mint, a kistérség bázisintézménye – ellátja a kistérség pedagógiai szakszolgálati feladatai közül a továbbtanulási, pályaválasztási tanácsadási feladatokat.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ind w:left="-50" w:hanging="0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Logopédiai intézményegység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ind w:left="-50" w:hanging="0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Gyermekek, valamint általános és középiskolás tanulók speciális szükséglete szerint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beszédindítás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beszédhibák javítása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nyelvi kommunikációs zavarok javítása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dyslexia, dysgraphia  megelőzése és gyógyítása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vizsgálat, tanácsadá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Az intézményegység az Egri Kistérség Többcélú Társulás és Eger Megyei Jogú Város Önkormányzata között létrejött külön megállapodás alapján - mint, a kistérség bázisintézménye – ellátja a kistérség pedagógiai szakszolgálati feladatai közül a logopédiai feladatokat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Szabad kapacitás terhére végezhető tevékenység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Az intézmény vállalkozási tevékenységet nem végezhet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02" w:leader="none"/>
              </w:tabs>
              <w:overflowPunct w:val="false"/>
              <w:autoSpaceDE w:val="false"/>
              <w:ind w:left="-50" w:hanging="0"/>
              <w:jc w:val="both"/>
              <w:textAlignment w:val="baselin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12.</w:t>
            </w:r>
            <w:r>
              <w:rPr>
                <w:rFonts w:cs="Constantia" w:ascii="Constantia" w:hAnsi="Constantia"/>
                <w:color w:val="FF0000"/>
              </w:rPr>
              <w:t>14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A gazdálkodással összefüggő jogosítványok: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14.1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i/>
                <w:iCs/>
                <w:strike/>
              </w:rPr>
              <w:t>jogkör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Közoktatási tevékenység alapján: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Közoktatási pedagógiai szakszolgálati intézmény típusokon belül</w:t>
            </w:r>
            <w:r>
              <w:rPr>
                <w:rFonts w:cs="Constantia" w:ascii="Constantia" w:hAnsi="Constantia"/>
              </w:rPr>
              <w:t>: önállóan működő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ijelölt önállóan működő és gazdálkodó szerv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ri Közszolgáltatások Városi Intézménye (3300 Eger, Bem tábornok utca 3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14.2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Közgyűlése által pályázat útján, határozott időre megbízott vezető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14.3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Constantia" w:ascii="Constantia" w:hAnsi="Constantia"/>
              </w:rPr>
              <w:t xml:space="preserve">a közalkalmazottak jogállásáról szóló 1992. évi XXXIII. Törvény </w:t>
            </w:r>
            <w:r>
              <w:rPr>
                <w:rFonts w:cs="Constantia" w:ascii="Constantia" w:hAnsi="Constantia"/>
                <w:strike/>
              </w:rPr>
              <w:t>alapjá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0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9" w:leader="none"/>
              </w:tabs>
              <w:ind w:left="319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highlight w:val="yellow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15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egri </w:t>
            </w:r>
            <w:r>
              <w:rPr>
                <w:rFonts w:cs="Constantia" w:ascii="Constantia" w:hAnsi="Constantia"/>
                <w:strike/>
                <w:color w:val="000000"/>
              </w:rPr>
              <w:t>3827/2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3827/4</w:t>
            </w:r>
            <w:r>
              <w:rPr>
                <w:rFonts w:cs="Constantia" w:ascii="Constantia" w:hAnsi="Constantia"/>
                <w:color w:val="000000"/>
              </w:rPr>
              <w:t xml:space="preserve"> hrsz-on lévő épületből 485 m²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gri 8999/20 hrsz-on lévő épületből 238,48 m²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gri 1307/23 hrsz-on lévő épületből 18,56 m²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gri 6420 hrsz-on lévő épületből 9 m²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gri 2000 hrsz-on lévő épületből 27 m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gri 3254 hrsz-on lévő épületből 23,1 m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autoSpaceDE w:val="false"/>
              <w:ind w:left="0" w:hanging="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egri 5/2/A/4 hrsz-on lévő épületből 15,01 m²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6.</w:t>
            </w:r>
          </w:p>
        </w:tc>
        <w:tc>
          <w:tcPr>
            <w:tcW w:w="9047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vagyon feletti rendelkezés jog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strike/>
              </w:rPr>
              <w:t>5/2008. (II. 01.) sz. rendelet szerint</w:t>
            </w:r>
            <w:r>
              <w:rPr>
                <w:rFonts w:cs="Constantia" w:ascii="Constantia" w:hAnsi="Constantia"/>
              </w:rPr>
              <w:t xml:space="preserve">. </w:t>
            </w:r>
            <w:r>
              <w:rPr>
                <w:rFonts w:cs="Constantia" w:ascii="Constantia" w:hAnsi="Constantia"/>
                <w:color w:val="FF0000"/>
              </w:rPr>
              <w:t>hatályos rendeletében foglaltaknak megfelelőe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463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Záradék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 Városi Nevelési Tanácsadó, Pályaválasztási és Logopédiai Intézet alapító okiratát Eger Megyei Jogú Város Önkormányzata Közgyűlése 2011. június 30-án kelt 326/2011. (VI. 30.) számú közgyűlési határozatával 2011. augusztus 1-jei hatállyal hagyta jóvá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zzel egyidejűleg hatályát vesztette Eger Megyei Jogú Város Önkormányzata Közgyűlésének 294/2009. (V. 28.) számú közgyűlési határozata, mely jóváhagyta a Városi Nevelési Tanácsadó, Pályaválasztási és Logopédiai Intézet alapító okiratát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b/>
                <w:bCs/>
              </w:rPr>
              <w:t>Eger, 2011. július 1.</w:t>
            </w:r>
          </w:p>
        </w:tc>
      </w:tr>
      <w:tr>
        <w:trPr>
          <w:cantSplit w:val="true"/>
        </w:trPr>
        <w:tc>
          <w:tcPr>
            <w:tcW w:w="61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61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6139" w:type="dxa"/>
            <w:gridSpan w:val="5"/>
            <w:tcBorders/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cantSplit w:val="true"/>
        </w:trPr>
        <w:tc>
          <w:tcPr>
            <w:tcW w:w="6139" w:type="dxa"/>
            <w:gridSpan w:val="5"/>
            <w:tcBorders/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</w:tr>
      <w:tr>
        <w:trPr>
          <w:cantSplit w:val="true"/>
        </w:trPr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24" w:type="dxa"/>
            <w:tcBorders/>
          </w:tcPr>
          <w:p>
            <w:pPr>
              <w:pStyle w:val="Heading4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>
          <w:cantSplit w:val="true"/>
        </w:trPr>
        <w:tc>
          <w:tcPr>
            <w:tcW w:w="61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567" w:right="1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43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368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567" w:right="1" w:hanging="0"/>
      <w:jc w:val="both"/>
      <w:outlineLvl w:val="0"/>
    </w:pPr>
    <w:rPr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567" w:right="-853" w:firstLine="141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1416" w:right="-853" w:hanging="0"/>
      <w:jc w:val="both"/>
      <w:outlineLvl w:val="4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5Char">
    <w:name w:val="Címsor 5 Char"/>
    <w:basedOn w:val="Bekezdsalapbettpusa"/>
    <w:qFormat/>
    <w:rPr>
      <w:i/>
      <w:iCs/>
      <w:sz w:val="24"/>
      <w:szCs w:val="24"/>
      <w:lang w:val="hu-HU"/>
    </w:rPr>
  </w:style>
  <w:style w:type="character" w:styleId="Cmsor1Char">
    <w:name w:val="Címsor 1 Char"/>
    <w:basedOn w:val="Bekezdsalapbettpusa"/>
    <w:qFormat/>
    <w:rPr>
      <w:i/>
      <w:iCs/>
      <w:color w:val="000000"/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Szvegblokk">
    <w:name w:val="Szövegblokk"/>
    <w:basedOn w:val="Normal"/>
    <w:qFormat/>
    <w:pPr>
      <w:widowControl w:val="false"/>
      <w:autoSpaceDE w:val="false"/>
      <w:ind w:left="567" w:right="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07:00Z</dcterms:created>
  <dc:creator>ballagoz</dc:creator>
  <dc:description/>
  <cp:keywords/>
  <dc:language>en-US</dc:language>
  <cp:lastModifiedBy>Sulyok Mirtill</cp:lastModifiedBy>
  <cp:lastPrinted>2012-11-13T16:07:00Z</cp:lastPrinted>
  <dcterms:modified xsi:type="dcterms:W3CDTF">2012-11-23T07:58:00Z</dcterms:modified>
  <cp:revision>6</cp:revision>
  <dc:subject/>
  <dc:title> </dc:title>
</cp:coreProperties>
</file>