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7"/>
        <w:gridCol w:w="2743"/>
        <w:gridCol w:w="1219"/>
        <w:gridCol w:w="1541"/>
        <w:gridCol w:w="2257"/>
        <w:gridCol w:w="1421"/>
      </w:tblGrid>
      <w:tr>
        <w:trPr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PÍTÓ OKIR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  <w:color w:val="000000"/>
              </w:rPr>
            </w:pPr>
            <w:r>
              <w:rPr>
                <w:rFonts w:cs="Constantia" w:ascii="Constantia" w:hAnsi="Constantia"/>
                <w:i w:val="false"/>
                <w:iCs w:val="false"/>
                <w:color w:val="000000"/>
              </w:rPr>
              <w:t>Pásztorvölgyi Általános Iskola és Gimnáz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ásztorvölgyi Primary and Secondary Grammar Schoo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ásztorvölgyi Ált. Isk. és Gim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Pásztorvölgy u. 2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9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Megyei Jogú Város Önkormányzata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Többcélú összetet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általános iskola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gimnázium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:</w:t>
              <w:tab/>
              <w:tab/>
              <w:tab/>
              <w:tab/>
              <w:tab/>
              <w:t xml:space="preserve">1-8. évfolyam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két tanítási nyelvű </w:t>
            </w:r>
            <w:r>
              <w:rPr>
                <w:rFonts w:cs="Constantia" w:ascii="Constantia" w:hAnsi="Constantia"/>
                <w:b/>
              </w:rPr>
              <w:t>gimnázium</w:t>
            </w:r>
            <w:r>
              <w:rPr>
                <w:rFonts w:cs="Constantia" w:ascii="Constantia" w:hAnsi="Constantia"/>
              </w:rPr>
              <w:t>:</w:t>
              <w:tab/>
              <w:tab/>
              <w:tab/>
              <w:t>9-13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Felvehető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-13. évfolyamon – 3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általános iskola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918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918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 Általános iskolai nevelés, oktatás alsó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1 Általános iskolai tanulók nappali rendszerű nevelése, oktatása (1-4. évfolyam)</w:t>
            </w:r>
          </w:p>
          <w:p>
            <w:pPr>
              <w:pStyle w:val="Normal"/>
              <w:ind w:left="1010" w:hanging="10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2 Sajátos nevelési igényű általános iskolai tanulók nappali rendszerű nevelése, oktatása (1-4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 Általános iskolai nevelés, oktatás felső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2 Sajátos nevelési igényű általános iskolai tanulók nappali rendszerű nevelése, oktatása (5-8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 Máshová nem sorolható egyéb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591 Közoktatáshoz kapcsolódó egyéb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1 Általános iskolai napközi otthon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2 Sajátos nevelési igényű tanulók napközi otthoni nevel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4 Általános iskolai tanulószoba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5 Sajátos nevelési igényű tanulók általános iskolai tanulószobai nevelése</w:t>
            </w:r>
          </w:p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rFonts w:cs="Constantia" w:ascii="Constantia" w:hAnsi="Constantia"/>
              </w:rPr>
              <w:t>- 8531 Általános középfokú oktatás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 Gimnáziumi oktatás (9-12/13. évfolyam)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ét tanítási nyelvű gimnáziumi képzés 9-13. évfolyam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 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470002</w:t>
            </w:r>
            <w:r>
              <w:rPr>
                <w:rFonts w:cs="Constantia" w:ascii="Constantia" w:hAnsi="Constantia"/>
              </w:rPr>
              <w:t xml:space="preserve"> Tankönyvforgalmazás költségvetési szervnél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>-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</w:rPr>
              <w:t>kiskereskedelem (kivéve jármű, motorkerékpá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 Egyéb vendéglá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  <w:r>
              <w:rPr>
                <w:rFonts w:cs="Constantia" w:ascii="Constantia" w:hAnsi="Constantia"/>
                <w:b/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821000 Adminisztratív, kiegészítő szolgáltat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Fénymásol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 Egyéb irodai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fejlesztő és felzárkóztató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green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ind w:left="157" w:hanging="157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a közoktatásról szóló 1993. évi LXXIX. törvény 48.§ (1) bekezdés a) és b) pontjában, valamint az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</w:rPr>
              <w:t>- 91012 Könyvtári tevékenység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trike/>
              </w:rPr>
            </w:pPr>
            <w:r>
              <w:rPr>
                <w:rFonts w:cs="Constantia" w:ascii="Constantia" w:hAnsi="Constantia"/>
                <w:b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eastAsia="Constantia" w:cs="Constantia" w:ascii="Constantia" w:hAnsi="Constantia"/>
                <w:b w:val="false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 w:val="false"/>
              </w:rPr>
              <w:t>- Az egri 613/1 helyrajzi számon lévő épület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- Iskolai tábor szociális épülete (Poroszló, Tiszavirág u., helyrajzi szám: 2000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ának az Önkormányzat vagyonáról és a vagyongazdálkodás szabályairól szóló 6/2012. (II. 01.) sz. rendelete szerint.</w:t>
            </w:r>
          </w:p>
        </w:tc>
      </w:tr>
      <w:tr>
        <w:trPr>
          <w:cantSplit w:val="true"/>
        </w:trPr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Pásztorvölgyi Általános Iskola és Gimnázium Eger Megyei Jogú Város Közgyűlésének 577/2011.(IX.29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 </w:t>
            </w:r>
          </w:p>
        </w:tc>
      </w:tr>
      <w:tr>
        <w:trPr/>
        <w:tc>
          <w:tcPr>
            <w:tcW w:w="38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trHeight w:val="348" w:hRule="atLeast"/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trHeight w:val="80" w:hRule="atLeast"/>
          <w:cantSplit w:val="true"/>
        </w:trPr>
        <w:tc>
          <w:tcPr>
            <w:tcW w:w="65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67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</w:r>
    <w:r>
      <w:rPr>
        <w:rFonts w:cs="Constantia" w:ascii="Constantia" w:hAnsi="Constantia"/>
        <w:sz w:val="20"/>
        <w:szCs w:val="20"/>
      </w:rPr>
      <w:t>Hitelesítve: Eger, 2012. november 30.</w:t>
    </w:r>
  </w:p>
  <w:p>
    <w:pPr>
      <w:pStyle w:val="Foo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Dr. Kovács Luca Jegyző, Eger Megyei Jogú Város Jegyzője</w:t>
    </w:r>
  </w:p>
  <w:p>
    <w:pPr>
      <w:pStyle w:val="Footer"/>
      <w:ind w:right="360" w:hanging="0"/>
      <w:jc w:val="right"/>
      <w:rPr/>
    </w:pPr>
    <w:r>
      <w:rPr>
        <w:rFonts w:cs="Constantia" w:ascii="Constantia" w:hAnsi="Constantia"/>
        <w:sz w:val="20"/>
        <w:szCs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onstantia" w:ascii="Constantia" w:hAnsi="Constantia"/>
        <w:sz w:val="20"/>
        <w:szCs w:val="20"/>
      </w:rPr>
      <w:t>30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34:00Z</dcterms:created>
  <dc:creator>Sulyok Mirtill</dc:creator>
  <dc:description/>
  <cp:keywords/>
  <dc:language>en-US</dc:language>
  <cp:lastModifiedBy>Sulyok Mirtill</cp:lastModifiedBy>
  <cp:lastPrinted>2012-05-30T11:45:00Z</cp:lastPrinted>
  <dcterms:modified xsi:type="dcterms:W3CDTF">2012-11-14T08:49:00Z</dcterms:modified>
  <cp:revision>3</cp:revision>
  <dc:subject/>
  <dc:title>ALAPÍTÓ OKIRAT</dc:title>
</cp:coreProperties>
</file>