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0"/>
        <w:gridCol w:w="180"/>
        <w:gridCol w:w="551"/>
        <w:gridCol w:w="1470"/>
        <w:gridCol w:w="1442"/>
        <w:gridCol w:w="456"/>
        <w:gridCol w:w="235"/>
        <w:gridCol w:w="828"/>
        <w:gridCol w:w="1720"/>
        <w:gridCol w:w="2478"/>
        <w:gridCol w:w="43"/>
      </w:tblGrid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A Bornemissza Gergely Szakközép-, Szakiskola és Kollégium Alapító Okirata az alábbiak szerint módosu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3300 Eger, Kertész utca 12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pítőipari tanműhely, 3300 Eger, Vincellériskola utca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583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583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A 9. Az intézmény típusa pont az alábbiak szerint módosu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re épülő 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, </w:t>
            </w:r>
            <w:r>
              <w:rPr>
                <w:rFonts w:cs="Constantia" w:ascii="Constantia" w:hAnsi="Constantia"/>
                <w:strike/>
              </w:rPr>
              <w:t>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– Heves meg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3-3/15.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1-2/12. évfolyam  vagy 1/9-2/10. évfolyam vagy 1/9-3/11.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9-3/13. évfolyam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1-2/12. évfolyam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3-3/15. évfolyam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Szakképző  iskola</w:t>
            </w:r>
            <w:r>
              <w:rPr>
                <w:rFonts w:cs="Constantia" w:ascii="Constantia" w:hAnsi="Constantia"/>
                <w:bCs/>
              </w:rPr>
              <w:t xml:space="preserve"> a 9-15. évfolyamon – 1255 fő</w:t>
            </w:r>
          </w:p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ollégiumban - 30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Kollégium – 231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szerepel az alábbiak szerint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18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lnőttok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jlesztő nevelés, fejlesztő nevelés-oktatá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18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A 15. pont új tartalma az alábbiak szerinti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5.1. </w:t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1 TEÁOR Általános középfokú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12 Szakközépiskolai oktatás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  <w:bCs/>
              </w:rPr>
              <w:t>- 853121 Nappali rendszerű szakközépiskolai oktatás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autoSpaceDE w:val="false"/>
              <w:ind w:left="471" w:hanging="360"/>
              <w:jc w:val="both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11-12. évfolyam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0"/>
              <w:textAlignment w:val="baselin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Szakmacsoport: építészet, gépészet, </w:t>
            </w:r>
            <w:r>
              <w:rPr>
                <w:rFonts w:cs="Constantia" w:ascii="Constantia" w:hAnsi="Constantia"/>
                <w:strike/>
              </w:rPr>
              <w:t>könnyűipar,</w:t>
            </w:r>
            <w:r>
              <w:rPr>
                <w:rFonts w:cs="Constantia" w:ascii="Constantia" w:hAnsi="Constantia"/>
              </w:rPr>
              <w:t xml:space="preserve">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középiskolai képzés 9-12/13. évfolyam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122</w:t>
              <w:tab/>
            </w:r>
            <w:r>
              <w:rPr>
                <w:rFonts w:cs="Constantia" w:ascii="Constantia" w:hAnsi="Constantia"/>
              </w:rPr>
              <w:t>Sajátos nevelési igényű tanulók n</w:t>
            </w:r>
            <w:r>
              <w:rPr>
                <w:rFonts w:cs="Constantia" w:ascii="Constantia" w:hAnsi="Constantia"/>
                <w:bCs/>
              </w:rPr>
              <w:t>appali rendszerű szakközépiskolai oktatása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</w:t>
            </w:r>
          </w:p>
          <w:p>
            <w:pPr>
              <w:pStyle w:val="Normal"/>
              <w:autoSpaceDE w:val="false"/>
              <w:ind w:firstLine="396"/>
              <w:jc w:val="both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396" w:hanging="28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11-12. évfolyam</w:t>
            </w:r>
          </w:p>
          <w:p>
            <w:pPr>
              <w:pStyle w:val="Normal"/>
              <w:overflowPunct w:val="false"/>
              <w:autoSpaceDE w:val="false"/>
              <w:ind w:left="396" w:hanging="0"/>
              <w:textAlignment w:val="baselin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  <w:p>
            <w:pPr>
              <w:pStyle w:val="Normal"/>
              <w:overflowPunct w:val="false"/>
              <w:autoSpaceDE w:val="false"/>
              <w:ind w:left="396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Szakmacsoport: építészet, gépészet, </w:t>
            </w:r>
            <w:r>
              <w:rPr>
                <w:rFonts w:cs="Constantia" w:ascii="Constantia" w:hAnsi="Constantia"/>
                <w:strike/>
              </w:rPr>
              <w:t xml:space="preserve">könnyűipar, </w:t>
            </w:r>
            <w:r>
              <w:rPr>
                <w:rFonts w:cs="Constantia" w:ascii="Constantia" w:hAnsi="Constantia"/>
              </w:rPr>
              <w:t>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középiskolai képzés 9-12/13. évfolyam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853124 Szakközépiskolai felnőttoktatás </w:t>
            </w:r>
            <w:r>
              <w:rPr>
                <w:rFonts w:cs="Constantia" w:ascii="Constantia" w:hAnsi="Constantia"/>
                <w:bCs/>
              </w:rPr>
              <w:t>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munkarend szerinti szakközépiskolai felnőttoktatás 9-12. évfolyam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Műsza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overflowPunct w:val="false"/>
              <w:autoSpaceDE w:val="false"/>
              <w:ind w:left="470" w:hanging="3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sti munkarend szerinti szakközépiskolai felnőttoktatás 9-12. évfolyam</w:t>
            </w:r>
          </w:p>
          <w:p>
            <w:pPr>
              <w:pStyle w:val="Normal"/>
              <w:overflowPunct w:val="false"/>
              <w:autoSpaceDE w:val="false"/>
              <w:ind w:left="47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3 Szakiskolai oktatás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435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</w:r>
          </w:p>
          <w:p>
            <w:pPr>
              <w:pStyle w:val="Normal"/>
              <w:overflowPunct w:val="false"/>
              <w:autoSpaceDE w:val="false"/>
              <w:ind w:left="225" w:firstLine="24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Heading5"/>
              <w:spacing w:before="0" w:after="0"/>
              <w:rPr>
                <w:rFonts w:ascii="Constantia" w:hAnsi="Constantia" w:cs="Constanti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 w:val="false"/>
                <w:sz w:val="24"/>
                <w:szCs w:val="24"/>
              </w:rPr>
              <w:t>- 853134 Nappali rendszerű szakiskolai felzárkóztató oktatás (9–10. évfolyam)</w:t>
            </w:r>
          </w:p>
          <w:p>
            <w:pPr>
              <w:pStyle w:val="Normal"/>
              <w:overflowPunct w:val="false"/>
              <w:autoSpaceDE w:val="false"/>
              <w:ind w:left="225" w:hanging="0"/>
              <w:textAlignment w:val="baseline"/>
              <w:rPr>
                <w:rFonts w:ascii="Constantia" w:hAnsi="Constantia" w:cs="Constant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i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2 TEÁOR Szakmai középfokú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21 Szakképesítés megszerzésére felkészítő szakmai elméleti 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11</w:t>
              <w:tab/>
              <w:t>Szakképesítés megszerzésére felkészítő nappali rendszerű szakmai elmélet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2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290" w:hanging="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 xml:space="preserve">- 853212 </w:t>
              <w:tab/>
              <w:t>Sajátos nevelési igényű tanulók szakképesítés megszerzésére felkészítő nappali rendszerű szakmai elméleti oktatása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3</w:t>
              <w:tab/>
              <w:t>Épületgépészeti csőhálózat és berendezés szerelő – központi fűtés és csőhálózat szerelő</w:t>
            </w:r>
          </w:p>
          <w:p>
            <w:pPr>
              <w:pStyle w:val="Normal"/>
              <w:tabs>
                <w:tab w:val="clear" w:pos="708"/>
                <w:tab w:val="left" w:pos="2455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4</w:t>
              <w:tab/>
              <w:t xml:space="preserve">Vízvezeték és vízkészülék szerelő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1 0000 00 00</w:t>
              <w:tab/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0 0000 00 00</w:t>
              <w:tab/>
              <w:t>Épül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0 1000 00 00</w:t>
              <w:tab/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5 03 1000 00 00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7 1000 00 00</w:t>
              <w:tab/>
              <w:t xml:space="preserve">Épület- és építménybádogos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5 1000 00 00</w:t>
              <w:tab/>
              <w:t>Kőműve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8 1000 00 00</w:t>
              <w:tab/>
              <w:t>Épületasztal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- 31 582 21 0010 31 02</w:t>
              <w:tab/>
              <w:tab/>
              <w:t>Központi fűtés- és gázhálózat rendszer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14 Szakképesítés megszerzésére felkészítő szakmai elméleti felnőtt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/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  <w:r>
              <w:rPr>
                <w:rFonts w:cs="Constantia" w:ascii="Constantia" w:hAnsi="Constantia"/>
                <w:strike/>
              </w:rPr>
              <w:t>- beszámoltató rendszerű szakképzés OKJ szerinti szakmákb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/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22 Szakképesítés megszerzésére felkészítő szakmai gyakorlati 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 xml:space="preserve">- 853221 </w:t>
              <w:tab/>
              <w:t>Szakképesítés megszerzésére felkészítő nappali rendszerű szakmai gyakorlat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</w:t>
            </w:r>
            <w:r>
              <w:rPr>
                <w:rFonts w:cs="Constantia" w:ascii="Constantia" w:hAnsi="Constantia"/>
                <w:bCs/>
                <w:strike/>
              </w:rPr>
              <w:t xml:space="preserve">3/11.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  <w:bCs/>
              </w:rPr>
              <w:t>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strike/>
              </w:rPr>
              <w:t>- 31 582 09 0010 31 03</w:t>
              <w:tab/>
              <w:tab/>
              <w:t xml:space="preserve">Épületgépészeti csőhálózat és berendezés szerelő – központi </w:t>
              <w:tab/>
              <w:t>fűtés és csőhálózat szerelő</w:t>
            </w:r>
          </w:p>
          <w:p>
            <w:pPr>
              <w:pStyle w:val="Normal"/>
              <w:tabs>
                <w:tab w:val="clear" w:pos="708"/>
                <w:tab w:val="left" w:pos="2455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4</w:t>
              <w:tab/>
              <w:t xml:space="preserve">Vízvezeték és vízkészülék szerelő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1 0000 00 00</w:t>
              <w:tab/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0 0000 00 00</w:t>
              <w:tab/>
              <w:t>Épül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0 1000 00 00</w:t>
              <w:tab/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5 03 1000 00 00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1 582 07 1000 00 00</w:t>
              <w:tab/>
              <w:t xml:space="preserve">Épület- és építménybádogos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5 1000 00 00</w:t>
              <w:tab/>
              <w:t>Kőműve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8 1000 00 00</w:t>
              <w:tab/>
              <w:t>Épületasztal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- 31 582 21 0010 31 02</w:t>
              <w:tab/>
              <w:tab/>
              <w:t>Központi fűtés- és gázhálózat rendszer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09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overflowPunct w:val="false"/>
              <w:autoSpaceDE w:val="false"/>
              <w:ind w:left="129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 évfolyam</w:t>
            </w:r>
          </w:p>
          <w:p>
            <w:pPr>
              <w:pStyle w:val="Normal"/>
              <w:overflowPunct w:val="false"/>
              <w:autoSpaceDE w:val="false"/>
              <w:ind w:left="129" w:hanging="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strike/>
              </w:rPr>
              <w:t>- 31 582 09 0010 31 03</w:t>
              <w:tab/>
              <w:tab/>
              <w:t xml:space="preserve">Épületgépészeti csőhálózat és berendezés szerelő – központi </w:t>
              <w:tab/>
              <w:t>fűtés és csőhálózat szerelő</w:t>
            </w:r>
          </w:p>
          <w:p>
            <w:pPr>
              <w:pStyle w:val="Normal"/>
              <w:tabs>
                <w:tab w:val="clear" w:pos="708"/>
                <w:tab w:val="left" w:pos="2455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4</w:t>
              <w:tab/>
              <w:t xml:space="preserve">Vízvezeték és vízkészülék szerelő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1 0000 00 00</w:t>
              <w:tab/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0 0000 00 00</w:t>
              <w:tab/>
              <w:t>Épül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0 1000 00 00</w:t>
              <w:tab/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5 03 1000 00 00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7 1000 00 00</w:t>
              <w:tab/>
              <w:t xml:space="preserve">Épület- és építménybádogos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5 1000 00 00</w:t>
              <w:tab/>
              <w:t>Kőműve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8 1000 00 00</w:t>
              <w:tab/>
              <w:t>Épületasztal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- 31 582 21 0010 31 02</w:t>
              <w:tab/>
              <w:tab/>
              <w:t>Központi fűtés- és gázhálózat rendszer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53224 Szakképesítés megszerzésére felkészítő szakmai gyakorlati felnőttoktatás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  <w:r>
              <w:rPr>
                <w:rFonts w:cs="Constantia" w:ascii="Constantia" w:hAnsi="Constantia"/>
                <w:strike/>
              </w:rPr>
              <w:t>- beszámoltató rendszerű szakképzés OKJ szerinti szakmákb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23 Emelt szintű szakközépiskolai szakmai oktatás, 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831" w:hanging="83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31 Emelt szintű nappali rendszerű szakközépiskolai szakma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ind w:left="309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, közlekedés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gazdasági-szolgáltat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ügyvitel (kiadványszerkesztő)</w:t>
            </w:r>
          </w:p>
          <w:p>
            <w:pPr>
              <w:pStyle w:val="Normal"/>
              <w:ind w:left="129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524301</w:t>
              <w:tab/>
              <w:t>Nyomdai gépmest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1</w:t>
              <w:tab/>
              <w:t>Autóelektronikai műszer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2</w:t>
              <w:tab/>
              <w:t>Autó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80101</w:t>
              <w:tab/>
              <w:t>Magasépítő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842901</w:t>
              <w:tab/>
              <w:t>Kiadványszerkesztő</w:t>
            </w:r>
          </w:p>
          <w:p>
            <w:pPr>
              <w:pStyle w:val="Normal"/>
              <w:numPr>
                <w:ilvl w:val="0"/>
                <w:numId w:val="0"/>
              </w:numPr>
              <w:ind w:left="1570" w:hanging="126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41108</w:t>
              <w:tab/>
              <w:t>Ruhaipari technikus (modellező, marketing ügyintéző és technológu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1570" w:hanging="126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3544105</w:t>
              <w:tab/>
              <w:t>Közlekedésgépészeti technikus, közúti járműgépész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 vizsgára épülő szakmák: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ind w:left="2290" w:hanging="19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2 01 0010 54 02   Könnyűipari technikus – ruhaipar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4 582 03 0000 00 00   Magasépítő technikus 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525 01 1000 00 00   Autóelektronikai műszerész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0001 54 01   Autótechnikus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32</w:t>
              <w:tab/>
              <w:t>Sajátos nevelési igényű tanulók emelt szintű nappali rendszerű szakközépiskolai szakmai oktatása a szakképzési évfolyamokon</w:t>
            </w:r>
          </w:p>
          <w:p>
            <w:pPr>
              <w:pStyle w:val="Normal"/>
              <w:ind w:left="12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ind w:left="309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, közlekedés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gazdasági-szolgáltat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ügyvitel (kiadványszerkesztő)</w:t>
            </w:r>
          </w:p>
          <w:p>
            <w:pPr>
              <w:pStyle w:val="Normal"/>
              <w:ind w:left="129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524301</w:t>
              <w:tab/>
              <w:t>Nyomdai gépmest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1</w:t>
              <w:tab/>
              <w:t>Autóelektronikai műszer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2</w:t>
              <w:tab/>
              <w:t>Autó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80101</w:t>
              <w:tab/>
              <w:t>Magasépítő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842901</w:t>
              <w:tab/>
              <w:t>Kiadványszerkesztő</w:t>
            </w:r>
          </w:p>
          <w:p>
            <w:pPr>
              <w:pStyle w:val="Normal"/>
              <w:numPr>
                <w:ilvl w:val="0"/>
                <w:numId w:val="0"/>
              </w:numPr>
              <w:ind w:left="1570" w:hanging="126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41108</w:t>
              <w:tab/>
              <w:t>Ruhaipari technikus (modellező, marketing ügyintéző és technológu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1570" w:hanging="126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3544105</w:t>
              <w:tab/>
              <w:t>Közlekedésgépészeti technikus, közúti járműgépész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 vizsgára épülő szakmák: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ind w:left="2290" w:hanging="19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2 01 0010 54 02   Könnyűipari technikus – ruhaipar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4 582 03 0000 00 00   Magasépítő technikus 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525 01 1000 00 00   Autóelektronikai műszerész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0001 54 01   Autótechnikus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830" w:hanging="83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34 Emelt szintű szakközépiskolai felnőtt szak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  <w:r>
              <w:rPr>
                <w:rFonts w:cs="Constantia" w:ascii="Constantia" w:hAnsi="Constantia"/>
                <w:strike/>
              </w:rPr>
              <w:t>- beszámoltató rendszerű szakképzés OKJ szerinti szakmákb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59 TEÁOR Máshová nem sorolt egyéb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592 Kollégiumi, externátusi nev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21 Nappali rendszerű iskolai oktatásban részt vevő tanulók kollégiumi, externátusi nev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22 Nappali rendszerű iskolai oktatásban részt vevő sajátos nevelési igényű tanulók kollégiumi, externátusi nevelése</w:t>
            </w:r>
          </w:p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Képesség-kibontakoztató, integrációs felkészítés a 11/1994. (VI. 8.) MKM rendelet 39/D-39/E §-ában foglaltak  alapján </w:t>
            </w:r>
          </w:p>
          <w:p>
            <w:pPr>
              <w:pStyle w:val="Normal"/>
              <w:ind w:left="1011" w:hanging="1011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5590 Egyéb szálláshely-szolgáltatás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55901 Diákotthoni, kollégiumi szálláshely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9011 Kollégiumi szálláshelynyújtás közoktatásban tanulók számára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1 Oktatásban, üdültetésben részt vevők, sportolók, dolgozók elkülönült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5 Sportolók edzőtábori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6 Üdülői, tábor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470009 Egyéb kiskereskedelem (kivéve jármű, motorkerékpár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Heading1"/>
              <w:spacing w:before="0" w:after="0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- 470002 Tankönyvforgalmazás költségvetési szervnél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  <w:strike/>
              </w:rPr>
              <w:t xml:space="preserve">- </w:t>
            </w:r>
            <w:r>
              <w:rPr>
                <w:rFonts w:cs="Constantia" w:ascii="Constantia" w:hAnsi="Constantia"/>
                <w:iCs/>
                <w:strike/>
              </w:rPr>
              <w:t>91012 Könyvtári tevékenység</w:t>
            </w:r>
            <w:r>
              <w:rPr>
                <w:rFonts w:cs="Constantia" w:ascii="Constantia" w:hAnsi="Constantia"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  <w:color w:val="FF0000"/>
              </w:rPr>
              <w:t>910121 Könyvtári állomány gyarapítása nyilvánta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9312 Sporttevékenység és támog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680001 </w:t>
            </w:r>
            <w:r>
              <w:rPr>
                <w:rFonts w:cs="Constantia" w:ascii="Constantia" w:hAnsi="Constantia"/>
                <w:bCs/>
              </w:rPr>
              <w:t>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680002 </w:t>
            </w:r>
            <w:r>
              <w:rPr>
                <w:rFonts w:cs="Constantia" w:ascii="Constantia" w:hAnsi="Constantia"/>
                <w:bCs/>
              </w:rPr>
              <w:t>Nem 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770000 Kölcsönzés, operatív lízin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21000 Adminisztratív kiegészítő szolgáltatá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énymásolá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Egyéb ir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1000 Száll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2001 Üdülői szálláshely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szabad kapacitás kihasználása céljából szállás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62100 Rendezvény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ezvényekhez kapcsolódó étkeztetés biztos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250000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310000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12000 Lakó-,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430000 Speciális szak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Tanműhelyek által tanműhelyekben és tanműhelyeken kívül végzett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Közúti közlekedési eszköz műszaki vizsgálat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50000 Gépjármű, motorkerékpár kereskedelme, jav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bCs/>
              </w:rPr>
              <w:t>- középiskolába bejáró tanulók ellá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hátrányos helyzetű tanulók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highlight w:val="yellow"/>
              </w:rPr>
            </w:pPr>
            <w:r>
              <w:rPr>
                <w:rFonts w:cs="Constantia" w:ascii="Constantia" w:hAnsi="Constantia"/>
                <w:b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</w:rPr>
              <w:t xml:space="preserve">48.§(1) bekezdés a) és b) pontjában, valamint </w:t>
            </w:r>
            <w:r>
              <w:rPr>
                <w:rFonts w:cs="Constantia" w:ascii="Constantia" w:hAnsi="Constantia"/>
              </w:rPr>
              <w:t>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</w:rPr>
              <w:t>15.2.</w:t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250000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310000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12000 Lakó-,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30000 Speciális szak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hanging="429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kben és tanműhelyeken kívül végzett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Közúti közlekedési eszköz műszaki vizsgálat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50000 Gépjármű, motorkerékpár kereskedelme, jav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</w:rPr>
              <w:t xml:space="preserve">- </w:t>
            </w:r>
            <w:r>
              <w:rPr>
                <w:rFonts w:cs="Constantia" w:ascii="Constantia" w:hAnsi="Constantia"/>
                <w:iCs/>
              </w:rPr>
              <w:t>470009 Egyéb kiskereskedelem (kivéve jármű, motorkerékpár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1000 Száll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2001 Üdülői szálláshely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szabad kapacitás kihasználása céljából szállás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680001 </w:t>
            </w:r>
            <w:r>
              <w:rPr>
                <w:rFonts w:cs="Constantia" w:ascii="Constantia" w:hAnsi="Constantia"/>
                <w:bCs/>
              </w:rPr>
              <w:t>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680002 </w:t>
            </w:r>
            <w:r>
              <w:rPr>
                <w:rFonts w:cs="Constantia" w:ascii="Constantia" w:hAnsi="Constantia"/>
                <w:bCs/>
              </w:rPr>
              <w:t>Nem 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770000</w:t>
            </w:r>
            <w:r>
              <w:rPr>
                <w:rFonts w:cs="Constantia" w:ascii="Constantia" w:hAnsi="Constantia"/>
                <w:b/>
                <w:bCs/>
              </w:rPr>
              <w:t xml:space="preserve"> Kölcsönzés, operatív lízin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21000 Adminisztratív kiegészítő szolgáltatá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énymásolá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yéb ir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1 Iskolarendszeren kívüli nem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2 Iskolarendszeren kívüli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7 Máshová nem sorolt felnőtt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3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0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6. pont új tartalma az alábbiak szerinti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az Országos Képzési Jegyzékben meghatározottak szerin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Nappali rendszerű, OKJ szerinti előrehozott szakiskolai képzés 1/9-3/11. évfolyamon </w:t>
            </w:r>
            <w:r>
              <w:rPr>
                <w:rFonts w:cs="Constantia" w:ascii="Constantia" w:hAnsi="Constantia"/>
                <w:b/>
                <w:color w:val="FF0000"/>
              </w:rPr>
              <w:t>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Szakmacsoport: gépészet, fa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1 521 24 1000 00 00</w:t>
              <w:tab/>
              <w:tab/>
              <w:t>Szerkezetlakatos</w:t>
              <w:br/>
              <w:t>33 543 01 1000 00 00</w:t>
              <w:tab/>
              <w:tab/>
              <w:t>Bútorasztalo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11-3/13. évfolyamon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Szakmacsoport: építészet, elektrotechnika-elektronik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 évfolyamon oktatott szakmák OKJ száma és megnevezése:</w:t>
            </w:r>
          </w:p>
          <w:p>
            <w:pPr>
              <w:pStyle w:val="Normal"/>
              <w:overflowPunct w:val="false"/>
              <w:autoSpaceDE w:val="false"/>
              <w:ind w:left="471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Szakmacsoport: építészet, gépészet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Betöltött 16. életév és 8. évfolyam elvégzésével tanúsított iskolai végzettségre épülő szakmák:</w:t>
            </w:r>
          </w:p>
          <w:p>
            <w:pPr>
              <w:pStyle w:val="Normal"/>
              <w:ind w:left="2811" w:hanging="252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82 09 0010 31 03</w:t>
              <w:tab/>
              <w:t>Épületgépészeti csőhálózat- és berendezés-szerelő – központi fűtés- és csőhálózat-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82 15 1000 00 00</w:t>
              <w:tab/>
              <w:t>Kőműves</w:t>
            </w:r>
          </w:p>
          <w:p>
            <w:pPr>
              <w:pStyle w:val="Normal"/>
              <w:ind w:left="2811" w:hanging="2501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82 21 0010 31 02</w:t>
              <w:tab/>
              <w:t>Épületgépészeti rendszerszerelő-központi fűtés- és gázhálózat-rendszerszerelő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09 1000 00 00</w:t>
              <w:tab/>
              <w:t>Gépi forgácsoló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24 1000 00 00</w:t>
              <w:tab/>
              <w:t>Szerkezetlakat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3/11. évfolyamon oktatott szakmák OKJ száma és megnevezése:</w:t>
              <w:br/>
              <w:t>Szakmacsoport: gépészet, faipar, könnyű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8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811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10 1000 00 00</w:t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543 01 1000 00 00</w:t>
              <w:tab/>
              <w:t>Bútorasztal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542 05 0010 33 03</w:t>
              <w:tab/>
              <w:t>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24 1000 00 00</w:t>
              <w:tab/>
              <w:t>Szerkez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OKJ száma és megnevezése:</w:t>
              <w:br/>
              <w:t>Szakmacsoport: építészet, gépészet, faipar, könnyűipar, elektrotechnika-elektronika, közlekedé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8. évfolyam elvégzésével tanúsított iskolai végzettségre épülő szakmák 1/9-3/11. évfolyamon, valamint 10. évfolyam elvégzésével tanúsított iskolai végzettségre épülő szakmák 1/11-2/12. évfolyamon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1</w:t>
              <w:tab/>
              <w:t>Ác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2</w:t>
              <w:tab/>
              <w:t>Bádog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4</w:t>
              <w:tab/>
              <w:t>Festő, mázoló,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6</w:t>
              <w:tab/>
              <w:t>Kályhá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82 08</w:t>
              <w:tab/>
              <w:t>Kőműves és hideg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82 10</w:t>
              <w:tab/>
              <w:t>Szárazép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43 02</w:t>
              <w:tab/>
              <w:t>Asztal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5 03</w:t>
              <w:tab/>
              <w:t>Járműfényez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5 06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4 525 07 </w:t>
              <w:tab/>
              <w:t>Motorkerékpár-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82 03</w:t>
              <w:tab/>
              <w:t>Épület- és szerkez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1 03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21 06</w:t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21 04</w:t>
              <w:tab/>
              <w:t>Ipari gépész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4 582 05 </w:t>
              <w:tab/>
              <w:t>Hűtő- és lőgtechnikai rendszer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9</w:t>
              <w:tab/>
              <w:t>Központifűtés- és gázhálózat-rendszer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4 853 01 </w:t>
              <w:tab/>
              <w:t>Víz- és csatornaműkez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2 04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42 06</w:t>
              <w:tab/>
              <w:t>Női szab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Ráépülés: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82 07</w:t>
              <w:tab/>
              <w:t>Tetőfed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82 06</w:t>
              <w:tab/>
              <w:t>Rekonstrukciós és műemléki festő, mázo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82 05 </w:t>
              <w:tab/>
              <w:t>Műemléki helyreállít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43 01 </w:t>
              <w:tab/>
              <w:t>Műbútorazstalos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1 01 </w:t>
              <w:tab/>
              <w:t>CNC gép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82 03</w:t>
              <w:tab/>
              <w:t>Hűtő-, klíma- és hőszivíttyú berendezés-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82 01 </w:t>
              <w:tab/>
              <w:t>Gáz- és hőtermelő berendezés-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82 02 </w:t>
              <w:tab/>
              <w:t>Gázipari műszaki-biztonsági felülvizsgá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6 </w:t>
              <w:tab/>
              <w:t>Kisfeszültségű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22 09</w:t>
              <w:tab/>
              <w:t>Középfeszültségű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2 </w:t>
              <w:tab/>
              <w:t>Villamos elosztóhálózat szerelő,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3 </w:t>
              <w:tab/>
              <w:t>Villamos gép és -készülék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5 </w:t>
              <w:tab/>
              <w:t>Villamos távvezeték építő,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2 </w:t>
              <w:tab/>
              <w:t>Erősáramú berendezések felülvizsgálója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3 </w:t>
              <w:tab/>
              <w:t>Érintésvédelmi szabványossági felülvizsgá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4 </w:t>
              <w:tab/>
              <w:t>Kisfeszültségű csatlakozó- és közvilágítás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5 </w:t>
              <w:tab/>
              <w:t>Kisfeszültségű FAM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7 </w:t>
              <w:tab/>
              <w:t>Kisfeszültségű szabadvezeték hálózat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8 </w:t>
              <w:tab/>
              <w:t>Középfeszültségű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0 </w:t>
              <w:tab/>
              <w:t>Szakszolgálat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1 </w:t>
              <w:tab/>
              <w:t>Villamos alállomás 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4 </w:t>
              <w:tab/>
              <w:t>Villamos hálózat 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6 </w:t>
              <w:tab/>
              <w:t>Villámvédelmi felülvizsgáló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 szakképzés OKJ szakmákban 1/13-3/15. évfolyamon oktatott szakmák OKJ száma és megnevezése:</w:t>
              <w:br/>
              <w:t>Szakmacsoport: építészet, faipar, közlekedé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Középiskola befejező évfolyamának elvégzésére épülő szakma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1 525 01 1000</w:t>
              <w:tab/>
              <w:t>Autószerel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Érettségi vizsgára épülő szakmák: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582 03 0000 00 00</w:t>
              <w:tab/>
              <w:t xml:space="preserve">Magasépítő technikus 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2 525 01 1000 00 00</w:t>
              <w:tab/>
              <w:t>Autóelektronikai műszerész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54 543 01 </w:t>
              <w:tab/>
              <w:tab/>
              <w:t>Faipar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82 03</w:t>
              <w:tab/>
              <w:tab/>
              <w:t>Magasépítő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25 01</w:t>
              <w:tab/>
              <w:tab/>
              <w:t>Autóelektronikai műszerész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25 02</w:t>
              <w:tab/>
              <w:t>Autószerelő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21 03</w:t>
              <w:tab/>
              <w:t>Gépgyártástechnológia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Levelező rendszerű szakképzés OKJ szakmákban 3/15. évfolyamon oktatott szakmák OKJ száma és megnevezése:</w:t>
              <w:br/>
              <w:t>Szakmacsoport: közlekedés, építészet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1 525 01 0001 54 01</w:t>
              <w:tab/>
              <w:t>Autótechnikus (ráépülés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5 525 01</w:t>
              <w:tab/>
              <w:tab/>
              <w:t>Autótechnikus (ráépülés)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5 582 02</w:t>
              <w:tab/>
              <w:tab/>
              <w:t>Műemlékfenntartó technikus (ráépülés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szakközépiskola esetén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IX. Gépészet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XVI. Építő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XXII. Közlekedésgép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 17.  sorszámon szerepel és tartalmazza a korábban 16., 17. és 18.pontokat az alábbiak szerint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3.</w:t>
            </w:r>
          </w:p>
        </w:tc>
        <w:tc>
          <w:tcPr>
            <w:tcW w:w="954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8. sorszámon szerepel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9. sorszámon szerepe az alábbiak szerint módosítással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9.</w:t>
            </w:r>
          </w:p>
        </w:tc>
        <w:tc>
          <w:tcPr>
            <w:tcW w:w="93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 szerin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/>
        <w:tc>
          <w:tcPr>
            <w:tcW w:w="19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A Bornemissza Gergely Szakközép-, Szakiskola és Kollégium </w:t>
            </w:r>
            <w:r>
              <w:rPr>
                <w:rFonts w:cs="Constantia" w:ascii="Constantia" w:hAnsi="Constantia"/>
                <w:b/>
                <w:bCs/>
              </w:rPr>
              <w:t>477/2012. (VIII. 30.) számú közgyűlési határozattal jóváhagyott Alapító Okiratát Eger Megyei Jogú Város Önkormányzata Közgyűlése 2012. november 29-én kelt …/2012. (XI. 29.) számú közgyűlési határozatával módosította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/>
        <w:tc>
          <w:tcPr>
            <w:tcW w:w="19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9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9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 30.</w:t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261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26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32. melléklet</w:t>
    </w:r>
  </w:p>
  <w:p>
    <w:pPr>
      <w:pStyle w:val="Header"/>
      <w:tabs>
        <w:tab w:val="clear" w:pos="4536"/>
        <w:tab w:val="right" w:pos="8820" w:leader="none"/>
        <w:tab w:val="right" w:pos="9072" w:leader="none"/>
      </w:tabs>
      <w:jc w:val="both"/>
      <w:rPr>
        <w:rFonts w:ascii="Constantia" w:hAnsi="Constantia" w:cs="Constantia"/>
      </w:rPr>
    </w:pPr>
    <w:r>
      <w:rPr>
        <w:rFonts w:cs="Constantia" w:ascii="Constantia" w:hAnsi="Constant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4:00Z</dcterms:created>
  <dc:creator>Sulyok Mirtill</dc:creator>
  <dc:description/>
  <cp:keywords/>
  <dc:language>en-US</dc:language>
  <cp:lastModifiedBy>Sulyok Mirtill</cp:lastModifiedBy>
  <cp:lastPrinted>2012-08-13T09:07:00Z</cp:lastPrinted>
  <dcterms:modified xsi:type="dcterms:W3CDTF">2012-11-13T16:00:00Z</dcterms:modified>
  <cp:revision>3</cp:revision>
  <dc:subject/>
  <dc:title>MÓDOSÍTÓ OKIRAT</dc:title>
</cp:coreProperties>
</file>