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2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"/>
        <w:gridCol w:w="790"/>
        <w:gridCol w:w="16"/>
        <w:gridCol w:w="24"/>
        <w:gridCol w:w="738"/>
        <w:gridCol w:w="169"/>
        <w:gridCol w:w="1070"/>
        <w:gridCol w:w="216"/>
        <w:gridCol w:w="990"/>
        <w:gridCol w:w="383"/>
        <w:gridCol w:w="284"/>
        <w:gridCol w:w="627"/>
        <w:gridCol w:w="1507"/>
        <w:gridCol w:w="418"/>
        <w:gridCol w:w="2958"/>
        <w:gridCol w:w="452"/>
      </w:tblGrid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  <w:t>MÓDOSÍTÓ OKIRAT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7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  <w:tc>
          <w:tcPr>
            <w:tcW w:w="24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3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Heading1"/>
              <w:spacing w:before="240" w:after="60"/>
              <w:rPr>
                <w:rFonts w:ascii="Constantia" w:hAnsi="Constantia" w:cs="Constantia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 Balassi Bálint Általános Iskola és Előkészítő Szakiskola Alapító Okirata az alábbiak szerint módosul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 xml:space="preserve">Jelen alapító okiratot Eger Megyei Jogú Város </w:t>
            </w:r>
            <w:r>
              <w:rPr>
                <w:rFonts w:cs="Constantia" w:ascii="Constantia" w:hAnsi="Constantia"/>
                <w:b/>
                <w:bCs/>
                <w:iCs/>
                <w:color w:val="FF0000"/>
              </w:rPr>
              <w:t>Önkormányzata, valamint</w:t>
            </w:r>
            <w:r>
              <w:rPr>
                <w:rFonts w:cs="Constantia" w:ascii="Constantia" w:hAnsi="Constantia"/>
                <w:color w:val="FF0000"/>
              </w:rPr>
              <w:t xml:space="preserve"> Szarvaskő Község Önkormányzata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 xml:space="preserve">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z 1. Ne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Az intézmény hivatalos</w:t>
            </w:r>
            <w:r>
              <w:rPr>
                <w:rFonts w:cs="Constantia" w:ascii="Constantia" w:hAnsi="Constantia"/>
                <w:i/>
                <w:iCs/>
              </w:rPr>
              <w:t xml:space="preserve"> neve címmel szerepel.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>A 4. Székhelye pont a továbbiakban tartalmazza a korábban 5. pontot az alábbiak szerinti módosítással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-ellátási 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3300 Eger, Malomárok utca 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Tagintézménye:</w:t>
            </w:r>
          </w:p>
          <w:p>
            <w:pPr>
              <w:pStyle w:val="Normal"/>
              <w:ind w:left="134" w:hanging="134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color w:val="FF0000"/>
              </w:rPr>
              <w:t>Balassi Bálint Általános Iskola és Előkészítő Szakiskola</w:t>
            </w:r>
            <w:r>
              <w:rPr>
                <w:rFonts w:cs="Constantia" w:ascii="Constantia" w:hAnsi="Constantia"/>
              </w:rPr>
              <w:t xml:space="preserve"> Tinódi Sebestyén </w:t>
            </w:r>
            <w:r>
              <w:rPr>
                <w:rFonts w:cs="Constantia" w:ascii="Constantia" w:hAnsi="Constantia"/>
                <w:strike/>
              </w:rPr>
              <w:t>Tagiskola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color w:val="FF0000"/>
              </w:rPr>
              <w:t>Tagiskolája</w:t>
            </w:r>
            <w:r>
              <w:rPr>
                <w:rFonts w:cs="Constantia" w:ascii="Constantia" w:hAnsi="Constantia"/>
              </w:rPr>
              <w:t xml:space="preserve"> - 3300 Eger, Vallon utca 2.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150" w:hanging="150"/>
              <w:rPr/>
            </w:pPr>
            <w:r>
              <w:rPr>
                <w:rFonts w:cs="Constantia" w:ascii="Constantia" w:hAnsi="Constantia"/>
                <w:color w:val="FF0000"/>
              </w:rPr>
              <w:t>-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b/>
                <w:iCs/>
                <w:color w:val="FF0000"/>
              </w:rPr>
              <w:t>Balassi Bálint Általános Iskola és Előkészítő Szakiskola</w:t>
            </w:r>
            <w:r>
              <w:rPr>
                <w:rFonts w:cs="Constantia" w:ascii="Constantia" w:hAnsi="Constantia"/>
                <w:iCs/>
              </w:rPr>
              <w:t xml:space="preserve"> </w:t>
            </w:r>
            <w:r>
              <w:rPr>
                <w:rFonts w:cs="Constantia" w:ascii="Constantia" w:hAnsi="Constantia"/>
                <w:color w:val="000000"/>
              </w:rPr>
              <w:t xml:space="preserve">Móra Ferenc </w:t>
            </w:r>
            <w:r>
              <w:rPr>
                <w:rFonts w:cs="Constantia" w:ascii="Constantia" w:hAnsi="Constantia"/>
                <w:strike/>
                <w:color w:val="000000"/>
              </w:rPr>
              <w:t>Tagiskola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Tagiskolája </w:t>
            </w:r>
            <w:r>
              <w:rPr>
                <w:rFonts w:cs="Constantia" w:ascii="Constantia" w:hAnsi="Constantia"/>
                <w:color w:val="000000"/>
              </w:rPr>
              <w:t xml:space="preserve">és Előkészítő </w:t>
            </w:r>
            <w:r>
              <w:rPr>
                <w:rFonts w:cs="Constantia" w:ascii="Constantia" w:hAnsi="Constantia"/>
                <w:strike/>
                <w:color w:val="000000"/>
              </w:rPr>
              <w:t>Szakiskola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Szakiskolája</w:t>
            </w:r>
            <w:r>
              <w:rPr>
                <w:rFonts w:cs="Constantia" w:ascii="Constantia" w:hAnsi="Constantia"/>
                <w:b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color w:val="000000"/>
              </w:rPr>
              <w:t>- 3300 Eger, Bem tábornok utca 3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Telep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6. Az intézmény alapításának é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5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7. Az intézmény alapító szervének neve és cím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6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7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.</w:t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Az intézmény alapító szervének neve és címe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Alapító neve,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székhely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</w:rPr>
              <w:t>Eger Megyei Jogú Város Önkormányzat jogelődje 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8. Fenntartó, illetve irányító szerv(einek) neve, székhely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7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8. pont új tartalma az alábbiak szerinti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Működtető neve, székhelye:</w:t>
            </w:r>
          </w:p>
          <w:p>
            <w:pPr>
              <w:pStyle w:val="Szvegtrzs2"/>
              <w:ind w:left="0" w:hanging="0"/>
              <w:rPr>
                <w:rFonts w:ascii="Constantia" w:hAnsi="Constantia" w:cs="Constantia"/>
                <w:bCs w:val="false"/>
                <w:color w:val="FF0000"/>
              </w:rPr>
            </w:pPr>
            <w:r>
              <w:rPr>
                <w:rFonts w:cs="Constantia" w:ascii="Constantia" w:hAnsi="Constantia"/>
                <w:bCs w:val="false"/>
                <w:color w:val="FF0000"/>
              </w:rPr>
              <w:t>Eger-Szarvaskő Intézményfenntartó Mikro-társulás (3300 Eger, Dobó István tér 2.), mint jogi személyiséggel nem rendelkező önkormányzati társulás keretein belü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Eger Megyei Jogú Város Önkormányzata (gesztor önkormányza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300 Eger, Dobó István tér 2.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Szarvaskő Község Önkormányzata 3323 Szarvaskő, Rákóczi Ferenc út 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A 9. Az intézmény típusa pont az alábbiak szerint módosul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9.</w:t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típusa: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Constantia" w:ascii="Constantia" w:hAnsi="Constantia"/>
              </w:rPr>
              <w:t xml:space="preserve">többcélú, összetett </w:t>
            </w:r>
            <w:r>
              <w:rPr>
                <w:rFonts w:cs="Constantia" w:ascii="Constantia" w:hAnsi="Constantia"/>
                <w:strike/>
              </w:rPr>
              <w:t>közoktatási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köznevelési</w:t>
            </w:r>
            <w:r>
              <w:rPr>
                <w:rFonts w:cs="Constantia" w:ascii="Constantia" w:hAnsi="Constantia"/>
              </w:rPr>
              <w:t xml:space="preserve"> intézmény,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általános iskola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- gyógypedagógiai nevelési-oktatási intézmé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0" w:hanging="36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általános isko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0" w:hanging="36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készítő szakiskol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10. és 11. pontok törlésre kerülnek.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2. Működési kör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0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.</w:t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  <w:color w:val="FF0000"/>
              </w:rPr>
              <w:t>Illetékessége,</w:t>
            </w:r>
            <w:r>
              <w:rPr>
                <w:rFonts w:cs="Constantia" w:ascii="Constantia" w:hAnsi="Constantia"/>
                <w:i/>
              </w:rPr>
              <w:t xml:space="preserve"> működési kör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</w:rPr>
              <w:t>Szarvaskő Község, valamint Eger Megyei Jogú Város közigazgatási területe, illetve a fenntartó által meghatározott működési (felvételi) körzet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3. Évfolyamok száma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1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3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1.</w:t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/>
            </w:pPr>
            <w:r>
              <w:rPr>
                <w:rFonts w:cs="Constantia" w:ascii="Constantia" w:hAnsi="Constantia"/>
                <w:b/>
                <w:i/>
              </w:rPr>
              <w:t>Évfolyamok szám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Székhely: </w:t>
            </w:r>
            <w:r>
              <w:rPr>
                <w:rFonts w:cs="Constantia" w:ascii="Constantia" w:hAnsi="Constantia"/>
                <w:color w:val="FF0000"/>
              </w:rPr>
              <w:t>általános iskola</w:t>
            </w:r>
            <w:r>
              <w:rPr>
                <w:rFonts w:cs="Constantia" w:ascii="Constantia" w:hAnsi="Constantia"/>
              </w:rPr>
              <w:t xml:space="preserve"> 1-8. évfolyam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Tinódi Sebestyén Tagiskola: </w:t>
            </w:r>
            <w:r>
              <w:rPr>
                <w:rFonts w:cs="Constantia" w:ascii="Constantia" w:hAnsi="Constantia"/>
                <w:color w:val="FF0000"/>
              </w:rPr>
              <w:t>általános iskola</w:t>
            </w:r>
            <w:r>
              <w:rPr>
                <w:rFonts w:cs="Constantia" w:ascii="Constantia" w:hAnsi="Constantia"/>
              </w:rPr>
              <w:t xml:space="preserve"> 1-8. évfolyam 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Móra Ferenc Tagiskola és Előkészítő Szakiskola: </w:t>
            </w:r>
            <w:r>
              <w:rPr>
                <w:rFonts w:cs="Constantia" w:ascii="Constantia" w:hAnsi="Constantia"/>
                <w:color w:val="FF0000"/>
              </w:rPr>
              <w:t>általános iskola 1-8.</w:t>
            </w:r>
            <w:r>
              <w:rPr>
                <w:rFonts w:cs="Constantia" w:ascii="Constantia" w:hAnsi="Constantia"/>
              </w:rPr>
              <w:t xml:space="preserve"> évfolyam, </w:t>
            </w:r>
            <w:r>
              <w:rPr>
                <w:rFonts w:cs="Constantia" w:ascii="Constantia" w:hAnsi="Constantia"/>
                <w:strike/>
              </w:rPr>
              <w:t>ill.</w:t>
            </w:r>
            <w:r>
              <w:rPr>
                <w:rFonts w:cs="Constantia" w:ascii="Constantia" w:hAnsi="Constanti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color w:val="FF0000"/>
              </w:rPr>
              <w:t>szakiskola</w:t>
            </w:r>
            <w:r>
              <w:rPr>
                <w:rFonts w:cs="Constantia" w:ascii="Constantia" w:hAnsi="Constantia"/>
              </w:rPr>
              <w:t xml:space="preserve"> 9-10. évfolyam </w:t>
            </w:r>
          </w:p>
          <w:p>
            <w:pPr>
              <w:pStyle w:val="Normal"/>
              <w:tabs>
                <w:tab w:val="clear" w:pos="708"/>
                <w:tab w:val="right" w:pos="5510" w:leader="none"/>
              </w:tabs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4. Maximális gyermek-, tanulólétszám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2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2.</w:t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ékhely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-4. évfolyamon – 312 f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5-8. évfolyamon – 48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inódi Sebestyén Tagiskol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-4. évfolyamon – 208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-8. évfolyamon – 24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óra Ferenc Tagiskola és Előkészítő Szakiskol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-4. évfolyamon – 68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-8. évfolyamon – 8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9-10. évfolyamon – 46 fő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15. Jogszabályban meghatározott közfeladata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13</w:t>
            </w:r>
            <w:r>
              <w:rPr>
                <w:rFonts w:cs="Constantia" w:ascii="Constantia" w:hAnsi="Constantia"/>
                <w:i/>
                <w:iCs/>
              </w:rPr>
              <w:t>. sorszámmal az alábbiak szerint módosítással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.</w:t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1" w:leader="none"/>
              </w:tabs>
              <w:ind w:left="931" w:hanging="54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általános iskolai nevelés-oktatá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1" w:leader="none"/>
              </w:tabs>
              <w:ind w:left="931" w:hanging="54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iskolai nevelés-oktatás, (előkészítő szakiskola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1" w:leader="none"/>
              </w:tabs>
              <w:autoSpaceDE w:val="false"/>
              <w:ind w:left="751" w:hanging="36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a többi tanulóval együtt nevelhető, oktatható sajátos nevelési igényű gyermekek, tanulók iskolai nevelése-oktatása, (a 2011. évi CXC. tv. 4.§ 25. pontja szerinti különleges bánásmódot igénylő mozgásszervi, egyéb pszichés fejlődési zavarral küzdő tanulók iskolai nevelése-oktatása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1" w:leader="none"/>
              </w:tabs>
              <w:autoSpaceDE w:val="false"/>
              <w:ind w:left="751" w:hanging="36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color w:val="FF0000"/>
              </w:rPr>
              <w:t>azoknak a sajátos nevelési igényű gyermekeknek, tanulóknak az óvodai, iskolai, kollégiumi ellátása, akik a többi gyermekkel, tanulóval nem foglalkoztathatók együtt.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A 14. pont új tartalma az alábbiak szerinti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940" w:type="dxa"/>
            <w:gridSpan w:val="4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14.</w:t>
            </w:r>
          </w:p>
        </w:tc>
        <w:tc>
          <w:tcPr>
            <w:tcW w:w="9360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  <w:t>852010 Alapfokú oktatá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  <w:iCs/>
              </w:rPr>
              <w:t>A 15. pont új tartalma az alábbiak szerint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40" w:type="dxa"/>
            <w:gridSpan w:val="4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5.</w:t>
            </w:r>
          </w:p>
        </w:tc>
        <w:tc>
          <w:tcPr>
            <w:tcW w:w="936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rendje szerinti megjelölések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 xml:space="preserve">15.1. </w:t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Alaptevékenysége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 TEÁOR Alapfokú oktatá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1 Általános iskolai nevelés, oktatás alsó tagozaton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1 Általános iskolai tanulók nappali rendszerű nevelése, oktatása (1-4. évfolyamon)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2 Sajátos nevelési igényű általános iskolai tanulók nappali rendszerű nevelése, oktatása (1-4. évfolyamon)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85202 Általános iskolai nevelés, oktatás felső tagozaton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1 Általános iskolai tanulók nappali rendszerű  nevelése, oktatása (5-8. évfolyamon)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2 Sajátos nevelési igényű általános iskolai tanulók nappali rendszerű nevelése, oktatása (5-8. évfolyamon)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ind w:left="70" w:hanging="0"/>
              <w:jc w:val="both"/>
              <w:rPr>
                <w:rFonts w:ascii="Constantia" w:hAnsi="Constantia" w:cs="Constantia"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- 8531 TEÁOR Általános középfokú oktatá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853132 Sajátos nevelési igényű tanulók nappali  rendszerű szakiskolai oktatása (9-10. évfolyam)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 xml:space="preserve">a) pontjából testi fogyatékos, enyhe fokban értelmi fogyatékos, középsúlyos értelmi fogyatékos, beszédfogyatékos, autista, halmozottan fogyatékos, a megismerő funkciók vagy a viselkedés fejlődésének tartós és súlyos rendellenességével küzdő </w:t>
            </w:r>
            <w:r>
              <w:rPr>
                <w:rFonts w:cs="Constantia" w:ascii="Constantia" w:hAnsi="Constantia"/>
                <w:bCs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8559 TEÁOR Máshová nem sorolt egyéb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  <w:t>- 85593 TEÁOR Egyéb felnőtt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855935 Szakmai továbbképzések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 Közoktatáshoz kapcsolódó egyéb nevelé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1 Általános iskolai napközi otthoni nevelé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2 Sajátos nevelési igényű tanulók napközi otthoni nevelése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000000"/>
                <w:sz w:val="20"/>
                <w:szCs w:val="20"/>
              </w:rPr>
              <w:t xml:space="preserve">a </w:t>
            </w:r>
            <w:r>
              <w:rPr>
                <w:rFonts w:cs="Constantia" w:ascii="Constantia" w:hAnsi="Constantia"/>
                <w:bCs/>
                <w:strike/>
                <w:color w:val="000000"/>
                <w:sz w:val="20"/>
                <w:szCs w:val="20"/>
              </w:rPr>
              <w:t xml:space="preserve">közoktatásról szóló 1993. évi LXXIX. törvény 121.§ (1) bekezdés 29. </w:t>
            </w: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 xml:space="preserve">a) pontjából testi fogyatékos, enyhe fokban értelmi fogyatékos, középsúlyos értelmi fogyatékos, beszédfogyatékos, autista, halmozottan fogyatékos, a megismerő funkciók vagy a viselkedés fejlődésének tartós és súlyos rendellenességével küzdő </w:t>
            </w:r>
            <w:r>
              <w:rPr>
                <w:rFonts w:cs="Constantia" w:ascii="Constantia" w:hAnsi="Constantia"/>
                <w:bCs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4 Általános iskolai tanulószobai nevelé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5 Sajátos nevelési igényű tanulók általános iskolai tanulószobai nevelése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 xml:space="preserve">a) pontjából testi fogyatékos, enyhe fokban értelmi fogyatékos, középsúlyos értelmi fogyatékos, beszédfogyatékos, autista, halmozottan fogyatékos, a megismerő funkciók vagy a viselkedés fejlődésének tartós és súlyos rendellenességével küzdő </w:t>
            </w:r>
            <w:r>
              <w:rPr>
                <w:rFonts w:cs="Constantia" w:ascii="Constantia" w:hAnsi="Constantia"/>
                <w:bCs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855918 Sajátos nevelési igényű középiskolai, szakiskolai tanulók tanulószobai nevelése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 xml:space="preserve">a) pontjából testi fogyatékos, enyhe fokban értelmi fogyatékos, középsúlyos értelmi fogyatékos, beszédfogyatékos, autista, halmozottan fogyatékos, a megismerő funkciók vagy a viselkedés fejlődésének tartós és súlyos rendellenességével küzdő </w:t>
            </w:r>
            <w:r>
              <w:rPr>
                <w:rFonts w:cs="Constantia" w:ascii="Constantia" w:hAnsi="Constantia"/>
                <w:bCs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ind w:left="253" w:hanging="253"/>
              <w:jc w:val="both"/>
              <w:rPr>
                <w:rFonts w:ascii="Constantia" w:hAnsi="Constantia" w:cs="Constantia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 xml:space="preserve">- iskolaotthonos </w:t>
            </w: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nevelés-oktatás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 a 11/1994. (VI.8.) MKM rendelet 39/C.§. szerint </w:t>
            </w: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a </w:t>
            </w:r>
            <w:r>
              <w:rPr>
                <w:rFonts w:cs="Constantia" w:ascii="Constantia" w:hAnsi="Constantia"/>
                <w:color w:val="FF0000"/>
                <w:sz w:val="20"/>
                <w:szCs w:val="20"/>
              </w:rPr>
              <w:t>20/2012. (VIII.31) EMMI rendelet 19.§ (5) bekezdése szerint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- 8560 TEÁOR Oktatást kiegészítő tevékenység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- 85601 Pedagógiai szakszolgáltatások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- 856011 Pedagógiai szakszolgáltató tevékenység: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- gyógytestnevel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- utazó gyógypedagógu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 xml:space="preserve"> 9312 </w:t>
            </w: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 xml:space="preserve">TEÁOR </w:t>
            </w: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Sporttevékenység és támog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931204 Iskolai, diáksport-tevékenység és támog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5629 TEÁOR Egyéb vendéglátá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  <w:t>- 562915 Sportolók edzőtábori étkeztetése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  <w:t>- 562916 Üdülői, tábori étkezteté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56291 Oktatásban, üdültetésben részt vevők, sportolók, dolgozók elkülönült étkeztetése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3 Iskolai intézményi étkezteté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7 Munkahelyi étkeztet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4799 TEÁOR Egyéb nem bolti, nem piaci kiskereskedelem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b w:val="false"/>
                <w:strike/>
                <w:sz w:val="20"/>
                <w:szCs w:val="20"/>
              </w:rPr>
              <w:t>479901</w:t>
            </w: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color w:val="FF0000"/>
                <w:sz w:val="20"/>
                <w:szCs w:val="20"/>
              </w:rPr>
              <w:t>470002</w:t>
            </w: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 Tankönyvforgalmazás költségvetési szervnél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sz w:val="20"/>
                <w:szCs w:val="20"/>
              </w:rPr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  <w:t>- 479909 Egyéb nem bolti, nem piaci kiskereskedelem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b/>
                <w:color w:val="FF0000"/>
                <w:sz w:val="20"/>
                <w:szCs w:val="20"/>
              </w:rPr>
              <w:t>470009 Egyéb kiskereskedelem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Elhasználódott, illetve feleslegessé vált tárgyi eszközök és készletek értékesítése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Oktatást segítő anyagok értékesítése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b/>
                <w:color w:val="FF0000"/>
                <w:sz w:val="20"/>
                <w:szCs w:val="20"/>
              </w:rPr>
              <w:t>821000 Adminisztratív, kiegészítő szolgáltatás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b/>
                <w:color w:val="FF0000"/>
                <w:sz w:val="20"/>
                <w:szCs w:val="20"/>
              </w:rPr>
              <w:t>680002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Nem lakóingatlan bérbeadása, üzemeltetése</w:t>
            </w:r>
          </w:p>
          <w:p>
            <w:pPr>
              <w:pStyle w:val="Normal"/>
              <w:ind w:left="70" w:hanging="0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  <w:t>- 821900 Fénymásolás, egyéb irodai szolgáltatá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hátrányos helyzetű tanulók nevelése, okt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kis létszámú, fejlesztő és felzárkóztató oktatá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általános iskolába bejáró tanulók ellá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- tanuszoda működtetése (Balassi Bálint iskolában)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- enyhe és középfokban sérült gyerekek oktatása 1-8. évfolyamon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48.§  (1) bekezdés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a) és b)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pontjában, valamint az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53.§ (2)  bekezdésében meghatározott tevékenységek ellá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snapToGrid w:val="false"/>
              <w:ind w:left="310" w:hanging="0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</w:rPr>
              <w:t xml:space="preserve">A 16. </w:t>
            </w: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besorolás</w:t>
            </w:r>
            <w:r>
              <w:rPr>
                <w:rFonts w:cs="Constantia" w:ascii="Constantia" w:hAnsi="Constantia"/>
                <w:i/>
              </w:rPr>
              <w:t xml:space="preserve"> pont </w:t>
            </w:r>
            <w:r>
              <w:rPr>
                <w:rFonts w:cs="Constantia" w:ascii="Constantia" w:hAnsi="Constantia"/>
                <w:i/>
                <w:iCs/>
              </w:rPr>
              <w:t>tartalmazza a korábban 16., 17. és 18.pontokat az alábbiak szerint módosítással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1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6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7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2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8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3.</w:t>
            </w:r>
          </w:p>
        </w:tc>
        <w:tc>
          <w:tcPr>
            <w:tcW w:w="9384" w:type="dxa"/>
            <w:gridSpan w:val="1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besorolás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, valamint Szarvaskő Község Képviselő-testület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 évi CXC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Törvénykönyv 1959. évi IV. törvény alapján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19. A feladatellátást szolgáló vagyon pont </w:t>
            </w:r>
            <w:r>
              <w:rPr>
                <w:rFonts w:cs="Constantia" w:ascii="Constantia" w:hAnsi="Constantia"/>
                <w:i/>
                <w:iCs/>
              </w:rPr>
              <w:t>a továbbiakban 17. sorszámon szerepelés az alábbiak szerinti módosítással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9</w:t>
            </w:r>
            <w:r>
              <w:rPr>
                <w:rFonts w:cs="Constantia" w:ascii="Constantia" w:hAnsi="Constantia"/>
                <w:b/>
                <w:i/>
                <w:iCs/>
              </w:rPr>
              <w:t>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</w:t>
            </w:r>
          </w:p>
        </w:tc>
        <w:tc>
          <w:tcPr>
            <w:tcW w:w="9400" w:type="dxa"/>
            <w:gridSpan w:val="13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feladatellátást szolgáló vagyon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 egri 2015/16 hrsz-on lévő iskolaépület (3300 Eger, Malomárok utca 1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 egri 1314 hrsz-on lévő iskolaépület (3300 Eger, Vallon utca 2.)</w:t>
            </w:r>
          </w:p>
          <w:p>
            <w:pPr>
              <w:pStyle w:val="Normal"/>
              <w:ind w:left="290" w:hanging="290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- egri </w:t>
            </w:r>
            <w:r>
              <w:rPr>
                <w:rFonts w:cs="Constantia" w:ascii="Constantia" w:hAnsi="Constantia"/>
                <w:strike/>
                <w:color w:val="000000"/>
              </w:rPr>
              <w:t>3827/2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3827/11</w:t>
            </w:r>
            <w:r>
              <w:rPr>
                <w:rFonts w:cs="Constantia" w:ascii="Constantia" w:hAnsi="Constantia"/>
                <w:color w:val="000000"/>
              </w:rPr>
              <w:t xml:space="preserve"> hrsz-on lévő épületből: </w:t>
            </w:r>
            <w:r>
              <w:rPr>
                <w:rFonts w:cs="Constantia" w:ascii="Constantia" w:hAnsi="Constantia"/>
                <w:strike/>
                <w:color w:val="000000"/>
              </w:rPr>
              <w:t>1484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1382</w:t>
            </w:r>
            <w:r>
              <w:rPr>
                <w:rFonts w:cs="Constantia" w:ascii="Constantia" w:hAnsi="Constantia"/>
                <w:color w:val="000000"/>
              </w:rPr>
              <w:t xml:space="preserve"> m</w:t>
            </w:r>
            <w:r>
              <w:rPr>
                <w:rFonts w:cs="Constantia" w:ascii="Constantia" w:hAnsi="Constantia"/>
                <w:color w:val="000000"/>
                <w:vertAlign w:val="superscript"/>
              </w:rPr>
              <w:t xml:space="preserve">2 </w:t>
            </w:r>
            <w:r>
              <w:rPr>
                <w:rFonts w:cs="Constantia" w:ascii="Constantia" w:hAnsi="Constantia"/>
                <w:color w:val="000000"/>
              </w:rPr>
              <w:t>(3300 Eger, Bem tábornok utca 3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 sarudi 525/21 hrsz-on lévő üdülő (3386 Sarud, Szárazgát).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color w:val="000000"/>
              </w:rPr>
            </w:pPr>
            <w:r>
              <w:rPr>
                <w:rFonts w:cs="Constantia" w:ascii="Constantia" w:hAnsi="Constantia"/>
                <w:b/>
                <w:bCs/>
                <w:color w:val="000000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20. A vagyon feletti rendelkezés joga pont </w:t>
            </w:r>
            <w:r>
              <w:rPr>
                <w:rFonts w:cs="Constantia" w:ascii="Constantia" w:hAnsi="Constantia"/>
                <w:i/>
                <w:iCs/>
              </w:rPr>
              <w:t>a továbbiakban 18. sorszámon szerepel.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/>
        <w:tc>
          <w:tcPr>
            <w:tcW w:w="167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8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3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5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 xml:space="preserve">A </w:t>
            </w:r>
            <w:r>
              <w:rPr>
                <w:rFonts w:cs="Constantia" w:ascii="Constantia" w:hAnsi="Constantia"/>
                <w:b/>
                <w:bCs/>
              </w:rPr>
              <w:t>Balassi Bálint Általános Iskola és Előkészítő Szakiskola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 xml:space="preserve">Eger Megyei Jogú Város Önkormányzata Közgyűlésének 576/2011. (IX. 29.) számú közgyűlési határozatával, valamint Szarvaskő Község Önkormányzata Képviselő-testületének 49/2011. (IX. 27.) számú képviselő-testületi határozatával jóváhagyott Alapító Okiratát Eger Megyei Jogú Város Önkormányzata Közgyűlése 2012. november 29-én kelt …/2012. (XI. 29.) számú közgyűlési határozatával, valamint </w:t>
            </w:r>
            <w:r>
              <w:rPr>
                <w:rFonts w:cs="Constantia" w:ascii="Constantia" w:hAnsi="Constantia"/>
                <w:b/>
              </w:rPr>
              <w:t>Szarvaskő Község Önkormányzata Képviselő-testülete 2012. án kelt …/2012. (.) számú képviselő-testületi</w:t>
            </w:r>
            <w:r>
              <w:rPr>
                <w:rFonts w:cs="Constantia" w:ascii="Constantia" w:hAnsi="Constantia"/>
                <w:b/>
                <w:bCs/>
              </w:rPr>
              <w:t xml:space="preserve"> határozatával módosította.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4506" w:type="dxa"/>
            <w:gridSpan w:val="10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ger, 2012. november 30.</w:t>
            </w:r>
          </w:p>
        </w:tc>
        <w:tc>
          <w:tcPr>
            <w:tcW w:w="5794" w:type="dxa"/>
            <w:gridSpan w:val="5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Szarvaskő, 2012. november 30.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73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4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73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4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680" w:type="dxa"/>
            <w:gridSpan w:val="10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</w:p>
        </w:tc>
        <w:tc>
          <w:tcPr>
            <w:tcW w:w="5962" w:type="dxa"/>
            <w:gridSpan w:val="5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</w:tr>
      <w:tr>
        <w:trPr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680" w:type="dxa"/>
            <w:gridSpan w:val="10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  <w:tc>
          <w:tcPr>
            <w:tcW w:w="5962" w:type="dxa"/>
            <w:gridSpan w:val="5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Barta Győző</w:t>
            </w:r>
          </w:p>
        </w:tc>
      </w:tr>
      <w:tr>
        <w:trPr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680" w:type="dxa"/>
            <w:gridSpan w:val="10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 Megyei Jogú Város Polgármestere</w:t>
            </w:r>
          </w:p>
        </w:tc>
        <w:tc>
          <w:tcPr>
            <w:tcW w:w="5962" w:type="dxa"/>
            <w:gridSpan w:val="5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Szarvaskő Község Polgármestere</w:t>
            </w:r>
          </w:p>
        </w:tc>
      </w:tr>
      <w:tr>
        <w:trPr/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73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34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680" w:type="dxa"/>
            <w:gridSpan w:val="10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  <w:tc>
          <w:tcPr>
            <w:tcW w:w="5962" w:type="dxa"/>
            <w:gridSpan w:val="5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ab/>
      <w:t>Hitelesítve: Eger, 2012. november 30.</w:t>
      <w:tab/>
    </w:r>
    <w:r>
      <w:rPr>
        <w:rStyle w:val="PageNumber"/>
        <w:rFonts w:cs="Constantia" w:ascii="Constantia" w:hAnsi="Constantia"/>
      </w:rPr>
      <w:fldChar w:fldCharType="begin"/>
    </w:r>
    <w:r>
      <w:rPr>
        <w:rStyle w:val="PageNumber"/>
        <w:rFonts w:cs="Constantia" w:ascii="Constantia" w:hAnsi="Constantia"/>
      </w:rPr>
      <w:instrText xml:space="preserve"> PAGE </w:instrText>
    </w:r>
    <w:r>
      <w:rPr>
        <w:rStyle w:val="PageNumber"/>
        <w:rFonts w:cs="Constantia" w:ascii="Constantia" w:hAnsi="Constantia"/>
      </w:rPr>
      <w:fldChar w:fldCharType="separate"/>
    </w:r>
    <w:r>
      <w:rPr>
        <w:rStyle w:val="PageNumber"/>
        <w:rFonts w:cs="Constantia" w:ascii="Constantia" w:hAnsi="Constantia"/>
      </w:rPr>
      <w:t>7</w:t>
    </w:r>
    <w:r>
      <w:rPr>
        <w:rStyle w:val="PageNumber"/>
        <w:rFonts w:cs="Constantia" w:ascii="Constantia" w:hAnsi="Constantia"/>
      </w:rPr>
      <w:fldChar w:fldCharType="end"/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Dr. Kovács Luca Jegyző, Eger Megyei Jogú Város Jegyző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8820" w:leader="none"/>
        <w:tab w:val="right" w:pos="9072" w:leader="none"/>
      </w:tabs>
      <w:rPr/>
    </w:pPr>
    <w:r>
      <w:rPr>
        <w:rFonts w:cs="Constantia" w:ascii="Constantia" w:hAnsi="Constantia"/>
      </w:rPr>
      <w:tab/>
    </w:r>
    <w:r>
      <w:rPr>
        <w:rFonts w:cs="Constantia" w:ascii="Constantia" w:hAnsi="Constantia"/>
        <w:sz w:val="20"/>
        <w:szCs w:val="20"/>
      </w:rPr>
      <w:t>11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autoSpaceDE w:val="false"/>
      <w:ind w:left="3540" w:firstLine="71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21:00Z</dcterms:created>
  <dc:creator>Sulyok Mirtill</dc:creator>
  <dc:description/>
  <cp:keywords/>
  <dc:language>en-US</dc:language>
  <cp:lastModifiedBy>Sulyok Mirtill</cp:lastModifiedBy>
  <cp:lastPrinted>2012-08-13T09:07:00Z</cp:lastPrinted>
  <dcterms:modified xsi:type="dcterms:W3CDTF">2012-11-23T07:43:00Z</dcterms:modified>
  <cp:revision>5</cp:revision>
  <dc:subject/>
  <dc:title>MÓDOSÍTÓ OKIRAT</dc:title>
</cp:coreProperties>
</file>