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351"/>
        <w:gridCol w:w="1359"/>
        <w:gridCol w:w="1553"/>
        <w:gridCol w:w="188"/>
        <w:gridCol w:w="2796"/>
        <w:gridCol w:w="2428"/>
      </w:tblGrid>
      <w:tr>
        <w:trPr>
          <w:cantSplit w:val="true"/>
        </w:trPr>
        <w:tc>
          <w:tcPr>
            <w:tcW w:w="10269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APÍTÓ OKIRA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(egységes szerkezetű)</w:t>
            </w:r>
          </w:p>
        </w:tc>
      </w:tr>
      <w:tr>
        <w:trPr>
          <w:cantSplit w:val="true"/>
        </w:trPr>
        <w:tc>
          <w:tcPr>
            <w:tcW w:w="1026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Constantia" w:ascii="Constantia" w:hAnsi="Constantia"/>
              </w:rPr>
              <w:t>Egri Kereskedelmi, Mezőgazdasági, Vendéglátóipari Szakközép-, Szakiskola és Kollégium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Pozsonyi út 4-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Telephelye: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Kertész u. 12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gazdaság</w:t>
              <w:tab/>
              <w:tab/>
              <w:t>3300 Eger, Donát ú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pince</w:t>
              <w:tab/>
              <w:tab/>
              <w:tab/>
              <w:t>3300 Eger, Kisvölgy út 4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1979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Alapító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Cs w:val="false"/>
              </w:rPr>
            </w:pPr>
            <w:r>
              <w:rPr>
                <w:rFonts w:cs="Constantia" w:ascii="Constantia" w:hAnsi="Constantia"/>
                <w:bCs w:val="false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b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Illetékessége,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right" w:pos="5995" w:leader="none"/>
              </w:tabs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567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567"/>
                <w:tab w:val="right" w:pos="5510" w:leader="none"/>
              </w:tabs>
              <w:ind w:left="30" w:hanging="0"/>
              <w:rPr/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</w:rPr>
              <w:t>és 1/13-2/14.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</w:rPr>
              <w:t>és 1/11-2/12. évfolyam  vagy 1/9-2/10. évfolyam vagy 1/9-3/11.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2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Felvehető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9-14. évfolyamon nappali tagozaton - 1500 fő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kollégiumban - 1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kollégiumi ellá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elnőttok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4. 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15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1 Nappali rendszerű szakközépiskolai oktatás (9-12. évfolyam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/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kereskedelem-marketing, üzleti adminisztráció; vendéglátás-idegenforgalom; mezőgazdaság; élelmiszeripar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Nappali rendszerű, OKJ szerinti szakközépiskolai képzés 9-12/13. évfolyam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snapToGrid w:val="false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0" w:leader="none"/>
              </w:tabs>
              <w:ind w:left="720" w:hanging="59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telező feladaton kívüli oktatás és ezzel összefüggő 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130" w:leader="none"/>
              </w:tabs>
              <w:ind w:left="310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folyamok szervez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0" w:leader="none"/>
              </w:tabs>
              <w:ind w:left="310" w:hanging="180"/>
              <w:rPr/>
            </w:pPr>
            <w:r>
              <w:rPr>
                <w:rFonts w:cs="Constantia" w:ascii="Constantia" w:hAnsi="Constantia"/>
              </w:rPr>
              <w:t>Tanulmányi kirándulások, üdültetés, táboroztatás szervezése, lebonyolítása</w:t>
            </w:r>
          </w:p>
          <w:p>
            <w:pPr>
              <w:pStyle w:val="Normal"/>
              <w:ind w:left="1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122 Sajátos nevelési igényű tanulók nappali rendszerű szakközépiskolai oktatása (9-12. évfolyam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kereskedelem-marketing, üzleti adminisztráció; vendéglátás-idegenforgalom; mezőgazdaság; élelmiszeripar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Nappali rendszerű, OKJ szerinti szakközépiskolai képzés 9-12/13. évfolyam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124 Szakközépiskolai felnőttoktatás (</w:t>
            </w:r>
            <w:r>
              <w:rPr>
                <w:rFonts w:cs="Constantia" w:ascii="Constantia" w:hAnsi="Constantia"/>
                <w:b/>
              </w:rPr>
              <w:t>10</w:t>
            </w:r>
            <w:r>
              <w:rPr>
                <w:rFonts w:cs="Constantia" w:ascii="Constantia" w:hAnsi="Constantia"/>
              </w:rPr>
              <w:t>-12. évfolyam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Nappali munkarend szerinti szakközépiskolai felnőttoktatás  </w:t>
            </w:r>
            <w:r>
              <w:rPr>
                <w:rFonts w:cs="Constantia" w:ascii="Constantia" w:hAnsi="Constantia"/>
                <w:b/>
              </w:rPr>
              <w:t>10</w:t>
            </w:r>
            <w:r>
              <w:rPr>
                <w:rFonts w:cs="Constantia" w:ascii="Constantia" w:hAnsi="Constantia"/>
              </w:rPr>
              <w:t xml:space="preserve">-12. évfolyam 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>Szakterület: gazdasági-szolgáltatási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ügyvite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gazdasági-szolgáltatási, agrár</w:t>
            </w:r>
          </w:p>
          <w:p>
            <w:pPr>
              <w:pStyle w:val="Normal"/>
              <w:autoSpaceDE w:val="false"/>
              <w:ind w:left="1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225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1 Szakképesítés megszerzésére felkészítő nappali rendszerű szakmai elméleti oktatás a szakképzési évfolyamokon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2 Sajátos nevelési igényű tanulók szakképesítés megszerzésére felkészítő nappali rendszerű szakmai elméleti oktatása a szakképzési évfolyamokon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1 Szakképesítés megszerzésére felkészítő nappali rendszerű szakmai gyakorlati oktatás a szakképzési évfolyamokon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műhelyben foglalkoztatott tanulók bérmunkája, létrehozott termék értékesí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231 Emelt szintű nappali rendszerű szakközépiskolai szakmai oktatás a szakképzési évfolyamokon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3-14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műhelyben foglalkoztatott tanulók bérmunkája, létrehozott termék értékesí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napToGrid w:val="false"/>
              <w:ind w:left="720" w:hanging="0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2110" w:leader="none"/>
              </w:tabs>
              <w:snapToGrid w:val="false"/>
              <w:ind w:left="360" w:hanging="0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2 Sajátos nevelési igényű tanulók emelt szintű nappali rendszerű szakközépiskolai szakmai oktatása a szakképzési évfolyamokon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3-14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5921 Nappali rendszerű iskolai oktatásban részt vevő tanulók kollégiumi, externátusi nevel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855922 Nappali rendszerű iskolai oktatásban részt vevő sajátos nevelési igényű tanulók kollégiumi, externátusi nevel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- 562915 Sportolók edzőtábori étkezte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- 562916 Üdülői, tábori étkezteté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  <w:iCs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- 470002 Tankönyvforgalmazás költségvetési szervnél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iCs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297" w:hanging="297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a közoktatásról szóló 1993. évi LXXIX. törvény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1000 Éttermi, mozgó vendéglá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rmadik személyek részére értékesített étel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1 Lakóingatlan bérbeadása, üzemelte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2 Nem lakóingatlan bérbeadása, üzemelte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skolai büfé üzemelte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100 Rendezvényi étkezteté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nstantia" w:ascii="Constantia" w:hAnsi="Constantia"/>
              </w:rPr>
              <w:t>Rendezvényekhez kapcsolódó étkeztetés biztosítás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énymásolás, sokszorosí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önkormányzati intézmények részére végzett étkeztetés és az ezzel összefüggő szolgáltatáso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emélygépjármű kölcsönzés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étterem nyílt értékesítésű hasznosítás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ttermi mozgó vendéglá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onstantia" w:ascii="Constantia" w:hAnsi="Constantia"/>
              </w:rPr>
              <w:t>Melegkonyhás étterem üzemeltetése, Kávéz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utazási iroda működtetés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jándékbolt működtetés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pince turisztikai célú üzemeltetés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osodai szolgálta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em melegkonyhás munkahelyi büfé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lelmiszer kiskereskedel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írlap kiskereskedel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apír, írószer kiskereskedel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llatszer kiskereskedel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jándéktárgy kiskereskedel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ilágháló-portál szolgálta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ülső személyek részére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rő- és munkagépek, tárolóterek bérbeadása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Zöldség, gyümölcs kiskereskedelm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aktározás, tárolás</w:t>
            </w:r>
          </w:p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</w:rPr>
              <w:t xml:space="preserve">15.2. 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Cs/>
                <w:i/>
              </w:rPr>
              <w:t>(amely haszonszerzés céljából, államháztartáson kívüli forrásból, nem kötelezően végzett termelő-, szolgáltató-, értékesítő tevékenység.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680001 Lakóingatlan bérbeadása, üzemelte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2 Nem lakóingatlan bérbeadása, üzemelte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100 Rendezvényi étkezteté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ndezvényekhez kapcsolódó étkeztetés biztosítása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2 Iskolarendszeren kívüli szakmai ok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7 Máshová nem sorolt felnőttoktatás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</w:tr>
      <w:tr>
        <w:trPr>
          <w:trHeight w:val="290" w:hRule="atLeast"/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6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az Országos Képzési Jegyzékben meghatározottak szerin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Kifutó rendszerbe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6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Nappali rendszerű, OKJ szerinti előrehozott szakiskolai képzés 1/9-3/11. évfolyamon </w:t>
            </w:r>
            <w:r>
              <w:rPr>
                <w:rFonts w:cs="Constantia" w:ascii="Constantia" w:hAnsi="Constantia"/>
                <w:b/>
              </w:rPr>
              <w:t>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zakmacsoport: kereskedelem-marketing, élelmiszeripari,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31 341 01 0010 31 02</w:t>
              <w:tab/>
              <w:t>Élelmiszer és vegyi áru eladó</w:t>
              <w:br/>
              <w:t>- 31 622 01 0010 31 03</w:t>
              <w:tab/>
              <w:t>Szőlőtermesztő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/>
                <w:bCs/>
              </w:rPr>
              <w:t>- 33 541 07 0000 00 00</w:t>
              <w:tab/>
              <w:t>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33 811 01 0000 00 00</w:t>
              <w:tab/>
              <w:t>Cuk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11-13. évfolyamon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akmacsoport: kereskedelem-marketing, üzleti adminisztráció, vendéglátás-idegenforgalom, mezőgazdaság; élelmiszeripar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3 811 02 0000 00 00</w:t>
              <w:tab/>
              <w:t>Pincér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3 811 01 0000 00 00</w:t>
              <w:tab/>
              <w:t>Cukrász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3 811 03 0000 00 00</w:t>
              <w:tab/>
              <w:t>Szakács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firstLine="701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567"/>
                <w:tab w:val="left" w:pos="3351" w:leader="none"/>
              </w:tabs>
              <w:ind w:left="1011" w:hanging="0"/>
              <w:rPr/>
            </w:pPr>
            <w:r>
              <w:rPr>
                <w:rFonts w:cs="Constantia" w:ascii="Constantia" w:hAnsi="Constantia"/>
                <w:b/>
              </w:rPr>
              <w:t>- 31 41 01 0010 31 02</w:t>
              <w:tab/>
              <w:t>Élelmiszer- és vegyi áru eladó</w:t>
            </w:r>
          </w:p>
          <w:p>
            <w:pPr>
              <w:pStyle w:val="Normal"/>
              <w:tabs>
                <w:tab w:val="clear" w:pos="567"/>
                <w:tab w:val="left" w:pos="3351" w:leader="none"/>
              </w:tabs>
              <w:ind w:left="1011" w:hanging="0"/>
              <w:rPr/>
            </w:pPr>
            <w:r>
              <w:rPr>
                <w:rFonts w:cs="Constantia" w:ascii="Constantia" w:hAnsi="Constantia"/>
                <w:b/>
              </w:rPr>
              <w:t>- 31 41 01 0010 31 03</w:t>
              <w:tab/>
              <w:t>Műszaki cikk eladó</w:t>
            </w:r>
          </w:p>
          <w:p>
            <w:pPr>
              <w:pStyle w:val="Normal"/>
              <w:tabs>
                <w:tab w:val="clear" w:pos="567"/>
                <w:tab w:val="left" w:pos="3351" w:leader="none"/>
              </w:tabs>
              <w:ind w:left="1011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41 01 0010 31 05</w:t>
              <w:tab/>
              <w:t>Ruházati eladó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</w:rPr>
              <w:t>- 33 541 07 0000 00 00</w:t>
              <w:tab/>
              <w:t>Pék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</w:rPr>
              <w:t>- 33 621 01 0000 00 00</w:t>
              <w:tab/>
              <w:t>Borá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</w:rPr>
              <w:t>- 33 541 05 1000 00 00</w:t>
              <w:tab/>
              <w:t>Pék-cukrá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</w:rPr>
              <w:t>- 33 622 01 1000 00 00</w:t>
              <w:tab/>
              <w:t>Dísznövénykerté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</w:rPr>
              <w:t>- 33 215 01 0000 00 00</w:t>
              <w:tab/>
              <w:t>Virágkötő, berendező, virágkereskedő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</w:rPr>
              <w:t>- 31 622 01 0000 00 00</w:t>
              <w:tab/>
              <w:t>Kertész</w:t>
            </w:r>
          </w:p>
          <w:p>
            <w:pPr>
              <w:pStyle w:val="Normal"/>
              <w:ind w:left="2470" w:hanging="1459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kertész képesítésen belüli elágazások :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</w:rPr>
              <w:t>- 31 622 01 0010 31 03</w:t>
              <w:tab/>
              <w:t>Szőlőtermesztő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</w:rPr>
              <w:t>- 31 622 01 0010 31 02</w:t>
              <w:tab/>
              <w:t>Gyümölcstermesztő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</w:rPr>
              <w:t>- 31 622 01 0010 31 04</w:t>
              <w:tab/>
              <w:t>Zöldségtermesztő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623 01 1000 0000</w:t>
              <w:tab/>
              <w:t>Erdészeti szakmunká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. tanév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OKJ száma és megnevezése:</w:t>
              <w:br/>
              <w:t>Szakmacsoport: kereskedelem, marketing, üzleti adminisztráció, mezőgazdaság, vendéglátás-turisztika, élelmiszer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341 01 Eladó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215 04 Virágkötő és virágkeresked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811 01 Cuk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811 03 Pincé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811 04 Szakác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811 05 Vendéglátó eladó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622 01 Dísznövénykert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622 02 Kert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623 01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541 04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  <w:tab/>
              <w:t>34 541 05 Szőlész-bo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Kifutó rendszerben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 szakképzés érettségit igénylő OKJ szakmákban 13-14. évfolyam </w:t>
            </w:r>
            <w:r>
              <w:rPr>
                <w:rFonts w:cs="Constantia" w:ascii="Constantia" w:hAnsi="Constantia"/>
                <w:b/>
              </w:rPr>
              <w:t>OKJ száma és megnevezése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kereskedelem-marketing, üzleti adminisztráció; vendéglátás-idegenforgalom, élelmiszeripar</w:t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2 342 01 0000 00 00</w:t>
              <w:tab/>
              <w:t>Marketing- és reklám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2 341 05 1000 00 00</w:t>
              <w:tab/>
              <w:t xml:space="preserve">Keresked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4 812 02 0000 00 00</w:t>
              <w:tab/>
              <w:t>Protokoll és utazás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protokoll és utazásügyintéző szakképzésen belüli elágaz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4 812 02 0010 54 01</w:t>
              <w:tab/>
              <w:t>Protokoll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4 812 02 0010 54 02</w:t>
              <w:tab/>
              <w:t>Utazási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</w:rPr>
              <w:t>- 52 811 02 0000 00 00</w:t>
              <w:tab/>
              <w:t>Vendéglő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4 812 01 1000 00 00</w:t>
              <w:tab/>
              <w:t>Idegenveze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b/>
              </w:rPr>
              <w:t>- 54 621 04 0010 54 01</w:t>
              <w:tab/>
              <w:tab/>
              <w:t>Kertész- és növényvédelm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b/>
              </w:rPr>
              <w:t>- 54 541 01 0010 54 09</w:t>
              <w:tab/>
              <w:tab/>
              <w:t>Sütő- és cukrászipar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4 625 01 0000 00 00</w:t>
              <w:tab/>
              <w:t xml:space="preserve">Vadgazdálkodási techniku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4 623 01 0000 00 00</w:t>
              <w:tab/>
              <w:t>Erdésztechnikus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2/2014. tanévtől felmenő rendszerben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 szakképzés érettségit igénylő OKJ szakmákban 13-14. évfolyam OKJ száma és megnevezése:</w:t>
            </w:r>
          </w:p>
          <w:p>
            <w:pPr>
              <w:pStyle w:val="Szvegtrzs2"/>
              <w:ind w:left="1030" w:hanging="0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Szakmacsoport: Mezőgazdaság, Élelmiszeripar, Kereskedelem – marketing, üzleti adminisztráció, Közgazdaság, Vendéglátás – turisztika</w:t>
            </w:r>
          </w:p>
          <w:p>
            <w:pPr>
              <w:pStyle w:val="Szvegtrzs2"/>
              <w:numPr>
                <w:ilvl w:val="1"/>
                <w:numId w:val="4"/>
              </w:numPr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54 623 01 Erdészeti és vadgazdálkodási technikus</w:t>
            </w:r>
          </w:p>
          <w:p>
            <w:pPr>
              <w:pStyle w:val="Szvegtrzs2"/>
              <w:numPr>
                <w:ilvl w:val="1"/>
                <w:numId w:val="4"/>
              </w:numPr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54 581 02 Parképítő és fenntartó technikus</w:t>
            </w:r>
          </w:p>
          <w:p>
            <w:pPr>
              <w:pStyle w:val="Szvegtrzs2"/>
              <w:numPr>
                <w:ilvl w:val="1"/>
                <w:numId w:val="4"/>
              </w:numPr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54 541 02 Élelmiszeripari technikus</w:t>
            </w:r>
          </w:p>
          <w:p>
            <w:pPr>
              <w:pStyle w:val="Szvegtrzs2"/>
              <w:numPr>
                <w:ilvl w:val="1"/>
                <w:numId w:val="4"/>
              </w:numPr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54 341 01 Kereskedő</w:t>
            </w:r>
          </w:p>
          <w:p>
            <w:pPr>
              <w:pStyle w:val="Szvegtrzs2"/>
              <w:numPr>
                <w:ilvl w:val="1"/>
                <w:numId w:val="4"/>
              </w:numPr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54 345 01 Logisztikai ügyintéző</w:t>
            </w:r>
          </w:p>
          <w:p>
            <w:pPr>
              <w:pStyle w:val="Szvegtrzs2"/>
              <w:numPr>
                <w:ilvl w:val="1"/>
                <w:numId w:val="4"/>
              </w:numPr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54 344 01 Pénzügyi – számviteli ügyintéző</w:t>
            </w:r>
          </w:p>
          <w:p>
            <w:pPr>
              <w:pStyle w:val="Szvegtrzs2"/>
              <w:numPr>
                <w:ilvl w:val="1"/>
                <w:numId w:val="4"/>
              </w:numPr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54 811 01 Vendéglátásszervező - vendéglős</w:t>
            </w:r>
          </w:p>
          <w:p>
            <w:pPr>
              <w:pStyle w:val="Szvegtrzs2"/>
              <w:ind w:left="1030" w:hanging="0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szakközépiskola eseté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nstantia" w:ascii="Constantia" w:hAnsi="Constantia"/>
                <w:b/>
              </w:rPr>
              <w:t>2013/2014. tanévtől felmenő rendszerben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OKJ szerinti szakközépiskolai képzés 9-12. évfolyam szakközépiskolai ágazatok szerint: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XXIV. Közgazdaság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XXVI. Kereskedelem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XXVII. Vendéglátóipar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XXXII. Erdészet és vadgazdálkodás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XXXIII. Mezőgazdaság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XXXIV. Kertészet és parképítés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 XXXVI. Élelmiszeripar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2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3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8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z egri 8999/2 helyrajzi számon fekvő belterületi ingatlan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az egri 0300, 4016 helyrajzi számon fekvő ingatlan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9.</w:t>
            </w:r>
          </w:p>
        </w:tc>
        <w:tc>
          <w:tcPr>
            <w:tcW w:w="9675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ának az Önkormányzat vagyonáról és a vagyongazdálkodás szabályairól szóló 6/2012.(II.24.) sz. rendelet szerint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Záradék:</w:t>
            </w:r>
          </w:p>
        </w:tc>
      </w:tr>
      <w:tr>
        <w:trPr>
          <w:trHeight w:val="1859" w:hRule="atLeast"/>
          <w:cantSplit w:val="true"/>
        </w:trPr>
        <w:tc>
          <w:tcPr>
            <w:tcW w:w="1026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z Egri Kereskedelmi, Mezőgazdasági, Vendéglátóipari Szakközép-, Szakiskola és Kollégium Eger Megyei Jogú Város Közgyűlésének 370/2012. (VI. 28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</w:t>
            </w:r>
          </w:p>
        </w:tc>
      </w:tr>
      <w:tr>
        <w:trPr/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45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224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19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24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</w:tr>
      <w:tr>
        <w:trPr>
          <w:cantSplit w:val="true"/>
        </w:trPr>
        <w:tc>
          <w:tcPr>
            <w:tcW w:w="50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24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50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24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0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24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</w:r>
    <w:r>
      <w:rPr>
        <w:rFonts w:cs="Constantia" w:ascii="Constantia" w:hAnsi="Constantia"/>
        <w:sz w:val="20"/>
        <w:szCs w:val="20"/>
      </w:rPr>
      <w:t>Hitelesítve: Eger, 2012. november 30.</w: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36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3:00Z</dcterms:created>
  <dc:creator>Sulyok Mirtill</dc:creator>
  <dc:description/>
  <cp:keywords/>
  <dc:language>en-US</dc:language>
  <cp:lastModifiedBy>Sulyok Mirtill</cp:lastModifiedBy>
  <cp:lastPrinted>2012-11-13T10:41:00Z</cp:lastPrinted>
  <dcterms:modified xsi:type="dcterms:W3CDTF">2012-11-14T11:08:00Z</dcterms:modified>
  <cp:revision>7</cp:revision>
  <dc:subject/>
  <dc:title>ALAPÍTÓ OKIRAT</dc:title>
</cp:coreProperties>
</file>