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24"/>
        <w:gridCol w:w="116"/>
        <w:gridCol w:w="622"/>
        <w:gridCol w:w="1239"/>
        <w:gridCol w:w="479"/>
        <w:gridCol w:w="540"/>
        <w:gridCol w:w="187"/>
        <w:gridCol w:w="383"/>
        <w:gridCol w:w="911"/>
        <w:gridCol w:w="1507"/>
        <w:gridCol w:w="3556"/>
      </w:tblGrid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</w:tr>
      <w:tr>
        <w:trPr/>
        <w:tc>
          <w:tcPr>
            <w:tcW w:w="16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4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Heading1"/>
              <w:spacing w:before="240" w:after="60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A </w:t>
            </w:r>
            <w:r>
              <w:rPr>
                <w:rFonts w:cs="Constantia" w:ascii="Constantia" w:hAnsi="Constantia"/>
                <w:bCs w:val="false"/>
                <w:sz w:val="24"/>
                <w:szCs w:val="24"/>
              </w:rPr>
              <w:t>Farkas Ferenc Zeneiskola Alapfokú Művészetoktatási Intézmény</w:t>
            </w:r>
            <w:r>
              <w:rPr>
                <w:rFonts w:cs="Constantia" w:ascii="Constantia" w:hAnsi="Constantia"/>
                <w:bCs w:val="false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>Alapító Okirata az alábbiak szerint módosul: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, az alábbi módosítás szerint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1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hivatalos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</w:rPr>
              <w:t xml:space="preserve">Farkas Ferenc Zeneiskola Alapfokú </w:t>
            </w:r>
            <w:r>
              <w:rPr>
                <w:rFonts w:cs="Constantia" w:ascii="Constantia" w:hAnsi="Constantia"/>
                <w:bCs/>
                <w:strike/>
              </w:rPr>
              <w:t xml:space="preserve">Művészetoktatási Intézmény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Művészeti Iskola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</w:tr>
      <w:tr>
        <w:trPr>
          <w:trHeight w:val="2325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tér 1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</w:rPr>
            </w:pPr>
            <w:r>
              <w:rPr>
                <w:rFonts w:cs="Constantia" w:ascii="Constantia" w:hAnsi="Constantia"/>
                <w:bCs/>
                <w:i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Alapító neve,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3300 Eger, Dobó István tér 2.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9. Az intézmény típusa az alábbi módosítással szerepet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alapfokú </w:t>
            </w:r>
            <w:r>
              <w:rPr>
                <w:rFonts w:cs="Constantia" w:ascii="Constantia" w:hAnsi="Constantia"/>
                <w:bCs/>
                <w:strike/>
              </w:rPr>
              <w:t>művészetoktatási intézmény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művészeti iskola</w:t>
            </w:r>
            <w:r>
              <w:rPr>
                <w:rFonts w:cs="Constantia" w:ascii="Constantia" w:hAnsi="Constantia"/>
                <w:bCs/>
              </w:rPr>
              <w:t xml:space="preserve"> (zeneművészeti ág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pont törlésre kerül.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1. pont 10. sorszámmal szerepel, az alábbi módosítással: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1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lapfokú művészeti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: </w:t>
            </w:r>
            <w:r>
              <w:rPr>
                <w:rFonts w:cs="Constantia" w:ascii="Constantia" w:hAnsi="Constantia"/>
                <w:bCs/>
              </w:rPr>
              <w:t>12 évfolyam (előképző, alapfokú, továbbképző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lapfokú művészeti iskola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12 évfolyam:</w:t>
            </w:r>
            <w:r>
              <w:rPr>
                <w:rFonts w:cs="Constantia" w:ascii="Constantia" w:hAnsi="Constantia"/>
                <w:bCs/>
              </w:rPr>
              <w:t xml:space="preserve"> 600 fő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3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2</w:t>
            </w:r>
            <w:r>
              <w:rPr>
                <w:rFonts w:cs="Constantia" w:ascii="Constantia" w:hAnsi="Constantia"/>
                <w:i/>
                <w:iCs/>
              </w:rPr>
              <w:t>. sorszámmal az alábbiak szerint módosítással: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feladatának megnevezés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1" w:leader="none"/>
              </w:tabs>
              <w:autoSpaceDE w:val="false"/>
              <w:ind w:left="744" w:hanging="283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fokú művészetoktatás (zeneművészeti ág)</w:t>
            </w:r>
          </w:p>
          <w:p>
            <w:pPr>
              <w:pStyle w:val="Normal"/>
              <w:autoSpaceDE w:val="false"/>
              <w:ind w:left="461" w:hanging="0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3. pont új tartalma az alábbiak szerint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20 Alapfokú művészeti oktatás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i/>
              </w:rPr>
              <w:t>14. új tartalma az alábbiak szerint:</w:t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  <w:strike/>
              </w:rPr>
              <w:t>13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4.1.</w:t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</w:rPr>
            </w:pPr>
            <w:r>
              <w:rPr>
                <w:rFonts w:cs="Constantia" w:ascii="Constantia" w:hAnsi="Constantia"/>
                <w:bCs/>
                <w:i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</w:rPr>
            </w:pPr>
            <w:r>
              <w:rPr>
                <w:rFonts w:cs="Constantia" w:ascii="Constantia" w:hAnsi="Constantia"/>
                <w:bCs/>
                <w:i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 TEÁOR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85203 Alapfokú művészetoktatás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31 Alapfokú művészetoktatás zeneművészeti ágban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alapfokú zenei oktatás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felkészítés szakirányú zeneművészeti szakközépiskolai továbbtanulásra,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a zenei oktatással összefüggő szolgáltatás biztosítása (növendékek részére hangszerhasználat, kottatár)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hangversenyek rendezése, szervezése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tehetséggondozás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tantárgyi versenyeztetés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pályairányítási feladatok ellátása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bCs/>
                <w:sz w:val="20"/>
              </w:rPr>
              <w:t>iskolai könyvtár, kottatár működtetése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A 15. pont új tartalma az alábbiak szerint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Művészeti ágak, tanszakok: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u w:val="single"/>
              </w:rPr>
              <w:t>Zongora tanszak</w:t>
            </w:r>
            <w:r>
              <w:rPr>
                <w:rFonts w:cs="Constantia" w:ascii="Constantia" w:hAnsi="Constantia"/>
                <w:bCs/>
                <w:sz w:val="20"/>
              </w:rPr>
              <w:t>: zongora, orgona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>
                <w:rFonts w:eastAsia="Constantia" w:cs="Constantia" w:ascii="Constantia" w:hAnsi="Constantia"/>
                <w:bCs/>
                <w:sz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u w:val="single"/>
              </w:rPr>
              <w:t>Fúvós tanszak</w:t>
            </w:r>
            <w:r>
              <w:rPr>
                <w:rFonts w:cs="Constantia" w:ascii="Constantia" w:hAnsi="Constantia"/>
                <w:bCs/>
                <w:sz w:val="20"/>
              </w:rPr>
              <w:t>: fuvola, oboa, klarinét, fagott, szaxofon, trombita, harsona, vadászkürt, tenorkürt, baritonkürt, tuba, furulya, fanfár együttes, fúvós zenekar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Vonós tanszak</w:t>
            </w:r>
            <w:r>
              <w:rPr>
                <w:rFonts w:cs="Constantia" w:ascii="Constantia" w:hAnsi="Constantia"/>
                <w:bCs/>
                <w:sz w:val="20"/>
              </w:rPr>
              <w:t>: hegedű, brácsa, cselló, nagybőgő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Régizene tanszak</w:t>
            </w:r>
            <w:r>
              <w:rPr>
                <w:rFonts w:cs="Constantia" w:ascii="Constantia" w:hAnsi="Constantia"/>
                <w:bCs/>
                <w:sz w:val="20"/>
              </w:rPr>
              <w:t>: blockflöte, csembaló, stílusismeret, régizene előadásmód, történelmi táncok, régizene együttes, blockflöte kamarazene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Vegyes tanszak</w:t>
            </w:r>
            <w:r>
              <w:rPr>
                <w:rFonts w:cs="Constantia" w:ascii="Constantia" w:hAnsi="Constantia"/>
                <w:bCs/>
                <w:sz w:val="20"/>
              </w:rPr>
              <w:t>: magánének, gitár, ütő, tangóharmonika, jazz hangszerek, improvizáció, jazz elmélet, jazz-zeneszerzés, kórus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Népzene tanszak</w:t>
            </w:r>
            <w:r>
              <w:rPr>
                <w:rFonts w:cs="Constantia" w:ascii="Constantia" w:hAnsi="Constantia"/>
                <w:bCs/>
                <w:sz w:val="20"/>
              </w:rPr>
              <w:t>: népi ének, népi hegedű / brácsa, bőgő, duda, furulya, néprajz, népdalkör, zenekar, cimbalom, tekerőlant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Elmélet tanszak</w:t>
            </w:r>
            <w:r>
              <w:rPr>
                <w:rFonts w:cs="Constantia" w:ascii="Constantia" w:hAnsi="Constantia"/>
                <w:bCs/>
                <w:sz w:val="20"/>
              </w:rPr>
              <w:t>: szolfézs, zeneirodalom, zenetörténet, számítógépes zeneszerkesztés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ab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ind w:left="130" w:hanging="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2011/2012-től felmenő rendszerben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  <w:u w:val="single"/>
              </w:rPr>
              <w:t>Klasszikus zene zeneművészeti ág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  <w:u w:val="single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Billentyűs tanszak tantárgya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ongo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csembaló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orgona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ind w:left="45" w:firstLine="105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Vokális tanszak tantárgyai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magánének</w:t>
            </w:r>
          </w:p>
          <w:p>
            <w:pPr>
              <w:pStyle w:val="Normal"/>
              <w:ind w:left="130" w:hanging="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ind w:left="510" w:hanging="5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Akkordikus tanszak tantárgyai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harmonika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gitár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Ütő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color w:val="FF0000"/>
                <w:sz w:val="20"/>
                <w:szCs w:val="20"/>
              </w:rPr>
              <w:t>cimbalom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eneismereti tanszak tantárgya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szolféz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enetörténet-zeneirodalom (5. évfolyamtól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eneelmélet (5. évfolyamtól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color w:val="FF0000"/>
                <w:sz w:val="20"/>
                <w:szCs w:val="20"/>
              </w:rPr>
              <w:t>szolfézs kötelező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color w:val="FF0000"/>
                <w:sz w:val="20"/>
                <w:szCs w:val="20"/>
              </w:rPr>
              <w:t>zeneismere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color w:val="FF0000"/>
                <w:sz w:val="20"/>
                <w:szCs w:val="20"/>
              </w:rPr>
              <w:t>improvizáció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color w:val="FF0000"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afúvós tanszak tantárgya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uruly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uvol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obo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klariné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szaxof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agott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Rézfúvós tanszak tantárgy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trombi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kü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harso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tub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tenorkü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baritonkürt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Vonós tanszak tantárgya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heged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brác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gordon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nagybőgő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Kamarazene tanszak tantárgya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kamarazene (továbbképző évfolyamoktó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color w:val="FF0000"/>
                <w:sz w:val="20"/>
                <w:szCs w:val="20"/>
              </w:rPr>
              <w:t>zenek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color w:val="FF0000"/>
                <w:sz w:val="20"/>
                <w:szCs w:val="20"/>
              </w:rPr>
              <w:t>kórus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  <w:u w:val="single"/>
              </w:rPr>
              <w:t>Népzene zeneművészeti ág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Cs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Vonós és tekerő tanszak tantárgya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heged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brác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bőgő/csell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tekerő</w:t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Fúvós tanszak tantárgya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furulyá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du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klarinét/tárogató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Akkordikus tanszak tantárgya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cimbalo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harmonika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Ütő tanszak tantárgy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ritmushangszerek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Vokális tanszak tantárgy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ének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Zeneismeret tanszak tantárgy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zenei ismerete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rajz (5. évfolyamtól)</w:t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iCs/>
                <w:sz w:val="20"/>
                <w:szCs w:val="20"/>
              </w:rPr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Kamarazene tanszak tantárgya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kamarazene (5. évfolyamtól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</w:rPr>
              <w:t xml:space="preserve">A 14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 16. sorszámon tartalmazza a korábban 14., 15. és 16.pontokat az alábbiak szerint módosítással: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564" w:type="dxa"/>
            <w:gridSpan w:val="1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 xml:space="preserve">Egri Közszolgáltatások Városi Intézménye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</w:rPr>
              <w:t>Eger Megyei Jogú Város Közgyűlése által pályázat útján, határozott időre megbízott vezető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Munka Törvénykönyvéről szóló 1992. évi XXII. törvén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8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z alábbiak szerint módosítással:</w:t>
            </w:r>
          </w:p>
        </w:tc>
      </w:tr>
      <w:tr>
        <w:trPr>
          <w:cantSplit w:val="true"/>
        </w:trPr>
        <w:tc>
          <w:tcPr>
            <w:tcW w:w="1016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  <w:iCs/>
              </w:rPr>
              <w:t>18.</w:t>
            </w:r>
          </w:p>
        </w:tc>
        <w:tc>
          <w:tcPr>
            <w:tcW w:w="9424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 sz. rendelet szerint</w:t>
            </w:r>
            <w:r>
              <w:rPr>
                <w:rFonts w:cs="Constantia" w:ascii="Constantia" w:hAnsi="Constantia"/>
              </w:rPr>
              <w:t xml:space="preserve">. </w:t>
            </w:r>
            <w:r>
              <w:rPr>
                <w:rFonts w:cs="Constantia" w:ascii="Constantia" w:hAnsi="Constantia"/>
                <w:color w:val="FF0000"/>
              </w:rPr>
              <w:t>hatályos 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i/>
                <w:color w:val="FF0000"/>
              </w:rPr>
            </w:r>
          </w:p>
        </w:tc>
      </w:tr>
      <w:tr>
        <w:trPr/>
        <w:tc>
          <w:tcPr>
            <w:tcW w:w="16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A</w:t>
            </w:r>
            <w:r>
              <w:rPr>
                <w:rFonts w:cs="Constantia" w:ascii="Constantia" w:hAnsi="Constantia"/>
                <w:b/>
                <w:bCs/>
              </w:rPr>
              <w:t xml:space="preserve"> Farkas Ferenc Zeneiskola Alapfokú Művészetoktatási Intézmény</w:t>
            </w:r>
            <w:r>
              <w:rPr>
                <w:rFonts w:cs="Constantia" w:ascii="Constantia" w:hAnsi="Constantia"/>
                <w:b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328/2011. (VI. 30.) számú közgyűlési határozattal jóváhagyott Alapító Okiratát Eger Megyei Jogú Város Önkormányzata Közgyűlése 2012. november 29-én kelt …/2012. (XI. 29.) számú közgyűlési határozatával módosította.</w:t>
            </w:r>
          </w:p>
        </w:tc>
      </w:tr>
      <w:tr>
        <w:trPr/>
        <w:tc>
          <w:tcPr>
            <w:tcW w:w="335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3356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335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335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335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335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335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446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974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446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974" w:type="dxa"/>
            <w:gridSpan w:val="3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446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974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5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820" w:leader="none"/>
        <w:tab w:val="right" w:pos="9072" w:leader="none"/>
      </w:tabs>
      <w:rPr/>
    </w:pPr>
    <w:r>
      <w:rPr>
        <w:rFonts w:cs="Constantia" w:ascii="Constantia" w:hAnsi="Constantia"/>
      </w:rPr>
      <w:tab/>
    </w:r>
    <w:r>
      <w:rPr>
        <w:rFonts w:cs="Constantia" w:ascii="Constantia" w:hAnsi="Constantia"/>
        <w:sz w:val="20"/>
        <w:szCs w:val="20"/>
      </w:rPr>
      <w:t>4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0"/>
        </w:tabs>
        <w:ind w:left="8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basedOn w:val="Bekezdsalapbettpusa"/>
    <w:qFormat/>
    <w:rPr>
      <w:b/>
      <w:bCs/>
      <w:i/>
      <w:iCs/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6:00Z</dcterms:created>
  <dc:creator>Sulyok Mirtill</dc:creator>
  <dc:description/>
  <cp:keywords/>
  <dc:language>en-US</dc:language>
  <cp:lastModifiedBy>Sulyok Mirtill</cp:lastModifiedBy>
  <cp:lastPrinted>2012-11-13T11:26:00Z</cp:lastPrinted>
  <dcterms:modified xsi:type="dcterms:W3CDTF">2012-11-13T14:56:00Z</dcterms:modified>
  <cp:revision>2</cp:revision>
  <dc:subject/>
  <dc:title>MÓDOSÍTÓ OKIRAT</dc:title>
</cp:coreProperties>
</file>