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837"/>
        <w:gridCol w:w="2729"/>
        <w:gridCol w:w="2359"/>
      </w:tblGrid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center" w:pos="5240" w:leader="none"/>
              </w:tabs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ab/>
              <w:t>(egységes szerkezetű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Az intézmény hivatalos </w:t>
            </w:r>
            <w:r>
              <w:rPr>
                <w:rFonts w:cs="Constantia" w:ascii="Constantia" w:hAnsi="Constantia"/>
                <w:i/>
                <w:iCs/>
              </w:rPr>
              <w:t>nev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Farkas Ferenc Zeneiskola Alapfokú </w:t>
            </w:r>
            <w:r>
              <w:rPr>
                <w:rFonts w:cs="Constantia" w:ascii="Constantia" w:hAnsi="Constantia"/>
                <w:b/>
                <w:bCs/>
              </w:rPr>
              <w:t>Művészeti Iskola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3300 Eger, </w:t>
            </w:r>
            <w:r>
              <w:rPr>
                <w:rFonts w:cs="Constantia" w:ascii="Constantia" w:hAnsi="Constantia"/>
                <w:bCs/>
              </w:rPr>
              <w:t>Dobó tér 1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Telephel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</w:t>
            </w:r>
            <w:r>
              <w:rPr>
                <w:rFonts w:cs="Constantia" w:ascii="Constantia" w:hAnsi="Constantia"/>
                <w:i/>
                <w:iCs/>
              </w:rPr>
              <w:t>)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53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lapító neve, </w:t>
            </w: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Működtető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alapfokú </w:t>
            </w:r>
            <w:r>
              <w:rPr>
                <w:rFonts w:cs="Constantia" w:ascii="Constantia" w:hAnsi="Constantia"/>
                <w:b/>
                <w:bCs/>
              </w:rPr>
              <w:t>művészeti iskola</w:t>
            </w:r>
            <w:r>
              <w:rPr>
                <w:rFonts w:cs="Constantia" w:ascii="Constantia" w:hAnsi="Constantia"/>
                <w:bCs/>
              </w:rPr>
              <w:t xml:space="preserve"> (zeneművészeti ág)</w:t>
            </w:r>
          </w:p>
          <w:p>
            <w:pPr>
              <w:pStyle w:val="Normal"/>
              <w:ind w:left="210" w:hanging="0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lapfokú művészeti iskola: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2 évfolyam (előképző, alapfokú, továbbképző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 xml:space="preserve">Felvehető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lapfokú művészeti iskola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12 évfolyam:</w:t>
            </w:r>
            <w:r>
              <w:rPr>
                <w:rFonts w:cs="Constantia" w:ascii="Constantia" w:hAnsi="Constantia"/>
                <w:bCs/>
              </w:rPr>
              <w:t xml:space="preserve"> 600 fő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iCs/>
              </w:rPr>
              <w:t>alapfeladatának megnevezés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1" w:leader="none"/>
              </w:tabs>
              <w:autoSpaceDE w:val="false"/>
              <w:ind w:left="751" w:hanging="360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fokú művészetoktatás (zeneművészeti ág)</w:t>
            </w:r>
          </w:p>
          <w:p>
            <w:pPr>
              <w:pStyle w:val="Normal"/>
              <w:autoSpaceDE w:val="false"/>
              <w:ind w:left="391" w:hanging="0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852020 Alapfokú művészeti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4.1</w:t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31 Alapfokú művészetoktatás zeneművészeti ágba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alapfokú zenei oktatá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felkészítés szakirányú zeneművészeti szakközépiskolai továbbtanulásra,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a zenei oktatással összefüggő szolgáltatás biztosítása (növendékek részére hangszerhasználat, kottatár)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hangversenyek rendezése, szervezése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tehetséggondozá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tantárgyi versenyezteté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pályairányítási feladatok ellátása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bCs/>
                <w:sz w:val="20"/>
              </w:rPr>
              <w:t>iskolai könyvtár, kottatár működtetése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15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ind w:left="-50" w:hanging="0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Művészeti ágak, tanszak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u w:val="single"/>
              </w:rPr>
              <w:t>Zongora tanszak</w:t>
            </w:r>
            <w:r>
              <w:rPr>
                <w:rFonts w:cs="Constantia" w:ascii="Constantia" w:hAnsi="Constantia"/>
                <w:bCs/>
                <w:sz w:val="20"/>
              </w:rPr>
              <w:t>: zongora, orgona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>
                <w:rFonts w:eastAsia="Constantia" w:cs="Constantia" w:ascii="Constantia" w:hAnsi="Constantia"/>
                <w:bCs/>
                <w:sz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u w:val="single"/>
              </w:rPr>
              <w:t>Fúvós tanszak</w:t>
            </w:r>
            <w:r>
              <w:rPr>
                <w:rFonts w:cs="Constantia" w:ascii="Constantia" w:hAnsi="Constantia"/>
                <w:bCs/>
                <w:sz w:val="20"/>
              </w:rPr>
              <w:t>: fuvola, oboa, klarinét, fagott, szaxofon, trombita, harsona, vadászkürt, tenorkürt, baritonkürt, tuba, furulya, fanfár együttes, fúvós zenekar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Vonós tanszak</w:t>
            </w:r>
            <w:r>
              <w:rPr>
                <w:rFonts w:cs="Constantia" w:ascii="Constantia" w:hAnsi="Constantia"/>
                <w:bCs/>
                <w:sz w:val="20"/>
              </w:rPr>
              <w:t>: hegedű, brácsa, cselló, nagybőgő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Régizene tanszak</w:t>
            </w:r>
            <w:r>
              <w:rPr>
                <w:rFonts w:cs="Constantia" w:ascii="Constantia" w:hAnsi="Constantia"/>
                <w:bCs/>
                <w:sz w:val="20"/>
              </w:rPr>
              <w:t>: blockflöte, csembaló, stílusismeret, régizene előadásmód, történelmi táncok, régizene együttes, blockflöte kamarazene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Vegyes tanszak</w:t>
            </w:r>
            <w:r>
              <w:rPr>
                <w:rFonts w:cs="Constantia" w:ascii="Constantia" w:hAnsi="Constantia"/>
                <w:bCs/>
                <w:sz w:val="20"/>
              </w:rPr>
              <w:t>: magánének, gitár, ütő, tangóharmonika, jazz hangszerek, improvizáció, jazz elmélet, jazz-zeneszerzés, kórus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Népzene tanszak</w:t>
            </w:r>
            <w:r>
              <w:rPr>
                <w:rFonts w:cs="Constantia" w:ascii="Constantia" w:hAnsi="Constantia"/>
                <w:bCs/>
                <w:sz w:val="20"/>
              </w:rPr>
              <w:t>: népi ének, népi hegedű / brácsa, bőgő, duda, furulya, néprajz, népdalkör, zenekar, cimbalom, tekerőlant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Elmélet tanszak</w:t>
            </w:r>
            <w:r>
              <w:rPr>
                <w:rFonts w:cs="Constantia" w:ascii="Constantia" w:hAnsi="Constantia"/>
                <w:bCs/>
                <w:sz w:val="20"/>
              </w:rPr>
              <w:t>: szolfézs, zeneirodalom, zenetörténet, számítógépes zeneszerkesztés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ind w:left="130" w:hanging="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2011/2012-től felmenő rendszerben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  <w:u w:val="single"/>
              </w:rPr>
              <w:t>Klasszikus zene zeneművészeti ág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Billentyűs tanszak tantárgya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ongo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csembaló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orgon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ind w:left="45" w:firstLine="105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Vokális tanszak tantárgyai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magánének</w:t>
            </w:r>
          </w:p>
          <w:p>
            <w:pPr>
              <w:pStyle w:val="Normal"/>
              <w:ind w:left="130" w:hanging="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ind w:left="510" w:hanging="5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Akkordikus tanszak tantárgyai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harmonika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gitár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Ütő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>cimbalom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ismereti tanszak tantárgya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szolféz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történet-zeneirodalom (5. évfolyamtól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elmélet (5. évfolyamtól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>szolfézs kötelező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>zeneismere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  <w:t>improvizáció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afúvós tanszak tantárgya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uruly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uvol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obo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klariné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szaxof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agott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Rézfúvós tanszak tantárgy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rombi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kü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harso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ub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enorkü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baritonkürt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Vonós tanszak tantárgya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heged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brác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gordon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nagybőgő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tanszak tantárgya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(továbbképző évfolyamoktó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zenek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kóru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  <w:u w:val="single"/>
              </w:rPr>
              <w:t>Népzene zeneművészeti ág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Vonós és tekerő tanszak tantárgya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heged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brác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bőgő/csell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tekerő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Fúvós tanszak tantárgya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furulyá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du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klarinét/tárogató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Akkordikus tanszak tantárgya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cimbalo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harmonik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Ütő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ritmushangszerek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Vokális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ének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Zeneismeret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zenei ismerete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rajz (5. évfolyamtól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tanszak tantárgy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kamarazene (5. évfolyamtól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16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6.1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b/>
                <w:i/>
                <w:iCs/>
              </w:rPr>
              <w:t>besorolás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önállóan</w:t>
            </w:r>
            <w:r>
              <w:rPr>
                <w:rFonts w:cs="Constantia" w:ascii="Constantia" w:hAnsi="Constantia"/>
                <w:i/>
                <w:iCs/>
              </w:rPr>
              <w:t xml:space="preserve">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2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3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Munka Törvénykönyvéről szóló 1992. évi XXII. törvé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egri 5038 hrsz-on lévő Panakoszta ház Dobó tér 13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8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</w:rPr>
              <w:t>Eger Megyei Jogú Város Önkormányzatának az Önkormányzat vagyonáról és a vagyongazdálkodás szabályairól szóló</w:t>
            </w:r>
            <w:r>
              <w:rPr>
                <w:rFonts w:cs="Constantia" w:ascii="Constantia" w:hAnsi="Constantia"/>
                <w:b/>
              </w:rPr>
              <w:t xml:space="preserve"> hatályos 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Farkas Ferenc Zeneiskola Alapfokú Művészetoktatási Intézmény Eger Megyei Jogú Város Közgyűlésének 328/2011. (VI. 30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Hitelesítve: Eger, 2012. november 30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4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9:00Z</dcterms:created>
  <dc:creator>x</dc:creator>
  <dc:description/>
  <cp:keywords/>
  <dc:language>en-US</dc:language>
  <cp:lastModifiedBy>Sulyok Mirtill</cp:lastModifiedBy>
  <cp:lastPrinted>2012-11-13T16:00:00Z</cp:lastPrinted>
  <dcterms:modified xsi:type="dcterms:W3CDTF">2012-11-13T15:00:00Z</dcterms:modified>
  <cp:revision>3</cp:revision>
  <dc:subject/>
  <dc:title>ALAPÍTÓ OKIRAT</dc:title>
</cp:coreProperties>
</file>