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14"/>
        <w:gridCol w:w="1474"/>
        <w:gridCol w:w="1746"/>
        <w:gridCol w:w="156"/>
        <w:gridCol w:w="2748"/>
        <w:gridCol w:w="2139"/>
        <w:gridCol w:w="163"/>
        <w:gridCol w:w="43"/>
      </w:tblGrid>
      <w:tr>
        <w:trPr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caps/>
                <w:sz w:val="32"/>
                <w:szCs w:val="32"/>
              </w:rPr>
              <w:t>alapÍ</w:t>
            </w: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TÓ OKIRA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z intézmény hivatalos </w:t>
            </w:r>
            <w:r>
              <w:rPr>
                <w:rFonts w:cs="Constantia" w:ascii="Constantia" w:hAnsi="Constantia"/>
                <w:b/>
                <w:i/>
                <w:iCs/>
              </w:rPr>
              <w:t>neve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ornemissza Gergely Szakközép-, Szakiskola és 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</w:rPr>
              <w:t>3300 Eger, Kertész utca 128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pítőipari tanműhely, 3300 Eger, Vincellériskola utca 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5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188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58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Cs w:val="false"/>
                <w:color w:val="FF0000"/>
              </w:rPr>
            </w:pPr>
            <w:r>
              <w:rPr>
                <w:rFonts w:cs="Constantia" w:ascii="Constantia" w:hAnsi="Constantia"/>
                <w:bCs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 xml:space="preserve">többcélú,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</w:rPr>
              <w:t xml:space="preserve"> intézmény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középisk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re épülő 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, </w:t>
            </w:r>
            <w:r>
              <w:rPr>
                <w:rFonts w:cs="Constantia" w:ascii="Constantia" w:hAnsi="Constantia"/>
                <w:strike/>
              </w:rPr>
              <w:t>szakképzé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0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  <w:strike/>
              </w:rPr>
              <w:t>Tagozat megnevez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Felnőttoktatási tagoza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1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– Heves meg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</w:rPr>
              <w:t>szakközépiskola:</w:t>
              <w:tab/>
              <w:t xml:space="preserve">9-12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3-3/15.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szakiskola: 9-10. évfolyam </w:t>
            </w:r>
            <w:r>
              <w:rPr>
                <w:rFonts w:cs="Constantia" w:ascii="Constantia" w:hAnsi="Constantia"/>
                <w:b/>
                <w:color w:val="FF0000"/>
              </w:rPr>
              <w:t>és 1/11-2/12. évfolyam  vagy 1/9-2/10. évfolyam vagy 1/9-3/11.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/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9-3/13. évfolyam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1-2/12. évfolyam</w:t>
            </w:r>
          </w:p>
          <w:p>
            <w:pPr>
              <w:pStyle w:val="Normal"/>
              <w:tabs>
                <w:tab w:val="clear" w:pos="708"/>
                <w:tab w:val="right" w:pos="5510" w:leader="none"/>
              </w:tabs>
              <w:ind w:left="3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képző évfolyamok:</w:t>
              <w:tab/>
              <w:t>1/13-3/15. évfolyam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Szakképző  iskola</w:t>
            </w:r>
            <w:r>
              <w:rPr>
                <w:rFonts w:cs="Constantia" w:ascii="Constantia" w:hAnsi="Constantia"/>
                <w:bCs/>
              </w:rPr>
              <w:t xml:space="preserve"> a 9-15. évfolyamon – 1255 fő</w:t>
            </w:r>
          </w:p>
          <w:p>
            <w:pPr>
              <w:pStyle w:val="Normal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ollégiumban - 30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Kollégium – 231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középiskolai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szakiskolai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lnőtt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fejlesztő nevelés, fejlesztő nevelés-ok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200 Szakmai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5.1. 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</w:rPr>
              <w:t>- 8531 TEÁOR Általános középfokú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12 Szakközépiskolai oktatás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/>
            </w:pPr>
            <w:r>
              <w:rPr>
                <w:rFonts w:cs="Constantia" w:ascii="Constantia" w:hAnsi="Constantia"/>
                <w:bCs/>
              </w:rPr>
              <w:t>- 853121 Nappali rendszerű szakközépiskolai oktatás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autoSpaceDE w:val="false"/>
              <w:ind w:left="471" w:hanging="360"/>
              <w:jc w:val="both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11-12. évfolyam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0"/>
              <w:textAlignment w:val="baselin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Szakmacsoport: építészet, gépészet, </w:t>
            </w:r>
            <w:r>
              <w:rPr>
                <w:rFonts w:cs="Constantia" w:ascii="Constantia" w:hAnsi="Constantia"/>
                <w:strike/>
              </w:rPr>
              <w:t>könnyűipar,</w:t>
            </w:r>
            <w:r>
              <w:rPr>
                <w:rFonts w:cs="Constantia" w:ascii="Constantia" w:hAnsi="Constantia"/>
              </w:rPr>
              <w:t xml:space="preserve">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overflowPunct w:val="false"/>
              <w:autoSpaceDE w:val="false"/>
              <w:ind w:left="291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középiskolai képzés 9-12/13. évfolya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122</w:t>
              <w:tab/>
            </w:r>
            <w:r>
              <w:rPr>
                <w:rFonts w:cs="Constantia" w:ascii="Constantia" w:hAnsi="Constantia"/>
              </w:rPr>
              <w:t>Sajátos nevelési igényű tanulók n</w:t>
            </w:r>
            <w:r>
              <w:rPr>
                <w:rFonts w:cs="Constantia" w:ascii="Constantia" w:hAnsi="Constantia"/>
                <w:bCs/>
              </w:rPr>
              <w:t>appali rendszerű szakközépiskolai oktatása 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/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9-10.</w:t>
            </w:r>
          </w:p>
          <w:p>
            <w:pPr>
              <w:pStyle w:val="Normal"/>
              <w:autoSpaceDE w:val="false"/>
              <w:ind w:firstLine="396"/>
              <w:jc w:val="both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396" w:hanging="28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 szakközépiskolai képzés 11-12. évfolyam</w:t>
            </w:r>
          </w:p>
          <w:p>
            <w:pPr>
              <w:pStyle w:val="Normal"/>
              <w:overflowPunct w:val="false"/>
              <w:autoSpaceDE w:val="false"/>
              <w:ind w:left="396" w:hanging="0"/>
              <w:textAlignment w:val="baseline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Szakterület: Műszaki </w:t>
            </w:r>
          </w:p>
          <w:p>
            <w:pPr>
              <w:pStyle w:val="Normal"/>
              <w:overflowPunct w:val="false"/>
              <w:autoSpaceDE w:val="false"/>
              <w:ind w:left="396" w:hanging="0"/>
              <w:textAlignment w:val="baseline"/>
              <w:rPr/>
            </w:pPr>
            <w:r>
              <w:rPr>
                <w:rFonts w:cs="Constantia" w:ascii="Constantia" w:hAnsi="Constantia"/>
              </w:rPr>
              <w:t xml:space="preserve">Szakmacsoport: építészet, gépészet, </w:t>
            </w:r>
            <w:r>
              <w:rPr>
                <w:rFonts w:cs="Constantia" w:ascii="Constantia" w:hAnsi="Constantia"/>
                <w:strike/>
              </w:rPr>
              <w:t xml:space="preserve">könnyűipar, </w:t>
            </w:r>
            <w:r>
              <w:rPr>
                <w:rFonts w:cs="Constantia" w:ascii="Constantia" w:hAnsi="Constantia"/>
              </w:rPr>
              <w:t>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2013/2014-es tanévtől felmenő rendszerben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1" w:leader="none"/>
              </w:tabs>
              <w:ind w:left="471" w:hanging="36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FF0000"/>
              </w:rPr>
              <w:t>Nappali rendszerű, OKJ szerinti szakközépiskolai képzés 9-12/13. évfolya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853124 Szakközépiskolai felnőttoktatás </w:t>
            </w:r>
            <w:r>
              <w:rPr>
                <w:rFonts w:cs="Constantia" w:ascii="Constantia" w:hAnsi="Constantia"/>
                <w:bCs/>
              </w:rPr>
              <w:t>(9-12/13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munkarend szerinti szakközépiskolai felnőttoktatás 9-12. évfolyam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Műsza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overflowPunct w:val="false"/>
              <w:autoSpaceDE w:val="false"/>
              <w:ind w:left="470" w:hanging="3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Esti munkarend szerinti szakközépiskolai felnőttoktatás 9-12. évfolyam</w:t>
            </w:r>
          </w:p>
          <w:p>
            <w:pPr>
              <w:pStyle w:val="Normal"/>
              <w:overflowPunct w:val="false"/>
              <w:autoSpaceDE w:val="false"/>
              <w:ind w:left="47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313 Szakiskolai oktatás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1 Nappali rendszerű szakiskolai oktatás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36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</w:r>
          </w:p>
          <w:p>
            <w:pPr>
              <w:pStyle w:val="Normal"/>
              <w:overflowPunct w:val="false"/>
              <w:autoSpaceDE w:val="false"/>
              <w:ind w:firstLine="471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ind w:left="765" w:hanging="765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32 Sajátos nevelési igényű tanulók nappali rendszerű szakiskolai oktatása (9-10. évfolyam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6" w:leader="none"/>
              </w:tabs>
              <w:overflowPunct w:val="false"/>
              <w:autoSpaceDE w:val="false"/>
              <w:ind w:left="471" w:hanging="360"/>
              <w:jc w:val="both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1" w:leader="none"/>
              </w:tabs>
              <w:overflowPunct w:val="false"/>
              <w:autoSpaceDE w:val="false"/>
              <w:ind w:left="471" w:hanging="43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, OKJ szerinti, szakképző évfolyamok nélküli szakiskolai képzés 9-10. évfolyam</w:t>
            </w:r>
          </w:p>
          <w:p>
            <w:pPr>
              <w:pStyle w:val="Normal"/>
              <w:overflowPunct w:val="false"/>
              <w:autoSpaceDE w:val="false"/>
              <w:ind w:left="225" w:firstLine="245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akterület: Műszak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Heading5"/>
              <w:spacing w:before="0" w:after="0"/>
              <w:rPr>
                <w:rFonts w:ascii="Constantia" w:hAnsi="Constantia" w:cs="Constanti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 w:val="false"/>
                <w:sz w:val="24"/>
                <w:szCs w:val="24"/>
              </w:rPr>
              <w:t>- 853134 Nappali rendszerű szakiskolai felzárkóztató oktatás (9–10. évfolyam)</w:t>
            </w:r>
          </w:p>
          <w:p>
            <w:pPr>
              <w:pStyle w:val="Normal"/>
              <w:overflowPunct w:val="false"/>
              <w:autoSpaceDE w:val="false"/>
              <w:ind w:left="225" w:hanging="0"/>
              <w:textAlignment w:val="baseline"/>
              <w:rPr>
                <w:rFonts w:ascii="Constantia" w:hAnsi="Constantia" w:cs="Constant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i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</w:rPr>
              <w:t>- 8532 TEÁOR Szakmai középfokú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1 Szakképesítés megszerzésére felkészítő szakmai elméleti 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11</w:t>
              <w:tab/>
              <w:t>Szakképesítés megszerzésére felkészítő nappali rendszerű szakmai elmélet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/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2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290" w:hanging="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 xml:space="preserve">- 853212 </w:t>
              <w:tab/>
              <w:t>Sajátos nevelési igényű tanulók szakképesítés megszerzésére felkészítő nappali rendszerű szakmai elméleti oktatása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 évfolyam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3</w:t>
              <w:tab/>
              <w:t>Épületgépészeti csőhálózat és berendezés szerelő – központi fűtés és csőhálózat szerelő</w:t>
            </w:r>
          </w:p>
          <w:p>
            <w:pPr>
              <w:pStyle w:val="Normal"/>
              <w:tabs>
                <w:tab w:val="clear" w:pos="708"/>
                <w:tab w:val="left" w:pos="2455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4</w:t>
              <w:tab/>
              <w:t xml:space="preserve">Vízvezeték és vízkészülék szerelő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1 0000 00 00</w:t>
              <w:tab/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0 0000 00 00</w:t>
              <w:tab/>
              <w:t>Épül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0 1000 00 00</w:t>
              <w:tab/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5 03 1000 00 00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582 07 1000 00 00</w:t>
              <w:tab/>
              <w:t xml:space="preserve">Épület- és építménybádogos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5 1000 00 00</w:t>
              <w:tab/>
              <w:t>Kőműve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8 1000 00 00</w:t>
              <w:tab/>
              <w:t>Épületasztal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31 582 21 0010 31 02</w:t>
              <w:tab/>
              <w:tab/>
              <w:t>Központi fűtés- és gázhálózat rendszer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14 Szakképesítés megszerzésére felkészítő szakmai elméleti felnőtt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/>
            </w:pPr>
            <w:r>
              <w:rPr>
                <w:rFonts w:cs="Constantia" w:ascii="Constantia" w:hAnsi="Constantia"/>
                <w:color w:val="FF0000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  <w:r>
              <w:rPr>
                <w:rFonts w:cs="Constantia" w:ascii="Constantia" w:hAnsi="Constantia"/>
                <w:strike/>
              </w:rPr>
              <w:t>- beszámoltató rendszerű szakképzés OKJ szerinti szakmákb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2 Szakképesítés megszerzésére felkészítő szakmai gyakorlati 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 xml:space="preserve">- 853221 </w:t>
              <w:tab/>
              <w:t>Szakképesítés megszerzésére felkészítő nappali rendszerű szakmai gyakorlat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</w:t>
            </w:r>
            <w:r>
              <w:rPr>
                <w:rFonts w:cs="Constantia" w:ascii="Constantia" w:hAnsi="Constantia"/>
                <w:bCs/>
                <w:strike/>
              </w:rPr>
              <w:t xml:space="preserve">3/11.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  <w:bCs/>
              </w:rPr>
              <w:t>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strike/>
              </w:rPr>
              <w:t>- 31 582 09 0010 31 03</w:t>
              <w:tab/>
              <w:tab/>
              <w:t xml:space="preserve">Épületgépészeti csőhálózat és berendezés szerelő – központi </w:t>
              <w:tab/>
              <w:t>fűtés és csőhálózat szerelő</w:t>
            </w:r>
          </w:p>
          <w:p>
            <w:pPr>
              <w:pStyle w:val="Normal"/>
              <w:tabs>
                <w:tab w:val="clear" w:pos="708"/>
                <w:tab w:val="left" w:pos="2455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4</w:t>
              <w:tab/>
              <w:t xml:space="preserve">Vízvezeték és vízkészülék szerelő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1 0000 00 00</w:t>
              <w:tab/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0 0000 00 00</w:t>
              <w:tab/>
              <w:t>Épül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0 1000 00 00</w:t>
              <w:tab/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1 525 03 1000 00 00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7 1000 00 00</w:t>
              <w:tab/>
              <w:t xml:space="preserve">Épület- és építménybádogos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5 1000 00 00</w:t>
              <w:tab/>
              <w:t>Kőműve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8 1000 00 00</w:t>
              <w:tab/>
              <w:t>Épületasztal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31 582 21 0010 31 02</w:t>
              <w:tab/>
              <w:tab/>
              <w:t>Központi fűtés- és gázhálózat rendszer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/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22 Sajátos nevelési igényű tanulók szakképesítés megszerzésére felkészítő nappali rendszerű szakmai gyakorlati oktatása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overflowPunct w:val="false"/>
              <w:autoSpaceDE w:val="false"/>
              <w:ind w:left="309" w:hanging="180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Nappali rendszerű, OKJ szerinti előrehozott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terület: műszaki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</w:rPr>
              <w:tab/>
            </w:r>
            <w:r>
              <w:rPr>
                <w:rFonts w:cs="Constantia" w:ascii="Constantia" w:hAnsi="Constantia"/>
                <w:bCs/>
                <w:strike/>
              </w:rPr>
              <w:t>Szakmacsoport: gépészet, faipar, könnyűipar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Modulrendszerű szakképzésben: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1 521 24 1000 00 00</w:t>
              <w:tab/>
              <w:t>Szerkezet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3 01 1000 00 00</w:t>
              <w:tab/>
              <w:t>Bútorasztal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/>
            </w:pPr>
            <w:r>
              <w:rPr>
                <w:rFonts w:cs="Constantia" w:ascii="Constantia" w:hAnsi="Constantia"/>
                <w:bCs/>
                <w:strike/>
              </w:rPr>
              <w:t>31 521 10 1000 00 00</w:t>
              <w:tab/>
              <w:tab/>
              <w:t>Géplakatos</w:t>
            </w:r>
          </w:p>
          <w:p>
            <w:pPr>
              <w:pStyle w:val="Normal"/>
              <w:overflowPunct w:val="false"/>
              <w:autoSpaceDE w:val="false"/>
              <w:ind w:left="130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33 542 05 0010 33 03</w:t>
              <w:tab/>
              <w:t>Női szabó</w:t>
            </w:r>
          </w:p>
          <w:p>
            <w:pPr>
              <w:pStyle w:val="Normal"/>
              <w:overflowPunct w:val="false"/>
              <w:autoSpaceDE w:val="false"/>
              <w:ind w:left="129" w:hanging="0"/>
              <w:textAlignment w:val="baselin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09" w:hanging="180"/>
              <w:textAlignment w:val="baseline"/>
              <w:rPr/>
            </w:pPr>
            <w:r>
              <w:rPr>
                <w:rFonts w:cs="Constantia" w:ascii="Constantia" w:hAnsi="Constantia"/>
              </w:rPr>
              <w:t>Nappali rendszerű, OKJ szerinti szakiskolai képzés 1/11-</w:t>
            </w:r>
            <w:r>
              <w:rPr>
                <w:rFonts w:cs="Constantia" w:ascii="Constantia" w:hAnsi="Constantia"/>
                <w:strike/>
              </w:rPr>
              <w:t>3/13.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2/12. </w:t>
            </w:r>
            <w:r>
              <w:rPr>
                <w:rFonts w:cs="Constantia" w:ascii="Constantia" w:hAnsi="Constantia"/>
              </w:rPr>
              <w:t>évfolyam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/>
            </w:pPr>
            <w:r>
              <w:rPr>
                <w:rFonts w:cs="Constantia" w:ascii="Constantia" w:hAnsi="Constantia"/>
                <w:b w:val="false"/>
                <w:strike/>
              </w:rPr>
              <w:t>Szakterület: humán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egyéb szolgáltatások (fodrász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1</w:t>
              <w:tab/>
              <w:t>Ács-állványoz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1603</w:t>
              <w:tab/>
              <w:t>Villany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3301</w:t>
              <w:tab/>
              <w:t>Fényező-mázol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4102</w:t>
              <w:tab/>
              <w:t>Karosszérialakat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6201</w:t>
              <w:tab/>
              <w:t>Asztalo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5</w:t>
              <w:tab/>
              <w:t>Nőiruha-készít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1201</w:t>
              <w:tab/>
              <w:t>Fodrá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5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527601</w:t>
              <w:tab/>
              <w:t>Férfiruha-készítő</w:t>
            </w:r>
          </w:p>
          <w:p>
            <w:pPr>
              <w:pStyle w:val="Normal"/>
              <w:numPr>
                <w:ilvl w:val="0"/>
                <w:numId w:val="0"/>
              </w:numPr>
              <w:ind w:left="1750" w:hanging="144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789901</w:t>
              <w:tab/>
              <w:t>Kéményseprő és tüzeléstechnikai karbantart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2 05 0010 33 03</w:t>
              <w:tab/>
              <w:t>Szabó – 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21 08 0000 00 00</w:t>
              <w:tab/>
              <w:t>Szerszámkész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1 1000 00 00</w:t>
              <w:tab/>
              <w:t>Ács, állványo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2110" w:hanging="180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2 0000 00 00</w:t>
              <w:tab/>
              <w:t>Belsőépítészeti szerkezet- és burkolat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strike/>
              </w:rPr>
              <w:t>- 33 582 03 1000 00 00</w:t>
              <w:tab/>
              <w:t>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b/>
              </w:rPr>
              <w:tab/>
            </w:r>
            <w:r>
              <w:rPr>
                <w:rFonts w:cs="Constantia" w:ascii="Constantia" w:hAnsi="Constantia"/>
                <w:b/>
                <w:strike/>
              </w:rPr>
              <w:t>Festő, díszí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3 543 01 1000 00 00</w:t>
              <w:tab/>
              <w:t xml:space="preserve">Bútorasztalos 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 évfolyam</w:t>
            </w:r>
          </w:p>
          <w:p>
            <w:pPr>
              <w:pStyle w:val="Normal"/>
              <w:overflowPunct w:val="false"/>
              <w:autoSpaceDE w:val="false"/>
              <w:ind w:left="129" w:hanging="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9" w:leader="none"/>
              </w:tabs>
              <w:overflowPunct w:val="false"/>
              <w:autoSpaceDE w:val="false"/>
              <w:ind w:left="489" w:hanging="359"/>
              <w:textAlignment w:val="baselin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, OKJ szerinti szakiskolai képzés 1/9-3/11. évfolyam</w:t>
            </w:r>
          </w:p>
          <w:p>
            <w:pPr>
              <w:pStyle w:val="Normal"/>
              <w:overflowPunct w:val="false"/>
              <w:autoSpaceDE w:val="false"/>
              <w:ind w:left="130" w:firstLine="16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i,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0</w:t>
              <w:tab/>
              <w:t>Gázvezeték és készülék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06</w:t>
              <w:tab/>
              <w:t>Épületburk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4</w:t>
              <w:tab/>
              <w:t>Kőműve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6</w:t>
              <w:tab/>
              <w:t>Szerkezetlakat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17</w:t>
              <w:tab/>
              <w:t>Szobafestő-mázoló és tapétáz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0</w:t>
              <w:tab/>
              <w:t>Vízvezeték és központi fűtés szerel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2</w:t>
              <w:tab/>
              <w:t>Esztergályo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603</w:t>
              <w:tab/>
              <w:t>Varrómunk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3306</w:t>
              <w:tab/>
              <w:t>Hegesz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/>
            </w:pPr>
            <w:r>
              <w:rPr>
                <w:rFonts w:cs="Constantia" w:ascii="Constantia" w:hAnsi="Constantia"/>
                <w:strike/>
              </w:rPr>
              <w:t>- 31523314</w:t>
              <w:tab/>
              <w:t>Fémforgácsoló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6</w:t>
              <w:tab/>
              <w:t>Segédkönyvkötő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7805</w:t>
              <w:tab/>
              <w:t>Nyomdaipari segédgépmester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521622</w:t>
              <w:tab/>
              <w:t>Szárazépít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8. évfolyam elvégzésével tanúsított iskolai végzettségre épülő szakmák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6/2007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0000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A 2007/2008. tanévtől felmenő rendszerben: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09 1000</w:t>
              <w:tab/>
              <w:t xml:space="preserve">Gépi forgácsoló 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24 1000</w:t>
              <w:tab/>
              <w:t>Szerkezetlakatos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2470" w:hanging="2160"/>
              <w:rPr/>
            </w:pPr>
            <w:r>
              <w:rPr>
                <w:rFonts w:cs="Constantia" w:ascii="Constantia" w:hAnsi="Constantia"/>
                <w:strike/>
              </w:rPr>
              <w:t>- 31 582 09 0010 31 03</w:t>
              <w:tab/>
              <w:tab/>
              <w:t xml:space="preserve">Épületgépészeti csőhálózat és berendezés szerelő – központi </w:t>
              <w:tab/>
              <w:t>fűtés és csőhálózat szerelő</w:t>
            </w:r>
          </w:p>
          <w:p>
            <w:pPr>
              <w:pStyle w:val="Normal"/>
              <w:tabs>
                <w:tab w:val="clear" w:pos="708"/>
                <w:tab w:val="left" w:pos="2455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9 0010 31 04</w:t>
              <w:tab/>
              <w:t xml:space="preserve">Vízvezeték és vízkészülék szerelő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1 0000 00 00</w:t>
              <w:tab/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0 0000 00 00</w:t>
              <w:tab/>
              <w:t>Épül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1 10 1000 00 00</w:t>
              <w:tab/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25 03 1000 00 00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7 1000 00 00</w:t>
              <w:tab/>
              <w:t xml:space="preserve">Épület- és építménybádogos 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15 1000 00 00</w:t>
              <w:tab/>
              <w:t>Kőműve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31 582 08 1000 00 00</w:t>
              <w:tab/>
              <w:t>Épületasztal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2012/2013. tanévtől felmenő rendszerben: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31 582 21 0010 31 02</w:t>
              <w:tab/>
              <w:tab/>
              <w:t>Központi fűtés- és gázhálózat rendszer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Nappali rendszerű szakképzés OKJ szakmákban 1/13-3/15. évfolyam</w:t>
            </w:r>
          </w:p>
          <w:p>
            <w:pPr>
              <w:pStyle w:val="Normal"/>
              <w:overflowPunct w:val="false"/>
              <w:autoSpaceDE w:val="false"/>
              <w:ind w:firstLine="29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közleked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Középiskola befejező évfolyamának elvégzésére épülő szakma: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1000</w:t>
              <w:tab/>
              <w:t xml:space="preserve"> Autószerelő</w:t>
            </w:r>
          </w:p>
          <w:p>
            <w:pPr>
              <w:pStyle w:val="Normal"/>
              <w:ind w:left="850" w:hanging="85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53224 Szakképesítés megszerzésére felkészítő szakmai gyakorlati felnőttoktatás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  <w:r>
              <w:rPr>
                <w:rFonts w:cs="Constantia" w:ascii="Constantia" w:hAnsi="Constantia"/>
                <w:strike/>
              </w:rPr>
              <w:t>- beszámoltató rendszerű szakképzés OKJ szerinti szakmákb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323 Emelt szintű szakközépiskolai szakmai oktatás, 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831" w:hanging="83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31 Emelt szintű nappali rendszerű szakközépiskolai szakmai oktatás a szakképzési évfolyamokon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ind w:left="309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, közlekedés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gazdasági-szolgáltat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ügyvitel (kiadványszerkesztő)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524301</w:t>
              <w:tab/>
              <w:t>Nyomdai gépmest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1</w:t>
              <w:tab/>
              <w:t>Autóelektronikai műszer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2</w:t>
              <w:tab/>
              <w:t>Autó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80101</w:t>
              <w:tab/>
              <w:t>Magasépítő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842901</w:t>
              <w:tab/>
              <w:t>Kiadványszerkesztő</w:t>
            </w:r>
          </w:p>
          <w:p>
            <w:pPr>
              <w:pStyle w:val="Normal"/>
              <w:numPr>
                <w:ilvl w:val="0"/>
                <w:numId w:val="0"/>
              </w:numPr>
              <w:ind w:left="1570" w:hanging="126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41108</w:t>
              <w:tab/>
              <w:t>Ruhaipari technikus (modellező, marketing ügyintéző és technológu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1570" w:hanging="126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3544105</w:t>
              <w:tab/>
              <w:t>Közlekedésgépészeti technikus, közúti járműgépész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ind w:left="2290" w:hanging="19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2 01 0010 54 02   Könnyűipari technikus – ruh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4 582 03 0000 00 00   Magasépítő technikus 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525 01 1000 00 00   Autóelektronikai műszerész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0001 54 01   Autótechnikus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/>
            </w:pPr>
            <w:r>
              <w:rPr>
                <w:rFonts w:cs="Constantia" w:ascii="Constantia" w:hAnsi="Constantia"/>
                <w:bCs/>
              </w:rPr>
              <w:t>- 853232</w:t>
              <w:tab/>
              <w:t>Sajátos nevelési igényű tanulók emelt szintű nappali rendszerű szakközépiskolai szakmai oktatása a szakképzési évfolyamokon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strike/>
              </w:rPr>
              <w:t>a közoktatásról szóló 1993. évi LXXIX. törvény 121.§ (1) bekezdés 29. b) pontja alapján a megismerő funkciók vagy a viselkedés fejlődésének organikus okra vissza nem vezethető tartós és súlyos rendellenességével küzdő sajátos nevelési igényű tanulók integrált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9" w:leader="none"/>
              </w:tabs>
              <w:ind w:left="309" w:hanging="1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ppali rendszerű szakképzés érettségit igénylő OKJ szakmákban 1/13-3/15. évfolyam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építészet, gépészet, faipar, könnyűipar, nyomdaipar, elektrotechnika-elektronika, közlekedés</w:t>
            </w:r>
          </w:p>
          <w:p>
            <w:pPr>
              <w:pStyle w:val="Heading4"/>
              <w:numPr>
                <w:ilvl w:val="0"/>
                <w:numId w:val="0"/>
              </w:numPr>
              <w:ind w:left="310" w:hanging="0"/>
              <w:jc w:val="left"/>
              <w:rPr>
                <w:rFonts w:ascii="Constantia" w:hAnsi="Constantia" w:cs="Constantia"/>
                <w:b w:val="false"/>
                <w:b w:val="false"/>
                <w:strike/>
              </w:rPr>
            </w:pPr>
            <w:r>
              <w:rPr>
                <w:rFonts w:cs="Constantia" w:ascii="Constantia" w:hAnsi="Constantia"/>
                <w:b w:val="false"/>
                <w:strike/>
              </w:rPr>
              <w:t>Szakterület: gazdasági-szolgáltatás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: ügyvitel (kiadványszerkesztő)</w:t>
            </w:r>
          </w:p>
          <w:p>
            <w:pPr>
              <w:pStyle w:val="Normal"/>
              <w:ind w:left="129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Az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524301</w:t>
              <w:tab/>
              <w:t>Nyomdai gépmest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1</w:t>
              <w:tab/>
              <w:t>Autóelektronikai műszerész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24102</w:t>
              <w:tab/>
              <w:t>Autószerel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80101</w:t>
              <w:tab/>
              <w:t>Magasépítő techniku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310" w:hanging="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842901</w:t>
              <w:tab/>
              <w:t>Kiadványszerkesztő</w:t>
            </w:r>
          </w:p>
          <w:p>
            <w:pPr>
              <w:pStyle w:val="Normal"/>
              <w:numPr>
                <w:ilvl w:val="0"/>
                <w:numId w:val="0"/>
              </w:numPr>
              <w:ind w:left="1570" w:hanging="1261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541108</w:t>
              <w:tab/>
              <w:t>Ruhaipari technikus (modellező, marketing ügyintéző és technológu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0" w:leader="none"/>
              </w:tabs>
              <w:ind w:left="1570" w:hanging="126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3544105</w:t>
              <w:tab/>
              <w:t>Közlekedésgépészeti technikus, közúti járműgépész</w:t>
            </w:r>
          </w:p>
          <w:p>
            <w:pPr>
              <w:pStyle w:val="Szvegtrzs2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Oktatott szakmák OKJ száma és megnevezése 2008. január 1-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1430" w:leader="none"/>
              </w:tabs>
              <w:ind w:left="2290" w:hanging="19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4 542 01 0010 54 02   Könnyűipari technikus – ruh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54 582 03 0000 00 00   Magasépítő technikus 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2 525 01 1000 00 00   Autóelektronikai műszerész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1 525 01 0001 54 01   Autótechnikus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830" w:hanging="83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3234 Emelt szintű szakközépiskolai felnőtt szakkép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Nappal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sti munkarend szerinti felnőttoktatá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evelező munkarend szerinti felnőttoktatás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310" w:leader="none"/>
                <w:tab w:val="left" w:pos="1418" w:leader="none"/>
              </w:tabs>
              <w:overflowPunct w:val="false"/>
              <w:autoSpaceDE w:val="false"/>
              <w:spacing w:before="0" w:after="0"/>
              <w:ind w:left="310" w:hanging="18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</w:rPr>
              <w:t xml:space="preserve">Más sajátos munkarend szerinti felnőttoktatás </w:t>
            </w:r>
            <w:r>
              <w:rPr>
                <w:rFonts w:cs="Constantia" w:ascii="Constantia" w:hAnsi="Constantia"/>
                <w:strike/>
              </w:rPr>
              <w:t>- beszámoltató rendszerű szakképzés OKJ szerinti szakmákban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0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terület: műszaki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312" w:hanging="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Szakmacsoportok: építészet, gépészet, faipar, könnyűipar, nyomdaipar, elektrotechnika-elektronika, közlekedés</w:t>
            </w:r>
          </w:p>
          <w:p>
            <w:pPr>
              <w:pStyle w:val="TextBody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before="0" w:after="0"/>
              <w:ind w:left="130" w:hanging="0"/>
              <w:textAlignment w:val="baseline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225" w:hanging="18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Tanműhelyekben vagy 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ab/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Közúti közlekedési eszköz műszaki vizsgálata</w:t>
            </w:r>
          </w:p>
          <w:p>
            <w:pPr>
              <w:pStyle w:val="Normal"/>
              <w:ind w:left="585" w:hanging="0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</w:rPr>
              <w:t>- 8559 TEÁOR Máshová nem sorolt egyéb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592 Kollégiumi, externátusi nev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21 Nappali rendszerű iskolai oktatásban részt vevő tanulók kollégiumi, externátusi nev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1011" w:hanging="1011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22 Nappali rendszerű iskolai oktatásban részt vevő sajátos nevelési igényű tanulók kollégiumi, externátusi nevelése</w:t>
            </w:r>
          </w:p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Képesség-kibontakoztató, integrációs felkészítés a 11/1994. (VI. 8.) MKM rendelet 39/D-39/E §-ában foglaltak  alapján </w:t>
            </w:r>
          </w:p>
          <w:p>
            <w:pPr>
              <w:pStyle w:val="Normal"/>
              <w:ind w:left="1011" w:hanging="1011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1 Iskolarendszeren kívüli nem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2 Iskolarendszeren kívüli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855937 Máshová nem sorolt egyéb felnőtt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Szvegtrzs2"/>
              <w:numPr>
                <w:ilvl w:val="0"/>
                <w:numId w:val="0"/>
              </w:numPr>
              <w:ind w:left="0" w:hanging="0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  <w:t xml:space="preserve">- 5590 Egyéb szálláshely-szolgáltatás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55901 Diákotthoni, kollégiumi szálláshely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9011 Kollégiumi szálláshelynyújtás közoktatásban tanulók számára</w:t>
            </w:r>
          </w:p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585" w:hanging="585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56291 Oktatásban, üdültetésben részt vevők, sportolók, dolgozók elkülönült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3 Iskolai intézmény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4 Tanulók kollégiumi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5 Sportolók edzőtábori étkez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6 Üdülői, tábor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470009 Egyéb kiskereskedelem (kivéve jármű, motorkerékpár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- 470002 Tankönyvforgalmazás költségvetési szervnél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  <w:strike/>
              </w:rPr>
              <w:t xml:space="preserve">- </w:t>
            </w:r>
            <w:r>
              <w:rPr>
                <w:rFonts w:cs="Constantia" w:ascii="Constantia" w:hAnsi="Constantia"/>
                <w:iCs/>
                <w:strike/>
              </w:rPr>
              <w:t>91012 Könyvtári tevékenység</w:t>
            </w:r>
            <w:r>
              <w:rPr>
                <w:rFonts w:cs="Constantia" w:ascii="Constantia" w:hAnsi="Constantia"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  <w:color w:val="FF0000"/>
              </w:rPr>
              <w:t>910121 Könyvtári állomány gyarapítása nyilvánta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  <w:t>- 9312 Sporttevékenység és támog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680001 </w:t>
            </w:r>
            <w:r>
              <w:rPr>
                <w:rFonts w:cs="Constantia" w:ascii="Constantia" w:hAnsi="Constantia"/>
                <w:bCs/>
              </w:rPr>
              <w:t>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680002 </w:t>
            </w:r>
            <w:r>
              <w:rPr>
                <w:rFonts w:cs="Constantia" w:ascii="Constantia" w:hAnsi="Constantia"/>
                <w:bCs/>
              </w:rPr>
              <w:t>Nem 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770000 Kölcsönzés, operatív lízin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21000 Adminisztratív kiegészítő szolgáltatá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énymásolá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Egyéb ir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1000 Száll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2001 Üdülői szálláshely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szabad kapacitás kihasználása céljából szállás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62100 Rendezvényi étkezte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Rendezvényekhez kapcsolódó étkeztetés biztos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250000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310000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12000 Lakó-,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430000 Speciális szak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Tanműhelyek által tanműhelyekben és tanműhelyeken kívül végzett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Közúti közlekedési eszköz műszaki vizsgálat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50000 Gépjármű, motorkerékpár kereskedelme, jav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bCs/>
              </w:rPr>
              <w:t>- középiskolába bejáró tanulók ellá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hátrányos helyzetű tanulók nevelése, okta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highlight w:val="yellow"/>
              </w:rPr>
            </w:pPr>
            <w:r>
              <w:rPr>
                <w:rFonts w:cs="Constantia" w:ascii="Constantia" w:hAnsi="Constantia"/>
                <w:bCs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highlight w:val="yellow"/>
              </w:rPr>
            </w:pPr>
            <w:r>
              <w:rPr>
                <w:rFonts w:cs="Constantia" w:ascii="Constantia" w:hAnsi="Constantia"/>
                <w:strike/>
                <w:highlight w:val="yellow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</w:rPr>
              <w:t xml:space="preserve">48.§(1) bekezdés a) és b) pontjában, valamint </w:t>
            </w:r>
            <w:r>
              <w:rPr>
                <w:rFonts w:cs="Constantia" w:ascii="Constantia" w:hAnsi="Constantia"/>
              </w:rPr>
              <w:t>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</w:rPr>
            </w:pPr>
            <w:r>
              <w:rPr>
                <w:rFonts w:cs="Constantia" w:ascii="Constantia" w:hAnsi="Constantia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</w:rPr>
              <w:t>15.2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</w:t>
            </w:r>
            <w:r>
              <w:rPr>
                <w:rFonts w:cs="Constantia" w:ascii="Constantia" w:hAnsi="Constantia"/>
                <w:b/>
                <w:bCs/>
                <w:i/>
              </w:rPr>
              <w:t>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250000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310000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12000 Lakó-,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n kívül végzett termelői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30000 Speciális szak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hanging="429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ek által tanműhelyekben és tanműhelyeken kívül végzett tevékenység,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émfeldolgozási termék gyár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a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Épületasztalos-szerkezet szerel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Padló-, falburkol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Festés, üvegez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Egyéb befejező építés máshová nem sorol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Gépjárműjavítás, -karbanta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Bútorgyár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Lakó- és nem lakó épület épí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illany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Víz-, gáz-, fűtés-, légkondicionáló szerel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Tetőfedés, tetőszerkezet építé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669" w:hanging="0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Közúti közlekedési eszköz műszaki vizsgálat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450000 Gépjármű, motorkerékpár kereskedelme, javítás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Tanműhelyben végzett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</w:rPr>
              <w:t xml:space="preserve">- </w:t>
            </w:r>
            <w:r>
              <w:rPr>
                <w:rFonts w:cs="Constantia" w:ascii="Constantia" w:hAnsi="Constantia"/>
                <w:iCs/>
              </w:rPr>
              <w:t>470009 Egyéb kiskereskedelem (kivéve jármű, motorkerékpár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1000 Száll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552001 Üdülői szálláshely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szabad kapacitás kihasználása céljából szállásnyúj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680001 </w:t>
            </w:r>
            <w:r>
              <w:rPr>
                <w:rFonts w:cs="Constantia" w:ascii="Constantia" w:hAnsi="Constantia"/>
                <w:bCs/>
              </w:rPr>
              <w:t>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- 680002 </w:t>
            </w:r>
            <w:r>
              <w:rPr>
                <w:rFonts w:cs="Constantia" w:ascii="Constantia" w:hAnsi="Constantia"/>
                <w:bCs/>
              </w:rPr>
              <w:t>Nem lakóingatlan bérbeadása, üzemeltet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770000</w:t>
            </w:r>
            <w:r>
              <w:rPr>
                <w:rFonts w:cs="Constantia" w:ascii="Constantia" w:hAnsi="Constantia"/>
                <w:b/>
                <w:bCs/>
              </w:rPr>
              <w:t xml:space="preserve"> Kölcsönzés, operatív lízing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- 821000 Adminisztratív kiegészítő szolgáltatá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Fénymásolá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yéb irodai szolgál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1 Iskolarendszeren kívüli nem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2 Iskolarendszeren kívüli szakmai 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765" w:hanging="765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7 Máshová nem sorolt felnőttoktatá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3 Foglalkoztatást elősegítő képzése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4 Megváltozott munkaképességűek rehabilitációs képzés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52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A vállalkozási tevékenységek arányának felső határa a szerv kiadásaiban: 1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A szakmacsoport(ok) és a szakképesítés(ek) megnevezése, azonosító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az Országos Képzési Jegyzékben meghatározottak szerin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Nappali rendszerű, OKJ szerinti előrehozott szakiskolai képzés 1/9-3/11. évfolyamon </w:t>
            </w:r>
            <w:r>
              <w:rPr>
                <w:rFonts w:cs="Constantia" w:ascii="Constantia" w:hAnsi="Constantia"/>
                <w:b/>
                <w:color w:val="FF0000"/>
              </w:rPr>
              <w:t>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Szakmacsoport: gépészet, fa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1 521 24 1000 00 00</w:t>
              <w:tab/>
              <w:tab/>
              <w:t>Szerkezetlakatos</w:t>
              <w:br/>
              <w:t>33 543 01 1000 00 00</w:t>
              <w:tab/>
              <w:tab/>
              <w:t>Bútorasztalo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11-3/13. évfolyamon oktatott szakmák OKJ száma és megnevezése:</w:t>
            </w:r>
          </w:p>
          <w:p>
            <w:pPr>
              <w:pStyle w:val="Normal"/>
              <w:numPr>
                <w:ilvl w:val="0"/>
                <w:numId w:val="0"/>
              </w:numPr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Szakmacsoport: építészet, elektrotechnika-elektronik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10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522 04 1000 00 00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3 582 04 1000 00 00</w:t>
              <w:tab/>
              <w:t>Festő, mázoló és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2/10 évfolyamon oktatott szakmák OKJ száma és megnevezése:</w:t>
            </w:r>
          </w:p>
          <w:p>
            <w:pPr>
              <w:pStyle w:val="Normal"/>
              <w:overflowPunct w:val="false"/>
              <w:autoSpaceDE w:val="false"/>
              <w:ind w:left="471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Szakmacsoport: építészet, gépészet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Betöltött 16. életév és 8. évfolyam elvégzésével tanúsított iskolai végzettségre épülő szakmák:</w:t>
            </w:r>
          </w:p>
          <w:p>
            <w:pPr>
              <w:pStyle w:val="Normal"/>
              <w:ind w:left="2811" w:hanging="252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582 09 0010 31 03</w:t>
              <w:tab/>
              <w:t>Épületgépészeti csőhálózat- és berendezés-szerelő – központi fűtés- és csőhálózat-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82 15 1000 00 00</w:t>
              <w:tab/>
              <w:t>Kőműves</w:t>
            </w:r>
          </w:p>
          <w:p>
            <w:pPr>
              <w:pStyle w:val="Normal"/>
              <w:ind w:left="2811" w:hanging="2501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1 582 21 0010 31 02</w:t>
              <w:tab/>
              <w:t>Épületgépészeti rendszerszerelő - központi fűtés- és gázhálózat-rendszerszerelő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09 1000 00 00</w:t>
              <w:tab/>
              <w:t>Gépi forgácsoló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24 1000 00 00</w:t>
              <w:tab/>
              <w:t>Szerkezetlakatos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1/9-3/11. évfolyamon oktatott szakmák OKJ száma és megnevezése:</w:t>
              <w:br/>
              <w:t>Szakmacsoport: gépészet, faipar, könnyű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8. évfolyam elvégzésével tanúsított iskolai végzettségre épülő szakmák:</w:t>
            </w:r>
          </w:p>
          <w:p>
            <w:pPr>
              <w:pStyle w:val="Normal"/>
              <w:tabs>
                <w:tab w:val="clear" w:pos="708"/>
                <w:tab w:val="left" w:pos="2811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10 1000 00 00</w:t>
              <w:tab/>
              <w:t>Gép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543 01 1000 00 00</w:t>
              <w:tab/>
              <w:t>Bútorasztal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33 542 05 0010 33 03</w:t>
              <w:tab/>
              <w:t>Női szab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31 521 24 1000 00 00</w:t>
              <w:tab/>
              <w:t>Szerkez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0" w:leader="none"/>
              </w:tabs>
              <w:overflowPunct w:val="false"/>
              <w:autoSpaceDE w:val="false"/>
              <w:ind w:left="310" w:hanging="18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Nappali rendszerű, OKJ szerinti szakiskolai képzés OKJ száma és megnevezése:</w:t>
              <w:br/>
              <w:t>Szakmacsoport: építészet, gépészet, faipar, könnyűipar, elektrotechnika-elektronika, közlekedé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8. évfolyam elvégzésével tanúsított iskolai végzettségre épülő szakmák 1/9-3/11. évfolyamon, valamint 10. évfolyam elvégzésével tanúsított iskolai végzettségre épülő szakmák 1/11-2/12. évfolyamon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93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1</w:t>
              <w:tab/>
              <w:t>Ác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2</w:t>
              <w:tab/>
              <w:t>Bádog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4</w:t>
              <w:tab/>
              <w:t>Festő, mázoló, tapétáz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6</w:t>
              <w:tab/>
              <w:t>Kályhá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82 08</w:t>
              <w:tab/>
              <w:t>Kőműves és hidegburk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82 10</w:t>
              <w:tab/>
              <w:t>Szárazépí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43 02</w:t>
              <w:tab/>
              <w:t>Asztal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5 03</w:t>
              <w:tab/>
              <w:t>Járműfényez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5 06</w:t>
              <w:tab/>
              <w:t>Karosszéria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4 525 07 </w:t>
              <w:tab/>
              <w:t>Motorkerékpár-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82 03</w:t>
              <w:tab/>
              <w:t>Épület- és szerkezetlakatos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1 03</w:t>
              <w:tab/>
              <w:t>Gépi forgácsoló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21 06</w:t>
              <w:tab/>
              <w:t>Hegeszt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21 04</w:t>
              <w:tab/>
              <w:t>Ipari gépész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4 582 05 </w:t>
              <w:tab/>
              <w:t>Hűtő- és légtechnikai rendszer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82 09</w:t>
              <w:tab/>
              <w:t>Központifűtés- és gázhálózat-rendszer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4 853 01 </w:t>
              <w:tab/>
              <w:t>Víz- és csatornaműkez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 522 04</w:t>
              <w:tab/>
              <w:t>Villanyszerelő</w:t>
            </w:r>
          </w:p>
          <w:p>
            <w:pPr>
              <w:pStyle w:val="Normal"/>
              <w:tabs>
                <w:tab w:val="clear" w:pos="708"/>
                <w:tab w:val="left" w:pos="247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4 542 06</w:t>
              <w:tab/>
              <w:t>Női szabó</w:t>
            </w:r>
          </w:p>
        </w:tc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Ráépülés: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82 07</w:t>
              <w:tab/>
              <w:t>Tetőfed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82 06</w:t>
              <w:tab/>
              <w:t>Rekonstrukciós és műemléki festő, mázo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82 05 </w:t>
              <w:tab/>
              <w:t>Műemléki helyreállít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43 01 </w:t>
              <w:tab/>
              <w:t>Műbútorasztalos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1 01 </w:t>
              <w:tab/>
              <w:t>CNC gép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82 03</w:t>
              <w:tab/>
              <w:t>Hűtő-, klíma- és hőszivíttyú berendezés-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82 01 </w:t>
              <w:tab/>
              <w:t>Gáz- és hőtermelő berendezés-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82 02 </w:t>
              <w:tab/>
              <w:t>Gázipari műszaki-biztonsági felülvizsgá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6 </w:t>
              <w:tab/>
              <w:t>Kisfeszültségű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5 522 09</w:t>
              <w:tab/>
              <w:t>Középfeszültségű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2 </w:t>
              <w:tab/>
              <w:t>Villamos elosztóhálózat szerelő,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3 </w:t>
              <w:tab/>
              <w:t>Villamos gép és -készülék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5 </w:t>
              <w:tab/>
              <w:t>Villamos távvezeték építő, üzemeltet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2 </w:t>
              <w:tab/>
              <w:t>Erősáramú berendezések felülvizsgálója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3 </w:t>
              <w:tab/>
              <w:t>Érintésvédelmi szabványossági felülvizsgáló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4 </w:t>
              <w:tab/>
              <w:t>Kisfeszültségű csatlakozó- és közvilágítás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5 </w:t>
              <w:tab/>
              <w:t>Kisfeszültségű FAM kábel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7 </w:t>
              <w:tab/>
              <w:t>Kisfeszültségű szabadvezeték hálózat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08 </w:t>
              <w:tab/>
              <w:t>Középfeszültségű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0 </w:t>
              <w:tab/>
              <w:t>Szakszolgálati FAM szer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1 </w:t>
              <w:tab/>
              <w:t>Villamos alállomás 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4 </w:t>
              <w:tab/>
              <w:t>Villamos hálózat kezelő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overflowPunct w:val="false"/>
              <w:autoSpaceDE w:val="false"/>
              <w:ind w:left="310" w:hanging="0"/>
              <w:textAlignment w:val="baselin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35 522 16 </w:t>
              <w:tab/>
              <w:t>Villámvédelmi felülvizsgáló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ind w:left="310" w:hanging="18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Nappali rendszerű szakképzés OKJ szakmákban 1/13-3/15. évfolyamon oktatott szakmák OKJ száma és megnevezése:</w:t>
              <w:br/>
              <w:t>Szakmacsoport: építészet, faipar, közlekedés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Középiskola befejező évfolyamának elvégzésére épülő szakma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1 525 01 1000</w:t>
              <w:tab/>
              <w:t>Autószerelő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Érettségi vizsgára épülő szakmák: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4 582 03 0000 00 00</w:t>
              <w:tab/>
              <w:t xml:space="preserve">Magasépítő technikus 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52 525 01 1000 00 00</w:t>
              <w:tab/>
              <w:t>Autóelektronikai műszerész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 xml:space="preserve">54 543 01 </w:t>
              <w:tab/>
              <w:tab/>
              <w:t>Faipar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82 03</w:t>
              <w:tab/>
              <w:tab/>
              <w:t>Magasépítő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25 01</w:t>
              <w:tab/>
              <w:tab/>
              <w:t>Autóelektronikai műszerész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25 02</w:t>
              <w:tab/>
              <w:t>Autószerelő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4 521 03</w:t>
              <w:tab/>
              <w:t>Gépgyártástechnológiai technikus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0" w:leader="none"/>
              </w:tabs>
              <w:ind w:left="310" w:hanging="18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Levelező rendszerű szakképzés OKJ szakmákban 3/15. évfolyamon oktatott szakmák OKJ száma és megnevezése:</w:t>
              <w:br/>
              <w:t>Szakmacsoport: közlekedés, építészet</w:t>
            </w:r>
          </w:p>
          <w:p>
            <w:pPr>
              <w:pStyle w:val="Normal"/>
              <w:tabs>
                <w:tab w:val="clear" w:pos="708"/>
                <w:tab w:val="left" w:pos="211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51 525 01 0001 54 01</w:t>
              <w:tab/>
              <w:t>Autótechnikus (ráépülés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55 525 01</w:t>
              <w:tab/>
              <w:tab/>
              <w:t>Autótechnikus (ráépülés)</w:t>
            </w:r>
          </w:p>
          <w:p>
            <w:pPr>
              <w:pStyle w:val="Normal"/>
              <w:tabs>
                <w:tab w:val="clear" w:pos="708"/>
                <w:tab w:val="left" w:pos="1430" w:leader="none"/>
                <w:tab w:val="left" w:pos="2110" w:leader="none"/>
              </w:tabs>
              <w:ind w:left="310" w:hanging="0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55 582 02</w:t>
              <w:tab/>
              <w:tab/>
              <w:t>Műemlékfenntartó technikus (ráépülés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Ágazatok:</w:t>
            </w:r>
          </w:p>
          <w:p>
            <w:pPr>
              <w:pStyle w:val="Normal"/>
              <w:autoSpaceDE w:val="false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(szakközépiskola esetén)</w:t>
            </w:r>
          </w:p>
          <w:p>
            <w:pPr>
              <w:pStyle w:val="Normal"/>
              <w:ind w:left="2470" w:hanging="216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2013/2014. tanévtől felmenő rendszerben: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IX. Gépészet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XVI. Építőipar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XXII. Közlekedésgépész</w:t>
            </w:r>
          </w:p>
          <w:p>
            <w:pPr>
              <w:pStyle w:val="Normal"/>
              <w:ind w:left="310" w:hanging="0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3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feladatellátást szolgáló vagyon: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Iskola, fiú-kollégium, tanműhely, Eger, Kertész u. 128. Hrsz: 6335/</w:t>
            </w:r>
            <w:r>
              <w:rPr>
                <w:rFonts w:cs="Constantia" w:ascii="Constantia" w:hAnsi="Constantia"/>
                <w:b/>
              </w:rPr>
              <w:t>3</w:t>
            </w:r>
            <w:r>
              <w:rPr>
                <w:rFonts w:cs="Constantia" w:ascii="Constantia" w:hAnsi="Constantia"/>
              </w:rPr>
              <w:t>.</w:t>
            </w:r>
          </w:p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B-iskola, autószerelő tanműhely, Eger, Kertész u. 128. Hrsz: 10186/2.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cs="Constantia" w:ascii="Constantia" w:hAnsi="Constantia"/>
              </w:rPr>
              <w:t>- Építőipari tanműhely, Eger, Vincellériskola u. Hrsz: 8999/2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9.</w:t>
            </w:r>
          </w:p>
        </w:tc>
        <w:tc>
          <w:tcPr>
            <w:tcW w:w="95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 szerin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Bornemissza Gergely Szakközép-, Szakiskola és Kollégium Alapító Okiratát Eger Megyei Jogú Város Önkormányzata Közgyűlése 2012. augusztus 30-án kelt 477/2012. (VIII. 30.) számú közgyűlési határozatával 2012. szeptember 1-e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Közgyűlésének 330/2011. (VI. 30.) számú, a Bornemissza Gergely Szakközép-, Szakiskola és Kollégium Alapító Okiratát jóváhagyó közgyűlési határozata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50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augusztus 31.</w:t>
            </w:r>
            <w:r>
              <w:rPr>
                <w:rFonts w:cs="Constantia" w:ascii="Constantia" w:hAnsi="Constantia"/>
                <w:b/>
                <w:bCs/>
                <w:strike/>
              </w:rPr>
              <w:t xml:space="preserve"> </w:t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/>
        <w:tc>
          <w:tcPr>
            <w:tcW w:w="23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3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3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7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7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7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3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7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50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3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3:00Z</dcterms:created>
  <dc:creator>x</dc:creator>
  <dc:description/>
  <cp:keywords/>
  <dc:language>en-US</dc:language>
  <cp:lastModifiedBy>Sulyok Mirtill</cp:lastModifiedBy>
  <cp:lastPrinted>2012-11-06T14:38:00Z</cp:lastPrinted>
  <dcterms:modified xsi:type="dcterms:W3CDTF">2012-11-12T12:53:00Z</dcterms:modified>
  <cp:revision>2</cp:revision>
  <dc:subject/>
  <dc:title>ALAPÍTÓ OKIRAT</dc:title>
</cp:coreProperties>
</file>