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9"/>
        <w:gridCol w:w="558"/>
        <w:gridCol w:w="791"/>
        <w:gridCol w:w="1427"/>
        <w:gridCol w:w="1837"/>
        <w:gridCol w:w="2729"/>
        <w:gridCol w:w="2359"/>
      </w:tblGrid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05" w:leader="none"/>
                <w:tab w:val="center" w:pos="5240" w:leader="none"/>
              </w:tabs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sz w:val="32"/>
              </w:rPr>
              <w:t>ALAPÍTÓ OKIRAT</w:t>
            </w:r>
          </w:p>
          <w:p>
            <w:pPr>
              <w:pStyle w:val="Normal"/>
              <w:tabs>
                <w:tab w:val="clear" w:pos="708"/>
                <w:tab w:val="left" w:pos="4005" w:leader="none"/>
                <w:tab w:val="center" w:pos="5240" w:leader="none"/>
              </w:tabs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ab/>
              <w:t>(egységes szerkezetű)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i/>
                <w:i/>
                <w:sz w:val="32"/>
              </w:rPr>
            </w:pPr>
            <w:r>
              <w:rPr>
                <w:rFonts w:cs="Constantia" w:ascii="Constantia" w:hAnsi="Constantia"/>
                <w:b/>
                <w:bCs/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 xml:space="preserve">Jelen alapító okiratot Eger Megyei Jogú Város </w:t>
            </w:r>
            <w:r>
              <w:rPr>
                <w:rFonts w:cs="Constantia" w:ascii="Constantia" w:hAnsi="Constantia"/>
                <w:b/>
                <w:bCs/>
                <w:iCs/>
              </w:rPr>
              <w:t>Önkormányzata, valamint</w:t>
            </w:r>
            <w:r>
              <w:rPr>
                <w:rFonts w:cs="Constantia" w:ascii="Constantia" w:hAnsi="Constantia"/>
              </w:rPr>
              <w:t xml:space="preserve"> Egerszólát Község Önkormányzata</w:t>
            </w:r>
            <w:r>
              <w:rPr>
                <w:rFonts w:cs="Constantia" w:ascii="Constantia" w:hAnsi="Constantia"/>
                <w:b/>
                <w:bCs/>
                <w:i/>
                <w:iCs/>
              </w:rPr>
              <w:t xml:space="preserve">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tabs>
                <w:tab w:val="clear" w:pos="708"/>
                <w:tab w:val="left" w:pos="4005" w:leader="none"/>
                <w:tab w:val="center" w:pos="5240" w:leader="none"/>
              </w:tabs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sz w:val="32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</w:rPr>
              <w:t>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Az intézmény hivatalos </w:t>
            </w:r>
            <w:r>
              <w:rPr>
                <w:rFonts w:cs="Constantia" w:ascii="Constantia" w:hAnsi="Constantia"/>
                <w:i/>
                <w:iCs/>
              </w:rPr>
              <w:t>neve:</w:t>
            </w:r>
          </w:p>
          <w:p>
            <w:pPr>
              <w:pStyle w:val="Heading1"/>
              <w:jc w:val="both"/>
              <w:rPr/>
            </w:pPr>
            <w:r>
              <w:rPr>
                <w:rFonts w:cs="Constantia" w:ascii="Constantia" w:hAnsi="Constantia"/>
                <w:b w:val="false"/>
              </w:rPr>
              <w:t>Lenkey János Általános Iskola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feladatellátási hely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Markhot Ferenc utca 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Tagintézménye</w:t>
            </w:r>
            <w:r>
              <w:rPr>
                <w:rFonts w:cs="Constantia" w:ascii="Constantia" w:hAnsi="Constantia"/>
                <w:i/>
                <w:iCs/>
                <w:strike/>
              </w:rPr>
              <w:t>(i) és címe(i)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eastAsia="Constantia" w:cs="Constantia" w:ascii="Constantia" w:hAnsi="Constantia"/>
                <w:b/>
                <w:bCs/>
                <w:i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929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6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lapító neve, </w:t>
            </w:r>
            <w:r>
              <w:rPr>
                <w:rFonts w:cs="Constantia" w:ascii="Constantia" w:hAnsi="Constantia"/>
                <w:b/>
                <w:i/>
                <w:iCs/>
              </w:rPr>
              <w:t>szék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7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Eger-Egerszólát Intézményfenntartó Mikro-társulás (3300 Eger, Dobó István tér 2.),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mint jogi személyiséggel nem rendelkező önkormányzati társulás keretein belü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szólát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>3328 Egerszólát, Egri utca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Működtető neve, székhely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Eger-Egerszólát Intézményfenntartó Mikro-társulás (3300 Eger, Dobó István tér 2.),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mint jogi személyiséggel nem rendelkező önkormányzati társulás keretein belü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Egerszólát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3328 Egerszólát, Egri utca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általános iskol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0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Illetékessége,</w:t>
            </w:r>
            <w:r>
              <w:rPr>
                <w:rFonts w:cs="Constantia" w:ascii="Constantia" w:hAnsi="Constantia"/>
                <w:i/>
                <w:iCs/>
              </w:rPr>
              <w:t xml:space="preserve"> működési köre: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Egerszólát Község, valamint Eger Megyei Jogú Város közigazgatási területe, illetve a fenntartó által meghatározott működési (felvételi) körzet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általános iskola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1-8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 xml:space="preserve">Felvehető </w:t>
            </w:r>
            <w:r>
              <w:rPr>
                <w:rFonts w:cs="Constantia" w:ascii="Constantia" w:hAnsi="Constantia"/>
                <w:i/>
              </w:rPr>
              <w:t>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>1-4. évfolyamon – 24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5-8. évfolyamon – 256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/>
            </w:pPr>
            <w:r>
              <w:rPr>
                <w:rFonts w:cs="Constantia" w:ascii="Constantia" w:hAnsi="Constantia"/>
                <w:b/>
              </w:rPr>
              <w:t>általános iskolai nevelés-oktatá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autoSpaceDE w:val="false"/>
              <w:ind w:left="931" w:hanging="54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többi tanulóval együtt nevelhető, oktatható sajátos nevelési igényű gyermekek, tanulók iskolai nevelése-oktatása, (a 2011. évi CXC. tv. 4.§ 25. pontja szerinti különleges bánásmódot igénylő mozgásszervi, egyéb pszichés fejlődési zavarral küzdő tanulók iskolai nevelése-oktatása)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852010 Ala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5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5.1</w:t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1 Általános iskolai tanulók nappali rendszerű nevelése, oktatása (1-4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ind w:left="73" w:hanging="73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2 Sajátos nevelési igényű általános iskolai tanulók nappali rendszerű nevelése, oktatása (1-4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1 Általános iskolai tanulók nappali rendszerű nevelése, oktatása (5-8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ind w:left="73" w:hanging="73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2 Sajátos nevelési igényű általános iskolai tanulók nappali rendszerű nevelése, oktatása (5-8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1 Általános iskolai napközi otthon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2 Sajátos nevelési igényű tanulók napközi otthon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4 Általános iskolai tanulószoba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5 Sajátos nevelési igényű tanulók általános iskolai tanulószobai nevel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931204 Iskolai, diáksport-tevékenység és támogatása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  <w:t>- 562915 Sportolók edzőtábori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  <w:t>- 562916 Üdülői, tábori étkezteté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7 Munkahelyi étkeztet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Heading1"/>
              <w:rPr/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z w:val="20"/>
                <w:szCs w:val="20"/>
              </w:rPr>
              <w:t>470002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Tankönyvforgalmazás költségvetési szervnél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 470009 Egyéb kiskereskedelem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Elhasználódott, illetve feleslegessé vált tárgyi eszközök és készletek értékesítése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Oktatást segítő anyagok értékesítése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 821000 Adminisztratív, kiegészítő szolgáltatás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/>
                <w:sz w:val="20"/>
                <w:szCs w:val="20"/>
              </w:rPr>
              <w:t>680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Nem lakóingatlan bérbeadása, üzemeltet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fejlesztő és felzárkóztató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általános iskolába bejáró tanulók ellá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a közoktatásról szóló 1993. évi LXXIX. törvény 48.§  (1) bekezdés </w:t>
            </w:r>
            <w:r>
              <w:rPr>
                <w:rFonts w:cs="Constantia" w:ascii="Constantia" w:hAnsi="Constantia"/>
                <w:sz w:val="20"/>
                <w:szCs w:val="20"/>
              </w:rPr>
              <w:t>a) és b)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sz w:val="20"/>
                <w:szCs w:val="20"/>
              </w:rPr>
              <w:t>pontjában, valamint az 53.§ (2)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16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i/>
              </w:rPr>
              <w:t>16.1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b/>
                <w:i/>
                <w:iCs/>
              </w:rPr>
              <w:t>besorolás: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Cs/>
              </w:rPr>
              <w:t>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A kijelölt önállóan működő és gazdálkodó szerv</w:t>
            </w:r>
            <w:r>
              <w:rPr>
                <w:rFonts w:cs="Constantia" w:ascii="Constantia" w:hAnsi="Constantia"/>
                <w:iCs/>
              </w:rPr>
              <w:t>: 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2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, valamint Egerszólát Község Képviselő-testület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3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7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egri 5068 hrsz-on lévő iskolaépület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strike/>
              </w:rPr>
            </w:pPr>
            <w:r>
              <w:rPr>
                <w:rFonts w:cs="Constantia" w:ascii="Constantia" w:hAnsi="Constantia"/>
                <w:b/>
                <w:i/>
              </w:rPr>
              <w:t>18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z Intézményfenntartó Mikro-társulás Társulási Megállapodásban, valamint a fenntartó önkormányzatok hatályos vagyon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</w:t>
            </w:r>
            <w:r>
              <w:rPr>
                <w:rFonts w:cs="Constantia" w:ascii="Constantia" w:hAnsi="Constantia"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 xml:space="preserve">Lenkey János </w:t>
            </w:r>
            <w:r>
              <w:rPr>
                <w:rFonts w:cs="Constantia" w:ascii="Constantia" w:hAnsi="Constantia"/>
                <w:bCs/>
              </w:rPr>
              <w:t xml:space="preserve">Általános Iskola </w:t>
            </w:r>
            <w:r>
              <w:rPr>
                <w:rFonts w:cs="Constantia" w:ascii="Constantia" w:hAnsi="Constantia"/>
                <w:b/>
                <w:bCs/>
              </w:rPr>
              <w:t xml:space="preserve">Eger Megyei Jogú Város Közgyűlésének 573/2011. (IX.29.) számú határozatával, Egerszólát Község Önkormányzata Képviselő-testületének 61/2011. (IX. 27.) számú képviselő-testületi határozatával jóváhagyott Alapító Okiratát Eger Megyei Jogú Város Önkormányzata Közgyűlése 2012. november 29-én kelt …/2012. (XI. 29.) számú közgyűlési határozatával, </w:t>
            </w:r>
            <w:r>
              <w:rPr>
                <w:rFonts w:cs="Constantia" w:ascii="Constantia" w:hAnsi="Constantia"/>
              </w:rPr>
              <w:t>Egerszólát Község Önkormányzata Képviselő-testülete 2012. november … kelt …/2012. (.) számú képviselő-testületi határozatával</w:t>
            </w:r>
            <w:r>
              <w:rPr>
                <w:rFonts w:cs="Constantia" w:ascii="Constantia" w:hAnsi="Constantia"/>
                <w:b/>
                <w:bCs/>
              </w:rPr>
              <w:t xml:space="preserve"> módosította. Az Alapító Okirat jelen módosításokkal érvényes, a módosítással érintett részek 2012. december 1-jével hatályosak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Heading3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szólát, 2012. november 30.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Verebélyi György</w:t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szólát Község Polgármestere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Hitelesítve: Eger, 2012. november 30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21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33:00Z</dcterms:created>
  <dc:creator>Sulyok Mirtill</dc:creator>
  <dc:description/>
  <cp:keywords/>
  <dc:language>en-US</dc:language>
  <cp:lastModifiedBy>Sulyok Mirtill</cp:lastModifiedBy>
  <cp:lastPrinted>2012-10-24T11:59:00Z</cp:lastPrinted>
  <dcterms:modified xsi:type="dcterms:W3CDTF">2012-11-12T15:33:00Z</dcterms:modified>
  <cp:revision>2</cp:revision>
  <dc:subject/>
  <dc:title>ALAPÍTÓ OKIRAT</dc:title>
</cp:coreProperties>
</file>