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0"/>
        <w:gridCol w:w="578"/>
        <w:gridCol w:w="1377"/>
        <w:gridCol w:w="1673"/>
        <w:gridCol w:w="2314"/>
        <w:gridCol w:w="2158"/>
      </w:tblGrid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nev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Farkas Ferenc Zeneiskola Alapfokú </w:t>
            </w:r>
            <w:r>
              <w:rPr>
                <w:rFonts w:cs="Constantia" w:ascii="Constantia" w:hAnsi="Constantia"/>
                <w:bCs/>
                <w:strike/>
              </w:rPr>
              <w:t xml:space="preserve">Művészetoktatási Intézmény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Művészeti Iskola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3300 Eger, </w:t>
            </w:r>
            <w:r>
              <w:rPr>
                <w:rFonts w:cs="Constantia" w:ascii="Constantia" w:hAnsi="Constantia"/>
                <w:bCs/>
              </w:rPr>
              <w:t>Dobó tér 13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Telephel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</w:t>
            </w:r>
            <w:r>
              <w:rPr>
                <w:rFonts w:cs="Constantia" w:ascii="Constantia" w:hAnsi="Constantia"/>
                <w:i/>
                <w:iCs/>
              </w:rPr>
              <w:t>)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5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5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7</w:t>
            </w:r>
            <w:r>
              <w:rPr>
                <w:rFonts w:cs="Constantia" w:ascii="Constantia" w:hAnsi="Constantia"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Az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intézmény</w:t>
            </w:r>
            <w:r>
              <w:rPr>
                <w:rFonts w:cs="Constantia" w:ascii="Constantia" w:hAnsi="Constantia"/>
                <w:i/>
                <w:iCs/>
              </w:rPr>
              <w:t xml:space="preserve"> Alapító </w:t>
            </w:r>
            <w:r>
              <w:rPr>
                <w:rFonts w:cs="Constantia" w:ascii="Constantia" w:hAnsi="Constantia"/>
                <w:i/>
                <w:iCs/>
                <w:strike/>
              </w:rPr>
              <w:t>szervének</w:t>
            </w:r>
            <w:r>
              <w:rPr>
                <w:rFonts w:cs="Constantia" w:ascii="Constantia" w:hAnsi="Constantia"/>
                <w:i/>
                <w:iCs/>
              </w:rPr>
              <w:t xml:space="preserve"> neve 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és címe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autoSpaceDE w:val="false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alapfokú </w:t>
            </w:r>
            <w:r>
              <w:rPr>
                <w:rFonts w:cs="Constantia" w:ascii="Constantia" w:hAnsi="Constantia"/>
                <w:bCs/>
                <w:strike/>
              </w:rPr>
              <w:t>művészetoktatási intézmény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művészeti iskola</w:t>
            </w:r>
            <w:r>
              <w:rPr>
                <w:rFonts w:cs="Constantia" w:ascii="Constantia" w:hAnsi="Constantia"/>
                <w:bCs/>
              </w:rPr>
              <w:t xml:space="preserve"> (zeneművészeti ág)</w:t>
            </w:r>
          </w:p>
          <w:p>
            <w:pPr>
              <w:pStyle w:val="Normal"/>
              <w:ind w:left="210" w:hanging="0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1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lapfokú művészeti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: </w:t>
            </w:r>
            <w:r>
              <w:rPr>
                <w:rFonts w:cs="Constantia" w:ascii="Constantia" w:hAnsi="Constantia"/>
                <w:bCs/>
              </w:rPr>
              <w:t>12 évfolyam (előképző, alapfokú, továbbképző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  <w:strike/>
              </w:rPr>
              <w:t>12</w:t>
            </w:r>
            <w:r>
              <w:rPr>
                <w:rFonts w:cs="Constantia" w:ascii="Constantia" w:hAnsi="Constantia"/>
                <w:i/>
              </w:rPr>
              <w:t>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1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lapfokú művészeti iskola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>12 évfolyam:</w:t>
            </w:r>
            <w:r>
              <w:rPr>
                <w:rFonts w:cs="Constantia" w:ascii="Constantia" w:hAnsi="Constantia"/>
                <w:bCs/>
              </w:rPr>
              <w:t xml:space="preserve"> 600 fő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1" w:leader="none"/>
              </w:tabs>
              <w:autoSpaceDE w:val="false"/>
              <w:ind w:left="751" w:hanging="360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okú művészetoktatás (zeneművészeti ág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20 Alapfokú művészeti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 xml:space="preserve">13.1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1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3 Alapfokú művészet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31 Alapfokú művészetoktatás zeneművészeti ágba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lapfokú zenei oktatá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felkészítés szakirányú zeneművészeti szakközépiskolai továbbtanulásra,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a zenei oktatással összefüggő szolgáltatás biztosítása (növendékek részére hangszerhasználat, kottatár)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hangversenyek rendezése, szervezése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tehetséggondozá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tantárgyi versenyeztetés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</w:rPr>
              <w:t>pályairányítási feladatok ellátása</w:t>
            </w:r>
          </w:p>
          <w:p>
            <w:pPr>
              <w:pStyle w:val="Normal"/>
              <w:numPr>
                <w:ilvl w:val="0"/>
                <w:numId w:val="15"/>
              </w:numPr>
              <w:ind w:left="130" w:hanging="18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Cs/>
                <w:sz w:val="20"/>
              </w:rPr>
              <w:t>iskolai könyvtár, kottatár működtetése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15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Művészeti ágak, tanszako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u w:val="single"/>
              </w:rPr>
              <w:t>Zongora tanszak</w:t>
            </w:r>
            <w:r>
              <w:rPr>
                <w:rFonts w:cs="Constantia" w:ascii="Constantia" w:hAnsi="Constantia"/>
                <w:bCs/>
                <w:sz w:val="20"/>
              </w:rPr>
              <w:t>: zongora, orgona</w:t>
            </w:r>
          </w:p>
          <w:p>
            <w:pPr>
              <w:pStyle w:val="Normal"/>
              <w:ind w:left="150" w:hanging="150"/>
              <w:jc w:val="both"/>
              <w:rPr/>
            </w:pPr>
            <w:r>
              <w:rPr>
                <w:rFonts w:eastAsia="Constantia" w:cs="Constantia" w:ascii="Constantia" w:hAnsi="Constantia"/>
                <w:bCs/>
                <w:sz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u w:val="single"/>
              </w:rPr>
              <w:t>Fúvós tanszak</w:t>
            </w:r>
            <w:r>
              <w:rPr>
                <w:rFonts w:cs="Constantia" w:ascii="Constantia" w:hAnsi="Constantia"/>
                <w:bCs/>
                <w:sz w:val="20"/>
              </w:rPr>
              <w:t>: fuvola, oboa, klarinét, fagott, szaxofon, trombita, harsona, vadászkürt, tenorkürt, baritonkürt, tuba, furulya, fanfár együttes, fúvós zenekar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Vonós tanszak</w:t>
            </w:r>
            <w:r>
              <w:rPr>
                <w:rFonts w:cs="Constantia" w:ascii="Constantia" w:hAnsi="Constantia"/>
                <w:bCs/>
                <w:sz w:val="20"/>
              </w:rPr>
              <w:t>: hegedű, brácsa, cselló, nagybőgő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Régizene tanszak</w:t>
            </w:r>
            <w:r>
              <w:rPr>
                <w:rFonts w:cs="Constantia" w:ascii="Constantia" w:hAnsi="Constantia"/>
                <w:bCs/>
                <w:sz w:val="20"/>
              </w:rPr>
              <w:t>: blockflöte, csembaló, stílusismeret, régizene előadásmód, történelmi táncok, régizene együttes, blockflöte kamarazene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Vegyes tanszak</w:t>
            </w:r>
            <w:r>
              <w:rPr>
                <w:rFonts w:cs="Constantia" w:ascii="Constantia" w:hAnsi="Constantia"/>
                <w:bCs/>
                <w:sz w:val="20"/>
              </w:rPr>
              <w:t>: magánének, gitár, ütő, tangóharmonika, jazz hangszerek, improvizáció, jazz elmélet, jazz-zeneszerzés, kórus</w:t>
            </w:r>
          </w:p>
          <w:p>
            <w:pPr>
              <w:pStyle w:val="Normal"/>
              <w:ind w:left="150" w:hanging="0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Népzene tanszak</w:t>
            </w:r>
            <w:r>
              <w:rPr>
                <w:rFonts w:cs="Constantia" w:ascii="Constantia" w:hAnsi="Constantia"/>
                <w:bCs/>
                <w:sz w:val="20"/>
              </w:rPr>
              <w:t>: népi ének, népi hegedű / brácsa, bőgő, duda, furulya, néprajz, népdalkör, zenekar, cimbalom, tekerőlant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u w:val="single"/>
              </w:rPr>
              <w:t>Elmélet tanszak</w:t>
            </w:r>
            <w:r>
              <w:rPr>
                <w:rFonts w:cs="Constantia" w:ascii="Constantia" w:hAnsi="Constantia"/>
                <w:bCs/>
                <w:sz w:val="20"/>
              </w:rPr>
              <w:t>: szolfézs, zeneirodalom, zenetörténet, számítógépes zeneszerkesztés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ind w:left="-50" w:hanging="0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ind w:left="130" w:hanging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2011/2012-től felmenő rendszerben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  <w:u w:val="single"/>
              </w:rPr>
              <w:t>Klasszikus zene zeneművészeti á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Billentyűs tanszak tantárgya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ongo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csembaló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orgon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ind w:left="45" w:firstLine="105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Vokális tanszak tantárgyai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magánének</w:t>
            </w:r>
          </w:p>
          <w:p>
            <w:pPr>
              <w:pStyle w:val="Normal"/>
              <w:ind w:left="130" w:hanging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ind w:left="510" w:hanging="5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Akkordikus tanszak tantárgyai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harmonika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gitár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sz w:val="20"/>
                <w:szCs w:val="20"/>
              </w:rPr>
              <w:t>Ütő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cimbalo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ismereti tanszak tantárgya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szolféz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történet-zeneirodalom (5. évfolyamtól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zeneelmélet (5. évfolyamtól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szolfézs kötelező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zeneismere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0000"/>
                <w:sz w:val="20"/>
                <w:szCs w:val="20"/>
              </w:rPr>
              <w:t>improvizáció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afúvós tanszak tantárgya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uruly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uvol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obo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klariné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szaxof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fagott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Rézfúvós tanszak tantárgy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rombi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kü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harso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ub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tenorkü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baritonkürt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Vonós tanszak tantárgya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heged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brác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gordon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70" w:leader="none"/>
              </w:tabs>
              <w:ind w:left="720" w:hanging="21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nagybőgő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tanszak tantárgy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(továbbképző évfolyamoktó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color w:val="FF0000"/>
                <w:sz w:val="20"/>
                <w:szCs w:val="20"/>
              </w:rPr>
              <w:t>zenek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color w:val="FF0000"/>
                <w:sz w:val="20"/>
                <w:szCs w:val="20"/>
              </w:rPr>
              <w:t>kóru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  <w:u w:val="single"/>
              </w:rPr>
              <w:t>Népzene zeneművészeti á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Vonós és tekerő tanszak tantárgya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heged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brác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bőgő/csell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tekerő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Fúvós tanszak tantárgya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furulyá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du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klarinét/tárogató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Akkordikus tanszak tantárgya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cimbalo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harmonik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Ütő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ritmushangszere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Vokális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éne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Zeneismeret tanszak tantárgy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zenei ismeret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rajz (5. évfolyamtól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Kamarazene tanszak tantárgy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0" w:leader="none"/>
              </w:tabs>
              <w:ind w:left="720" w:hanging="210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népi kamarazene (5. évfolyamtól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6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14.1</w:t>
            </w:r>
            <w:r>
              <w:rPr>
                <w:rFonts w:cs="Constantia" w:ascii="Constantia" w:hAnsi="Constantia"/>
                <w:i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6.1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önállóan</w:t>
            </w:r>
            <w:r>
              <w:rPr>
                <w:rFonts w:cs="Constantia" w:ascii="Constantia" w:hAnsi="Constantia"/>
                <w:i/>
                <w:iCs/>
              </w:rPr>
              <w:t xml:space="preserve">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Munka Törvénykönyvéről szóló 1992. évi XXII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7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egri 5038 hrsz-on lévő Panakoszta ház Dobó tér 13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</w:rPr>
              <w:t>18.</w:t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b/>
                <w:strike/>
              </w:rPr>
              <w:t>5/2008. (II. 01.) sz. rendelet szerint.</w:t>
            </w:r>
            <w:r>
              <w:rPr>
                <w:rFonts w:cs="Constantia" w:ascii="Constantia" w:hAnsi="Constantia"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hatályos 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 </w:t>
            </w:r>
            <w:r>
              <w:rPr>
                <w:rFonts w:cs="Constantia" w:ascii="Constantia" w:hAnsi="Constantia"/>
                <w:bCs/>
              </w:rPr>
              <w:t xml:space="preserve">Farkas Ferenc Zeneiskola Alapfokú Művészetoktatási Intézmény </w:t>
            </w:r>
            <w:r>
              <w:rPr>
                <w:rFonts w:cs="Constantia" w:ascii="Constantia" w:hAnsi="Constantia"/>
                <w:b/>
                <w:bCs/>
              </w:rPr>
              <w:t>alapító okiratát Eger Megyei Jogú Város Önkormányzata Közgyűlése 2011. június 30-án kelt 328/2011. (VI. 30.) számú közgyűlési határozatával 2011. augusztus 1-e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Önkormányzata Közgyűlésének 293/2019. (V. 28.) számú közgyűlési határozata, mely jóváhagyta az intézmény alapító okiratá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bCs/>
              </w:rPr>
              <w:t>Eger, 2011. július 01.</w:t>
            </w:r>
          </w:p>
        </w:tc>
      </w:tr>
      <w:tr>
        <w:trPr/>
        <w:tc>
          <w:tcPr>
            <w:tcW w:w="25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6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                                                                                            </w:t>
            </w: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40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0"/>
        </w:tabs>
        <w:ind w:left="8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2:00Z</dcterms:created>
  <dc:creator>x</dc:creator>
  <dc:description/>
  <cp:keywords/>
  <dc:language>en-US</dc:language>
  <cp:lastModifiedBy>Sulyok Mirtill</cp:lastModifiedBy>
  <cp:lastPrinted>2012-10-24T11:59:00Z</cp:lastPrinted>
  <dcterms:modified xsi:type="dcterms:W3CDTF">2012-11-13T14:54:00Z</dcterms:modified>
  <cp:revision>4</cp:revision>
  <dc:subject/>
  <dc:title>ALAPÍTÓ OKIRAT</dc:title>
</cp:coreProperties>
</file>