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/>
        <w:ind w:left="2394" w:hanging="2394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 egyes költségvetési intézmények alapító okiratának módosítás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 xml:space="preserve">A </w:t>
      </w:r>
      <w:r>
        <w:rPr>
          <w:rFonts w:cs="Constantia" w:ascii="Constantia" w:hAnsi="Constantia"/>
          <w:b/>
          <w:bCs/>
          <w:i/>
          <w:sz w:val="24"/>
          <w:szCs w:val="24"/>
        </w:rPr>
        <w:t>2011. évi CXC. törvény a nemzeti köznevelésről</w:t>
      </w:r>
      <w:r>
        <w:rPr>
          <w:rFonts w:cs="Constantia" w:ascii="Constantia" w:hAnsi="Constantia"/>
          <w:b/>
          <w:bCs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(továbbiakban Nkt.) </w:t>
      </w:r>
      <w:r>
        <w:rPr>
          <w:rFonts w:cs="Constantia" w:ascii="Constantia" w:hAnsi="Constantia"/>
          <w:b/>
          <w:bCs/>
          <w:i/>
          <w:sz w:val="24"/>
          <w:szCs w:val="24"/>
        </w:rPr>
        <w:t>97. § (4)</w:t>
      </w:r>
      <w:r>
        <w:rPr>
          <w:rFonts w:cs="Constantia" w:ascii="Constantia" w:hAnsi="Constantia"/>
          <w:b/>
          <w:bCs/>
          <w:sz w:val="24"/>
          <w:szCs w:val="24"/>
        </w:rPr>
        <w:t xml:space="preserve"> bekezdése szerint</w:t>
      </w:r>
      <w:r>
        <w:rPr>
          <w:rFonts w:cs="Constantia" w:ascii="Constantia" w:hAnsi="Constantia"/>
          <w:bCs/>
          <w:sz w:val="24"/>
          <w:szCs w:val="24"/>
        </w:rPr>
        <w:t xml:space="preserve"> a törvény hatálybalépését követően </w:t>
      </w:r>
      <w:r>
        <w:rPr>
          <w:rFonts w:cs="Constantia" w:ascii="Constantia" w:hAnsi="Constantia"/>
          <w:b/>
          <w:bCs/>
          <w:sz w:val="24"/>
          <w:szCs w:val="24"/>
        </w:rPr>
        <w:t>a fenntartó négy hónapon belül felülvizsgálja</w:t>
      </w:r>
      <w:r>
        <w:rPr>
          <w:rFonts w:cs="Constantia" w:ascii="Constantia" w:hAnsi="Constantia"/>
          <w:bCs/>
          <w:sz w:val="24"/>
          <w:szCs w:val="24"/>
        </w:rPr>
        <w:t xml:space="preserve"> a közoktatásról szóló 1993. évi LXXIX. törvény 2012. augusztus 31-én hatályos szövege szerinti közoktatási intézmény alapító okiratá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  <w:bCs/>
          <w:sz w:val="24"/>
          <w:szCs w:val="24"/>
        </w:rPr>
        <w:t xml:space="preserve">Ezen túl menően a költségvetési intézmények Alapító Okiratát 2012 december 31-ig módosítani kell 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1. évi CXCV. törvény alapján kiadott a szakfeladatrendről és az államháztartási szakágazati rendről szóló 56/2011.(XII.31.) NGM rendelet 11. § -a szerint. Jelen előterjesztés tartalmazza az új Alapító Okiratokat, melyekben a szükséges módosítások megtörténtek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 mellékelt: A </w:t>
      </w:r>
      <w:r>
        <w:rPr>
          <w:rFonts w:cs="Constantia" w:ascii="Constantia" w:hAnsi="Constantia"/>
          <w:i/>
        </w:rPr>
        <w:t>Benedek Elek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. melléklet: A </w:t>
      </w:r>
      <w:r>
        <w:rPr>
          <w:rFonts w:cs="Constantia" w:ascii="Constantia" w:hAnsi="Constantia"/>
          <w:i/>
        </w:rPr>
        <w:t>Benedek Elek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melléklet:</w:t>
        <w:tab/>
        <w:t xml:space="preserve">A </w:t>
      </w:r>
      <w:r>
        <w:rPr>
          <w:rFonts w:cs="Constantia" w:ascii="Constantia" w:hAnsi="Constantia"/>
          <w:i/>
        </w:rPr>
        <w:t>Benedek Elek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. mellékel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Ney Ferenc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5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Ney Ferenc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6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Ney Ferenc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7. mellékel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Szivárvány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8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Szivárvány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9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Szivárvány Óvod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0. mellékel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Balassi Bálint Általános Iskola és Előkészítő Szak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1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Balassi Bálint Általános Iskola és Előkészítő Szak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2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Balassi Bálint Általános Iskola és Előkészítő Szak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3. mellékel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Hunyadi Mátyá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4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Hunyadi Mátyá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5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Hunyadi Mátyá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6. mellékel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Kemény Ferenc Sportiskola é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7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Kemény Ferenc Sportiskola é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8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Kemény Ferenc Sportiskola é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9. mellékelt: A </w:t>
      </w:r>
      <w:r>
        <w:rPr>
          <w:rFonts w:cs="Constantia" w:ascii="Constantia" w:hAnsi="Constantia"/>
          <w:i/>
          <w:sz w:val="24"/>
          <w:szCs w:val="24"/>
        </w:rPr>
        <w:t>Lenkey Jáno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. melléklet: A </w:t>
      </w:r>
      <w:r>
        <w:rPr>
          <w:rFonts w:cs="Constantia" w:ascii="Constantia" w:hAnsi="Constantia"/>
          <w:i/>
          <w:sz w:val="24"/>
          <w:szCs w:val="24"/>
        </w:rPr>
        <w:t>Lenkey Jáno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1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Lenkey János Általános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2. mellékelt: A </w:t>
      </w:r>
      <w:r>
        <w:rPr>
          <w:rFonts w:cs="Constantia" w:ascii="Constantia" w:hAnsi="Constantia"/>
          <w:i/>
          <w:sz w:val="24"/>
          <w:szCs w:val="24"/>
        </w:rPr>
        <w:t>Dobó István Gimnáz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3. melléklet: A </w:t>
      </w:r>
      <w:r>
        <w:rPr>
          <w:rFonts w:cs="Constantia" w:ascii="Constantia" w:hAnsi="Constantia"/>
          <w:i/>
          <w:sz w:val="24"/>
          <w:szCs w:val="24"/>
        </w:rPr>
        <w:t>Dobó István Gimnáz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4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Dobó István Gimnáz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5. mellékelt: A </w:t>
      </w:r>
      <w:r>
        <w:rPr>
          <w:rFonts w:cs="Constantia" w:ascii="Constantia" w:hAnsi="Constantia"/>
          <w:i/>
          <w:sz w:val="24"/>
          <w:szCs w:val="24"/>
        </w:rPr>
        <w:t>Szilágyi Erzsébet Gimnázium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6. melléklet: A </w:t>
      </w:r>
      <w:r>
        <w:rPr>
          <w:rFonts w:cs="Constantia" w:ascii="Constantia" w:hAnsi="Constantia"/>
          <w:i/>
          <w:sz w:val="24"/>
          <w:szCs w:val="24"/>
        </w:rPr>
        <w:t>Szilágyi Erzsébet Gimnázium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7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Szilágyi Erzsébet Gimnázium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8. mellékelt: A </w:t>
      </w:r>
      <w:r>
        <w:rPr>
          <w:rFonts w:cs="Constantia" w:ascii="Constantia" w:hAnsi="Constantia"/>
          <w:i/>
          <w:sz w:val="24"/>
          <w:szCs w:val="24"/>
        </w:rPr>
        <w:t>Pásztorvölgyi Általános Iskola és Gimnáz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9. melléklet: A </w:t>
      </w:r>
      <w:r>
        <w:rPr>
          <w:rFonts w:cs="Constantia" w:ascii="Constantia" w:hAnsi="Constantia"/>
          <w:i/>
          <w:sz w:val="24"/>
          <w:szCs w:val="24"/>
        </w:rPr>
        <w:t>Pásztorvölgyi Általános Iskola és Gimnáz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0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Pásztorvölgyi Általános Iskola és Gimnáz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31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Bornemissza Gergely Szakközép-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32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Bornemissza Gergely Szakközép-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3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Bornemissza Gergely Szakközép-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34. mellékelt: A </w:t>
      </w:r>
      <w:r>
        <w:rPr>
          <w:rFonts w:cs="Constantia" w:ascii="Constantia" w:hAnsi="Constantia"/>
          <w:i/>
          <w:sz w:val="24"/>
          <w:szCs w:val="24"/>
        </w:rPr>
        <w:t>Egri Kereskedelmi, Mezőgazdasági, Vendéglátóipari Szakközép-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35. melléklet: A </w:t>
      </w:r>
      <w:r>
        <w:rPr>
          <w:rFonts w:cs="Constantia" w:ascii="Constantia" w:hAnsi="Constantia"/>
          <w:i/>
          <w:sz w:val="24"/>
          <w:szCs w:val="24"/>
        </w:rPr>
        <w:t>Egri Kereskedelmi, Mezőgazdasági, Vendéglátóipari Szakközép-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6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Egri Kereskedelmi, Mezőgazdasági, Vendéglátóipari Szakközép-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37. mellékelt: A </w:t>
      </w:r>
      <w:r>
        <w:rPr>
          <w:rFonts w:cs="Constantia" w:ascii="Constantia" w:hAnsi="Constantia"/>
          <w:i/>
          <w:sz w:val="24"/>
          <w:szCs w:val="24"/>
        </w:rPr>
        <w:t>Kossuth Zsuzsanna Szakközépiskola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38. melléklet: A </w:t>
      </w:r>
      <w:r>
        <w:rPr>
          <w:rFonts w:cs="Constantia" w:ascii="Constantia" w:hAnsi="Constantia"/>
          <w:i/>
          <w:sz w:val="24"/>
          <w:szCs w:val="24"/>
        </w:rPr>
        <w:t>Kossuth Zsuzsanna Szakközépiskola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9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Kossuth Zsuzsanna Szakközépiskola, Szakiskola és Kollégium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97" w:hanging="357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0. mellékel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Farkas Ferenc Zeneiskola Alapfokú Művészeti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97" w:hanging="357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1. melléklet: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Farkas Ferenc Zeneiskola Alapfokú Művészeti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42. melléklet:</w:t>
        <w:tab/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Farkas Ferenc Zeneiskola Alapfokú Művészeti 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3. mellékelt: A </w:t>
      </w:r>
      <w:r>
        <w:rPr>
          <w:rFonts w:cs="Constantia" w:ascii="Constantia" w:hAnsi="Constantia"/>
          <w:i/>
          <w:sz w:val="24"/>
          <w:szCs w:val="24"/>
        </w:rPr>
        <w:t>Városi Nevelési Tanácsadó, Pályaválasztási és Logopédiai Intéz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4. melléklet: A </w:t>
      </w:r>
      <w:r>
        <w:rPr>
          <w:rFonts w:cs="Constantia" w:ascii="Constantia" w:hAnsi="Constantia"/>
          <w:i/>
          <w:sz w:val="24"/>
          <w:szCs w:val="24"/>
        </w:rPr>
        <w:t>Városi Nevelési Tanácsadó, Pályaválasztási és Logopédiai Intéz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45. melléklet:</w:t>
        <w:tab/>
        <w:t xml:space="preserve">A </w:t>
      </w:r>
      <w:r>
        <w:rPr>
          <w:rFonts w:cs="Constantia" w:ascii="Constantia" w:hAnsi="Constantia"/>
          <w:i/>
          <w:sz w:val="24"/>
          <w:szCs w:val="24"/>
        </w:rPr>
        <w:t>Városi Nevelési Tanácsadó, Pályaválasztási és Logopédiai Intéz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6. mellékelt: Az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Egri Városi Sport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tályos Alapító Okirata a szükséges módosításokk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47. melléklet: Az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Egri Városi Sport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Módosító Okira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48. melléklet:</w:t>
        <w:tab/>
        <w:t xml:space="preserve">Az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Egri Városi Sportiskol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ységes szerkezetű új Alapító Okir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onstantia" w:ascii="Constantia" w:hAnsi="Constantia"/>
        </w:rPr>
        <w:t>49. melléklet Változási vázrajz</w:t>
      </w:r>
    </w:p>
    <w:p>
      <w:pPr>
        <w:pStyle w:val="Normal"/>
        <w:spacing w:lineRule="auto" w:line="240" w:before="0" w:after="0"/>
        <w:ind w:left="342" w:hanging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november 29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Cs/>
          <w:sz w:val="24"/>
          <w:szCs w:val="24"/>
          <w:lang w:eastAsia="hu-HU"/>
        </w:rPr>
      </w:r>
    </w:p>
    <w:tbl>
      <w:tblPr>
        <w:tblW w:w="9952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91"/>
        <w:gridCol w:w="2850"/>
        <w:gridCol w:w="1304"/>
        <w:gridCol w:w="14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ulyok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őkéné Komenczi Anikó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ulyok.mirtill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zoke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0490-20/2012</w:t>
            </w:r>
          </w:p>
        </w:tc>
      </w:tr>
      <w:tr>
        <w:trPr>
          <w:trHeight w:val="11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monnai.ilon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Jogi és Szervezési Irod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 Hörcsik Klár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6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rcsik.klar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486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>
          <w:trHeight w:val="84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0. 15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1. 21. 15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Benedek Elek Óvod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2. melléklet szerint tartalommal, valamint az Alapító Okirat aláírására a 3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Ney Ferenc Óvod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5. melléklet szerint tartalommal, valamint az Alapító Okirat aláírására a 6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Szivárvány Óvod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8. melléklet szerint tartalommal, valamint az Alapító Okirat aláírására a 9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Balassi Bálint Általános Iskola és Előkészítő Szakiskol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11. melléklet szerint tartalommal, valamint az Alapító Okirat aláírására a 12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Hunyadi Mátyás Általános Iskol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14. melléklet szerint tartalommal, valamint az Alapító Okirat aláírására a 15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Kemény Ferenc Sportiskola és Általános Iskol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17. melléklet szerint tartalommal, valamint az Alapító Okirat aláírására a 18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Lenkey János Általános Iskol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20. melléklet szerint tartalommal, valamint az Alapító Okirat aláírására a 21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Dobó István Gimnázium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23. melléklet szerint tartalommal, valamint az Alapító Okirat aláírására a 24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Szilágyi Erzsébet Gimnázium és Kollégium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26. melléklet szerint tartalommal, valamint az Alapító Okirat aláírására a 27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Pásztorvölgyi Általános Iskola és Gimnázium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29. melléklet szerint tartalommal, valamint az Alapító Okirat aláírására a 30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Bornemissza Gergely Szakközép-, Szakiskola és Kollégium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32. melléklet szerint tartalommal, valamint az Alapító Okirat aláírására a 33. melléklet szerinti tartalommal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highlight w:val="yellow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highlight w:val="yellow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Egri Kereskedelmi, Mezőgazdasági, Vendéglátóipari Szakközép-, Szakiskola és Kollégium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35. melléklet szerint tartalommal, valamint az Alapító Okirat aláírására a 36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Kossuth Zsuzsanna Szakközépiskola, Szakiskola és Kollégium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38. melléklet szerint tartalommal, valamint az Alapító Okirat aláírására a 39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Farkas Ferenc Zeneiskola Alapfokú Művészeti Iskol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41. melléklet szerint tartalommal, valamint az Alapító Okirat aláírására a 42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Városi Nevelési Tanácsadó, Pályaválasztási és Logopédiai Intézet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44. melléklet szerint tartalommal, valamint az Alapító Okirat aláírására a 45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1" w:hanging="720"/>
        <w:jc w:val="both"/>
        <w:rPr/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Eger Megyei Jogú Város Önkormányzatának Közgyűlése elfogadja a </w:t>
      </w:r>
      <w:r>
        <w:rPr>
          <w:rFonts w:eastAsia="Times New Roman" w:cs="Constantia" w:ascii="Constantia" w:hAnsi="Constantia"/>
          <w:bCs/>
          <w:i/>
          <w:sz w:val="24"/>
          <w:szCs w:val="24"/>
          <w:lang w:eastAsia="hu-HU"/>
        </w:rPr>
        <w:t xml:space="preserve">Egri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Városi Sportiskol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Alapító Okiratának módosítását 2012. december 1-jei hatállyal, egyben felhatalmazza Eger Megyei Jogú Város Polgármesterét a Módosító Okirat aláírására a 47. melléklet szerint tartalommal, valamint az Alapító Okirat aláírására a 48. melléklet szerinti tartalommal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" w:hanging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lelős:</w:t>
        <w:tab/>
        <w:t>Habis László Polgármes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Dr. Bánhidy Péter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 xml:space="preserve">Aljegyző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Merczel Éva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125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Oktatási, Kulturális, Sport és Ifjúsági Iroda mb.Vezetője</w:t>
      </w:r>
    </w:p>
    <w:p>
      <w:pPr>
        <w:pStyle w:val="Normal"/>
        <w:spacing w:lineRule="auto" w:line="240" w:before="0" w:after="0"/>
        <w:ind w:left="360" w:firstLine="89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2012. december 1.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 Humán Erőforrás Bizottsága 7 igen szavazattal egyhangúlag javasolta Eger Megyei Jogú Város Közgyűléséne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 Pénzügyi és Ügyrendi Bizottsága 4 igen szavazattal egyhangúlag javasolta Eger Megyei Jogú Város Közgyűléséne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843" w:right="176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ascii="Constantia" w:hAnsi="Constantia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nstantia" w:hAnsi="Constant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autoSpaceDE w:val="false"/>
      <w:spacing w:lineRule="auto" w:line="240" w:before="0" w:after="0"/>
      <w:ind w:left="3540" w:firstLine="71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yok.mirtill@ph.eger.hu" TargetMode="External"/><Relationship Id="rId3" Type="http://schemas.openxmlformats.org/officeDocument/2006/relationships/hyperlink" Target="mailto:szokene@ph.eger.hu" TargetMode="External"/><Relationship Id="rId4" Type="http://schemas.openxmlformats.org/officeDocument/2006/relationships/hyperlink" Target="mailto:homonnai.ilona@ph.eger.hu" TargetMode="External"/><Relationship Id="rId5" Type="http://schemas.openxmlformats.org/officeDocument/2006/relationships/hyperlink" Target="mailto:zsoter.krisztian@ph.eger.hu" TargetMode="External"/><Relationship Id="rId6" Type="http://schemas.openxmlformats.org/officeDocument/2006/relationships/hyperlink" Target="mailto:horcsik.klara@ph.eger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4:00Z</dcterms:created>
  <dc:creator>Sulyok Mirtill</dc:creator>
  <dc:description/>
  <cp:keywords/>
  <dc:language>en-US</dc:language>
  <cp:lastModifiedBy>Sulyok Mirtill</cp:lastModifiedBy>
  <cp:lastPrinted>2012-11-12T13:34:00Z</cp:lastPrinted>
  <dcterms:modified xsi:type="dcterms:W3CDTF">2012-11-23T08:08:00Z</dcterms:modified>
  <cp:revision>3</cp:revision>
  <dc:subject/>
  <dc:title>FEDLAP</dc:title>
</cp:coreProperties>
</file>