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9"/>
        <w:gridCol w:w="558"/>
        <w:gridCol w:w="791"/>
        <w:gridCol w:w="1427"/>
        <w:gridCol w:w="1837"/>
        <w:gridCol w:w="2729"/>
        <w:gridCol w:w="2359"/>
      </w:tblGrid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  <w:t>ALAPÍTÓ OKIRAT</w:t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  <w:color w:val="FF0000"/>
              </w:rPr>
              <w:t>Önkormányzata, valamint</w:t>
            </w:r>
            <w:r>
              <w:rPr>
                <w:rFonts w:cs="Constantia" w:ascii="Constantia" w:hAnsi="Constantia"/>
                <w:color w:val="FF0000"/>
              </w:rPr>
              <w:t xml:space="preserve"> Ostoros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  <w:sz w:val="32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</w:rPr>
              <w:t>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hivatalos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neve: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  <w:b w:val="false"/>
                <w:iCs/>
              </w:rPr>
              <w:t>Kemény Ferenc Sportiskola és Általános Iskola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Kodály Zoltán utca 5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5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</w:t>
            </w:r>
            <w:r>
              <w:rPr>
                <w:rFonts w:cs="Constantia" w:ascii="Constantia" w:hAnsi="Constantia"/>
                <w:i/>
                <w:iCs/>
                <w:strike/>
              </w:rPr>
              <w:t>(i) és címe(i)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 xml:space="preserve">Kemény Ferenc </w:t>
            </w:r>
            <w:r>
              <w:rPr>
                <w:rFonts w:cs="Constantia" w:ascii="Constantia" w:hAnsi="Constantia"/>
              </w:rPr>
              <w:t xml:space="preserve">Sportiskola és </w:t>
            </w:r>
            <w:r>
              <w:rPr>
                <w:rFonts w:cs="Constantia" w:ascii="Constantia" w:hAnsi="Constantia"/>
                <w:color w:val="000000"/>
              </w:rPr>
              <w:t xml:space="preserve">Általános Iskola Árpád Fejedelem Tagiskoláj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onstantia" w:ascii="Constantia" w:hAnsi="Constantia"/>
                <w:color w:val="000000"/>
              </w:rPr>
              <w:t>3326 Ostoros, Petőfi Sándor út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000000"/>
              </w:rPr>
            </w:pPr>
            <w:r>
              <w:rPr>
                <w:rFonts w:cs="Constantia" w:ascii="Constantia" w:hAnsi="Constantia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</w:t>
            </w:r>
            <w:r>
              <w:rPr>
                <w:rFonts w:cs="Constantia" w:ascii="Constantia" w:hAnsi="Constantia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6</w:t>
            </w:r>
            <w:r>
              <w:rPr>
                <w:rFonts w:cs="Constantia" w:ascii="Constantia" w:hAnsi="Constantia"/>
                <w:b/>
                <w:i/>
                <w:iCs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5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965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7</w:t>
            </w:r>
            <w:r>
              <w:rPr>
                <w:rFonts w:cs="Constantia" w:ascii="Constantia" w:hAnsi="Constantia"/>
                <w:iCs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Az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  <w:strike/>
              </w:rPr>
              <w:t>intézmény</w:t>
            </w:r>
            <w:r>
              <w:rPr>
                <w:rFonts w:cs="Constantia" w:ascii="Constantia" w:hAnsi="Constantia"/>
                <w:i/>
                <w:iCs/>
              </w:rPr>
              <w:t xml:space="preserve"> Alapító </w:t>
            </w:r>
            <w:r>
              <w:rPr>
                <w:rFonts w:cs="Constantia" w:ascii="Constantia" w:hAnsi="Constantia"/>
                <w:i/>
                <w:iCs/>
                <w:strike/>
              </w:rPr>
              <w:t>szervének</w:t>
            </w:r>
            <w:r>
              <w:rPr>
                <w:rFonts w:cs="Constantia" w:ascii="Constantia" w:hAnsi="Constantia"/>
                <w:i/>
                <w:iCs/>
              </w:rPr>
              <w:t xml:space="preserve"> neve </w:t>
            </w:r>
            <w:r>
              <w:rPr>
                <w:rFonts w:cs="Constantia" w:ascii="Constantia" w:hAnsi="Constantia"/>
                <w:i/>
                <w:iCs/>
                <w:strike/>
              </w:rPr>
              <w:t xml:space="preserve">és címe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szék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8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7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Eger-Ostoros Intézményfenntartó Mikro-társulás (3300 Eger, Dobó István tér 2.)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int jogi személyiséggel nem rendelkező önkormányzati társulás keretein belül</w:t>
            </w:r>
          </w:p>
          <w:p>
            <w:pPr>
              <w:pStyle w:val="Normal"/>
              <w:ind w:firstLine="708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storos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26 Ostoros, Hősök tere 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 xml:space="preserve">Eger-Ostoros Intézményfenntartó Mikro-társulás (3300 Eger, Dobó István tér 2.),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color w:val="FF0000"/>
              </w:rPr>
              <w:t>mint jogi személyiséggel nem rendelkező önkormányzati társulás keretein belül</w:t>
            </w:r>
          </w:p>
          <w:p>
            <w:pPr>
              <w:pStyle w:val="Normal"/>
              <w:ind w:firstLine="708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Ostoros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  <w:t>3326 Ostoros, Hősök tere 4.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általános iskol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0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Tagozat megnevez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Nemzeti, etnikai, kisebbségi és más feladatai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Illetékessége</w:t>
            </w:r>
            <w:r>
              <w:rPr>
                <w:rFonts w:cs="Constantia" w:ascii="Constantia" w:hAnsi="Constantia"/>
                <w:i/>
                <w:iCs/>
              </w:rPr>
              <w:t>, Működési köre: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  <w:b w:val="false"/>
                <w:iCs/>
              </w:rPr>
              <w:t>Ostoros Község, valamint Eger Megyei Jogú Város közigazgatási területe, illetve a fenntartó által meghatározott működési (felvételi) körzet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iCs/>
                <w:strike/>
              </w:rPr>
            </w:pPr>
            <w:r>
              <w:rPr>
                <w:rFonts w:cs="Constantia" w:ascii="Constantia" w:hAnsi="Constantia"/>
                <w:b w:val="false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általános iskola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1-8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i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</w:t>
            </w:r>
            <w:r>
              <w:rPr>
                <w:rFonts w:cs="Constantia" w:ascii="Constantia" w:hAnsi="Constantia"/>
                <w:i/>
              </w:rPr>
              <w:t>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zékhelyen:                                 Tagintézményben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-4. évfolyamon – 312 fő            1-4. évfolyamon – 104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-8. évfolyamon – 360 fő</w:t>
              <w:tab/>
              <w:t xml:space="preserve">      5-8. évfolyamon – 12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feladatának megnevezés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autoSpaceDE w:val="false"/>
              <w:ind w:left="931" w:hanging="54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</w:t>
            </w:r>
            <w:r>
              <w:rPr>
                <w:rFonts w:cs="Constantia" w:ascii="Constantia" w:hAnsi="Constantia"/>
                <w:color w:val="FF0000"/>
              </w:rPr>
              <w:t>)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852010 Alapfokú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5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  <w:t>15.1</w:t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 TEÁOR Alapfokú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1 Általános iskolai nevelés, oktatás alsó tagozaton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2 Általános iskolai nevelés, oktatás felső tagozaton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nevelése, oktatása (5-8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 TEÁOR Máshová nem sorolt egyéb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5593 TEÁOR Egyéb felnőtt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855935 Szakmai továbbképzések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1 Közoktatáshoz kapcsolódó egyéb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 xml:space="preserve">- 9312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TEÁOR </w:t>
            </w: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Sport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5629 TEÁOR Egyéb vendéglátá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5 Sportolók edzőtábori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6 Üdülői, tábori étkezteté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56291 Oktatásban, üdültetésben részt vevők, sportolók, dolgozók elkülönült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4799 TEÁOR Egyéb nem bolti, nem piaci kiskereskedelem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Heading1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 w:val="false"/>
                <w:strike/>
                <w:sz w:val="20"/>
                <w:szCs w:val="20"/>
              </w:rPr>
              <w:t>479901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479909 Egyéb nem bolti, nem piaci kiskereskedelem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821000 Adminisztratív, kiegészítő szolgáltat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682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680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Nem lakóingatlan bérbeadása, üzemeltetése</w:t>
            </w:r>
          </w:p>
          <w:p>
            <w:pPr>
              <w:pStyle w:val="Normal"/>
              <w:ind w:left="70" w:hanging="0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21900 Fénymásolás, egyéb irodai szolgál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fejlesztő és felzárkóztató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48.§  (1) bekezdés </w:t>
            </w:r>
            <w:r>
              <w:rPr>
                <w:rFonts w:cs="Constantia" w:ascii="Constantia" w:hAnsi="Constantia"/>
                <w:sz w:val="20"/>
                <w:szCs w:val="20"/>
              </w:rPr>
              <w:t>a) és b)</w:t>
            </w: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sz w:val="20"/>
                <w:szCs w:val="20"/>
              </w:rPr>
              <w:t>pontjában, valamint az 53.§ (2) 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</w:rPr>
              <w:t>16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16.1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Cs/>
              </w:rPr>
              <w:t>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 kijelölt önállóan működő és gazdálkodó szerv</w:t>
            </w:r>
            <w:r>
              <w:rPr>
                <w:rFonts w:cs="Constantia" w:ascii="Constantia" w:hAnsi="Constantia"/>
                <w:iCs/>
              </w:rPr>
              <w:t>: 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, valamint Ostoros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9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  <w:t>egri 6400 hrsz-on lévő iskolaépület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ostorosi </w:t>
            </w:r>
            <w:r>
              <w:rPr>
                <w:rFonts w:cs="Constantia" w:ascii="Constantia" w:hAnsi="Constantia"/>
                <w:strike/>
                <w:color w:val="000000"/>
              </w:rPr>
              <w:t>70,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strike/>
                <w:color w:val="000000"/>
              </w:rPr>
              <w:t>73, 76</w:t>
            </w:r>
            <w:r>
              <w:rPr>
                <w:rFonts w:cs="Constantia" w:ascii="Constantia" w:hAnsi="Constantia"/>
                <w:color w:val="00000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</w:rPr>
              <w:t>72/2</w:t>
            </w:r>
            <w:r>
              <w:rPr>
                <w:rFonts w:cs="Constantia" w:ascii="Constantia" w:hAnsi="Constantia"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color w:val="000000"/>
              </w:rPr>
              <w:t>hrsz-on lévő épület</w:t>
            </w:r>
            <w:r>
              <w:rPr>
                <w:rFonts w:cs="Constantia" w:ascii="Constantia" w:hAnsi="Constantia"/>
                <w:strike/>
                <w:color w:val="000000"/>
              </w:rPr>
              <w:t xml:space="preserve">ek 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  <w:bCs w:val="false"/>
              </w:rPr>
            </w:pPr>
            <w:r>
              <w:rPr>
                <w:rFonts w:cs="Constantia" w:ascii="Constantia" w:hAnsi="Constantia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20.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8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z Intézményfenntartó Mikro-társulás Társulási Megállapodásban, valamint a fenntartó önkormányzatok hatályos vagyon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  <w:iCs/>
              </w:rPr>
            </w:pPr>
            <w:r>
              <w:rPr>
                <w:rFonts w:cs="Constantia" w:ascii="Constantia" w:hAnsi="Constantia"/>
              </w:rPr>
              <w:t xml:space="preserve">A </w:t>
            </w:r>
            <w:r>
              <w:rPr>
                <w:rFonts w:cs="Constantia" w:ascii="Constantia" w:hAnsi="Constantia"/>
                <w:iCs/>
              </w:rPr>
              <w:t xml:space="preserve">Kemény Ferenc Sportiskola és Általános Iskola </w:t>
            </w:r>
            <w:r>
              <w:rPr>
                <w:rFonts w:cs="Constantia" w:ascii="Constantia" w:hAnsi="Constantia"/>
              </w:rPr>
              <w:t xml:space="preserve">alapító okiratát Eger Megyei Jogú Város Önkormányzata Közgyűlése 2011. szeptember 29-én kelt </w:t>
            </w:r>
            <w:r>
              <w:rPr>
                <w:rFonts w:cs="Constantia" w:ascii="Constantia" w:hAnsi="Constantia"/>
                <w:b w:val="false"/>
                <w:bCs w:val="false"/>
              </w:rPr>
              <w:t xml:space="preserve">575/2011. (IX. 29.) </w:t>
            </w:r>
            <w:r>
              <w:rPr>
                <w:rFonts w:cs="Constantia" w:ascii="Constantia" w:hAnsi="Constantia"/>
              </w:rPr>
              <w:t xml:space="preserve">számú közgyűlési határozatával, valamint Ostoros Község Önkormányzata Képviselő-testülete 2011. szeptember 29-én kelt </w:t>
            </w:r>
            <w:r>
              <w:rPr>
                <w:rFonts w:cs="Constantia" w:ascii="Constantia" w:hAnsi="Constantia"/>
                <w:b w:val="false"/>
                <w:bCs w:val="false"/>
              </w:rPr>
              <w:t xml:space="preserve">96/2011. (IX. 29.) </w:t>
            </w:r>
            <w:r>
              <w:rPr>
                <w:rFonts w:cs="Constantia" w:ascii="Constantia" w:hAnsi="Constantia"/>
              </w:rPr>
              <w:t>számú képviselő-testületi határozatával 2011. szeptember 30-ai hatállyal hagyta jóvá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Cs/>
              </w:rPr>
            </w:pPr>
            <w:r>
              <w:rPr>
                <w:rFonts w:cs="Constantia" w:ascii="Constantia" w:hAnsi="Constantia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Ezzel egyidejűleg hatályát vesztette Eger Megyei Jogú Város Önkormányzata Közgyűlésének 327/2011. (VI. 30.) számú közgyűlési határozata, valamint Ostoros Község Önkormányzata Képviselő-testületének 59./2011. (VI. 27.) számú képviselő-testületi határozata, mely jóváhagyta a</w:t>
            </w:r>
            <w:r>
              <w:rPr>
                <w:rFonts w:cs="Constantia" w:ascii="Constantia" w:hAnsi="Constantia"/>
                <w:b/>
                <w:iCs/>
              </w:rPr>
              <w:t xml:space="preserve"> Kemény Ferenc Sportiskola és Általános Iskola</w:t>
            </w:r>
            <w:r>
              <w:rPr>
                <w:rFonts w:cs="Constantia" w:ascii="Constantia" w:hAnsi="Constantia"/>
                <w:b/>
                <w:bCs/>
              </w:rPr>
              <w:t xml:space="preserve"> alapító okiratát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Eger, 2011. szeptember 30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rFonts w:cs="Constantia" w:ascii="Constantia" w:hAnsi="Constantia"/>
              </w:rPr>
              <w:t>Ostoros, 2011. szeptember 30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Kisari Zoltán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Ostoros Község Polgármestere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16-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06:00Z</dcterms:created>
  <dc:creator>Sulyok Mirtill</dc:creator>
  <dc:description/>
  <cp:keywords/>
  <dc:language>en-US</dc:language>
  <cp:lastModifiedBy>Sulyok Mirtill</cp:lastModifiedBy>
  <cp:lastPrinted>2012-11-20T08:06:00Z</cp:lastPrinted>
  <dcterms:modified xsi:type="dcterms:W3CDTF">2012-11-20T07:10:00Z</dcterms:modified>
  <cp:revision>3</cp:revision>
  <dc:subject/>
  <dc:title>ALAPÍTÓ OKIRAT</dc:title>
</cp:coreProperties>
</file>