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59"/>
        <w:gridCol w:w="558"/>
        <w:gridCol w:w="791"/>
        <w:gridCol w:w="1427"/>
        <w:gridCol w:w="1837"/>
        <w:gridCol w:w="2729"/>
        <w:gridCol w:w="2359"/>
      </w:tblGrid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</w:rPr>
              <w:t>ALAPÍTÓ OKIRAT</w:t>
            </w:r>
          </w:p>
          <w:p>
            <w:pPr>
              <w:pStyle w:val="Normal"/>
              <w:tabs>
                <w:tab w:val="clear" w:pos="708"/>
                <w:tab w:val="left" w:pos="4005" w:leader="none"/>
                <w:tab w:val="center" w:pos="5240" w:leader="none"/>
              </w:tabs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ab/>
              <w:tab/>
              <w:t>(egységes szerkezetű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32"/>
              </w:rPr>
            </w:pPr>
            <w:r>
              <w:rPr>
                <w:rFonts w:cs="Constantia" w:ascii="Constantia" w:hAnsi="Constantia"/>
                <w:b/>
                <w:bCs/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  <w:t xml:space="preserve">Jelen alapító okiratot Eger Megyei Jogú Város </w:t>
            </w:r>
            <w:r>
              <w:rPr>
                <w:rFonts w:cs="Constantia" w:ascii="Constantia" w:hAnsi="Constantia"/>
                <w:b/>
                <w:bCs/>
                <w:iCs/>
              </w:rPr>
              <w:t>Önkormányzata, valamint</w:t>
            </w:r>
            <w:r>
              <w:rPr>
                <w:rFonts w:cs="Constantia" w:ascii="Constantia" w:hAnsi="Constantia"/>
              </w:rPr>
              <w:t xml:space="preserve"> Andornaktálya Község Önkormányzata</w:t>
            </w:r>
            <w:r>
              <w:rPr>
                <w:rFonts w:cs="Constantia" w:ascii="Constantia" w:hAnsi="Constantia"/>
                <w:b/>
                <w:bCs/>
                <w:i/>
                <w:iCs/>
              </w:rPr>
              <w:t xml:space="preserve">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hivatalos neve:</w:t>
            </w:r>
          </w:p>
          <w:p>
            <w:pPr>
              <w:pStyle w:val="Heading1"/>
              <w:jc w:val="both"/>
              <w:rPr/>
            </w:pPr>
            <w:r>
              <w:rPr>
                <w:rFonts w:cs="Constantia" w:ascii="Constantia" w:hAnsi="Constantia"/>
                <w:b w:val="false"/>
              </w:rPr>
              <w:t>Hunyadi Mátyás Általános Iskola</w:t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z intézmény feladat-ellátási hely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1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Fadrusz János utca 1/a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Tagintézmén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Telephelye</w:t>
            </w:r>
            <w:r>
              <w:rPr>
                <w:rFonts w:cs="Constantia" w:ascii="Constantia" w:hAnsi="Constantia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  <w:highlight w:val="yellow"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5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1981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6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lapító neve, </w:t>
            </w:r>
            <w:r>
              <w:rPr>
                <w:rFonts w:cs="Constantia" w:ascii="Constantia" w:hAnsi="Constantia"/>
                <w:b/>
                <w:i/>
                <w:iCs/>
              </w:rPr>
              <w:t>székhelye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7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Eger- Andornaktálya Intézményfenntartó Mikro-társulás (3300 Eger, Dobó István tér 2.),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mint jogi személyiséggel nem rendelkező önkormányzati társulás keretein belül</w:t>
            </w:r>
          </w:p>
          <w:p>
            <w:pPr>
              <w:pStyle w:val="Normal"/>
              <w:ind w:firstLine="708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ndornaktálya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Cs/>
              </w:rPr>
              <w:t>3399 Andornaktálya, Rákóczi út 160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8.</w:t>
            </w:r>
          </w:p>
        </w:tc>
        <w:tc>
          <w:tcPr>
            <w:tcW w:w="9701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-Andornaktálya Intézményfenntartó Mikro-társulás (3300 Eger, Dobó István tér 2.), mint jogi személyiséggel nem rendelkező önkormányzati társulás keretein belül</w:t>
            </w:r>
          </w:p>
          <w:p>
            <w:pPr>
              <w:pStyle w:val="Normal"/>
              <w:ind w:firstLine="708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Andornaktálya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  <w:bCs/>
              </w:rPr>
              <w:t>3399 Andornaktálya, Rákóczi út 160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általános iskol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0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Illetékessége,</w:t>
            </w:r>
            <w:r>
              <w:rPr>
                <w:rFonts w:cs="Constantia" w:ascii="Constantia" w:hAnsi="Constantia"/>
                <w:i/>
                <w:iCs/>
              </w:rPr>
              <w:t xml:space="preserve"> működési köre: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bCs w:val="false"/>
                <w:iCs/>
              </w:rPr>
            </w:pPr>
            <w:r>
              <w:rPr>
                <w:rFonts w:cs="Constantia" w:ascii="Constantia" w:hAnsi="Constantia"/>
                <w:b w:val="false"/>
                <w:bCs w:val="false"/>
                <w:iCs/>
              </w:rPr>
              <w:t>Andornaktálya Község, valamint Eger Megyei Jogú Város közigazgatási területe, illetve a fenntartó által meghatározott működési (felvételi) körzet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bCs w:val="false"/>
                <w:iCs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1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onstantia"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Évfolyamok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általános iskola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1-8. évfolya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12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 xml:space="preserve">Felvehető </w:t>
            </w:r>
            <w:r>
              <w:rPr>
                <w:rFonts w:cs="Constantia" w:ascii="Constantia" w:hAnsi="Constantia"/>
                <w:i/>
              </w:rPr>
              <w:t>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 xml:space="preserve">1-4. évfolyamon – </w:t>
            </w:r>
            <w:r>
              <w:rPr>
                <w:rFonts w:cs="Constantia" w:ascii="Constantia" w:hAnsi="Constantia"/>
                <w:b/>
                <w:bCs/>
              </w:rPr>
              <w:t xml:space="preserve">416 </w:t>
            </w:r>
            <w:r>
              <w:rPr>
                <w:rFonts w:cs="Constantia" w:ascii="Constantia" w:hAnsi="Constantia"/>
                <w:bCs/>
              </w:rPr>
              <w:t>f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</w:rPr>
              <w:t xml:space="preserve">5-8. évfolyamon – </w:t>
            </w:r>
            <w:r>
              <w:rPr>
                <w:rFonts w:cs="Constantia" w:ascii="Constantia" w:hAnsi="Constantia"/>
                <w:b/>
                <w:bCs/>
              </w:rPr>
              <w:t>480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3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ind w:left="931" w:hanging="540"/>
              <w:jc w:val="both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általános iskolai nevelés-oktatá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autoSpaceDE w:val="false"/>
              <w:ind w:left="931" w:hanging="540"/>
              <w:jc w:val="both"/>
              <w:rPr/>
            </w:pPr>
            <w:r>
              <w:rPr>
                <w:rFonts w:cs="Constantia" w:ascii="Constantia" w:hAnsi="Constantia"/>
                <w:b/>
              </w:rPr>
              <w:t>a többi tanulóval együtt nevelhető, oktatható sajátos nevelési igényű gyermekek, tanulók iskolai nevelése-oktatása, (a 2011. évi CXC. tv. 4.§ 25. pontja szerinti különleges bánásmódot igénylő mozgásszervi, egyéb pszichés fejlődési zavarral küzdő tanulók iskolai nevelése-oktatása</w:t>
            </w:r>
            <w:r>
              <w:rPr>
                <w:rFonts w:cs="Constantia" w:ascii="Constantia" w:hAnsi="Constantia"/>
              </w:rPr>
              <w:t>)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4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852010 Ala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5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5.1</w:t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1 Általános iskolai tanulók nappali rendszerű nevelése, oktatása (1-4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ind w:left="73" w:hanging="73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2 Sajátos nevelési igényű általános iskolai tanulók nappali rendszerű nevelése, oktatása (1-4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1 Általános iskolai tanulók nappali rendszerű  nevelése, oktatása (5-8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ind w:left="73" w:hanging="73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2 Sajátos nevelési igényű általános iskolai tanulók nappali rendszerű nevelése, oktatása (5-8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1 Általános iskolai napközi otthon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2 Sajátos nevelési igényű tanulók napközi otthoni nevel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4 Általános iskolai tanulószoba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5 Sajátos nevelési igényű tanulók általános iskolai tanulószobai nevelése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931204 Iskolai, diáksport-tevékenység és támogatása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  <w:t>- 562915 Sportolók edzőtábori étkeztetése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  <w:t>- 562916 Üdülői, tábori étkeztetés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3 Iskolai intézményi étkeztet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7 Munkahelyi étkeztet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Heading1"/>
              <w:rPr/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sz w:val="20"/>
                <w:szCs w:val="20"/>
              </w:rPr>
              <w:t>470002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Tankönyvforgalmazás költségvetési szervnél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rPr>
                <w:rFonts w:ascii="Constantia" w:hAnsi="Constantia" w:cs="Constant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 470009 Egyéb kiskereskedelem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Elhasználódott, illetve feleslegessé vált tárgyi eszközök és készletek értékesítése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Oktatást segítő anyagok értékesítése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 821000 Adminisztratív, kiegészítő szolgáltatás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/>
                <w:sz w:val="20"/>
                <w:szCs w:val="20"/>
              </w:rPr>
              <w:t>680002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Nem lakóingatlan bérbeadása, üzemeltet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hátrányos helyzetű tanulók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fejlesztő és felzárkóztató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általános iskolába bejáró tanulók ellá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5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z w:val="20"/>
                <w:szCs w:val="20"/>
              </w:rPr>
              <w:t>53.§ (2) bekezdésében meghatározott tevékenysége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</w:rPr>
              <w:t>16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A gazdálkodással összefüggő jogosítványo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i/>
              </w:rPr>
              <w:t>16.1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b/>
                <w:i/>
                <w:iCs/>
              </w:rPr>
              <w:t>besorolás: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Cs/>
              </w:rPr>
              <w:t>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A kijelölt önállóan működő és gazdálkodó szerv</w:t>
            </w:r>
            <w:r>
              <w:rPr>
                <w:rFonts w:cs="Constantia" w:ascii="Constantia" w:hAnsi="Constantia"/>
                <w:iCs/>
              </w:rPr>
              <w:t>: 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2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, valamint Andornaktálya Község Képviselő-testület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6.3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 nemzeti köznevelésről szóló 2011. évi CXC. törvé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</w:rPr>
              <w:t>17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egri 9781 hrsz-on lévő iskolaépület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strike/>
              </w:rPr>
            </w:pPr>
            <w:r>
              <w:rPr>
                <w:rFonts w:cs="Constantia" w:ascii="Constantia" w:hAnsi="Constantia"/>
                <w:b/>
                <w:i/>
              </w:rPr>
              <w:t>18.</w:t>
            </w:r>
          </w:p>
        </w:tc>
        <w:tc>
          <w:tcPr>
            <w:tcW w:w="9760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z Intézményfenntartó Mikro-társulás Társulási Megállapodásban, valamint a fenntartó önkormányzatok hatályos vagyonrendeletében foglaltaknak megfelelőe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</w:t>
            </w:r>
            <w:r>
              <w:rPr>
                <w:rFonts w:cs="Constantia" w:ascii="Constantia" w:hAnsi="Constantia"/>
                <w:bCs/>
              </w:rPr>
              <w:t xml:space="preserve"> Hunyadi Mátyás Általános Iskola </w:t>
            </w:r>
            <w:r>
              <w:rPr>
                <w:rFonts w:cs="Constantia" w:ascii="Constantia" w:hAnsi="Constantia"/>
                <w:b/>
                <w:bCs/>
              </w:rPr>
              <w:t xml:space="preserve">Eger Megyei Jogú Város Közgyűlésének 574/2011. (IX.29.) számú határozatával, Andornaktálya Község Önkormányzata Képviselő-testületének 29/2011. (IX. 26.) számú képviselő-testületi határozatával jóváhagyott Alapító Okiratát Eger Megyei Jogú Város Önkormányzata Közgyűlése 2012. november 29-én kelt …/2012. (XI. 29.) számú közgyűlési határozatával, </w:t>
            </w:r>
            <w:r>
              <w:rPr>
                <w:rFonts w:cs="Constantia" w:ascii="Constantia" w:hAnsi="Constantia"/>
              </w:rPr>
              <w:t>Andornaktálya Község Önkormányzata Képviselő-testülete 2012. november … kelt …/2012. (.) számú képviselő-testületi határozatával</w:t>
            </w:r>
            <w:r>
              <w:rPr>
                <w:rFonts w:cs="Constantia" w:ascii="Constantia" w:hAnsi="Constantia"/>
                <w:b/>
                <w:bCs/>
              </w:rPr>
              <w:t xml:space="preserve"> módosította. Az Alapító Okirat jelen módosításokkal érvényes, a módosítással érintett részek 2012. december 1-jével hatályosak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, 2012. november 30.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Heading3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ndornaktálya, 2012. november 30.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Vámosi László</w:t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ndornaktálya Község Polgármestere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6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Hitelesítve: Eger, 2012. november 30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15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01:00Z</dcterms:created>
  <dc:creator>Sulyok Mirtill</dc:creator>
  <dc:description/>
  <cp:keywords/>
  <dc:language>en-US</dc:language>
  <cp:lastModifiedBy>Sulyok Mirtill</cp:lastModifiedBy>
  <cp:lastPrinted>2012-11-12T16:02:00Z</cp:lastPrinted>
  <dcterms:modified xsi:type="dcterms:W3CDTF">2012-11-14T08:22:00Z</dcterms:modified>
  <cp:revision>5</cp:revision>
  <dc:subject/>
  <dc:title>ALAPÍTÓ OKIRAT</dc:title>
</cp:coreProperties>
</file>