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02"/>
        <w:gridCol w:w="1368"/>
        <w:gridCol w:w="1565"/>
        <w:gridCol w:w="189"/>
        <w:gridCol w:w="2806"/>
        <w:gridCol w:w="2430"/>
        <w:gridCol w:w="9"/>
      </w:tblGrid>
      <w:tr>
        <w:trPr>
          <w:cantSplit w:val="true"/>
        </w:trPr>
        <w:tc>
          <w:tcPr>
            <w:tcW w:w="10447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44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447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z intézmény hivatalos </w:t>
            </w:r>
            <w:r>
              <w:rPr>
                <w:rFonts w:cs="Constantia" w:ascii="Constantia" w:hAnsi="Constantia"/>
                <w:b/>
                <w:i/>
                <w:iCs/>
              </w:rPr>
              <w:t>neve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Constantia" w:ascii="Constantia" w:hAnsi="Constantia"/>
              </w:rPr>
              <w:t>Egri Kereskedelmi, Mezőgazdasági, Vendéglátóipari Szakközép-, Szakiskola és Kollégium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</w:tc>
      </w:tr>
      <w:tr>
        <w:trPr>
          <w:trHeight w:val="2325" w:hRule="atLeast"/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Pozsonyi út 4-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Kertész u. 12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gazdaság</w:t>
              <w:tab/>
              <w:tab/>
              <w:t>3300 Eger, Donát ú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pince</w:t>
              <w:tab/>
              <w:tab/>
              <w:tab/>
              <w:t>3300 Eger, Kisvölgy út 4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5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1979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00 Eger, Dobó István tér 2.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Cs w:val="false"/>
                <w:color w:val="FF0000"/>
              </w:rPr>
            </w:pPr>
            <w:r>
              <w:rPr>
                <w:rFonts w:cs="Constantia" w:ascii="Constantia" w:hAnsi="Constantia"/>
                <w:bCs w:val="fals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re épülő szakképz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, </w:t>
            </w:r>
            <w:r>
              <w:rPr>
                <w:rFonts w:cs="Constantia" w:ascii="Constantia" w:hAnsi="Constantia"/>
                <w:strike/>
              </w:rPr>
              <w:t>szakképz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ind w:left="210" w:hanging="180"/>
              <w:rPr/>
            </w:pPr>
            <w:r>
              <w:rPr>
                <w:rFonts w:cs="Constantia" w:ascii="Constantia" w:hAnsi="Constantia"/>
                <w:strike/>
              </w:rPr>
              <w:t>felnőttoktatási tagoza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567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567"/>
                <w:tab w:val="right" w:pos="5510" w:leader="none"/>
              </w:tabs>
              <w:ind w:left="3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3-2/14.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1-2/12. évfolyam  vagy 1/9-2/10. évfolyam vagy 1/9-3/11.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Constantia" w:ascii="Constantia" w:hAnsi="Constantia"/>
                <w:strike/>
              </w:rPr>
              <w:t>szakképző évfolyamok:                                   1/9-2/10-3/11. évfolyam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ab/>
              <w:tab/>
              <w:tab/>
              <w:t xml:space="preserve"> 1/11-3/13. évfolyam</w:t>
            </w:r>
          </w:p>
          <w:p>
            <w:pPr>
              <w:pStyle w:val="Normal"/>
              <w:ind w:left="30" w:hanging="0"/>
              <w:rPr/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ab/>
              <w:tab/>
              <w:tab/>
              <w:t xml:space="preserve">  1/13-2/14. évfolyam</w:t>
            </w:r>
          </w:p>
          <w:p>
            <w:pPr>
              <w:pStyle w:val="Normal"/>
              <w:tabs>
                <w:tab w:val="clear" w:pos="567"/>
                <w:tab w:val="left" w:pos="1068" w:leader="none"/>
              </w:tabs>
              <w:overflowPunct w:val="false"/>
              <w:autoSpaceDE w:val="false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9-14. évfolyamon nappali tagozaton - 1500 fő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kollégiumban - 1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kollégiumi ellá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felnőttoktat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5.1. 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2 Szakközépiskolai oktatás (9-12. évfolyam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21 Nappali rendszerű szakközépiskolai oktatás (9-12. évfolyam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kereskedelem-marketing, üzleti adminisztráció; vendéglátás-idegenforgalom; mezőgazdaság; élelmiszeripar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középiskolai képzés 9-12/13. évfolyam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snapToGrid w:val="false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0" w:leader="none"/>
              </w:tabs>
              <w:ind w:left="720" w:hanging="59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telező feladaton kívüli oktatás és ezzel összefüggő szolgál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130" w:leader="none"/>
              </w:tabs>
              <w:ind w:left="310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folyamok szervezé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ind w:left="310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ulmányi kirándulások, üdültetés, táboroztatás szervezése, lebonyolítása</w:t>
            </w:r>
          </w:p>
          <w:p>
            <w:pPr>
              <w:pStyle w:val="Normal"/>
              <w:ind w:left="1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122 Sajátos nevelési igényű tanulók nappali rendszerű szakközépiskolai oktatása (9-12. évfolyam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250" w:leader="none"/>
              </w:tabs>
              <w:ind w:left="250" w:hanging="18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250" w:leader="none"/>
              </w:tabs>
              <w:ind w:left="250" w:hanging="18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 xml:space="preserve">a közoktatásról szóló 1993. évi LXXIX. törvény 121.§ (1) bekezdés 29. a) pontja alapján a megismerő funkciók vagy a viselkedés fejlődésének tartós és súlyos rendellenessége miatt sajátos nevelési igényű tanulók integrált nevelése, oktatása: 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zen belül az alábbi fogyatékossági típusok ellátásával: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diszlexia, diszgráfia, diszkalkulia, az iskolai képességek kevert zavara, aktivitás és figyelem zavarai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 évfolyam</w:t>
            </w:r>
          </w:p>
          <w:p>
            <w:pPr>
              <w:pStyle w:val="Normal"/>
              <w:ind w:left="310" w:hanging="0"/>
              <w:jc w:val="both"/>
              <w:rPr/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Nappali rendszerű, OKJ szerinti szakközépiskolai képzés 11-12. évfolyam </w:t>
              <w:tab/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/>
            </w:pPr>
            <w:r>
              <w:rPr>
                <w:rFonts w:cs="Constantia" w:ascii="Constantia" w:hAnsi="Constantia"/>
              </w:rPr>
              <w:t>Szakmacsoport: kereskedelem-marketing, üzleti adminisztráció; vendéglátás-idegenforgalom; mezőgazdaság; élelmiszeripar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középiskolai képzés 9-12/13. évfolyam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</w:rPr>
              <w:t>- 853124 Szakközépiskolai felnőttoktatás (</w:t>
            </w:r>
            <w:r>
              <w:rPr>
                <w:rFonts w:cs="Constantia" w:ascii="Constantia" w:hAnsi="Constantia"/>
                <w:strike/>
              </w:rPr>
              <w:t>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10</w:t>
            </w:r>
            <w:r>
              <w:rPr>
                <w:rFonts w:cs="Constantia" w:ascii="Constantia" w:hAnsi="Constantia"/>
              </w:rPr>
              <w:t>-12. évfolyam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Nappali munkarend szerinti szakközépiskolai felnőttoktatás </w:t>
            </w:r>
            <w:r>
              <w:rPr>
                <w:rFonts w:cs="Constantia" w:ascii="Constantia" w:hAnsi="Constantia"/>
                <w:strike/>
              </w:rPr>
              <w:t>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10</w:t>
            </w:r>
            <w:r>
              <w:rPr>
                <w:rFonts w:cs="Constantia" w:ascii="Constantia" w:hAnsi="Constantia"/>
              </w:rPr>
              <w:t xml:space="preserve">-12. évfolyam 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gazdasági-szolgáltatási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ügyvite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3 Szakiskolai oktatás (9-10. évfolyam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gazdasági-szolgáltatási, agrár</w:t>
            </w:r>
          </w:p>
          <w:p>
            <w:pPr>
              <w:pStyle w:val="Normal"/>
              <w:autoSpaceDE w:val="false"/>
              <w:ind w:left="1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közoktatásról szóló 1993. évi LXXIX. törvény 121.§ (1) bekezdés 29. a) pontja alapján a megismerő funkciók vagy a viselkedés fejlődésének tartós és súlyos rendellenessége miatt sajátos nevelési igényű tanulók integrált nevelése, oktatása: 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zen belül az alábbi fogyatékossági típusok ellátásával: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diszlexia, diszgráfia, diszkalkulia, az iskolai képességek kevert zavara, aktivitás és figyelem zavarai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05" w:leader="none"/>
              </w:tabs>
              <w:overflowPunct w:val="false"/>
              <w:autoSpaceDE w:val="false"/>
              <w:ind w:left="405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  <w:br/>
              <w:t>Szakterület: gazdasági-szolgáltatási, agrár</w:t>
            </w:r>
          </w:p>
          <w:p>
            <w:pPr>
              <w:pStyle w:val="Normal"/>
              <w:overflowPunct w:val="false"/>
              <w:autoSpaceDE w:val="false"/>
              <w:ind w:left="225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 TEÁOR Szakmai középfokú 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1 Szakképesítés megszerzésére felkészítő szakmai elméleti képzé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1 Szakképesítés megszerzésére felkészítő nappali rendszerű szakmai elméleti oktatás a szakképzési évfolyamokon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kereskedelem-marketing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- 31 341 01 0010 31 02         Élelmiszer és vegyi áru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622 01 0010 3103         Szőlőtermeszt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541 07 0000 0000       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850" w:hanging="540"/>
              <w:rPr/>
            </w:pPr>
            <w:r>
              <w:rPr>
                <w:rFonts w:cs="Constantia" w:ascii="Constantia" w:hAnsi="Constantia"/>
                <w:bCs/>
                <w:strike/>
              </w:rPr>
              <w:t>- 33 811 01 0000 00 00      Cukrász</w:t>
            </w:r>
          </w:p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eastAsia="Constantia" w:cs="Constantia" w:ascii="Constantia" w:hAnsi="Constantia"/>
                <w:i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2 0000 00 00</w:t>
              <w:tab/>
              <w:t>Pincé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1 0000 00 00</w:t>
              <w:tab/>
              <w:t>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3 0000 00 00</w:t>
              <w:tab/>
              <w:t>Szaká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4320" w:leader="none"/>
              </w:tabs>
              <w:ind w:left="49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7740" w:leader="none"/>
              </w:tabs>
              <w:ind w:left="670" w:hanging="180"/>
              <w:rPr/>
            </w:pPr>
            <w:r>
              <w:rPr>
                <w:rFonts w:cs="Constantia" w:ascii="Constantia" w:hAnsi="Constantia"/>
                <w:strike/>
              </w:rPr>
              <w:t>- 31 41 01 0010 31 02 Élelmiszer- és vegyi áru eladó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7740" w:leader="none"/>
              </w:tabs>
              <w:ind w:left="49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3 Műszaki cikk eladó</w:t>
            </w:r>
          </w:p>
          <w:p>
            <w:pPr>
              <w:pStyle w:val="Normal"/>
              <w:numPr>
                <w:ilvl w:val="0"/>
                <w:numId w:val="0"/>
              </w:numPr>
              <w:ind w:left="49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5 Ruházati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, OKJ szerinti szakiskolai képzés 11-13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mezőgazdaság; élelmiszeripar</w:t>
            </w:r>
          </w:p>
          <w:p>
            <w:pPr>
              <w:pStyle w:val="Normal"/>
              <w:tabs>
                <w:tab w:val="clear" w:pos="567"/>
                <w:tab w:val="left" w:pos="3390" w:leader="none"/>
              </w:tabs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1 07 0000 0000</w:t>
              <w:tab/>
              <w:t>Pék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621 01 0000 0000</w:t>
              <w:tab/>
              <w:t>Bo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5 1000 0000</w:t>
              <w:tab/>
              <w:tab/>
              <w:t>Pék-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2 01 1000 0000</w:t>
              <w:tab/>
              <w:tab/>
              <w:t>Dísznövénykert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strike/>
              </w:rPr>
              <w:t>- 33 215 01 0000 0000</w:t>
              <w:tab/>
              <w:tab/>
              <w:t>Virágkötő, berendező, virágkeresked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1 622 01 0000 0000</w:t>
              <w:tab/>
              <w:t>Kertész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kertész képesítésen belüli elágazások :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3</w:t>
              <w:tab/>
              <w:t>Szőlő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2</w:t>
              <w:tab/>
              <w:t>Gyümölcs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4</w:t>
              <w:tab/>
              <w:t>Zöldségterm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3 01 1000 0000      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12 Sajátos nevelési igényű tanulók szakképesítés megszerzésére felkészítő nappali rendszerű szakmai elméleti oktatása a szakképzési évfolyamokon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Szakmacsoport: kereskedelem-marketing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341 01 0010 31 02         Élelmiszer és vegyi áru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622 01 0010 3103         Szőlőtermeszt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541 07 0000 0000       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850" w:hanging="54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811 01 0000 00 00      Cukrász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1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811 02 0000 00 00</w:t>
              <w:tab/>
              <w:t>Pincé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1 0000 00 00</w:t>
              <w:tab/>
              <w:t>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3 0000 00 00</w:t>
              <w:tab/>
              <w:t>Szaká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4320" w:leader="none"/>
              </w:tabs>
              <w:ind w:left="49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7740" w:leader="none"/>
              </w:tabs>
              <w:ind w:left="67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2 Élelmiszer- és vegyi áru eladó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7740" w:leader="none"/>
              </w:tabs>
              <w:ind w:left="49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3 Műszaki cikk eladó</w:t>
            </w:r>
          </w:p>
          <w:p>
            <w:pPr>
              <w:pStyle w:val="Normal"/>
              <w:numPr>
                <w:ilvl w:val="0"/>
                <w:numId w:val="0"/>
              </w:numPr>
              <w:ind w:left="490" w:hanging="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31 41 01 0010 31 05 Ruházati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, OKJ szerinti szakiskolai képzés 11-13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mezőgazdaság; élelmiszeripar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7 0000 0000</w:t>
              <w:tab/>
              <w:t>Pék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621 01 0000 0000</w:t>
              <w:tab/>
              <w:t>Bo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5 1000 0000</w:t>
              <w:tab/>
              <w:tab/>
              <w:t>Pék-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2 01 1000 0000</w:t>
              <w:tab/>
              <w:tab/>
              <w:t>Dísznövénykert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strike/>
              </w:rPr>
              <w:t>- 33 215 01 0000 0000</w:t>
              <w:tab/>
              <w:tab/>
              <w:t>Virágkötő, berendező, virágkeresked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622 01 0000 0000</w:t>
              <w:tab/>
              <w:t>Kertész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kertész képesítésen belüli elágazások :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3</w:t>
              <w:tab/>
              <w:t>Szőlő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2</w:t>
              <w:tab/>
              <w:t>Gyümölcs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4</w:t>
              <w:tab/>
              <w:t>Zöldségterm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3 01 1000 0000      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2 Szakképesítés megszerzésére felkészítő szakmai gyakorlati képzé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1 Szakképesítés megszerzésére felkészítő nappali rendszerű szakmai gyakorlati oktatás a szakképzési évfolyamokon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kereskedelem-marketing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- 31 341 01 0010 31 02         Élelmiszer és vegyi áru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622 01 0010 3103         Szőlőtermeszt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541 07 0000 0000       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850" w:hanging="54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811 01 0000 00 00      Cukrász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2 0000 00 00</w:t>
              <w:tab/>
              <w:t>Pincé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811 01 0000 00 00</w:t>
              <w:tab/>
              <w:t>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3 0000 00 00</w:t>
              <w:tab/>
              <w:t>Szaká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4320" w:leader="none"/>
              </w:tabs>
              <w:ind w:left="49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7740" w:leader="none"/>
              </w:tabs>
              <w:ind w:left="67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2 Élelmiszer- és vegyi áru eladó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7740" w:leader="none"/>
              </w:tabs>
              <w:ind w:left="49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3 Műszaki cikk eladó</w:t>
            </w:r>
          </w:p>
          <w:p>
            <w:pPr>
              <w:pStyle w:val="Normal"/>
              <w:numPr>
                <w:ilvl w:val="0"/>
                <w:numId w:val="0"/>
              </w:numPr>
              <w:ind w:left="490" w:hanging="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31 41 01 0010 31 05 Ruházati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, OKJ szerinti szakiskolai képzés 11-13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mezőgazdaság; élelmiszeripar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1 07 0000 0000</w:t>
              <w:tab/>
              <w:t>Pék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1 01 0000 0000</w:t>
              <w:tab/>
              <w:t>Bo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5 1000 0000</w:t>
              <w:tab/>
              <w:tab/>
              <w:t>Pék-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2 01 1000 0000</w:t>
              <w:tab/>
              <w:tab/>
              <w:t>Dísznövénykert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strike/>
              </w:rPr>
              <w:t>- 33 215 01 0000 0000</w:t>
              <w:tab/>
              <w:tab/>
              <w:t>Virágkötő, berendező, virágkeresked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622 01 0000 0000</w:t>
              <w:tab/>
              <w:t>Kertész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kertész képesítésen belüli elágazások :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3</w:t>
              <w:tab/>
              <w:t>Szőlő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2</w:t>
              <w:tab/>
              <w:t>Gyümölcs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4</w:t>
              <w:tab/>
              <w:t>Zöldségterm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3 01 1000 0000      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műhelyben foglalkoztatott tanulók bérmunkája, létrehozott termék értékesí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935" w:type="dxa"/>
            <w:gridSpan w:val="3"/>
            <w:tcBorders/>
          </w:tcPr>
          <w:p>
            <w:pPr>
              <w:pStyle w:val="Normal"/>
              <w:snapToGrid w:val="false"/>
              <w:ind w:left="850" w:hanging="8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34" w:type="dxa"/>
            <w:gridSpan w:val="3"/>
            <w:tcBorders/>
          </w:tcPr>
          <w:p>
            <w:pPr>
              <w:pStyle w:val="Normal"/>
              <w:snapToGrid w:val="false"/>
              <w:ind w:left="850" w:hanging="85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közoktatásról szóló 1993. évi LXXIX. törvény 121.§ (1) bekezdés 29. a) pontja alapján a megismerő funkciók vagy a viselkedés fejlődésének tartós és súlyos rendellenessége miatt sajátos nevelési igényű tanulók integrált nevelése, oktatása: 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zen belül az alábbi fogyatékossági típusok ellátásával: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diszlexia, diszgráfia, diszkalkulia, az iskolai képességek kevert zavara, aktivitás és figyelem zavarai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kereskedelem-marketing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41 01 0010 31 02         Élelmiszer és vegyi áru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1 622 01 0010 3103         Szőlőtermeszt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macsoport: élelmiszeripar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541 07 0000 0000       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Nappali rendszerű, OKJ szerinti előrehozott szakiskolai képzés 9-11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Szakmacsoport: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ind w:left="850" w:hanging="54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33 811 01 0000 00 00      Cukrász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iskolai képzés 11-13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2 0000 00 00</w:t>
              <w:tab/>
              <w:t>Pincé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1 0000 00 00</w:t>
              <w:tab/>
              <w:t>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811 03 0000 00 00</w:t>
              <w:tab/>
              <w:t>Szakác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4320" w:leader="none"/>
              </w:tabs>
              <w:ind w:left="49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7740" w:leader="none"/>
              </w:tabs>
              <w:ind w:left="67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2 Élelmiszer- és vegyi áru eladó</w:t>
            </w:r>
          </w:p>
          <w:p>
            <w:pPr>
              <w:pStyle w:val="Normal"/>
              <w:tabs>
                <w:tab w:val="clear" w:pos="567"/>
                <w:tab w:val="left" w:pos="1260" w:leader="none"/>
                <w:tab w:val="left" w:pos="3240" w:leader="none"/>
                <w:tab w:val="left" w:pos="7740" w:leader="none"/>
              </w:tabs>
              <w:ind w:left="49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3 Műszaki cikk eladó</w:t>
            </w:r>
          </w:p>
          <w:p>
            <w:pPr>
              <w:pStyle w:val="Normal"/>
              <w:numPr>
                <w:ilvl w:val="0"/>
                <w:numId w:val="0"/>
              </w:numPr>
              <w:ind w:left="49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41 01 0010 31 05 Ruházati eladó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, OKJ szerinti szakiskolai képzés 11-13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mezőgazdaság; élelmiszeripar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1 07 0000 0000</w:t>
              <w:tab/>
              <w:t>Pék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621 01 0000 0000</w:t>
              <w:tab/>
              <w:t>Bo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1 05 1000 0000</w:t>
              <w:tab/>
              <w:tab/>
              <w:t>Pék-cuk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622 01 1000 0000</w:t>
              <w:tab/>
              <w:tab/>
              <w:t>Dísznövénykert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strike/>
              </w:rPr>
              <w:t>- 33 215 01 0000 0000</w:t>
              <w:tab/>
              <w:tab/>
              <w:t>Virágkötő, berendező, virágkeresked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622 01 0000 0000</w:t>
              <w:tab/>
              <w:t>Kertész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 kertész képesítésen belüli elágazások :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3</w:t>
              <w:tab/>
              <w:t>Szőlő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2</w:t>
              <w:tab/>
              <w:t>Gyümölcstermesztő</w:t>
            </w:r>
          </w:p>
          <w:p>
            <w:pPr>
              <w:pStyle w:val="Normal"/>
              <w:numPr>
                <w:ilvl w:val="0"/>
                <w:numId w:val="0"/>
              </w:numPr>
              <w:ind w:left="67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2 01 0010 3104</w:t>
              <w:tab/>
              <w:t>Zöldségtermesz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 623 01 1000 0000      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23 Emelt szintű szakközépiskolai szakmai oktatás, képzés</w:t>
            </w:r>
          </w:p>
          <w:p>
            <w:pPr>
              <w:pStyle w:val="Normal"/>
              <w:ind w:left="585" w:hanging="585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1 Emelt szintű nappali rendszerű szakközépiskolai szakmai oktatás a szakképzési évfolyamokon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3-14. évfolyam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overflowPunct w:val="false"/>
              <w:autoSpaceDE w:val="false"/>
              <w:ind w:left="1134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342 01 0000 00 00</w:t>
              <w:tab/>
              <w:t>Marketing- és reklám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341 05 1000 00 00</w:t>
              <w:tab/>
              <w:t xml:space="preserve">Keresked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812 02 0000 00 00</w:t>
              <w:tab/>
              <w:t>Protokoll és utazás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protokoll és utazásügyintéző szakképzésen belüli elágaz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   </w:t>
            </w:r>
            <w:r>
              <w:rPr>
                <w:rFonts w:cs="Constantia" w:ascii="Constantia" w:hAnsi="Constantia"/>
                <w:strike/>
              </w:rPr>
              <w:t>- 54 812 02 0010 54  01     Protokoll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   </w:t>
            </w:r>
            <w:r>
              <w:rPr>
                <w:rFonts w:cs="Constantia" w:ascii="Constantia" w:hAnsi="Constantia"/>
                <w:strike/>
              </w:rPr>
              <w:t>- 54 812 02 0010 54  02      Utazási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52 811 02 0000 00 00 </w:t>
              <w:tab/>
              <w:t>Vendéglő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812 01 1000 00 00</w:t>
              <w:tab/>
              <w:t>Idegenvezető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 szakképzés érettségit igénylő OKJ szakmákban  13-14. évfolyam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lelmiszeripar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621 04 0010 5401</w:t>
              <w:tab/>
              <w:t>Kertész- és növényvédelm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541 01 0010 5409</w:t>
              <w:tab/>
              <w:t>Sütő- és cukrászipar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625 01 0000 0000</w:t>
              <w:tab/>
              <w:t xml:space="preserve">Vadgazdálkodási techniku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 623 01 0000 0000     Erdésztechnikus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0" w:leader="none"/>
              </w:tabs>
              <w:ind w:left="310" w:hanging="1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műhelyben foglalkoztatott tanulók bérmunkája, létrehozott termék értékesí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935" w:type="dxa"/>
            <w:gridSpan w:val="3"/>
            <w:tcBorders/>
          </w:tcPr>
          <w:p>
            <w:pPr>
              <w:pStyle w:val="Normal"/>
              <w:snapToGrid w:val="false"/>
              <w:ind w:left="720" w:hanging="0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543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2110" w:leader="none"/>
              </w:tabs>
              <w:snapToGrid w:val="false"/>
              <w:ind w:left="360" w:hanging="0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232 Sajátos nevelési igényű tanulók emelt szintű nappali rendszerű szakközépiskolai szakmai oktatása a szakképzési évfolyamokon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közoktatásról szóló 1993. évi LXXIX. törvény 121.§ (1) bekezdés 29. a) pontja alapján a megismerő funkciók vagy a viselkedés fejlődésének tartós és súlyos rendellenessége miatt sajátos nevelési igényű tanulók integrált nevelése, oktatása: 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zen belül az alábbi fogyatékossági típusok ellátásával:</w:t>
            </w:r>
          </w:p>
          <w:p>
            <w:pPr>
              <w:pStyle w:val="Normal"/>
              <w:ind w:left="2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diszlexia, diszgráfia, diszkalkulia, az iskolai képességek kevert zavara, aktivitás és figyelem zavarai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3-14. évfolyam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gazdasági-szolgáltatás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ereskedelem-marketing, üzleti adminisztráció; vendéglátás-idegenforgalom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overflowPunct w:val="false"/>
              <w:autoSpaceDE w:val="false"/>
              <w:ind w:left="1134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342 01 0000 00 00</w:t>
              <w:tab/>
              <w:t>Marketing- és reklám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341 05 1000 00 00</w:t>
              <w:tab/>
              <w:t xml:space="preserve">Keresked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812 02 0000 00 00</w:t>
              <w:tab/>
              <w:t>Protokoll és utazás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protokoll és utazásügyintéző szakképzésen belüli elágaz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   </w:t>
            </w:r>
            <w:r>
              <w:rPr>
                <w:rFonts w:cs="Constantia" w:ascii="Constantia" w:hAnsi="Constantia"/>
                <w:strike/>
              </w:rPr>
              <w:t>- 54 812 02 0010 54  01     Protokoll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   </w:t>
            </w:r>
            <w:r>
              <w:rPr>
                <w:rFonts w:cs="Constantia" w:ascii="Constantia" w:hAnsi="Constantia"/>
                <w:strike/>
              </w:rPr>
              <w:t>- 54 812 02 0010 54  02      Utazási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52 811 02 0000 00 00 </w:t>
              <w:tab/>
              <w:t>Vendéglő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812 01 1000 00 00</w:t>
              <w:tab/>
              <w:t>Idegenvezető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Nappali rendszerű szakképzés érettségit igénylő OKJ szakmákban 13-14.  évfolyam</w:t>
            </w:r>
          </w:p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agrá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lelmiszeripar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eastAsia="Constantia" w:cs="Constantia" w:ascii="Constantia" w:hAnsi="Constantia"/>
                <w:i/>
                <w:strike/>
              </w:rPr>
              <w:t xml:space="preserve"> </w:t>
            </w:r>
            <w:r>
              <w:rPr>
                <w:rFonts w:cs="Constantia" w:ascii="Constantia" w:hAnsi="Constantia"/>
                <w:i/>
                <w:strike/>
              </w:rPr>
              <w:t>modulrendszerű képzésbe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621 04 0010 5401</w:t>
              <w:tab/>
              <w:t>Kertész- és növényvédelm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49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541 01 0010 5409</w:t>
              <w:tab/>
              <w:t>Sütő- és cukrászipar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625 01 0000 0000</w:t>
              <w:tab/>
              <w:t xml:space="preserve">Vadgazdálkodási techniku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 623 01 0000 0000     Erdésztechnikus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 TEÁOR Máshová nem sorolt egyéb 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2 Kollégiumi, externátusi nevelé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21 Nappali rendszerű iskolai oktatásban részt vevő tanulók kollégiumi, externátusi nevel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855922  Nappali rendszerű iskolai oktatásban részt vevő sajátos nevelési igényű tanulók kollégiumi, externátusi nevel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 xml:space="preserve">- 5590 TEÁOR Egyéb szálláshely-szolgáltatás 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5901 Diákotthoni, kollégiumi szálláshelynyúj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 TEÁOR Egyéb vendéglá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1 Oktatásban, üdültetésben részt vevők, sportolók, dolgozók elkülönült étkezte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4 Tanulók kollégiumi étkezte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- 562915 Sportolók edzőtábori étkezte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- 562916 Üdülői, tábori étkezteté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  <w:iCs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- 470002 Tankönyvforgalmazás költségvetési szervnél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iCs/>
              </w:rPr>
            </w:pPr>
            <w:r>
              <w:rPr>
                <w:rFonts w:cs="Constantia" w:ascii="Constantia" w:hAnsi="Constantia"/>
                <w:b w:val="false"/>
                <w:bCs w:val="false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</w:rPr>
              <w:t>48.§ (1) bekezdés a) és b) 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1000 Éttermi, mozgó vendéglá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rmadik személyek részére értékesített ételszolgál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9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54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1 Lakóingatlan bérbeadása, üzemelte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2 Nem lakóingatlan bérbeadása, üzemelte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470009 Egyéb kiskereskedelem (kivéve: jármű, motorkerékpár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skolai büfé üzemelte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100 Rendezvényi étkezteté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ndezvényekhez kapcsolódó étkeztetés biztosítás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énymásolás, sokszorosí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yéb önkormányzati intézmények részére végzett étkeztetés és az ezzel összefüggő szolgáltatások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emélygépjármű kölcsönz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étterem nyílt értékesítésű hasznosítás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ttermi mozgó vendéglá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elegkonyhás étterem üzemeltetése, Kávézó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utazási iroda működte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jándékbolt működte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anpince turisztikai célú üzemeltetés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osodai szolgál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em melegkonyhás munkahelyi büfé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lelmiszer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írlap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apír, írószer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llatszer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jándéktárgy kiskereskedele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ilágháló-portál szolgál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ülső személyek részére: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rő- és munkagépek, tárolóterek bérbeadása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Zöldség, gyümölcs kiskereskedelme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aktározás, tárolás</w:t>
            </w:r>
          </w:p>
          <w:p>
            <w:pPr>
              <w:pStyle w:val="Normal"/>
              <w:ind w:left="36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highlight w:val="yellow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i/>
              </w:rPr>
              <w:t xml:space="preserve">15.2. 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680001 Lakóingatlan bérbeadása, üzemelte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>- 680002 Nem lakóingatlan bérbeadása, üzemelte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470009 Egyéb kiskereskedelem (kivéve: jármű, motorkerékpár)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770000 Kölcsönzés, operatív lízing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1000 Szállodai szolgál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100 Rendezvényi étkezteté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ndezvényekhez kapcsolódó étkeztetés biztosítása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1 Iskolarendszeren kívüli nem szakmai 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2 Iskolarendszeren kívüli szakmai 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3 Foglalkoztatást elősegítő képzések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4 Megváltozott munkaképességűek rehabilitációs képzése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37 Máshová nem sorolt felnőttoktatás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9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4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</w:tr>
      <w:tr>
        <w:trPr>
          <w:trHeight w:val="290" w:hRule="atLeast"/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az Országos Képzési Jegyzékben meghatározottak szerin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Kifutó rendszerbe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6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Nappali rendszerű, OKJ szerinti előrehozott szakiskolai képzés 1/9-3/11. évfolyamon </w:t>
            </w:r>
            <w:r>
              <w:rPr>
                <w:rFonts w:cs="Constantia" w:ascii="Constantia" w:hAnsi="Constantia"/>
                <w:b/>
                <w:color w:val="FF0000"/>
              </w:rPr>
              <w:t>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Szakmacsoport: kereskedelem-marketing, élelmiszeripari, vendéglátás-idegenforgalo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31 341 01 0010 31 02</w:t>
              <w:tab/>
              <w:t>Élelmiszer és vegyi áru eladó</w:t>
              <w:br/>
              <w:t>- 31 622 01 0010 31 03</w:t>
              <w:tab/>
              <w:t>Szőlőtermeszt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33 541 07 0000 00 00</w:t>
              <w:tab/>
              <w:t>Pék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- 33 811 01 0000 00 00</w:t>
              <w:tab/>
              <w:t>Cuk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1-13. évfolyamon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Szakmacsoport: kereskedelem-marketing, üzleti adminisztráció, vendéglátás-idegenforgalom, mezőgazdaság; élelmiszeripar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811 02 0000 00 00</w:t>
              <w:tab/>
              <w:t>Pincér</w:t>
            </w:r>
          </w:p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811 01 0000 00 00</w:t>
              <w:tab/>
              <w:t>Cukrász</w:t>
            </w:r>
          </w:p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811 03 0000 00 00</w:t>
              <w:tab/>
              <w:t>Szakács</w:t>
            </w:r>
          </w:p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341 01 0000 00 00</w:t>
              <w:tab/>
              <w:t>Bolti eladó</w:t>
            </w:r>
          </w:p>
          <w:p>
            <w:pPr>
              <w:pStyle w:val="Normal"/>
              <w:tabs>
                <w:tab w:val="clear" w:pos="567"/>
                <w:tab w:val="left" w:pos="2470" w:leader="none"/>
              </w:tabs>
              <w:ind w:left="310" w:firstLine="701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A bolti eladó képesítésen belüli elágazások:</w:t>
            </w:r>
          </w:p>
          <w:p>
            <w:pPr>
              <w:pStyle w:val="Normal"/>
              <w:tabs>
                <w:tab w:val="clear" w:pos="567"/>
                <w:tab w:val="left" w:pos="3351" w:leader="none"/>
              </w:tabs>
              <w:ind w:left="1011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41 01 0010 31 02</w:t>
              <w:tab/>
              <w:t>Élelmiszer- és vegyi áru eladó</w:t>
            </w:r>
          </w:p>
          <w:p>
            <w:pPr>
              <w:pStyle w:val="Normal"/>
              <w:tabs>
                <w:tab w:val="clear" w:pos="567"/>
                <w:tab w:val="left" w:pos="3351" w:leader="none"/>
              </w:tabs>
              <w:ind w:left="1011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41 01 0010 31 03</w:t>
              <w:tab/>
              <w:t>Műszaki cikk eladó</w:t>
            </w:r>
          </w:p>
          <w:p>
            <w:pPr>
              <w:pStyle w:val="Normal"/>
              <w:tabs>
                <w:tab w:val="clear" w:pos="567"/>
                <w:tab w:val="left" w:pos="3351" w:leader="none"/>
              </w:tabs>
              <w:ind w:left="1011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41 01 0010 31 05</w:t>
              <w:tab/>
              <w:t>Ruházati eladó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541 07 0000 00 00</w:t>
              <w:tab/>
              <w:t>Pék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621 01 0000 00 00</w:t>
              <w:tab/>
              <w:t>Borá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541 05 1000 00 00</w:t>
              <w:tab/>
              <w:t>Pék-cukrá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622 01 1000 00 00</w:t>
              <w:tab/>
              <w:t>Dísznövénykertész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215 01 0000 00 00</w:t>
              <w:tab/>
              <w:t>Virágkötő, berendező, virágkereskedő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622 01 0000 00 00</w:t>
              <w:tab/>
              <w:t>Kertész</w:t>
            </w:r>
          </w:p>
          <w:p>
            <w:pPr>
              <w:pStyle w:val="Normal"/>
              <w:ind w:left="2470" w:hanging="1459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A kertész képesítésen belüli elágazások :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622 01 0010 31 03</w:t>
              <w:tab/>
              <w:t>Szőlőtermesztő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622 01 0010 31 02</w:t>
              <w:tab/>
              <w:t>Gyümölcstermesztő</w:t>
            </w:r>
          </w:p>
          <w:p>
            <w:pPr>
              <w:pStyle w:val="Normal"/>
              <w:ind w:left="2470" w:hanging="1459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622 01 0010 31 04</w:t>
              <w:tab/>
              <w:t>Zöldségtermesztő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623 01 1000 0000</w:t>
              <w:tab/>
              <w:t>Erdészeti szakmunká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OKJ száma és megnevezése:</w:t>
              <w:br/>
              <w:t>Szakmacsoport: kereskedelem, marketing, üzleti adminisztráció, mezőgazdaság, vendéglátás-turisztika, élelmiszer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341 01 Eladó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215 04 Virágkötő és virágkeresked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811 01 Cuk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811 03 Pincé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811 04 Szakác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811 05 Vendéglátó eladó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622 01 Dísznövénykert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622 02 Kert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623 01 Erdészeti szakmunká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541 04 Pék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  <w:tab/>
              <w:t>34 541 05 Szőlész-borá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Kifutó rendszerben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 xml:space="preserve">Nappali rendszerű szakképzés érettségit igénylő OKJ szakmákban 13-14. évfolyam </w:t>
            </w:r>
            <w:r>
              <w:rPr>
                <w:rFonts w:cs="Constantia" w:ascii="Constantia" w:hAnsi="Constantia"/>
                <w:b/>
                <w:color w:val="FF0000"/>
              </w:rPr>
              <w:t>OKJ száma és megnevezése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Szakmacsoport: kereskedelem-marketing, üzleti adminisztráció; vendéglátás-idegenforgalom, élelmiszeripar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490" w:hanging="18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2 342 01 0000 00 00</w:t>
              <w:tab/>
              <w:t>Marketing- és reklám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2 341 05 1000 00 00</w:t>
              <w:tab/>
              <w:t xml:space="preserve">Kereskedő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490" w:hanging="18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812 02 0000 00 00</w:t>
              <w:tab/>
              <w:t>Protokoll és utazás- 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A protokoll és utazásügyintéző szakképzésen belüli elágazá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812 02 0010 54 01</w:t>
              <w:tab/>
              <w:t>Protokoll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470" w:leader="none"/>
              </w:tabs>
              <w:ind w:left="490" w:firstLine="2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812 02 0010 54 02</w:t>
              <w:tab/>
              <w:t>Utazásiügyintéz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52 811 02 0000 00 00</w:t>
              <w:tab/>
              <w:t>Vendéglő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812 01 1000 00 00</w:t>
              <w:tab/>
              <w:t>Idegenveze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54 621 04 0010 54 01</w:t>
              <w:tab/>
              <w:tab/>
              <w:t>Kertész- és növényvédelm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490" w:hanging="18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54 541 01 0010 54 09</w:t>
              <w:tab/>
              <w:tab/>
              <w:t>Sütő- és cukrászipari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625 01 0000 00 00</w:t>
              <w:tab/>
              <w:t xml:space="preserve">Vadgazdálkodási techniku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55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623 01 0000 00 00</w:t>
              <w:tab/>
              <w:t>Erdésztechnikus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235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2012/2014. tanévtől felmenő rendszerben:</w:t>
            </w:r>
          </w:p>
          <w:p>
            <w:pPr>
              <w:pStyle w:val="Szvegtrzs2"/>
              <w:numPr>
                <w:ilvl w:val="0"/>
                <w:numId w:val="10"/>
              </w:numPr>
              <w:ind w:left="491" w:hanging="360"/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Nappali rendszerű szakképzés érettségit igénylő OKJ szakmákban 13-14. évfolyam</w:t>
            </w:r>
          </w:p>
          <w:p>
            <w:pPr>
              <w:pStyle w:val="Szvegtrzs2"/>
              <w:ind w:left="1030" w:hanging="0"/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Szakmacsoport: Mezőgazdaság, Élelmiszeripar, Kereskedelem – marketing, üzleti adminisztráció, Közgazdaság, Vendéglátás – turisztika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623 01 Erdészeti és vadgazdálkodási technikus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581 02 Parképítő és fenntartó technikus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541 02 Élelmiszeripari technikus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341 01 Kereskedő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345 01 Logisztikai ügyintéző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344 01 Pénzügyi – számviteli ügyintéző</w:t>
            </w:r>
          </w:p>
          <w:p>
            <w:pPr>
              <w:pStyle w:val="Szvegtrzs2"/>
              <w:numPr>
                <w:ilvl w:val="1"/>
                <w:numId w:val="5"/>
              </w:numPr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  <w:t>54 811 01 Vendéglátásszervező - vendéglős</w:t>
            </w:r>
          </w:p>
          <w:p>
            <w:pPr>
              <w:pStyle w:val="Szvegtrzs2"/>
              <w:ind w:left="1030" w:hanging="0"/>
              <w:rPr>
                <w:rFonts w:ascii="Constantia" w:hAnsi="Constantia" w:cs="Constantia"/>
                <w:b w:val="false"/>
                <w:b w:val="false"/>
                <w:bCs w:val="false"/>
                <w:color w:val="FF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szakközépiskola eseté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rendszerű OKJ szerinti szakközépiskolai képzés 9-12. évfolyam szakközépiskolai ágazatok szerint: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IV. Közgazdaság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VI. Kereskedelem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VII. Vendéglátóipar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XII. Erdészet és vadgazdálkodás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XIII. Mezőgazdaság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XXXIV. Kertészet és parképítés</w:t>
            </w:r>
          </w:p>
          <w:p>
            <w:pPr>
              <w:pStyle w:val="Normal"/>
              <w:ind w:left="1080" w:hanging="0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XXXVI. Élelmiszeripar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3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9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</w:rPr>
              <w:t>az egri 8999/2 helyrajzi számon fekvő belterületi ingatlan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használati jog</w:t>
            </w:r>
            <w:r>
              <w:rPr>
                <w:rFonts w:cs="Constantia" w:ascii="Constantia" w:hAnsi="Constantia"/>
              </w:rPr>
              <w:t xml:space="preserve"> az egri 0300, </w:t>
            </w:r>
            <w:r>
              <w:rPr>
                <w:rFonts w:cs="Constantia" w:ascii="Constantia" w:hAnsi="Constantia"/>
                <w:strike/>
              </w:rPr>
              <w:t>04015,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0</w:t>
            </w:r>
            <w:r>
              <w:rPr>
                <w:rFonts w:cs="Constantia" w:ascii="Constantia" w:hAnsi="Constantia"/>
              </w:rPr>
              <w:t xml:space="preserve">4016 helyrajzi számon fekvő ingatlan </w:t>
            </w:r>
            <w:r>
              <w:rPr>
                <w:rFonts w:cs="Constantia" w:ascii="Constantia" w:hAnsi="Constantia"/>
                <w:strike/>
              </w:rPr>
              <w:t>vonatkozásában 2020-ig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9.</w:t>
            </w:r>
          </w:p>
        </w:tc>
        <w:tc>
          <w:tcPr>
            <w:tcW w:w="9369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 szerint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447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438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z Egri Kereskedelmi, Mezőgazdasági, Vendéglátóipari Szakközép-, Szakiskola és Kollégium Alapító Okiratát Eger Megyei Jogú Város Önkormányzata Közgyűlése 2012. június 28-án kelt 370/2012. (VI. 28.) számú közgyűlési határozatával 2012. augusztus 1-e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38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Közgyűlésének 579/2011.(IX. 29.) számú, az Egri Kereskedelmi, Mezőgazdasági, Vendéglátóipari Szakközép-, Szakiskola és Kollégium Alapító Okiratát jóváhagyó közgyűlési határozata.</w:t>
            </w:r>
          </w:p>
        </w:tc>
      </w:tr>
      <w:tr>
        <w:trPr/>
        <w:tc>
          <w:tcPr>
            <w:tcW w:w="2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02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június 29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</w:tr>
      <w:tr>
        <w:trPr>
          <w:cantSplit w:val="true"/>
        </w:trPr>
        <w:tc>
          <w:tcPr>
            <w:tcW w:w="52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cantSplit w:val="true"/>
        </w:trPr>
        <w:tc>
          <w:tcPr>
            <w:tcW w:w="52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52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34. melléklet</w:t>
    </w:r>
  </w:p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4:00Z</dcterms:created>
  <dc:creator>Sulyok Mirtill</dc:creator>
  <dc:description/>
  <cp:keywords/>
  <dc:language>en-US</dc:language>
  <cp:lastModifiedBy>Sulyok Mirtill</cp:lastModifiedBy>
  <cp:lastPrinted>2012-11-14T09:58:00Z</cp:lastPrinted>
  <dcterms:modified xsi:type="dcterms:W3CDTF">2012-11-14T11:03:00Z</dcterms:modified>
  <cp:revision>7</cp:revision>
  <dc:subject/>
  <dc:title>ALAPÍTÓ OKIRAT</dc:title>
</cp:coreProperties>
</file>