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876"/>
        <w:gridCol w:w="24"/>
        <w:gridCol w:w="738"/>
        <w:gridCol w:w="169"/>
        <w:gridCol w:w="1070"/>
        <w:gridCol w:w="216"/>
        <w:gridCol w:w="990"/>
        <w:gridCol w:w="383"/>
        <w:gridCol w:w="284"/>
        <w:gridCol w:w="627"/>
        <w:gridCol w:w="1507"/>
        <w:gridCol w:w="418"/>
        <w:gridCol w:w="2778"/>
        <w:gridCol w:w="452"/>
      </w:tblGrid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1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44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before="240" w:after="60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 Kemény Ferenc Sportiskola és Általános Iskola Alapító Okirata az alábbiak szerint módosu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  <w:color w:val="FF0000"/>
              </w:rPr>
              <w:t>Önkormányzata, valamint</w:t>
            </w:r>
            <w:r>
              <w:rPr>
                <w:rFonts w:cs="Constantia" w:ascii="Constantia" w:hAnsi="Constantia"/>
                <w:color w:val="FF0000"/>
              </w:rPr>
              <w:t xml:space="preserve"> Ostoros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Kodály Zoltán utca 5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Kemény Ferenc </w:t>
            </w:r>
            <w:r>
              <w:rPr>
                <w:rFonts w:cs="Constantia" w:ascii="Constantia" w:hAnsi="Constantia"/>
              </w:rPr>
              <w:t xml:space="preserve">Sportiskola és </w:t>
            </w:r>
            <w:r>
              <w:rPr>
                <w:rFonts w:cs="Constantia" w:ascii="Constantia" w:hAnsi="Constantia"/>
                <w:color w:val="000000"/>
              </w:rPr>
              <w:t xml:space="preserve">Általános Iskola Árpád Fejedelem Tagiskoláj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>3326 Ostoros, Petőfi Sándor út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Alapító neve,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color w:val="FF0000"/>
              </w:rPr>
              <w:t>Eger - Ostoros Intézményfenntartó Mikro-társulás (3300 Eger, Dobó István tér 2.), 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color w:val="FF0000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Ostoros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3326 Ostoros, Hősök tere 4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</w:rPr>
              <w:t>Ostoros Község, valamint Eger Megyei Jogú Város közigazgatási területe, illetve a fenntartó által meghatározott működési (felvételi) körzet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általános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-8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4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ékhelyen:                                 Tagintézményben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312 fő            1-4. évfolyamon – 104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360 fő</w:t>
              <w:tab/>
              <w:t xml:space="preserve">      5-8. évfolyamon – 12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autoSpaceDE w:val="false"/>
              <w:ind w:left="931" w:hanging="54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</w:t>
            </w:r>
            <w:r>
              <w:rPr>
                <w:rFonts w:cs="Constantia" w:ascii="Constantia" w:hAnsi="Constantia"/>
                <w:color w:val="FF0000"/>
              </w:rPr>
              <w:t>).</w:t>
            </w:r>
          </w:p>
          <w:p>
            <w:pPr>
              <w:pStyle w:val="Normal"/>
              <w:autoSpaceDE w:val="false"/>
              <w:ind w:left="391" w:hanging="0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10 Alapfokú okta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15. pont új tartalma az alábbiak szerint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15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rendje szerinti megjelölések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</w:rPr>
              <w:t xml:space="preserve">15.1. 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 TEÁOR Alapfokú okta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1 Általános iskolai nevelés, oktatás alsó tagozaton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2 Általános iskolai nevelés, oktatás felső tagozaton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 nevelése, oktatása (5-8. évfolyamon)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 TEÁOR Máshová nem sorolt egyéb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5593 TEÁOR Egyéb felnőtt oktatás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- 855935 Szakmai továbbképzések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1 Közoktatáshoz kapcsolódó egyéb nevel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 xml:space="preserve">- 9312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TEÁOR 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5629 TEÁOR Egyéb vendéglá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5 Sportolók edzőtábori étkeztetés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6 Üdülői, tábori étkeztet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56291 Oktatásban, üdültetésben részt vevők, sportolók, dolgozók elkülönült étkeztetés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4799 TEÁOR Egyéb nem bolti, nem piaci kiskereskedele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before="0" w:after="0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0"/>
                <w:szCs w:val="20"/>
              </w:rPr>
              <w:t>479901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479909 Egyéb nem bolti, nem piaci kiskereskedelem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682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 xml:space="preserve">680002 </w:t>
            </w:r>
            <w:r>
              <w:rPr>
                <w:rFonts w:cs="Constantia" w:ascii="Constantia" w:hAnsi="Constantia"/>
                <w:sz w:val="20"/>
                <w:szCs w:val="20"/>
              </w:rPr>
              <w:t>Nem lakóingatlan bérbeadása, üzemeltetése</w:t>
            </w:r>
          </w:p>
          <w:p>
            <w:pPr>
              <w:pStyle w:val="Normal"/>
              <w:ind w:left="70" w:hanging="0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21900 Fénymásolás, egyéb irodai szolgálta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fejlesztő és felzárkóztató okta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48.§  (1) bekezdés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pontjában, valamint az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53.§ (2) 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tartalmazza a korábban 16., 17. és 18.pontokat az alábbiak szerint módosítással: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3.</w:t>
            </w:r>
          </w:p>
        </w:tc>
        <w:tc>
          <w:tcPr>
            <w:tcW w:w="9204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Ostoros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 17. sorszámon szerepe az alábbiak szerint módosítással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9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</w:tc>
        <w:tc>
          <w:tcPr>
            <w:tcW w:w="9180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egri 6400 hrsz-on lévő iskolaépület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ostorosi </w:t>
            </w:r>
            <w:r>
              <w:rPr>
                <w:rFonts w:cs="Constantia" w:ascii="Constantia" w:hAnsi="Constantia"/>
                <w:strike/>
                <w:color w:val="000000"/>
              </w:rPr>
              <w:t>70,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strike/>
                <w:color w:val="000000"/>
              </w:rPr>
              <w:t>73, 76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72/2</w:t>
            </w:r>
            <w:r>
              <w:rPr>
                <w:rFonts w:cs="Constantia" w:ascii="Constantia" w:hAnsi="Constantia"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>hrsz-on lévő épület</w:t>
            </w:r>
            <w:r>
              <w:rPr>
                <w:rFonts w:cs="Constantia" w:ascii="Constantia" w:hAnsi="Constantia"/>
                <w:strike/>
                <w:color w:val="000000"/>
              </w:rPr>
              <w:t>ek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 továbbiakban 18. sorszámon szerepe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A</w:t>
            </w:r>
            <w:r>
              <w:rPr>
                <w:rFonts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 xml:space="preserve">Kemény Ferenc Sportiskola és </w:t>
            </w:r>
            <w:r>
              <w:rPr>
                <w:rFonts w:cs="Constantia" w:ascii="Constantia" w:hAnsi="Constantia"/>
                <w:b/>
                <w:bCs/>
              </w:rPr>
              <w:t>Általános Iskola</w:t>
            </w:r>
            <w:r>
              <w:rPr>
                <w:rFonts w:cs="Constantia" w:ascii="Constantia" w:hAnsi="Constantia"/>
                <w:b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 xml:space="preserve">Eger Megyei Jogú Város Önkormányzata Közgyűlésének 575/2011. (IX. 29.) számú közgyűlési határozatával, valamint Ostoros Község Önkormányzata Képviselő-testületének 96/2011. (IX. 29.) számú képviselő-testületi határozatával jóváhagyott Alapító Okiratát Eger Megyei Jogú Város Önkormányzata Közgyűlése 2012. november 29-én kelt …/2012. (XI. 29.) számú közgyűlési határozatával, valamint </w:t>
            </w:r>
            <w:r>
              <w:rPr>
                <w:rFonts w:cs="Constantia" w:ascii="Constantia" w:hAnsi="Constantia"/>
                <w:b/>
              </w:rPr>
              <w:t>Ostoros Község Önkormányzata Képviselő-testülete 2012. án kelt …/2012. (.) számú képviselő-testületi</w:t>
            </w:r>
            <w:r>
              <w:rPr>
                <w:rFonts w:cs="Constantia" w:ascii="Constantia" w:hAnsi="Constantia"/>
                <w:b/>
                <w:bCs/>
              </w:rPr>
              <w:t xml:space="preserve"> határozatával módosította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466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</w:p>
        </w:tc>
        <w:tc>
          <w:tcPr>
            <w:tcW w:w="56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466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, 2012. november 30.</w:t>
            </w:r>
          </w:p>
        </w:tc>
        <w:tc>
          <w:tcPr>
            <w:tcW w:w="56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Ostoros, 2012. november 30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87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7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7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7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78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4820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78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Kisari Zoltán</w:t>
            </w:r>
          </w:p>
        </w:tc>
      </w:tr>
      <w:tr>
        <w:trPr>
          <w:cantSplit w:val="true"/>
        </w:trPr>
        <w:tc>
          <w:tcPr>
            <w:tcW w:w="4820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78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bCs/>
              </w:rPr>
              <w:t>Ostoros Község Polgármestere</w:t>
            </w:r>
          </w:p>
        </w:tc>
      </w:tr>
      <w:tr>
        <w:trPr/>
        <w:tc>
          <w:tcPr>
            <w:tcW w:w="187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78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5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820" w:leader="none"/>
        <w:tab w:val="right" w:pos="9072" w:leader="none"/>
      </w:tabs>
      <w:rPr/>
    </w:pPr>
    <w:r>
      <w:rPr>
        <w:rFonts w:cs="Constantia" w:ascii="Constantia" w:hAnsi="Constantia"/>
      </w:rPr>
      <w:tab/>
    </w:r>
    <w:r>
      <w:rPr>
        <w:rFonts w:cs="Constantia" w:ascii="Constantia" w:hAnsi="Constantia"/>
        <w:sz w:val="20"/>
        <w:szCs w:val="20"/>
      </w:rPr>
      <w:t>17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08:00Z</dcterms:created>
  <dc:creator>Sulyok Mirtill</dc:creator>
  <dc:description/>
  <cp:keywords/>
  <dc:language>en-US</dc:language>
  <cp:lastModifiedBy>Sulyok Mirtill</cp:lastModifiedBy>
  <cp:lastPrinted>2012-08-13T09:07:00Z</cp:lastPrinted>
  <dcterms:modified xsi:type="dcterms:W3CDTF">2012-11-20T07:08:00Z</dcterms:modified>
  <cp:revision>2</cp:revision>
  <dc:subject/>
  <dc:title>MÓDOSÍTÓ OKIRAT</dc:title>
</cp:coreProperties>
</file>