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620"/>
        <w:gridCol w:w="388"/>
        <w:gridCol w:w="459"/>
        <w:gridCol w:w="1061"/>
        <w:gridCol w:w="1955"/>
        <w:gridCol w:w="13"/>
        <w:gridCol w:w="4865"/>
      </w:tblGrid>
      <w:tr>
        <w:trPr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ALAPÍTÓ OKIRA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(egységes szerkezetű)</w:t>
            </w:r>
          </w:p>
        </w:tc>
      </w:tr>
      <w:tr>
        <w:trPr/>
        <w:tc>
          <w:tcPr>
            <w:tcW w:w="236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Neve:</w:t>
            </w:r>
          </w:p>
          <w:p>
            <w:pPr>
              <w:pStyle w:val="Heading3"/>
              <w:tabs>
                <w:tab w:val="clear" w:pos="708"/>
                <w:tab w:val="left" w:pos="360" w:leader="none"/>
              </w:tabs>
              <w:rPr>
                <w:rFonts w:ascii="Constantia" w:hAnsi="Constant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onstantia" w:hAnsi="Constantia"/>
                <w:b w:val="false"/>
                <w:sz w:val="24"/>
                <w:szCs w:val="24"/>
              </w:rPr>
              <w:t>Egri Városi Sportiskol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Constantia" w:hAnsi="Constantia" w:cs="Constant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VSI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3300 Eger, </w:t>
            </w:r>
            <w:r>
              <w:rPr>
                <w:rFonts w:cs="Constantia" w:ascii="Constantia" w:hAnsi="Constantia"/>
                <w:bCs/>
                <w:color w:val="000000"/>
              </w:rPr>
              <w:t>Stadion utca 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5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i/>
                <w:iCs/>
              </w:rPr>
              <w:t>Telephelye(i) és címe(i)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Eger, Stadion u. 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Eger, Malomárok u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Eger, Kistályai u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intézmény alapítás időpontja, határozat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2001. augusztus 1.  331/2000.(XII. 14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7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ó szervének neve és cím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Sportfeladatokat ellátó intézmény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működési terület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</w:t>
            </w:r>
          </w:p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Jogszabályban meghatározott közfeladat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1.</w:t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931101 Edzőtáborok működtetése és fejlesz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ind w:left="765" w:hanging="765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931102 Sportlétesítmények működtetése és  fejlesz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1 Versenysport- 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>- 931202 Utánpótlás- nevelési 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6 Sportteljesítmények elismerése, járadékok, ösztöndíjak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931301 Szabadidő sport- (rekreációs sport-) 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FF000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901 Sportszövetségek és szabályozó testületek működésének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>- 931903 Máshová nem sorolható egyéb sporttámogatás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  <w:b/>
                <w:bCs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9 Egyéb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931102 Sportlétesítmények működtetése és fejlesz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portcélú helyiség, sportpálya hasznosítás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1.2.</w:t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  <w:b/>
                <w:bCs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9 Egyéb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74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30%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2. 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5100 Sport, szabadidős képz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color w:val="FF0000"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Önállóan működő, </w:t>
            </w:r>
            <w:r>
              <w:rPr>
                <w:rFonts w:cs="Constantia" w:ascii="Constantia" w:hAnsi="Constantia"/>
                <w:b/>
                <w:iCs/>
                <w:color w:val="FF0000"/>
              </w:rPr>
              <w:t>gazdasági szervezettel nem rendelkező intézmény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kijelölt önállóan működő és gazdálkodó szerv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azdálkodó szervezettel rendelkező, önállóan működő költségvetési szerv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vezető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a közalkalmazottak jogállásáról szóló 1992. évi XXXIII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a Munka Törvénykönyvéről szóló 1992. évi XXII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a Polgári Törvénykönyvről szóló 1954. évi IV. törvény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6642/10 </w:t>
            </w:r>
            <w:r>
              <w:rPr>
                <w:rFonts w:cs="Constantia" w:ascii="Constantia" w:hAnsi="Constantia"/>
                <w:bCs/>
              </w:rPr>
              <w:t xml:space="preserve">hrsz-on lévő Városi Sporttelep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I. (Szentmarjay Tibor Városi Stadion, Kemény Ferenc Sportcsarnok, Érsek-kerti Teniszpályák, Salakos futópálya, főépület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z egri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6642/10 hrsz-on lévő Városi Sporttelep II. (Salakos labdarúgó pálya, Hadnagy u. edzőterem, Tekecsarnok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1307/39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hrsz-on lévő Északi Sporttelep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0612/26 és 0612/27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hrsz-on lévő Asztalitenisz csarnok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eastAsia="Constantia" w:cs="Constantia" w:ascii="Constantia" w:hAnsi="Constantia"/>
                <w:i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7.</w:t>
            </w:r>
          </w:p>
        </w:tc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Szvegtrzs2"/>
              <w:rPr/>
            </w:pPr>
            <w:r>
              <w:rPr>
                <w:rFonts w:cs="Constantia" w:ascii="Constantia" w:hAnsi="Constantia"/>
                <w:b w:val="false"/>
                <w:sz w:val="24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color w:val="FF0000"/>
                <w:sz w:val="24"/>
              </w:rPr>
              <w:t>6/2012.(II.24.)</w:t>
            </w:r>
            <w:r>
              <w:rPr>
                <w:rFonts w:cs="Constantia" w:ascii="Constantia" w:hAnsi="Constantia"/>
                <w:b w:val="false"/>
                <w:sz w:val="24"/>
              </w:rPr>
              <w:t>sz. rendelet szerint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z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Záradék:</w:t>
            </w:r>
          </w:p>
        </w:tc>
      </w:tr>
      <w:tr>
        <w:trPr>
          <w:trHeight w:val="1859" w:hRule="atLeast"/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Az </w:t>
            </w:r>
            <w:r>
              <w:rPr>
                <w:rFonts w:cs="Constantia" w:ascii="Constantia" w:hAnsi="Constantia"/>
                <w:b/>
              </w:rPr>
              <w:t>Egri Városi Sportiskola</w:t>
            </w:r>
            <w:r>
              <w:rPr>
                <w:rFonts w:cs="Constantia" w:ascii="Constantia" w:hAnsi="Constantia"/>
                <w:b/>
                <w:bCs/>
              </w:rPr>
              <w:t xml:space="preserve"> Eger Megyei Jogú Város Közgyűlésének 334/2011. (VI. 30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</w:t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8"/>
            <w:tcBorders/>
          </w:tcPr>
          <w:p>
            <w:pPr>
              <w:pStyle w:val="Heading3"/>
              <w:spacing w:before="0" w:after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Eger, 2012. november 30.</w:t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…………………………………………………</w:t>
            </w:r>
            <w:r>
              <w:rPr>
                <w:rFonts w:cs="Constantia" w:ascii="Constantia" w:hAnsi="Constantia"/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4</w:t>
    </w:r>
    <w:r>
      <w:rPr>
        <w:rStyle w:val="PageNumber"/>
        <w:rFonts w:cs="Constantia" w:ascii="Constantia" w:hAnsi="Constanti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48. melléklet</w:t>
    </w:r>
  </w:p>
  <w:p>
    <w:pPr>
      <w:pStyle w:val="Head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hanging="0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rFonts w:ascii="Arial Narrow" w:hAnsi="Arial Narrow" w:cs="Arial Narrow"/>
      <w:b/>
      <w:sz w:val="22"/>
      <w:szCs w:val="22"/>
    </w:rPr>
  </w:style>
  <w:style w:type="character" w:styleId="CharChar1">
    <w:name w:val=" Char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CharChar">
    <w:name w:val=" Char Char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51:00Z</dcterms:created>
  <dc:creator>Sulyok Mirtill</dc:creator>
  <dc:description/>
  <cp:keywords/>
  <dc:language>en-US</dc:language>
  <cp:lastModifiedBy>Sulyok Mirtill</cp:lastModifiedBy>
  <cp:lastPrinted>2012-11-13T12:00:00Z</cp:lastPrinted>
  <dcterms:modified xsi:type="dcterms:W3CDTF">2012-11-13T12:58:00Z</dcterms:modified>
  <cp:revision>3</cp:revision>
  <dc:subject/>
  <dc:title>ALAPÍTÓ OKIRAT 2012</dc:title>
</cp:coreProperties>
</file>