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bCs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</w:t>
      </w:r>
      <w:r>
        <w:rPr>
          <w:rFonts w:cs="Garamond" w:ascii="Garamond" w:hAnsi="Garamond"/>
          <w:bCs/>
          <w:sz w:val="24"/>
          <w:szCs w:val="24"/>
        </w:rPr>
        <w:t>az Egerszalóki Gyógyforrást Üzemeltető Kft. által szolgáltatott gyógyvíz 2015-2017. évekre vonatkozó díjának megállap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Egerszalóki Gyógyforrást Üzemeltető Kft. által szolgáltatott gyógyvíz 2015-2017. évekre vonatkozó díjának megállapí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aság előterjeszt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rbevétel és eredmény prognózi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2124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 xml:space="preserve">Palcsó Pé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3394 Egerszalók, Kossuth u.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  <w:t>gyogyforras@egerszalok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felhatalmazza az Egerszalóki Gyógyforrást Üzemeltető Kft. taggyűlésén az Önkormányzat képviseletében eljáró személyt, hogy fogadja el </w:t>
      </w:r>
      <w:r>
        <w:rPr>
          <w:rFonts w:cs="Garamond" w:ascii="Garamond" w:hAnsi="Garamond"/>
          <w:b/>
          <w:bCs/>
          <w:sz w:val="24"/>
          <w:szCs w:val="24"/>
        </w:rPr>
        <w:t>a Társaság által szolgáltatott gyógyvíz 2015-2017. évekre vonatkozó díjmegállapítását az alábbiak szerint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tbl>
      <w:tblPr>
        <w:tblW w:w="52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É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Vízdíj (Ft/m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)+Áf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0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25.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0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37.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20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49.-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14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</w:t>
      </w:r>
    </w:p>
    <w:p>
      <w:pPr>
        <w:pStyle w:val="Normal"/>
        <w:spacing w:lineRule="auto" w:line="240" w:before="0" w:after="0"/>
        <w:ind w:firstLine="48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ind w:firstLine="48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Normal"/>
        <w:spacing w:lineRule="auto" w:line="240" w:before="0" w:after="0"/>
        <w:ind w:firstLine="48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86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lcsó Péter ügyvezető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szalóki Gyógyforrást Üzemeltető Kft.</w:t>
      </w:r>
    </w:p>
    <w:p>
      <w:pPr>
        <w:pStyle w:val="Normal"/>
        <w:spacing w:lineRule="auto" w:line="240" w:before="0" w:after="0"/>
        <w:ind w:firstLine="48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43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1:00Z</dcterms:created>
  <dc:creator>Dr. Szalóczi Ilona</dc:creator>
  <dc:description/>
  <cp:keywords/>
  <dc:language>en-US</dc:language>
  <cp:lastModifiedBy>fabiangne</cp:lastModifiedBy>
  <dcterms:modified xsi:type="dcterms:W3CDTF">2012-11-22T08:48:00Z</dcterms:modified>
  <cp:revision>4</cp:revision>
  <dc:subject/>
  <dc:title>1</dc:title>
</cp:coreProperties>
</file>