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Garamond" w:hAnsi="Garamond" w:eastAsia="Times New Roman" w:cs="Garamond"/>
          <w:b/>
          <w:b/>
          <w:spacing w:val="20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pacing w:val="20"/>
          <w:sz w:val="24"/>
          <w:szCs w:val="24"/>
          <w:lang w:eastAsia="hu-HU"/>
        </w:rPr>
        <w:t xml:space="preserve">FEDLAP 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pacing w:val="20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pacing w:val="20"/>
          <w:sz w:val="24"/>
          <w:szCs w:val="24"/>
          <w:lang w:eastAsia="hu-HU"/>
        </w:rPr>
      </w:r>
    </w:p>
    <w:p>
      <w:pPr>
        <w:pStyle w:val="Xl43"/>
        <w:spacing w:before="0" w:after="0"/>
        <w:ind w:left="1800" w:hanging="1800"/>
        <w:jc w:val="left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u w:val="single"/>
        </w:rPr>
        <w:t>Az előterjesztés címe: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b w:val="false"/>
        </w:rPr>
        <w:t xml:space="preserve">Előterjesztés </w:t>
      </w:r>
      <w:r>
        <w:rPr>
          <w:rFonts w:cs="Garamond" w:ascii="Garamond" w:hAnsi="Garamond"/>
          <w:b w:val="false"/>
          <w:bCs w:val="false"/>
        </w:rPr>
        <w:t>az Egerszalóki Gyógyforrást Üzemeltető Kft.  2012. évi  I-III. negyedéves üzleti terv teljesüléséről, a 2013. évi üzleti tervéről, a Felügyelő Bizottság munkájának 2012. évi beszámolójáról és 2013. évi munkatervéről</w:t>
      </w:r>
    </w:p>
    <w:p>
      <w:pPr>
        <w:pStyle w:val="Normal"/>
        <w:ind w:left="900" w:hanging="900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Előterjesztő: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 Sós István alpolgármester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Előadó</w:t>
      </w: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 xml:space="preserve">: 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>Szűcs Tamás vagyongazdálkodási csoportvezető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</w:r>
    </w:p>
    <w:p>
      <w:pPr>
        <w:pStyle w:val="Normal"/>
        <w:ind w:left="900" w:hanging="900"/>
        <w:rPr/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 xml:space="preserve">Tárgya </w:t>
      </w: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>:</w:t>
      </w:r>
      <w:r>
        <w:rPr>
          <w:rFonts w:cs="Garamond" w:ascii="Garamond" w:hAnsi="Garamond"/>
          <w:b/>
          <w:sz w:val="24"/>
          <w:szCs w:val="24"/>
        </w:rPr>
        <w:t xml:space="preserve"> </w:t>
      </w:r>
      <w:r>
        <w:rPr>
          <w:rFonts w:cs="Garamond" w:ascii="Garamond" w:hAnsi="Garamond"/>
          <w:bCs/>
          <w:sz w:val="24"/>
          <w:szCs w:val="24"/>
        </w:rPr>
        <w:t>Egerszalóki Gyógyforrást Üzemeltető Kft. 2012. évi  I-III. negyedéves üzleti terv teljesülése, a 2013. évi üzleti terve, a Felügyelő Bizottság munkájának 2012. évi beszámolója és 2013. évi munkaterve</w:t>
      </w:r>
      <w:r>
        <w:rPr>
          <w:rFonts w:eastAsia="Times New Roman" w:cs="Garamond" w:ascii="Garamond" w:hAnsi="Garamond"/>
          <w:sz w:val="24"/>
          <w:szCs w:val="24"/>
          <w:u w:val="single"/>
          <w:lang w:eastAsia="hu-HU"/>
        </w:rPr>
        <w:t xml:space="preserve"> </w:t>
      </w:r>
    </w:p>
    <w:p>
      <w:pPr>
        <w:pStyle w:val="Normal"/>
        <w:spacing w:lineRule="auto" w:line="240"/>
        <w:ind w:left="900" w:hanging="900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Mellékletek:</w:t>
      </w:r>
    </w:p>
    <w:p>
      <w:pPr>
        <w:pStyle w:val="Normal"/>
        <w:spacing w:lineRule="auto" w:line="240" w:before="0" w:after="0"/>
        <w:ind w:left="360" w:firstLine="28"/>
        <w:jc w:val="both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>Előterjesztés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Times New Roman" w:cs="Garamond" w:ascii="Garamond" w:hAnsi="Garamond"/>
          <w:sz w:val="24"/>
          <w:szCs w:val="24"/>
          <w:lang w:eastAsia="hu-HU"/>
        </w:rPr>
        <w:t>Egyszerűsített éves beszámoló 2012. 09. 30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>Tájékoztató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>Rövid lejáratú kötelezettségek-követelések részletezése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>Üzleti terv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>FB 2012. évi I-IX. havi beszámolója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Times New Roman" w:cs="Garamond" w:ascii="Garamond" w:hAnsi="Garamond"/>
          <w:sz w:val="24"/>
          <w:szCs w:val="24"/>
          <w:lang w:eastAsia="hu-HU"/>
        </w:rPr>
        <w:t>FB 2013. évi munkaterve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>Jegyzőkönyv FB ülésről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>Jelenléti ív FB ülésről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Gyógyvízfelhasználási-szolgáltatási szerződés 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Az előterjesztés testületi tárgyalásának időpontja</w:t>
      </w: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>: 2012. november hó 29. nap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 xml:space="preserve">Az előterjesztésről döntést hozó testület: 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>Eger Megyei Jogú Város Közgyűlése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</w:r>
    </w:p>
    <w:tbl>
      <w:tblPr>
        <w:tblW w:w="10368" w:type="dxa"/>
        <w:jc w:val="left"/>
        <w:tblInd w:w="-7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18"/>
        <w:gridCol w:w="2090"/>
        <w:gridCol w:w="2520"/>
        <w:gridCol w:w="1620"/>
        <w:gridCol w:w="1620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Előkészítő szervezeti egység neve: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Ügyintéző neve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Ügyintéző e-mail címe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(….@ph.eger.hu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Ügyintéző telefonszám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Iktatószám</w:t>
            </w:r>
          </w:p>
        </w:tc>
      </w:tr>
      <w:tr>
        <w:trPr>
          <w:trHeight w:val="69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A testületi anyag készítője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Juhász Év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juhasz.eva@ph.eger.h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523-7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cs="Garamond" w:ascii="Garamond" w:hAnsi="Garamond"/>
                <w:bCs/>
                <w:i/>
                <w:sz w:val="24"/>
                <w:szCs w:val="24"/>
              </w:rPr>
              <w:t>3594-19/2012</w:t>
            </w:r>
          </w:p>
        </w:tc>
      </w:tr>
      <w:tr>
        <w:trPr>
          <w:trHeight w:val="69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Az előkészítésben szakmai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segítséget nyújtó további iroda/csoport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Juhászné Dr. Krecz Erzsébe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Gazdasági irodavezető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juhaszne.erzsebet@ph.eger.h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523-7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</w:tr>
      <w:tr>
        <w:trPr>
          <w:trHeight w:val="69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Külső szerv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Garamond" w:hAnsi="Garamond" w:eastAsia="Times New Roman" w:cs="Garamond"/>
          <w:i/>
          <w:i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Meghívottak:</w:t>
      </w:r>
    </w:p>
    <w:p>
      <w:pPr>
        <w:pStyle w:val="Normal"/>
        <w:spacing w:lineRule="auto" w:line="240" w:before="0" w:after="0"/>
        <w:jc w:val="center"/>
        <w:rPr>
          <w:rFonts w:ascii="Garamond" w:hAnsi="Garamond" w:eastAsia="Times New Roman" w:cs="Garamond"/>
          <w:i/>
          <w:i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ab/>
        <w:tab/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08"/>
        <w:gridCol w:w="468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Név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(titulussal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Postacím (irányítószám is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E-mail/telefonszám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i/>
                <w:sz w:val="24"/>
                <w:szCs w:val="24"/>
                <w:lang w:eastAsia="hu-HU"/>
              </w:rPr>
              <w:t xml:space="preserve">Palcsó Péter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i/>
                <w:sz w:val="24"/>
                <w:szCs w:val="24"/>
                <w:lang w:eastAsia="hu-HU"/>
              </w:rPr>
              <w:t>Ügyvezető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Times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" w:ascii="Garamond" w:hAnsi="Garamond"/>
                <w:b/>
                <w:i/>
                <w:iCs/>
                <w:sz w:val="24"/>
                <w:szCs w:val="24"/>
              </w:rPr>
              <w:t>3394 Egerszalók, Kossuth u. 17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Times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" w:ascii="Garamond" w:hAnsi="Garamond"/>
                <w:b/>
                <w:i/>
                <w:iCs/>
                <w:sz w:val="24"/>
                <w:szCs w:val="24"/>
              </w:rPr>
              <w:t>gyogyforras@egerszalok.h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Times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" w:ascii="Garamond" w:hAnsi="Garamond"/>
                <w:b/>
                <w:i/>
                <w:i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Garamond" w:hAnsi="Garamond" w:eastAsia="Times New Roman" w:cs="Garamond"/>
          <w:i/>
          <w:i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A tárgyalás módja</w:t>
      </w: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 xml:space="preserve">: </w:t>
        <w:tab/>
        <w:tab/>
      </w:r>
      <w:r>
        <w:rPr>
          <w:rFonts w:eastAsia="Times New Roman" w:cs="Garamond" w:ascii="Garamond" w:hAnsi="Garamond"/>
          <w:i/>
          <w:sz w:val="24"/>
          <w:szCs w:val="24"/>
          <w:u w:val="single"/>
          <w:lang w:eastAsia="hu-HU"/>
        </w:rPr>
        <w:t>nyilvános ülés</w:t>
      </w: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ab/>
        <w:tab/>
        <w:t>zárt ülés</w:t>
        <w:tab/>
        <w:t>zárt ülésre javasolt</w:t>
      </w:r>
    </w:p>
    <w:p>
      <w:pPr>
        <w:pStyle w:val="Normal"/>
        <w:spacing w:lineRule="auto" w:line="240" w:before="0" w:after="0"/>
        <w:rPr>
          <w:rFonts w:ascii="Garamond" w:hAnsi="Garamond" w:eastAsia="Times New Roman" w:cs="Garamond"/>
          <w:i/>
          <w:i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i/>
          <w:sz w:val="24"/>
          <w:szCs w:val="24"/>
          <w:lang w:eastAsia="hu-HU"/>
        </w:rPr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2295"/>
        <w:gridCol w:w="2282"/>
        <w:gridCol w:w="2282"/>
      </w:tblGrid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Az előterjesztést véleményező szervezetek/személyek megnevezése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A vélemény kialakításához rendelkezésre álló idő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A vélemény beérkezésének időpontj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Az előterjesztés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támogatj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nem támogatj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módosításokkal támogatja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i/>
                <w:sz w:val="24"/>
                <w:szCs w:val="24"/>
                <w:lang w:eastAsia="hu-HU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Véleményező bizottság(ok):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2295"/>
        <w:gridCol w:w="2282"/>
        <w:gridCol w:w="2282"/>
      </w:tblGrid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Bizottság neve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Ülés időpontj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Ülés hely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Napirendi pont száma a meghívó szerint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KGB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2012. 11. 21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I-es tárgyaló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PÜB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2012. 11. 21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I-es tárgyaló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Garamond" w:hAnsi="Garamond" w:eastAsia="Times New Roman" w:cs="Garamond"/>
          <w:b/>
          <w:b/>
          <w:i/>
          <w:i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i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Bizottsági döntési javaslat/döntés: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>A bizottság javasolja Eger Megyei Jogú Város Közgyűlésének az alábbi határozatok elfogadását: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  <w:t>Határozati javaslat:</w:t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 xml:space="preserve">Eger Megyei Jogú Város Önkormányzata Közgyűlése felhatalmazza az Egerszalóki Gyógyforrást Üzemeltető és Szolgáltató Kft. taggyűlésén az Önkormányzat képviseletében eljáró személyt, hogy fogadja el a társaság 2013. évi üzleti tervét 80 350 E Ft bevétellel, 58 500 E Ft kiadással, 21 850 E Ft üzemi tevékenység eredménnyel és 18 350 EFt adózás előtti eredménnyel. </w:t>
      </w:r>
    </w:p>
    <w:p>
      <w:pPr>
        <w:pStyle w:val="Normal"/>
        <w:ind w:left="828" w:firstLine="4128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828" w:firstLine="4128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Felelős: Habis László</w:t>
      </w:r>
    </w:p>
    <w:p>
      <w:pPr>
        <w:pStyle w:val="Normal"/>
        <w:spacing w:lineRule="auto" w:line="240" w:before="0" w:after="0"/>
        <w:ind w:left="360" w:firstLine="4128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eastAsia="Garamond" w:cs="Garamond" w:ascii="Garamond" w:hAnsi="Garamond"/>
          <w:b/>
          <w:sz w:val="24"/>
          <w:szCs w:val="24"/>
        </w:rPr>
        <w:t xml:space="preserve">        </w:t>
      </w:r>
      <w:r>
        <w:rPr>
          <w:rFonts w:cs="Garamond" w:ascii="Garamond" w:hAnsi="Garamond"/>
          <w:b/>
          <w:sz w:val="24"/>
          <w:szCs w:val="24"/>
        </w:rPr>
        <w:t>Határidő: 2014. május 31.</w:t>
      </w:r>
    </w:p>
    <w:p>
      <w:pPr>
        <w:pStyle w:val="Normal"/>
        <w:ind w:left="360" w:firstLine="4128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Eger Megyei Jogú Város Önkormányzata Közgyűlése felhatalmazza az Egerszalóki Gyógyforrást Üzemeltető és Szolgáltató Kft. taggyűlésén az Önkormányzat képviseletében eljáró személyt, hogy fogadja el a 2013. évi vízszolgáltatásért fizetendő díj Gyógyvízfelhasználás –Szolgáltatási szerződés módosításában rögzített 80 300 E Ft +Áfa összegét, - melyet a Szalók Holding Ingatlanfejlesztő és Hasznosító Zrt. fizet meg az Egerszalóki Gyógyforrást Üzemeltető és Szolgáltató Kft-nek – valamint a várható bevétel fizetési ütemezését a csatolt melléklet szerint.</w:t>
      </w:r>
    </w:p>
    <w:p>
      <w:pPr>
        <w:pStyle w:val="Normal"/>
        <w:ind w:left="828" w:firstLine="4128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828" w:firstLine="4128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Felelős: Habis László polgármester</w:t>
      </w:r>
    </w:p>
    <w:p>
      <w:pPr>
        <w:pStyle w:val="Normal"/>
        <w:spacing w:lineRule="auto" w:line="240" w:before="0" w:after="0"/>
        <w:ind w:left="828" w:firstLine="4128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Határidő: 2013. március 31.</w:t>
      </w:r>
    </w:p>
    <w:p>
      <w:pPr>
        <w:pStyle w:val="Normal"/>
        <w:spacing w:lineRule="auto" w:line="240" w:before="0" w:after="0"/>
        <w:ind w:left="828" w:firstLine="4128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 xml:space="preserve">Eger Megyei Jogú Város Önkormányzata Közgyűlése felhatalmazza az Egerszalók Gyógyforrást Üzemeltető és Szolgáltató Kft. taggyűlésén az Önkormányzat képviseletében eljáró személyt, hogy fogadja el a Társaság </w:t>
      </w:r>
      <w:r>
        <w:rPr>
          <w:rFonts w:cs="Garamond" w:ascii="Garamond" w:hAnsi="Garamond"/>
          <w:b/>
          <w:color w:val="000000"/>
          <w:sz w:val="24"/>
          <w:szCs w:val="24"/>
        </w:rPr>
        <w:t>a 2012. évi I-III. negyedéves gazdálkodását 73 089 E Ft Eszköz-Forrás főösszeggel, 32 521 E Ft mérleg szerinti eredménnyel.</w:t>
      </w:r>
    </w:p>
    <w:p>
      <w:pPr>
        <w:pStyle w:val="Normal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828" w:firstLine="4128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Felelős: Habis László polgármester</w:t>
      </w:r>
    </w:p>
    <w:p>
      <w:pPr>
        <w:pStyle w:val="Normal"/>
        <w:spacing w:lineRule="auto" w:line="240" w:before="0" w:after="0"/>
        <w:ind w:left="828" w:firstLine="4128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Határidő: 2012. december 31.</w:t>
      </w:r>
    </w:p>
    <w:p>
      <w:pPr>
        <w:pStyle w:val="Normal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Eger Megyei Jogú Város Önkormányzata Közgyűlése felhatalmazza az Egerszalók Gyógyforrást Üzemeltető és Szolgáltató Kft. taggyűlésén az Önkormányzat képviseletében eljáró személyt, hogy fogadja el a társaság taggyűlésén a Felügyelő Bizottságának 2012. évi munkájáról készült beszámolóját és 2013. évi munkatervét.</w:t>
      </w:r>
    </w:p>
    <w:p>
      <w:pPr>
        <w:pStyle w:val="Normal"/>
        <w:ind w:left="4956" w:hanging="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ind w:left="4956" w:hanging="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Felelős: Habis László polgármester Határidő: 2013. március 31.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Bizottsági vélemények: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>A Költségvetési és Gazdálkodási Bizottság 5 egyhangú „igen” szavazattal támogatta a határozat Közgyűlés elé terjesztését.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>Pénzügyi és Ügyrendi Bizottság 4 egyhangú „igen” szavazattal támogatta a határozat Közgyűlés elé terjesztését.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i/>
          <w:i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i/>
          <w:sz w:val="24"/>
          <w:szCs w:val="24"/>
          <w:u w:val="single"/>
          <w:lang w:eastAsia="hu-HU"/>
        </w:rPr>
      </w:r>
    </w:p>
    <w:p>
      <w:pPr>
        <w:pStyle w:val="Normal"/>
        <w:tabs>
          <w:tab w:val="clear" w:pos="708"/>
          <w:tab w:val="right" w:pos="9000" w:leader="none"/>
        </w:tabs>
        <w:spacing w:lineRule="auto" w:line="240" w:before="0" w:after="0"/>
        <w:ind w:right="-288" w:hanging="0"/>
        <w:jc w:val="both"/>
        <w:rPr>
          <w:rFonts w:ascii="Garamond" w:hAnsi="Garamond" w:cs="Garamond"/>
          <w:b/>
          <w:b/>
          <w:i/>
          <w:i/>
          <w:sz w:val="24"/>
          <w:szCs w:val="24"/>
          <w:u w:val="single"/>
        </w:rPr>
      </w:pPr>
      <w:r>
        <w:rPr>
          <w:rFonts w:cs="Garamond" w:ascii="Garamond" w:hAnsi="Garamond"/>
          <w:b/>
          <w:i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4140" w:leader="none"/>
        </w:tabs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A döntés végrehajtásának határideje:</w:t>
      </w: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A végrehajtás időpontja: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A végrehajtás során tett intézkedések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48"/>
        </w:tabs>
        <w:ind w:left="74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Char1">
    <w:name w:val="Char Char1 Char Char Char Char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Lista2">
    <w:name w:val="Lista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4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Xl43">
    <w:name w:val="xl43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2T07:36:00Z</dcterms:created>
  <dc:creator>Dr. Szalóczi Ilona</dc:creator>
  <dc:description/>
  <cp:keywords/>
  <dc:language>en-US</dc:language>
  <cp:lastModifiedBy>fabiangne</cp:lastModifiedBy>
  <cp:lastPrinted>2012-11-14T14:04:00Z</cp:lastPrinted>
  <dcterms:modified xsi:type="dcterms:W3CDTF">2012-11-22T08:34:00Z</dcterms:modified>
  <cp:revision>4</cp:revision>
  <dc:subject/>
  <dc:title>1</dc:title>
</cp:coreProperties>
</file>