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Garamond" w:ascii="Garamond" w:hAnsi="Garamond"/>
        </w:rPr>
        <w:t>Ikt. sz.: 3594-19/2012</w:t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 napirend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ŐTERJESZTÉ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Xl43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Cs w:val="false"/>
        </w:rPr>
        <w:t>az  Egerszalóki Gyógyforrást Üzemeltető Kft. 2012. évi I-III. negyedéves üzleti terv teljesüléséről, a 2013. évi üzleti tervéről, a Felügyelő Bizottság munkájának 2012. évi beszámolójáról és 2013. évi munkatervérő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a 89,14%-ban tulajdonosa 18%-os szavazati aránnyal az Egerszalóki Gyógyforrást Üzemeltető Kft-n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ársaság benyújtotta a Hivatal vagyongazdálkodási csoportjához a 2012. I-III. negyedéves beszámolóját és 2013. évi üzleti tervét, a Felügyelő Bizottság beszámolóját a 2012. évben végzett munkájáról és a 2013. évi munkatervét. A 2012. év I-III. negyedév gazdálkodásáról szóló beszámolót a Felügyelő Bizottság 2012. november 12-én tartott ülésén elfogadott és javasolt a tulajdonosoknak elfogadásra. A 2013. éves üzleti tervet a FEB jegyzőkönyvben foglaltak alapján fogadta el.  Az I-III. negyedéves beszámoló és a Felügyelő Bizottság jegyzőkönyve az előterjesztés mellékletét képezik.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Az Egerszalóki Gyógyforrást Üzemeltető Kft. 2012. I-III. negyedévi beszámolója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Társaság főbb mérleg és eredmény adatainak alakulását az alábbi táblázatok foglalják össze: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2791"/>
        <w:gridCol w:w="2868"/>
        <w:gridCol w:w="2912"/>
      </w:tblGrid>
      <w:tr>
        <w:trPr>
          <w:trHeight w:val="315" w:hRule="atLeast"/>
        </w:trPr>
        <w:tc>
          <w:tcPr>
            <w:tcW w:w="8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1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 I-III. negyedév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Befektetett eszközök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618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 001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óeszközök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 04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 02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időbeli elhatárolások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szközök összesen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6 693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3 089</w:t>
            </w:r>
          </w:p>
        </w:tc>
      </w:tr>
      <w:tr>
        <w:trPr>
          <w:trHeight w:val="315" w:hRule="atLeast"/>
        </w:trPr>
        <w:tc>
          <w:tcPr>
            <w:tcW w:w="8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ját tőke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 481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9 303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Jegyzett tőke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1 00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/>
            </w:pPr>
            <w:r>
              <w:rPr>
                <w:rFonts w:cs="Garamond" w:ascii="Garamond" w:hAnsi="Garamond"/>
                <w:i/>
                <w:iCs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redménytartalék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4 438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5 782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ekötött tartalék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89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Értékelési tartalék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érleg szerinti eredmény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7 65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2 521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éltartalékok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telezettségek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21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786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sszív időbeli elhatárolások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rások összesen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6 693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7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3 089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2899"/>
        <w:gridCol w:w="1379"/>
        <w:gridCol w:w="1494"/>
        <w:gridCol w:w="1412"/>
        <w:gridCol w:w="1387"/>
      </w:tblGrid>
      <w:tr>
        <w:trPr>
          <w:trHeight w:val="315" w:hRule="atLeast"/>
        </w:trPr>
        <w:tc>
          <w:tcPr>
            <w:tcW w:w="88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rv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ül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 I-III. negyedév/ 2012. év terv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bevétel (üzemi tev.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9 552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56 755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/>
            </w:pPr>
            <w:r>
              <w:rPr>
                <w:rFonts w:cs="Garamond" w:ascii="Garamond" w:hAnsi="Garamond"/>
                <w:i/>
                <w:iCs/>
              </w:rPr>
              <w:t>72 55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/>
            </w:pPr>
            <w:r>
              <w:rPr>
                <w:rFonts w:cs="Garamond" w:ascii="Garamond" w:hAnsi="Garamond"/>
                <w:i/>
              </w:rPr>
              <w:t>78,23 %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ráfordítás (üzemi tev.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8 8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3 86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54 56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/>
            </w:pPr>
            <w:r>
              <w:rPr>
                <w:rFonts w:cs="Garamond" w:ascii="Garamond" w:hAnsi="Garamond"/>
                <w:i/>
              </w:rPr>
              <w:t>43,72 %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Értékcsökkenési leírás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 1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 54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 5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/>
            </w:pPr>
            <w:r>
              <w:rPr>
                <w:rFonts w:cs="Garamond" w:ascii="Garamond" w:hAnsi="Garamond"/>
                <w:i/>
              </w:rPr>
              <w:t>61,88 %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zemi eredmény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 5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 34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 98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Pénzügyi műveletek eredménye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kásos eredmény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 6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 52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 48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kívüli eredmény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 0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4 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ás előtti eredmény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 6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 52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48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2012. évi üzleti terv 72 050 E Ft nettó árbevételt tartalmaz. Szolgáltatott gyógyvízből </w:t>
        <w:br/>
        <w:t>72 000 E Ft, pénzügyi műveletek eredményéből 500 E Ft, egyéb műveletből 50 E Ft bevételt tervezett a Társasá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2012. I-IX. hónap során 56 000 E Ft vízdíj árbevétel keletkezett. Egyéb bevételből 755 E Ft teljesül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Társaságnál a ráfordítások az alábbiak szerint alakultak:</w:t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adatok E</w:t>
      </w:r>
      <w:r>
        <w:rPr/>
        <w:t xml:space="preserve"> Ft-ban</w:t>
      </w:r>
    </w:p>
    <w:tbl>
      <w:tblPr>
        <w:tblW w:w="908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372"/>
        <w:gridCol w:w="1301"/>
        <w:gridCol w:w="1218"/>
        <w:gridCol w:w="1386"/>
      </w:tblGrid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rv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jesül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 I-III. negyedév/ 2012. év terv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költség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3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2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3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,39 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énybevett szolgálta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372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11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88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,89 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értéke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245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1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,12 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Anyagjellegű ráfordí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9 380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3 17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6 28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cs="Garamond" w:ascii="Garamond" w:hAnsi="Garamond"/>
                <w:b/>
              </w:rPr>
              <w:t>36,32 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költség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868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591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239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,64 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jellegű egyéb kifizetése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20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8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,38 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járulék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669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87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37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,63 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mélyi jellegű ráfordí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 357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 4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5 78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cs="Garamond" w:ascii="Garamond" w:hAnsi="Garamond"/>
                <w:b/>
              </w:rPr>
              <w:t>59,85 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Egyéb ráfordítások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13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23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5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cs="Garamond" w:ascii="Garamond" w:hAnsi="Garamond"/>
              </w:rPr>
              <w:t>49,36 %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részére a Szalók Holding Zrt. - mint egyetlen vevő - kötelezettségét időre teljesíti, így a cég gazdálkodása és működése biztonságos. Az anyagjellegű ráfordítások és a személyi jellegű ráfordítások a tervhez képest elmaradnak, mely a Társaság takarékos gazdálkodásának köszönhető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agyoni, pénzügyi helyzet mutatói:</w:t>
      </w:r>
    </w:p>
    <w:p>
      <w:pPr>
        <w:pStyle w:val="Normal"/>
        <w:spacing w:before="120" w:after="1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) A likviditás alakulás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A kötelezettségek és a forgóeszközök részletes alakulását mutatják az alábbi táblázatban foglalt adatok:</w:t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adatok E Ft-ba</w:t>
      </w:r>
      <w:r>
        <w:rPr/>
        <w:t>n</w:t>
      </w:r>
    </w:p>
    <w:tbl>
      <w:tblPr>
        <w:tblW w:w="9102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2772"/>
        <w:gridCol w:w="2450"/>
      </w:tblGrid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nevezés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  <w:t>Készletek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95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Követelése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95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 36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215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</w:rPr>
            </w:pPr>
            <w:r>
              <w:rPr>
                <w:rFonts w:eastAsia="Arial Unicode MS;Arial" w:cs="Garamond" w:ascii="Garamond" w:hAnsi="Garamond"/>
                <w:bCs/>
              </w:rPr>
              <w:t>Értékpapíro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95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</w:rPr>
            </w:pPr>
            <w:r>
              <w:rPr>
                <w:rFonts w:eastAsia="Arial Unicode MS;Arial" w:cs="Garamond" w:ascii="Garamond" w:hAnsi="Garamond"/>
                <w:bCs/>
              </w:rPr>
              <w:t>Pénzeszközö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95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 67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 805</w:t>
            </w:r>
          </w:p>
        </w:tc>
      </w:tr>
      <w:tr>
        <w:trPr>
          <w:trHeight w:val="27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góeszközök összesen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95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4 042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7 02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Hátrasorolt kötelezettségek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95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Hosszú lejáratú kötelezettsége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95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Rövid lejáratú kötelezettségek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95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2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786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telezettségek összesen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95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3 212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 786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aságnak nincs lejárt szállítói tartozása. A követelésállomány összegéből a vevőkkel szembeni követelés 7 620 E Ft, amely összeg a negyedévet követő hónap elején pénzügyileg teljesül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2631"/>
        <w:gridCol w:w="2492"/>
      </w:tblGrid>
      <w:tr>
        <w:trPr>
          <w:trHeight w:val="630" w:hRule="atLeast"/>
        </w:trPr>
        <w:tc>
          <w:tcPr>
            <w:tcW w:w="3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26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</w:tr>
      <w:tr>
        <w:trPr>
          <w:trHeight w:val="46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Pénzhányad ({pénzeszközök+értékpapírok} / rövid lejáratú kötelezettségek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4,33 %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1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62,67 %</w:t>
            </w:r>
          </w:p>
        </w:tc>
      </w:tr>
      <w:tr>
        <w:trPr>
          <w:trHeight w:val="48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kviditási mutató (forgóeszközök / rövid lejáratú kötelezettségek)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2,06 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1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62,67 %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karékos gazdálkodás eredményeképp a Kft. pénzeszközei, forgóeszközei teljes fedezetet nyújtanak a rövid lejáratú kötelezettségeire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) A vagyoni helyzet alakulásával kapcsolatos mutatók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2631"/>
        <w:gridCol w:w="2506"/>
      </w:tblGrid>
      <w:tr>
        <w:trPr>
          <w:trHeight w:val="600" w:hRule="atLeast"/>
        </w:trPr>
        <w:tc>
          <w:tcPr>
            <w:tcW w:w="3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1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Befektetett eszközök aránya</w:t>
              <w:br/>
              <w:t>(befektetett eszközök / eszközök összesen)</w:t>
            </w:r>
          </w:p>
        </w:tc>
        <w:tc>
          <w:tcPr>
            <w:tcW w:w="26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,05%</w:t>
            </w:r>
          </w:p>
        </w:tc>
        <w:tc>
          <w:tcPr>
            <w:tcW w:w="250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,89 %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Forgóeszközök aránya</w:t>
              <w:br/>
              <w:t>(forgóeszköz / eszközök összesen)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,92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8,01 %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őkeerősség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 xml:space="preserve">(saját tőke / mérleg főösszeg) 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,99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82 %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Befektetett eszközök fedezete</w:t>
              <w:br/>
              <w:t xml:space="preserve">(saját tőke / befektetett eszközök) 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2,35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3,12 %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őkefeszültség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ötelezettségek / saját tőke)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,59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,46 %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(saját tőke / jegyzett tőke)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9,91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,01 %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telfedezeti mutató</w:t>
              <w:br/>
              <w:t>(összes követelés / összes kötelezettség)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,73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6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3,40 %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tevékenységéből eredően forgóeszköz-igényes. A cég saját forrásból gazdálkodik, idegen tőkebevonás nem szükséges, ezért a forrásainak több mint 90%-át a saját tőkéje teszi ki, valamint alacsony a tőkefeszültségi mutatója, mely az előző év hasonló időszakához viszonyítva javult. Ennek oka a kötelezettségállomány csökken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itelfedezeti mutató szerint a Társaság követelései a kötelezettségek állományára fedezetet nyújtanak. 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Összegzés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Összefoglalva megállapítható, hogy 2012. I-IX. havi működés során  az üzemi tevékenység eredménye 31 346 E Ft, az adózás előtti eredmény 32 521 E Ft, ami meghaladja az éves terv időarányos mértéké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társaság 2012. I-III. negyedéves működése zökkenőmentes volt. Adó- és járulékfizetési kötelezettségeit határidőre teljesítette, beszállítóik, szolgáltatóik felé lejárt határidejű számláik nincsenek, a III. negyedévben gazdálkodásuk stabil vo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Az Egerszalóki Gyógyforrást Üzemeltető és Szolgáltató Kft. 2013. évi üzleti terv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A Társaság elkészítette a 2013. évre szóló üzleti tervét, melyet a </w:t>
      </w:r>
      <w:r>
        <w:rPr>
          <w:rFonts w:cs="Garamond" w:ascii="Garamond" w:hAnsi="Garamond"/>
          <w:b/>
        </w:rPr>
        <w:t>Felügyelő Bizottság</w:t>
      </w:r>
      <w:r>
        <w:rPr>
          <w:rFonts w:cs="Garamond" w:ascii="Garamond" w:hAnsi="Garamond"/>
        </w:rPr>
        <w:t xml:space="preserve"> 2012. november 12-én tartott ülésén megtárgyalt és egyhangúan elfogadta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aság a 2013-as évben a növekvő árbevétel elérése mellett a hatékony, költségtakarékos gazdálkodásra törekszik. A Szalók Holding Zrt-vel kötött gyógyvízfelhasználási-szolgáltatási szerződés szerint a 2013. évi díjat 80 300 E Ft összegben határozta meg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régió idegenforgalmi különlegessége, a gyógyfürdő egyben Egerszalók egyik szimbóluma a természetes mésztufa domb. Ennek megőrzése, fenntartása a Társaság számára továbbra is fontos feladat. Ezzel együtt a mesterségesen kialakított „sódombok” esztétikailag elfogadható látványára is sok energiát fordít a Cég. A Társaság kútjai rendelkeznek a speciális mennyiségi, hőmérséklet, nyomás, vízhozam mérést biztosító eszközökkel, melyek rendszeres hitelesítését, szükség szerinti cseréjét elvégzik. Évente átfogó laborvizsgálatot végeztet a Társasá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013. évben a gyógyvizet szolgáltató De-42/A jelű (Mária) vízkút esetében a részletes műszaki bevizsgálást is el kell végezni, melynek várható költsége 1 000 E Ft. Az idegenforgalommal a „sódombok” iránti érdeklődés is egyre növekszik. Ennek következtében a megközelítési utak, főleg lépcsők és kerítések intenzíven elhasználódnak, melyek felújítására, pótlására az eddigieknél nagyobb költséggel kell számolni. Az üzleti tervben meghatározott célkitűzések elérése esetén a Társaság javaslatot tesz osztalék kifizetésér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066"/>
        <w:gridCol w:w="920"/>
        <w:gridCol w:w="980"/>
        <w:gridCol w:w="1320"/>
      </w:tblGrid>
      <w:tr>
        <w:trPr>
          <w:trHeight w:val="7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e g n e v e z é 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12. évi                   terv   (E Ft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2013. évi                terv                      (EFt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DEX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értékesítés nettó árbevétele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2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 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1,53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port értékesítés nettó árbevétel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Értékesítés nettó árbevétel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2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0 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1,53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I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ktivált saját teljesítmények értéke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II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yéb bevétele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0,00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költség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8,69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énybe vett szolgáltatások érték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8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 6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3,56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érték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,71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IV. 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nyagjellegű ráfordítások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6 2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5 6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8,34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költség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9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5,88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jellegű kifizetése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8,81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járuléko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3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89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mélyi jellegű ráfordításo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5 7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6 8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6,52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I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Értékcsökkenési leí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 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0,00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II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yéb ráfordításo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 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0,00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ÜZEMI TEVÉKENYSÉG EREDMÉNYE I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4 9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1 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5,85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apott (járó) kamatok és kamatjellegű bevétele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III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énzügyi műveletek bevétele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IX. 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énzügyi műveletek ráfordítása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ÉNZÜGYI MŰVELETEK EREDMÉNYE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0, 00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SZOKÁSOS VÁLLLAKOZÁSI EREDMÉNYE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5 4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2 3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4,37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X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Rendkívüli bevételek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XI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Rendkívüli rárfordítások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0,00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RENDKÍVÜLI EREDMÉNY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4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 4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0,00 %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.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DÓZÁS ELŐTTI EREDMÉNY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 4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8 3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9,82 %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2013. év gazdálkodásának várható kiadása 58 500 E Ft összegben került tervezésre. A Társaság 2013. évben 6 500 E Ft összegben tervez beruházást, melyet a „sódombok” új, dinamikus, változó színű és fényerejű megvilágítását lehetővé tevő rendszer kiépítése és hangeffektusokkal történő kiegészítése (5 000 E Ft), valamint a mésztufa domb statikai megerősítését szolgáló beavatkozás tervezési, előkészítési költsége (1 500 E Ft) jelent. A tervezett beruházásokat a Társaság saját erőből kívánja finanszírozni. 2013. évi karbantartásokra a Társaság 2 650 E Ft-ot tervez. A Társaság a személyi jellegű kifizetések összegét a 2012. évi tervhez viszonyítva 6,5 %-kal kívánja megemel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TextBody"/>
        <w:tabs>
          <w:tab w:val="clear" w:pos="708"/>
          <w:tab w:val="left" w:pos="7320" w:leader="none"/>
        </w:tabs>
        <w:rPr/>
      </w:pPr>
      <w:r>
        <w:rPr>
          <w:rFonts w:cs="Garamond" w:ascii="Garamond" w:hAnsi="Garamond"/>
          <w:b/>
          <w:bCs/>
          <w:i/>
          <w:iCs/>
        </w:rPr>
        <w:t>A Kft. 2013. évi üzleti terve változatlan formában az előterjesztés mellékleteként kerül a Tisztelt Közgyűlés elé.</w:t>
      </w:r>
    </w:p>
    <w:p>
      <w:pPr>
        <w:pStyle w:val="TextBody"/>
        <w:tabs>
          <w:tab w:val="clear" w:pos="708"/>
          <w:tab w:val="left" w:pos="7320" w:leader="none"/>
        </w:tabs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TextBodyIndent"/>
        <w:ind w:left="0" w:hanging="0"/>
        <w:jc w:val="both"/>
        <w:rPr>
          <w:rFonts w:ascii="Garamond" w:hAnsi="Garamond" w:cs="Garamond"/>
          <w:b/>
          <w:b/>
        </w:rPr>
      </w:pPr>
      <w:r>
        <w:rPr>
          <w:b/>
        </w:rPr>
        <w:t xml:space="preserve">Kérem a Tisztelt Közgyűlést, hogy fogadja el a határozati javaslatban foglaltakat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13.</w:t>
      </w:r>
    </w:p>
    <w:p>
      <w:pPr>
        <w:pStyle w:val="Normal"/>
        <w:ind w:left="6372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   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Sós István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  <w:t>Alpolgármester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</w:rPr>
        <w:t xml:space="preserve">Eger Megyei Jogú Város Önkormányzata Közgyűlése felhatalmazza az Egerszalóki Gyógyforrást Üzemeltető és Szolgáltató Kft. taggyűlésén az Önkormányzat képviseletében eljáró személyt, hogy fogadja el a társaság 2013. évi üzleti tervét 80 350 E Ft bevétellel, 58 500 E Ft kiadással, 21 850 E Ft üzemi tevékenység eredménnyel és 18 350 EFt adózás előtti eredménnyel. </w:t>
      </w:r>
    </w:p>
    <w:p>
      <w:pPr>
        <w:pStyle w:val="Normal"/>
        <w:ind w:left="828" w:firstLine="412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828" w:firstLine="412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elelős: Habis László</w:t>
      </w:r>
    </w:p>
    <w:p>
      <w:pPr>
        <w:pStyle w:val="Normal"/>
        <w:ind w:left="360" w:firstLine="4128"/>
        <w:jc w:val="both"/>
        <w:rPr/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  <w:b/>
        </w:rPr>
        <w:t>Határidő: 2014. május 31.</w:t>
      </w:r>
    </w:p>
    <w:p>
      <w:pPr>
        <w:pStyle w:val="Normal"/>
        <w:ind w:left="360" w:firstLine="412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</w:rPr>
        <w:t>Eger Megyei Jogú Város Önkormányzata Közgyűlése felhatalmazza az Egerszalóki Gyógyforrást Üzemeltető és Szolgáltató Kft. taggyűlésén az Önkormányzat képviseletében eljáró személyt, hogy fogadja el a 2013. évi vízszolgáltatásért fizetendő díj Gyógyvízfelhasználás –Szolgáltatási szerződés módosításában rögzített 80 300 E Ft +Áfa összegét, - melyet a Szalók Holding Ingatlanfejlesztő és Hasznosító Zrt. fizet meg az Egerszalóki Gyógyforrást Üzemeltető és Szolgáltató Kft-nek – valamint a várható bevétel fizetési ütemezését a csatolt melléklet szerint.</w:t>
      </w:r>
    </w:p>
    <w:p>
      <w:pPr>
        <w:pStyle w:val="Normal"/>
        <w:ind w:left="828" w:firstLine="412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828" w:firstLine="412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elelős: Habis László polgármester</w:t>
      </w:r>
    </w:p>
    <w:p>
      <w:pPr>
        <w:pStyle w:val="Normal"/>
        <w:ind w:left="828" w:firstLine="4128"/>
        <w:jc w:val="both"/>
        <w:rPr/>
      </w:pPr>
      <w:r>
        <w:rPr>
          <w:rFonts w:cs="Garamond" w:ascii="Garamond" w:hAnsi="Garamond"/>
          <w:b/>
        </w:rPr>
        <w:t>Határidő: 2013. március 31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</w:rPr>
      </w:pPr>
      <w:r>
        <w:rPr>
          <w:b/>
        </w:rPr>
        <w:t>Eger Megyei Jogú Város</w:t>
      </w:r>
      <w:r>
        <w:rPr>
          <w:rFonts w:cs="Garamond" w:ascii="Garamond" w:hAnsi="Garamond"/>
          <w:b/>
        </w:rPr>
        <w:t xml:space="preserve"> Önkormányzata</w:t>
      </w:r>
      <w:r>
        <w:rPr>
          <w:b/>
        </w:rPr>
        <w:t xml:space="preserve"> Közgyűlése felhatalmazza az Egerszalók Gyógyforrást Üzemeltető és Szolgáltató Kft. taggyűlésén az Önkormányzat képviseletében eljáró személyt, hogy fogadja el a Társaság </w:t>
      </w:r>
      <w:r>
        <w:rPr>
          <w:b/>
          <w:color w:val="000000"/>
        </w:rPr>
        <w:t>a 2012. évi I-III. negyedéves gazdálkodását 73 089 E Ft Eszköz-Forrás főösszeggel, 32 521 E Ft mérleg szerinti eredménnyel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828" w:firstLine="412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elelős: Habis László polgármester</w:t>
      </w:r>
    </w:p>
    <w:p>
      <w:pPr>
        <w:pStyle w:val="Normal"/>
        <w:ind w:left="828" w:firstLine="4128"/>
        <w:jc w:val="both"/>
        <w:rPr/>
      </w:pPr>
      <w:r>
        <w:rPr>
          <w:rFonts w:cs="Garamond" w:ascii="Garamond" w:hAnsi="Garamond"/>
          <w:b/>
        </w:rPr>
        <w:t>Határidő: 2012. december 31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</w:rPr>
        <w:t>Eger Megyei Jogú Város Önkormányzata Közgyűlése felhatalmazza az Egerszalók Gyógyforrást Üzemeltető és Szolgáltató Kft. taggyűlésén az Önkormányzat képviseletében eljáró személyt, hogy fogadja el a társaság taggyűlésén a Felügyelő Bizottságának 2012. évi munkájáról készült beszámolóját és 2013. évi munkatervét.</w:t>
      </w:r>
    </w:p>
    <w:p>
      <w:pPr>
        <w:pStyle w:val="Normal"/>
        <w:ind w:left="495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956" w:hanging="0"/>
        <w:jc w:val="both"/>
        <w:rPr/>
      </w:pPr>
      <w:r>
        <w:rPr>
          <w:rFonts w:cs="Garamond" w:ascii="Garamond" w:hAnsi="Garamond"/>
          <w:b/>
        </w:rPr>
        <w:t>Felelős: Habis László polgármester Határidő: 2013. március 31.</w:t>
      </w:r>
    </w:p>
    <w:p>
      <w:pPr>
        <w:pStyle w:val="Normal"/>
        <w:ind w:left="495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8</w:t>
    </w:r>
    <w:r>
      <w:rPr>
        <w:rStyle w:val="PageNumber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spacing w:before="280" w:after="280"/>
      <w:jc w:val="right"/>
    </w:pPr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6:00Z</dcterms:created>
  <dc:creator>zsoterk</dc:creator>
  <dc:description/>
  <cp:keywords/>
  <dc:language>en-US</dc:language>
  <cp:lastModifiedBy>juhaszev</cp:lastModifiedBy>
  <cp:lastPrinted>2012-09-10T16:44:00Z</cp:lastPrinted>
  <dcterms:modified xsi:type="dcterms:W3CDTF">2012-11-22T07:36:00Z</dcterms:modified>
  <cp:revision>2</cp:revision>
  <dc:subject/>
  <dc:title>I</dc:title>
</cp:coreProperties>
</file>