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</w:rPr>
        <w:t>Ikt. sz.: 54066-2/2012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Az Egr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TISZK K. K. N. Kft. társasági szerződésének módosításáról</w:t>
      </w:r>
    </w:p>
    <w:p>
      <w:pPr>
        <w:pStyle w:val="Xl43"/>
        <w:spacing w:before="0" w:after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Xl43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egyei Jogú Város Önkormányzatával kötött Közoktatási megállapodás alapján az Andrássy György Közgazdasági Szakközépiskola (OM azonosító: 031619, székhely: 3300 Eger, Klapka György u. 7.) fenntartója 2012. augusztus 31. napjától az Egri Főegyházmegye (székhely: 3300 Eger, Széchenyi u. 1.). Az intézmény új neve: Andrássy György Katolikus Közgazdasági Szakközépiskola. Az intézmény OM azonosítója és székhelye nem változott</w:t>
      </w:r>
      <w:r>
        <w:rPr/>
        <w:t>. Eger Megyei Jogú Város Önkormányzata Közgyűlése a fenntartói jog átadásáról és a szervezet jogutódlással történő megszüntetéséről a 272/2012 - 280/2012.(V. 23.) közgyűlési határozataiban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ét partneriskolájának nevében változás következett be.</w:t>
      </w:r>
    </w:p>
    <w:p>
      <w:pPr>
        <w:pStyle w:val="Normal"/>
        <w:jc w:val="both"/>
        <w:rPr/>
      </w:pPr>
      <w:r>
        <w:rPr/>
        <w:t xml:space="preserve">Az Arany János Általános Iskola és Szakiskola (OM azonosító: 031461, székhely: 3300 Eger, Iskola u. 3.) új neve: Arany János Általános Iskola, Szakiskola és Kollégium. Az intézmény OM azonosítója és székhelye változat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ssuth Zsuzsanna Gimnázium, Szakképző Iskola és Kollégium (OM azonosító 031620, székhely: 3300 Eger, Bem tábornok u. 3.) új neve: Kossuth Zsuzsanna Szakközépiskola, Szakiskola és Kollégium. Az intézmény OM azonosítója és székhelye változat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ri Kereskedelmi, Mezőgazdasági, Vendéglátóipari Szakközép-, Szakiskola és Kollégium esetében 2012. szeptember 1-jétől a telephelyek közül törlésre került a 3300 Eger, Mátyás király u. 52-54. szám alatti tagintézmény, egyidejűleg bekerült az intézmény telephelyei közé a kereskedelmi képzések okán a 3300 Eger, Kertész u. 128. szám alatti ingat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készített társasági szerződés módosítás az előterjesztés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>Kérem a Tisztelt Közgyűlést, hogy fogadja el a határozati javaslatot.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Eger, 2012. november 14.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>    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Eger Megyei Jogú Város Önkormányzata Közgyűlése felhatalmazza az Egri Térségi Integrált Szakképző Központ Kiemelkedően Közhasznú Nonprofit Korlátolt Felelősségű Társaság taggyűlésén az Önkormányzat képviseletében eljáró személyt, hogy fogadja el a társasági szerződés módosítását az alábbiak szerin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i szerződés 5.4. pontja az alábbiak szerint módosul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 xml:space="preserve">5.4. A szakképzési feladatok közös ellátásában résztvevő, az alapítók és az Egri Főegyházmegye (3300 Eger, Széchenyi u. 1.) által fenntartott iskolai rendszerű szakképzési intézmények az alábbiak: 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ri Főegyházmegye fenntartásában működő intézmény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drássy György Katolikus Közgazdasági Szakközépiskol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031619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Klapka György u. 7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fenntartásában működő intézmény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ossuth Zsuzsanna Szakközépiskola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031620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Bem tábornok u. 3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ri Kereskedelmi, Mezőgazdasági, Vendéglátóipari Szakközép-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031624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Pozsonyi út 4-6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elephelyei: </w:t>
        <w:tab/>
        <w:t>3300 Eger, Kertész u. 128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3300 Eger, Dónát út (tangazdaság)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3300 Eger, Kisvölgy út 46. (tanpince)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ornemissza Gergely Szakközép-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031625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Kertész út 128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phely: 3300 Eger, Vincellériskola u. 1. (tanműhely)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eves Megyei Intézményfenntartó Központ fenntartásában működő intézmény: 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any János Általános Iskola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031461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Iskola u. 3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ri Számítástechnikai és Rehabilitációs Alapítvány fenntartásában működő intézmény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imnázium, Informatikai, Közgazdasági, Nyomdaipari Szakközépiskola és Szakiskol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M azonosító: 101496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ékhely: 3300 Eger, Mátyás király út 165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i szerződés 11.5. pont második bekezdése az alábbiak szerint módosul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drássy György Katolikus Közgazdasági Szakközépiskol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any János Általános Iskola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ornemissza Gergely Szakközép-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ri Kereskedelmi, Mezőgazdasági, Vendéglátóipari Szakközép-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imnázium, Informatikai, Közgazdasági és Nyomdaipari Szakközépiskola és Szakiskol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ossuth Zsuzsanna Szakközépiskola, Szakiskola és Kollégium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i szerződés jelen módosítással nem érintett részei változatlan tartalommal maradnak hatályban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bCs/>
        </w:rPr>
        <w:t>Eger Megyei Jogú Város Önkormányzata Közgyűlése egyben felhatalmazza a polgármestert a módosított társasági szerződés aláírásár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Habis László</w:t>
        <w:tab/>
      </w:r>
    </w:p>
    <w:p>
      <w:pPr>
        <w:pStyle w:val="Normal"/>
        <w:ind w:left="3540" w:firstLine="708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>Eger Megyei Jogú Város Polgármestere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</w:rPr>
        <w:tab/>
        <w:tab/>
        <w:tab/>
      </w: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000000"/>
        </w:rPr>
        <w:t>2012. december 10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2:00Z</dcterms:created>
  <dc:creator>juhaszev</dc:creator>
  <dc:description/>
  <cp:keywords/>
  <dc:language>en-US</dc:language>
  <cp:lastModifiedBy>juhaszev</cp:lastModifiedBy>
  <dcterms:modified xsi:type="dcterms:W3CDTF">2012-11-22T07:42:00Z</dcterms:modified>
  <cp:revision>2</cp:revision>
  <dc:subject/>
  <dc:title> </dc:title>
</cp:coreProperties>
</file>