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ind w:left="1800" w:hanging="180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  <w:u w:val="single"/>
        </w:rPr>
        <w:t>Az előterjesztés címe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4"/>
          <w:szCs w:val="24"/>
        </w:rPr>
        <w:t>Előterjesztés az Egri TISZK K. K. N. Kft. társasági szerződésének módosításáró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ós István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ind w:left="1800" w:hanging="1800"/>
        <w:rPr>
          <w:rFonts w:ascii="Garamond" w:hAnsi="Garamond" w:cs="Garamond"/>
          <w:bCs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cs="Garamond" w:ascii="Garamond" w:hAnsi="Garamond"/>
          <w:sz w:val="24"/>
          <w:szCs w:val="24"/>
        </w:rPr>
        <w:t xml:space="preserve"> Az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gri TISZK K. K. N. Kft. társasági szerződésének módosítása</w:t>
      </w:r>
    </w:p>
    <w:p>
      <w:pPr>
        <w:pStyle w:val="Normal"/>
        <w:spacing w:lineRule="auto" w:line="24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készített társasági szerződé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rany János Általános Iskola, Szakiskola és Kollégium Alapító okirat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ossuth Zsuzsanna Szakközépiskola, Szakiskola és Kollégium Alapító Okirat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gri Kereskedelmi, Mezőgazdasági, Vendéglátóipari Szakközép-, Szakiskola és Kollégium Alapító Okirat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2. november hó 29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 É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.ev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54066-2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né Dr. Krecz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Gazdasági iroda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Nagy-Holló Eszter Jú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ogi és Közbeszerzési csoportvezet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juhaszne.erzsebet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hollo.eszter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46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Takács Zolt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Ügyvezet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300 Eger Kertész út 12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hu-HU"/>
              </w:rPr>
              <w:t>70/625-907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HE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1. 20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1.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1.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er Megyei Jogú Város Önkormányzata Közgyűlése felhatalmazza az Egri Térségi Integrált Szakképző Központ Kiemelkedően Közhasznú Nonprofit Korlátolt Felelősségű Társaság taggyűlésén az Önkormányzat képviseletében eljáró személyt, hogy fogadja el a társasági szerződés módosítását az alábbiak szerint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társasági szerződés 5.4. pontja az alábbiak szerint módosul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5.4. A szakképzési feladatok közös ellátásában résztvevő, az alapítók és az Egri Főegyházmegye (3300 Eger, Széchenyi u. 1.) által fenntartott iskolai rendszerű szakképzési intézmények az alábbiak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ri Főegyházmegye fenntartásában működő intézmény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ndrássy György Katolikus Közgazdasági Szakközépiskol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M azonosító: 031619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Székhely: 3300 Eger, Klapka György u. 7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er Megyei Jogú Város Önkormányzata fenntartásában működő intézmény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Kossuth Zsuzsanna Szakközépiskola, Szakiskola és Kollégium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M azonosító: 031620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zékhely: 3300 Eger, Bem tábornok u. 3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ri Kereskedelmi, Mezőgazdasági, Vendéglátóipari Szakközép-, Szakiskola és Kollégium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M azonosító: 031624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zékhely: 3300 Eger, Pozsonyi út 4-6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Telephelyei: </w:t>
        <w:tab/>
        <w:t>3300 Eger, Kertész u. 128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ab/>
        <w:t>3300 Eger, Dónát út (tangazdaság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ab/>
        <w:t>3300 Eger, Kisvölgy út 46. (tanpince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Bornemissza Gergely Szakközép-, Szakiskola és Kollégium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M azonosító: 031625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zékhely: 3300 Eger, Kertész út 128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elephely: 3300 Eger, Vincellériskola u. 1. (tanműhely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Heves Megyei Intézményfenntartó Központ fenntartásában működő intézmény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rany János Általános Iskola, Szakiskola és Kollégium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M azonosító: 031461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zékhely: 3300 Eger, Iskola u. 3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ri Számítástechnikai és Rehabilitációs Alapítvány fenntartásában működő intézmény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imnázium, Informatikai, Közgazdasági, Nyomdaipari Szakközépiskola és Szakiskol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M azonosító: 101496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zékhely: 3300 Eger, Mátyás király út 165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társasági szerződés 11.5. pont második bekezdése az alábbiak szerint módosul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ndrássy György Katolikus Közgazdasági Szakközépiskol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rany János Általános Iskola Szakiskola és Kollégium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Bornemissza Gergely Szakközép-, Szakiskola és Kollégium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ri Kereskedelmi, Mezőgazdasági, Vendéglátóipari Szakközép-, Szakiskola és Kollégium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imnázium, Informatikai, Közgazdasági és Nyomdaipari Szakközépiskola és Szakiskol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Kossuth Zsuzsanna Szakközépiskola, Szakiskola és Kollégium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társasági szerződés jelen módosítással nem érintett részei változatlan tartalommal maradnak hatályban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Eger Megyei Jogú Város Önkormányzata Közgyűlése egyben felhatalmazza a polgármestert a módosított társasági szerződés aláírására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</w:r>
      <w:r>
        <w:rPr>
          <w:rFonts w:cs="Garamond" w:ascii="Garamond" w:hAnsi="Garamond"/>
          <w:b/>
          <w:sz w:val="24"/>
          <w:szCs w:val="24"/>
          <w:u w:val="single"/>
        </w:rPr>
        <w:t>Felelős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Habis László</w:t>
        <w:tab/>
      </w:r>
    </w:p>
    <w:p>
      <w:pPr>
        <w:pStyle w:val="Normal"/>
        <w:spacing w:lineRule="auto" w:line="240" w:before="0" w:after="0"/>
        <w:ind w:left="3540" w:firstLine="708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</w:t>
      </w:r>
      <w:r>
        <w:rPr>
          <w:rFonts w:cs="Garamond" w:ascii="Garamond" w:hAnsi="Garamond"/>
          <w:b/>
          <w:sz w:val="24"/>
          <w:szCs w:val="24"/>
        </w:rPr>
        <w:tab/>
        <w:t>Eger Megyei Jogú Város Polgármestere</w:t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spacing w:lineRule="auto" w:line="240" w:before="0" w:after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ab/>
        <w:tab/>
      </w:r>
      <w:r>
        <w:rPr>
          <w:rFonts w:cs="Garamond" w:ascii="Garamond" w:hAnsi="Garamond"/>
          <w:b/>
          <w:sz w:val="24"/>
          <w:szCs w:val="24"/>
          <w:u w:val="single"/>
        </w:rPr>
        <w:t>Határidő</w:t>
      </w:r>
      <w:r>
        <w:rPr>
          <w:rFonts w:cs="Garamond" w:ascii="Garamond" w:hAnsi="Garamond"/>
          <w:b/>
          <w:sz w:val="24"/>
          <w:szCs w:val="24"/>
        </w:rPr>
        <w:t xml:space="preserve">: </w:t>
      </w:r>
      <w:r>
        <w:rPr>
          <w:rFonts w:cs="Garamond" w:ascii="Garamond" w:hAnsi="Garamond"/>
          <w:b/>
          <w:color w:val="000000"/>
          <w:sz w:val="24"/>
          <w:szCs w:val="24"/>
        </w:rPr>
        <w:t>2012. december 10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Humán Erőforrás Bizottság 7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5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Pénzügyi és Ügyrendi Bizottság 4 egyhangú „igen” szavazattal támogatta a határozat Közgyűlés elé terjesztését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ind w:right="-288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2012. december 10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43">
    <w:name w:val="xl4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haszne.erzsebet@ph.eg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42:00Z</dcterms:created>
  <dc:creator>Dr. Szalóczi Ilona</dc:creator>
  <dc:description/>
  <cp:keywords/>
  <dc:language>en-US</dc:language>
  <cp:lastModifiedBy>fabiangne</cp:lastModifiedBy>
  <cp:lastPrinted>2012-11-14T11:57:00Z</cp:lastPrinted>
  <dcterms:modified xsi:type="dcterms:W3CDTF">2012-11-22T08:57:00Z</dcterms:modified>
  <cp:revision>5</cp:revision>
  <dc:subject/>
  <dc:title>1</dc:title>
</cp:coreProperties>
</file>