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Önkormányzati intézmények előirányzatainak módosítás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A Szivárvány Óvoda, a Városi Nevelési Tanácsadó, Pályaválasztási és Logopédiai Intézet és az EKVI kiemelt előirányzatai közötti módosítások, ill. a Gárdonyi Géza Színház és az Egri Városi Sportiskola pót-előirányzati kérelme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november hó 29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1800"/>
        <w:gridCol w:w="2741"/>
        <w:gridCol w:w="1701"/>
        <w:gridCol w:w="142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49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Gazdaság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Véghné Szerencsi Zsuzsann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color w:val="0000FF"/>
                <w:u w:val="single"/>
                <w:lang w:eastAsia="hu-HU"/>
              </w:rPr>
              <w:t>veghne.zsuzsanna@ph.eger.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00/8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3628-6/2012</w:t>
            </w:r>
          </w:p>
        </w:tc>
      </w:tr>
      <w:tr>
        <w:trPr>
          <w:trHeight w:val="139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 segítséget nyújtó tovább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Dr. Nagy-Holló Eszter</w:t>
            </w: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 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Merczel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OK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merczel.ev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>
          <w:trHeight w:val="129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11.20. 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Költségvetési és Gazdálkodás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11.21.9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9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11.21.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javasolja Eger Megyei Jogú Város Önkormányzata Közgyűlésének az alábbi határozat elfogadásá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 xml:space="preserve">Eger Megyei Jogú Város Önkormányzata Közgyűlése elrendeli, hogy a Szivárvány Óvodánál (I. fejezet 1. címszám 19. alcímszám) történjen meg a felújítási kiadások kiemelt előirányzatának növelése 221 E Ft értékben a beruházási kiadások 209 E Ft-os és a dologi kiadások 12 E Ft-os egyidejű csökkentéséve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  <w:bCs/>
          <w:sz w:val="24"/>
          <w:szCs w:val="20"/>
          <w:lang w:eastAsia="hu-HU"/>
        </w:rPr>
      </w:pPr>
      <w:r>
        <w:rPr>
          <w:rFonts w:eastAsia="Constantia" w:cs="Constantia" w:ascii="Constantia" w:hAnsi="Constantia"/>
          <w:bCs/>
          <w:sz w:val="24"/>
          <w:szCs w:val="20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 xml:space="preserve">Eger Megyei Jogú Város Önkormányzata Közgyűlése elrendeli a Városi Nevelési Tanácsadó, Pályaválasztási és Logopédiai Intézetnél (I. fejezet 1. címszám 20. alcímszám) a felújítási kiadások kiemelt előirányzatának növelését és a dologi kiadások kiemelt előirányzatának csökkentését 313 E Ft értékben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>Eger Megyei Jogú Város Önkormányzata Közgyűlése elrendeli, hogy az EKVI-nél (I. fejezet 1. címszám 22. alcímszám) történjen meg az intézményi működési bevételek kiemelt előirányzatának és a dologi kiadások kiemelt előirányzatának 8.965 E Ft-os emelé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ind w:left="240" w:hanging="240"/>
        <w:jc w:val="both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Habis László Polgármester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</w:rPr>
        <w:t xml:space="preserve">  </w:t>
      </w:r>
      <w:r>
        <w:rPr>
          <w:rFonts w:cs="Constantia" w:ascii="Constantia" w:hAnsi="Constantia"/>
        </w:rPr>
        <w:tab/>
        <w:tab/>
        <w:t>Juhászné dr. Krecz Erzsébet Gazdasági Irodavezet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ab/>
        <w:t>2012. december 3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 xml:space="preserve">Eger Megyei Jogú Város Önkormányzata Közgyűlése elrendeli a Gárdonyi Géza Színháznál (I. fejezet 1. címszám 23. alcímszám) az adósságrendezési eljárással összefüggő késedelmi kamat, kiegyenlítése miatt - a dologi kiadások kiemelt előirányzatának növelését 446 E Ft összegben az V/25. Önkormányzati feladatellátás tartaléka címszám egyidejű csökkentésével. A pótelőirányzat összegével a pénzmaradvány jóváhagyása során az intézménynek el kell számolnia. </w:t>
      </w:r>
    </w:p>
    <w:p>
      <w:pPr>
        <w:pStyle w:val="Normal"/>
        <w:ind w:left="240" w:hanging="24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ind w:left="240" w:hanging="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40" w:hanging="240"/>
        <w:jc w:val="both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Habis László Polgármeste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  <w:r>
        <w:rPr>
          <w:rFonts w:cs="Constantia" w:ascii="Constantia" w:hAnsi="Constantia"/>
        </w:rPr>
        <w:tab/>
        <w:tab/>
        <w:t>Juhászné dr. Krecz Erzsébet Gazdasági Irodavezet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Blaskó Balázs Igazgató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ab/>
        <w:t>2013. február 28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 xml:space="preserve">Eger Megyei Jogú Város Közgyűlése elrendeli az Egri Városi Sportiskolánál (I. fejezet 1. címszám 14. alcímszám) a személyi juttatások kiemelt előirányzatának 5.354 E Ft értékű és a munkaadókat terhelő járulékok és szociális hozzájárulási adó 1.446 E Ft-os emelését, az V/24 címszám 5.000 E Ft-os és az V/32 címszám 1.800 E Ft –os egyidejű csökkentésével.  A bevételi előirányzat teljesítése esetén a Polgármester a jelenlegi pótelőirányzat visszavonásáról rendelkezik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ind w:left="240" w:hanging="24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Habis László Polgármester</w:t>
      </w:r>
    </w:p>
    <w:p>
      <w:pPr>
        <w:pStyle w:val="Normal"/>
        <w:ind w:left="708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Juhászné dr. Krecz Erzsébet Gazdasági Iroda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bCs/>
          <w:sz w:val="24"/>
          <w:szCs w:val="20"/>
          <w:u w:val="single"/>
          <w:lang w:eastAsia="hu-HU"/>
        </w:rPr>
        <w:t>Határidő:</w:t>
      </w: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ab/>
        <w:t>2012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0"/>
          <w:highlight w:val="yellow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0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>Eger Megyei Jogú Város Közgyűlése elrendeli, hogy az Egri Városi Sportiskola vezetője intézkedési tervet készítsen a bevételek mielőbbi beszedésére.</w:t>
      </w:r>
    </w:p>
    <w:p>
      <w:pPr>
        <w:pStyle w:val="Normal"/>
        <w:ind w:left="240" w:hanging="240"/>
        <w:jc w:val="both"/>
        <w:rPr>
          <w:rFonts w:ascii="Constantia" w:hAnsi="Constantia" w:eastAsia="Times New Roman" w:cs="Constantia"/>
          <w:b/>
          <w:b/>
          <w:bCs/>
          <w:sz w:val="24"/>
          <w:szCs w:val="20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0"/>
          <w:u w:val="single"/>
          <w:lang w:eastAsia="hu-HU"/>
        </w:rPr>
      </w:r>
    </w:p>
    <w:p>
      <w:pPr>
        <w:pStyle w:val="Normal"/>
        <w:ind w:left="240" w:hanging="240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ab/>
      </w:r>
      <w:r>
        <w:rPr>
          <w:rFonts w:cs="Constantia" w:ascii="Constantia" w:hAnsi="Constantia"/>
        </w:rPr>
        <w:t xml:space="preserve"> Kovács Géza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bCs/>
          <w:sz w:val="24"/>
          <w:szCs w:val="20"/>
          <w:u w:val="single"/>
          <w:lang w:eastAsia="hu-HU"/>
        </w:rPr>
        <w:t>Határidő:</w:t>
      </w:r>
      <w:r>
        <w:rPr>
          <w:rFonts w:eastAsia="Times New Roman" w:cs="Constantia" w:ascii="Constantia" w:hAnsi="Constantia"/>
          <w:b/>
          <w:bCs/>
          <w:sz w:val="24"/>
          <w:szCs w:val="20"/>
          <w:lang w:eastAsia="hu-HU"/>
        </w:rPr>
        <w:tab/>
        <w:t xml:space="preserve"> </w:t>
      </w:r>
      <w:r>
        <w:rPr>
          <w:rFonts w:eastAsia="Times New Roman" w:cs="Constantia" w:ascii="Constantia" w:hAnsi="Constantia"/>
          <w:bCs/>
          <w:sz w:val="24"/>
          <w:szCs w:val="20"/>
          <w:lang w:eastAsia="hu-HU"/>
        </w:rPr>
        <w:t>2012. december 10</w:t>
      </w:r>
      <w:r>
        <w:rPr>
          <w:rFonts w:eastAsia="Times New Roman" w:cs="Constantia" w:ascii="Constantia" w:hAnsi="Constantia"/>
          <w:b/>
          <w:bCs/>
          <w:sz w:val="24"/>
          <w:szCs w:val="20"/>
          <w:lang w:eastAsia="hu-HU"/>
        </w:rPr>
        <w:t>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bCs/>
          <w:sz w:val="24"/>
          <w:szCs w:val="20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Pénzügyi és Ügyrendi Bizottság 4</w:t>
      </w:r>
      <w:r>
        <w:rPr>
          <w:rFonts w:eastAsia="Times New Roman" w:cs="Constantia" w:ascii="Constantia" w:hAnsi="Constantia"/>
          <w:b/>
          <w:color w:val="FF0000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igen, egyhangú szavazattal támogatta az előterjesztés Közgyűlés elé terjesztésé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Költségvetési és Gazdálkodási Bizottság 5 igen, egyhangú szavazattal támogatta az előterjesztés Közgyűlés elé terjesztésé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Humán Erőforrás Bizottság 7 igen,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(1.-3 és 5. pont esetén) </w:t>
      </w:r>
      <w:r>
        <w:rPr>
          <w:rFonts w:cs="Constantia" w:ascii="Constantia" w:hAnsi="Constantia"/>
          <w:b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(4. pont esetén) </w:t>
      </w:r>
      <w:r>
        <w:rPr>
          <w:rFonts w:cs="Constantia" w:ascii="Constantia" w:hAnsi="Constantia"/>
          <w:b/>
          <w:sz w:val="24"/>
          <w:szCs w:val="24"/>
        </w:rPr>
        <w:t>2013. február 28.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(6. pont esetén) 2012. december 1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hyperlink" Target="mailto:merczel.eva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2:00Z</dcterms:created>
  <dc:creator>veghneszzs</dc:creator>
  <dc:description/>
  <cp:keywords/>
  <dc:language>en-US</dc:language>
  <cp:lastModifiedBy>Véghné Szerencsi Zsuzsanna</cp:lastModifiedBy>
  <cp:lastPrinted>2012-11-15T11:44:00Z</cp:lastPrinted>
  <dcterms:modified xsi:type="dcterms:W3CDTF">2012-11-22T12:30:00Z</dcterms:modified>
  <cp:revision>7</cp:revision>
  <dc:subject/>
  <dc:title>FEDLAP</dc:title>
</cp:coreProperties>
</file>