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nstantia" w:ascii="Constantia" w:hAnsi="Constantia"/>
          <w:b/>
          <w:szCs w:val="24"/>
          <w:u w:val="single"/>
        </w:rPr>
        <w:drawing>
          <wp:inline distT="0" distB="0" distL="0" distR="0">
            <wp:extent cx="611568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</w:rPr>
        <w:t>önkormányzati intézmények előirányzatainak módosítására</w:t>
      </w:r>
    </w:p>
    <w:p>
      <w:pPr>
        <w:pStyle w:val="Normal"/>
        <w:jc w:val="both"/>
        <w:rPr>
          <w:rFonts w:ascii="Constantia" w:hAnsi="Constantia" w:cs="Constantia"/>
          <w:b/>
          <w:b/>
          <w:bCs w:val="false"/>
          <w:szCs w:val="24"/>
        </w:rPr>
      </w:pPr>
      <w:r>
        <w:rPr>
          <w:rFonts w:cs="Constantia" w:ascii="Constantia" w:hAnsi="Constantia"/>
          <w:b/>
          <w:bCs w:val="false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 w:val="false"/>
          <w:szCs w:val="24"/>
        </w:rPr>
      </w:pPr>
      <w:r>
        <w:rPr>
          <w:rFonts w:cs="Constantia" w:ascii="Constantia" w:hAnsi="Constantia"/>
          <w:b/>
          <w:bCs w:val="false"/>
          <w:szCs w:val="24"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  <w:bCs w:val="false"/>
          <w:szCs w:val="24"/>
        </w:rPr>
      </w:pPr>
      <w:r>
        <w:rPr>
          <w:rFonts w:cs="Constantia" w:ascii="Constantia" w:hAnsi="Constantia"/>
          <w:b/>
          <w:bCs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ivárvány Óvoda két tagóvodájának (Csillagfény és Katica) 1-1 helyiségében a PVC borítású padló felújítása vált szükségessé. Ezért kérte az intézmény a beruházási kiadások 209 E Ft-os és a dologi kiadások 12 E Ft-os csökkentését a felújítási kiadások egyidejű emelésével 221 E Ft értékben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 Városi Nevelési Tanácsadó, Pályaválasztási és Logopédiai Intézet központi épületében szigetelési és energiatakarékossági okokból szükségessé vált a főbejárati ajtó cseréje. A felújítást az intézmény a dologi kiadásokból történő átcsoportosítással kívánja megoldani 313 E Ft értékben. </w:t>
      </w:r>
    </w:p>
    <w:p>
      <w:pPr>
        <w:pStyle w:val="Listaszerbekezds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KVI az év eleje óta elvégzett tevékenységei, és külső munkálatai során 8.965 E Ft többletbevételt realizált. Ezt az összeget a karbantartási munkák elvégzéséhez szükséges anyagok, szerszámok és eszközök vásárlására kívánja felhasználni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 xml:space="preserve">A Gárdonyi Géza Színház adósságrendezéséhez kapcsolódó késedelmi kamat kötelezettségek kiegyenlítésére az intézménynek 446 E Ft pótelőirányzatra van szüksége. Ezért kérte a dologi kiadás kiemelt előirányzatának emelését a fenti összegbe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ri Városi Sportiskola bevételei ez évben elmaradtak a tervezettől, és a TAO feltöltés csak év végén esedékes. Ez likviditási gondokat okoz az intézménynél. Ezért pótelőirányzatot kért edzői díjak kifizetésére 6.800 E Ft összegben. Év végén a bevételek felülvizsgálata indokolt, és amennyiben a bevételi előirányzatok teljesülnek, jelen pótelőirányzat visszavonásra kerülhet.  Javasoljuk egy intézkedési terv készítését a bevételek mielőbbi beszedésére, melynek határideje 2012. december 10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jük a Tisztelt Közgyűlést, hogy fogadja el az előterjesztésben foglaltakat.</w:t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ger, 2012. november 9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 sk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 xml:space="preserve">Polgármester 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Határozati javaslat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elrendeli, hogy a Szivárvány Óvodánál (I. fejezet 1. címszám 19. alcímszám) történjen meg a felújítási kiadások kiemelt előirányzatának növelése 221 E Ft értékben a beruházási kiadások 209 E Ft-os és a dologi kiadások 12 E Ft-os egyidejű csökkentésével.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Eger Megyei Jogú Város Önkormányzata Közgyűlése elrendeli a Városi Nevelési Tanácsadó, Pályaválasztási és Logopédiai Intézetnél (I. fejezet 1. címszám 20. alcímszám) a felújítási kiadások kiemelt előirányzatának növelését és a dologi kiadások kiemelt előirányzatának csökkentését 313 E Ft értékben.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nstantia" w:ascii="Constantia" w:hAnsi="Constantia"/>
        </w:rPr>
        <w:t>Eger Megyei Jogú Város Önkormányzata Közgyűlése elrendeli, hogy az EKVI-nél (I. fejezet 1. címszám 22. alcímszám) történjen meg az intézményi működési bevételek kiemelt előirányzatának és a dologi kiadások kiemelt előirányzatának 8.965 E Ft-os emelése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>Juhászné dr. Krecz Erzsébet Gazdasági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2. december 31.</w:t>
      </w:r>
    </w:p>
    <w:p>
      <w:pPr>
        <w:pStyle w:val="Normal"/>
        <w:jc w:val="both"/>
        <w:rPr>
          <w:rFonts w:ascii="Constantia" w:hAnsi="Constantia" w:cs="Constantia"/>
          <w:b/>
          <w:b/>
          <w:highlight w:val="yellow"/>
          <w:u w:val="single"/>
        </w:rPr>
      </w:pPr>
      <w:r>
        <w:rPr>
          <w:rFonts w:cs="Constantia" w:ascii="Constantia" w:hAnsi="Constantia"/>
          <w:b/>
          <w:highlight w:val="yellow"/>
          <w:u w:val="single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highlight w:val="yellow"/>
          <w:u w:val="single"/>
        </w:rPr>
      </w:pPr>
      <w:r>
        <w:rPr>
          <w:rFonts w:cs="Constantia" w:ascii="Constantia" w:hAnsi="Constantia"/>
          <w:b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elrendeli a Gárdonyi Géza Színháznál (I. fejezet 1. címszám 23. alcímszám) az adósságrendezési eljárással összefüggő késedelmi kamat, kiegyenlítése miatt - a dologi kiadások kiemelt előirányzatának növelését 446 E Ft összegben az V/25. Önkormányzati feladatellátás tartaléka címszám egyidejű csökkentésével. A pótelőirányzat összegével a pénzmaradvány jóváhagyása során az intézménynek el kell számolnia. </w:t>
      </w:r>
    </w:p>
    <w:p>
      <w:pPr>
        <w:pStyle w:val="Normal"/>
        <w:ind w:left="240" w:hanging="1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b/>
          <w:b/>
          <w:highlight w:val="yellow"/>
          <w:u w:val="single"/>
        </w:rPr>
      </w:pPr>
      <w:r>
        <w:rPr>
          <w:rFonts w:cs="Constantia" w:ascii="Constantia" w:hAnsi="Constantia"/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>Juhászné dr. Krecz Erzsébet Gazdasági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>Blaskó Balázs Igazgató</w:t>
      </w:r>
    </w:p>
    <w:p>
      <w:pPr>
        <w:pStyle w:val="Normal"/>
        <w:ind w:left="212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3. február 28.</w:t>
      </w:r>
    </w:p>
    <w:p>
      <w:pPr>
        <w:pStyle w:val="Normal"/>
        <w:jc w:val="both"/>
        <w:rPr>
          <w:rFonts w:ascii="Constantia" w:hAnsi="Constantia" w:cs="Constantia"/>
          <w:b/>
          <w:b/>
          <w:highlight w:val="yellow"/>
          <w:u w:val="single"/>
        </w:rPr>
      </w:pPr>
      <w:r>
        <w:rPr>
          <w:rFonts w:cs="Constantia" w:ascii="Constantia" w:hAnsi="Constanti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elrendeli az Egri Városi Sportiskolánál (I. fejezet 1. címszám 14. alcímszám) a személyi juttatások kiemelt előirányzatának 5.354 E Ft értékű és a munkaadókat terhelő járulékok és szociális hozzájárulási adó 1.446 E Ft-os emelését, az V/24 címszám 5.000 E Ft-os és az V/32 címszám 1.800 E Ft –os egyidejű csökkentésével.  A bevételi előirányzat teljesítése esetén a Polgármester a jelenlegi pótelőirányzat visszavonásáról rendelkezi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>Juhászné dr. Krecz Erzsébet Gazdasági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2. december 31.</w:t>
      </w:r>
    </w:p>
    <w:p>
      <w:pPr>
        <w:pStyle w:val="Normal"/>
        <w:jc w:val="both"/>
        <w:rPr>
          <w:rFonts w:ascii="Constantia" w:hAnsi="Constantia" w:cs="Constantia"/>
          <w:b/>
          <w:b/>
          <w:highlight w:val="yellow"/>
          <w:u w:val="single"/>
        </w:rPr>
      </w:pPr>
      <w:r>
        <w:rPr>
          <w:rFonts w:cs="Constantia" w:ascii="Constantia" w:hAnsi="Constantia"/>
          <w:b/>
          <w:highlight w:val="yellow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highlight w:val="yellow"/>
          <w:u w:val="single"/>
        </w:rPr>
      </w:pPr>
      <w:r>
        <w:rPr>
          <w:rFonts w:cs="Constantia" w:ascii="Constantia" w:hAnsi="Constantia"/>
          <w:b/>
          <w:highlight w:val="yellow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nstantia" w:ascii="Constantia" w:hAnsi="Constantia"/>
        </w:rPr>
        <w:t>Eger Megyei Jogú Város Közgyűlése elrendeli, hogy az Egri Városi Sportiskola vezetője intézkedési tervet készítsen a bevételek mielőbbi beszedésére.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  <w:t xml:space="preserve"> </w:t>
      </w:r>
      <w:r>
        <w:rPr>
          <w:rFonts w:cs="Constantia" w:ascii="Constantia" w:hAnsi="Constantia"/>
        </w:rPr>
        <w:t>Kovács Géza Igazgató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ab/>
        <w:t xml:space="preserve"> </w:t>
      </w:r>
      <w:r>
        <w:rPr>
          <w:rFonts w:cs="Constantia" w:ascii="Constantia" w:hAnsi="Constantia"/>
        </w:rPr>
        <w:t>2012. december 10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highlight w:val="yellow"/>
        </w:rPr>
      </w:pPr>
      <w:r>
        <w:rPr>
          <w:rFonts w:cs="Constantia" w:ascii="Constantia" w:hAnsi="Constantia"/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0" w:hanging="0"/>
      <w:jc w:val="center"/>
      <w:outlineLvl w:val="2"/>
    </w:pPr>
    <w:rPr>
      <w:b/>
      <w:b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cs="Constantia"/>
      <w:b w:val="false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57:00Z</dcterms:created>
  <dc:creator>Kolenics Mónika</dc:creator>
  <dc:description/>
  <cp:keywords/>
  <dc:language>en-US</dc:language>
  <cp:lastModifiedBy>Véghné Szerencsi Zsuzsanna</cp:lastModifiedBy>
  <cp:lastPrinted>2012-11-13T10:18:00Z</cp:lastPrinted>
  <dcterms:modified xsi:type="dcterms:W3CDTF">2012-11-15T13:44:00Z</dcterms:modified>
  <cp:revision>8</cp:revision>
  <dc:subject/>
  <dc:title> </dc:title>
</cp:coreProperties>
</file>