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inline distT="0" distB="0" distL="0" distR="0">
            <wp:extent cx="576199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 a v a s l a t </w:t>
      </w:r>
    </w:p>
    <w:p>
      <w:pPr>
        <w:pStyle w:val="Normal"/>
        <w:jc w:val="center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b/>
        </w:rPr>
        <w:t xml:space="preserve">Eger Város 2012. évi költségvetésének I-III. negyedévi  beszámoló elfogadására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s az év végéig várható teljesítések alakulásár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özgyűlés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exact" w:line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államháztartási törvény 87. § (1) bekezdése alapján elkészült Eger Megyei Jogú Város költségvetésének I-III. negyedévi és az év végéig várható teljesítéséről szóló beszámoló.</w:t>
      </w:r>
    </w:p>
    <w:p>
      <w:pPr>
        <w:pStyle w:val="Normal"/>
        <w:spacing w:lineRule="exact" w:line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i I-III. negyedéves beszámoló magában foglalja az év első kilenc hónapja és az év végéig várható gazdasági folyamatainak szöveges értékelését, az elemzéshez szükséges mellékleteket, kimutatásokat, ábrákat. A teljes anyagot a bizottsági szakaszban papír alapon postázzuk.</w:t>
      </w:r>
    </w:p>
    <w:p>
      <w:pPr>
        <w:pStyle w:val="Normal"/>
        <w:spacing w:lineRule="exact" w:line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spacing w:lineRule="exact" w:line="300"/>
        <w:rPr/>
      </w:pPr>
      <w:r>
        <w:rPr>
          <w:rFonts w:cs="Garamond" w:ascii="Garamond" w:hAnsi="Garamond"/>
        </w:rPr>
        <w:t>Kérem a Tisztelt Közgyűlést, hogy az önkormányzati beszámolóhoz kapcsolódó táblázatok, mellékletek, kimutatások, ábrák, valamint a szöveges értékelés alapján vitassa meg a 2012. I-III. negyedéves zárással és az év végi prognózissal összefüggésben készített anyagot és azt fogadja 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2. november 12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b/>
        </w:rPr>
        <w:t>Habis László sk.</w:t>
        <w:tab/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/>
      </w:pPr>
      <w:r>
        <w:rPr>
          <w:rFonts w:cs="Garamond" w:ascii="Garamond" w:hAnsi="Garamond"/>
          <w:b/>
        </w:rPr>
        <w:tab/>
        <w:tab/>
        <w:t>polgármester</w:t>
        <w:tab/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A Közgyűlés a 2012. I-III. negyedévi gazdálkodás, a költségvetési bevételek és kiadások év végéig várható prognózisa alapján az alábbi intézkedéseket hozza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560" w:leader="none"/>
        </w:tabs>
        <w:jc w:val="both"/>
        <w:rPr/>
      </w:pPr>
      <w:r>
        <w:rPr>
          <w:rFonts w:cs="Garamond" w:ascii="Garamond" w:hAnsi="Garamond"/>
          <w:szCs w:val="24"/>
        </w:rPr>
        <w:t xml:space="preserve">A takarékosság elvének és a gazdálkodás biztonságának a IV. negyedévben is érvényesülnie kell. A tervezett előirányzaton belüli gazdálkodást a költségvetési szervek és az önkormányzati feladatot költségvetésénél is biztosítani kell. </w:t>
      </w:r>
    </w:p>
    <w:p>
      <w:pPr>
        <w:pStyle w:val="Normal"/>
        <w:tabs>
          <w:tab w:val="clear" w:pos="708"/>
          <w:tab w:val="left" w:pos="1560" w:leader="none"/>
        </w:tabs>
        <w:ind w:left="28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709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Felelős: </w:t>
        <w:tab/>
        <w:t>polgármester, jegyző,  költségvetési szervek vezetői</w:t>
      </w:r>
    </w:p>
    <w:p>
      <w:pPr>
        <w:pStyle w:val="Normal"/>
        <w:ind w:left="709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atáridő:</w:t>
        <w:tab/>
        <w:t>folyamatos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widowControl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Az önkormányzati  a bevételek beszedésének prioritást kell adni. Kiemelten kezelendő a helyi adóbevételek minél magasabb összegű teljesítése. A működési bevételi többleteket a vagyoni bevételi kiesések pótlására és a hitelfelvétel előirányzatának csökkentésére kell fordítani. </w:t>
      </w:r>
    </w:p>
    <w:p>
      <w:pPr>
        <w:pStyle w:val="Szvegtrzs2"/>
        <w:widowControl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Felelős: </w:t>
        <w:tab/>
        <w:t>polgármester, jegyző</w:t>
      </w:r>
    </w:p>
    <w:p>
      <w:pPr>
        <w:pStyle w:val="Normal"/>
        <w:ind w:left="709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Határidő: </w:t>
        <w:tab/>
        <w:t>folyamatos</w:t>
      </w:r>
    </w:p>
    <w:p>
      <w:pPr>
        <w:pStyle w:val="Normal"/>
        <w:ind w:left="709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widowControl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>A költségvetési szervek  kiemelt feladata - Polgármesteri Hivatalt is beleértve -  az elindított pályázatok véglegesítése, a nyertes pályázatok megvalósításának előkészítése és végrehajtása. Nagy figyelmet kell fordítani a pályázati pénzek elszámolására.</w:t>
      </w:r>
    </w:p>
    <w:p>
      <w:pPr>
        <w:pStyle w:val="Szvegtrzs2"/>
        <w:widowControl/>
        <w:ind w:left="284" w:hanging="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Felelős: </w:t>
        <w:tab/>
        <w:t>költségvetési szervek vezetői, polgármester, jegyző</w:t>
      </w:r>
    </w:p>
    <w:p>
      <w:pPr>
        <w:pStyle w:val="Normal"/>
        <w:ind w:left="709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Határidő: </w:t>
        <w:tab/>
        <w:t>folyamatos</w:t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  <w:szCs w:val="24"/>
        </w:rPr>
      </w:pPr>
      <w:r>
        <w:rPr>
          <w:rFonts w:cs="Garamond" w:ascii="Garamond" w:hAnsi="Garamond"/>
          <w:b/>
          <w:caps/>
          <w:sz w:val="26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</w:rPr>
      </w:pPr>
      <w:r>
        <w:rPr>
          <w:rFonts w:cs="Garamond" w:ascii="Garamond" w:hAnsi="Garamond"/>
          <w:b/>
          <w:cap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6"/>
        </w:rPr>
      </w:pPr>
      <w:r>
        <w:rPr>
          <w:rFonts w:cs="Times New Roman" w:ascii="Times New Roman" w:hAnsi="Times New Roman"/>
          <w:b/>
          <w:caps/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Souvenir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Souvenir;Times New Roman" w:hAnsi="HSouvenir;Times New Roman" w:eastAsia="Times New Roman" w:cs="HSouvenir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</w:pPr>
    <w:rPr>
      <w:color w:val="0000FF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2"/>
    </w:rPr>
  </w:style>
  <w:style w:type="paragraph" w:styleId="BodyText21">
    <w:name w:val="Body Text 21"/>
    <w:basedOn w:val="Normal"/>
    <w:qFormat/>
    <w:pPr>
      <w:spacing w:lineRule="auto" w:line="30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lineRule="auto" w:line="338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widowControl/>
      <w:spacing w:lineRule="exact" w:line="240" w:before="0" w:after="160"/>
    </w:pPr>
    <w:rPr>
      <w:rFonts w:ascii="Times New Roman" w:hAnsi="Times New Roman" w:eastAsia="MS Mincho;ＭＳ 明朝" w:cs="Times New Roman"/>
      <w:b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17:00Z</dcterms:created>
  <dc:creator>Boldizsárné Molnár Krisztina</dc:creator>
  <dc:description/>
  <cp:keywords/>
  <dc:language>en-US</dc:language>
  <cp:lastModifiedBy>Halminé Kormos Viktória</cp:lastModifiedBy>
  <cp:lastPrinted>2012-11-09T15:36:00Z</cp:lastPrinted>
  <dcterms:modified xsi:type="dcterms:W3CDTF">2012-11-15T07:01:00Z</dcterms:modified>
  <cp:revision>3</cp:revision>
  <dc:subject/>
  <dc:title> </dc:title>
</cp:coreProperties>
</file>