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>Javaslat Eger város 2012. évi költségvetésének I-III. negyedévi beszámoló elfogadására és az év végéig várható teljesítések alakulására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  <w:tab/>
        <w:tab/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  <w:tab/>
        <w:tab/>
        <w:tab/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Juhászné dr. Krecz Erzsébet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z előterjesztés 2012. I-III. negyedévi gazdálkodást mutatja be az Önkormányzat és az  irányítása alá tartozó intézmények, valamint a Polgármesteri Hivatal vonatkozásába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620" w:hanging="162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Mellékletek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620" w:hanging="162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lőterjesztés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60" w:hanging="126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 xml:space="preserve">Szöveges indoklás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 xml:space="preserve">1. melléklet: bevételek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 xml:space="preserve">2. melléklet: kiadások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3 melléklet: mérleg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1. kimutatás: a költségvetési szervek felügyeleti szervtől kapott támogatásának alakul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/>
      </w:pPr>
      <w:r>
        <w:rPr>
          <w:rFonts w:eastAsia="Times New Roman" w:cs="Constantia" w:ascii="Constantia" w:hAnsi="Constantia"/>
          <w:lang w:eastAsia="hu-HU"/>
        </w:rPr>
        <w:t>2. kimutatás: 2011-2012. I-III. negyedévi bevételek és kiadások összehasonl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/>
      </w:pPr>
      <w:r>
        <w:rPr>
          <w:rFonts w:eastAsia="Times New Roman" w:cs="Constantia" w:ascii="Constantia" w:hAnsi="Constantia"/>
          <w:lang w:eastAsia="hu-HU"/>
        </w:rPr>
        <w:t>1. ábra: a városi költségvetés 2012. I-III. negyedévi bevétele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/>
      </w:pPr>
      <w:r>
        <w:rPr>
          <w:rFonts w:eastAsia="Times New Roman" w:cs="Constantia" w:ascii="Constantia" w:hAnsi="Constantia"/>
          <w:lang w:eastAsia="hu-HU"/>
        </w:rPr>
        <w:t>2. ábra: a városi költségvetés 2012. I-III. negyedévi kiadása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60" w:hanging="126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Könyvvizsgálói jelentés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620" w:hanging="1620"/>
        <w:jc w:val="both"/>
        <w:outlineLvl w:val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2. november 29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8"/>
        <w:gridCol w:w="1951"/>
        <w:gridCol w:w="2693"/>
        <w:gridCol w:w="1418"/>
        <w:gridCol w:w="1428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-szám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uhászné dr. Krecz Erzsébet irodavezető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amasi Antalné Költségvetési csoportvezető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Rékasiné Varga Beáta Pénzügyi csoportvezető és az iroda dolgoz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uhaszne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tamasi.antalne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rekasine.beat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50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59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1-273-3/2012</w:t>
            </w:r>
          </w:p>
        </w:tc>
      </w:tr>
      <w:tr>
        <w:trPr>
          <w:trHeight w:val="69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Ágazati irodá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1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Gál János könyvvizsgá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Holló István könyvvizsgá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ger-Audit Könyvszakértő és Tanácsadó Kft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00 Eger, Trinitárius u.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E-mail: </w:t>
            </w: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titkarsag@eger-audit.t-online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elefon: 411-210, 518-16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  <w:t>nyilvános ülés</w:t>
        <w:tab/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22"/>
        <w:gridCol w:w="2282"/>
        <w:gridCol w:w="228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Gál János könyvvizsgá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ger-Audit Könyvszakértő és Tanácsadó Kft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folyamato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zgyűlési anyag kiküldéséi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ámogatj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8,0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3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2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5,0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2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,0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7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2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8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bizottság támogatja </w:t>
      </w:r>
      <w:r>
        <w:rPr>
          <w:rFonts w:cs="Constantia" w:ascii="Constantia" w:hAnsi="Constantia"/>
          <w:b/>
          <w:sz w:val="24"/>
          <w:szCs w:val="24"/>
        </w:rPr>
        <w:t xml:space="preserve">Eger város 2012. évi költségvetésének I-III. negyedévi beszámoló elfogadására és az év végéig várható teljesítések alakulására készített javaslat </w:t>
      </w:r>
      <w:r>
        <w:rPr>
          <w:rFonts w:cs="Constantia" w:ascii="Constantia" w:hAnsi="Constantia"/>
          <w:sz w:val="24"/>
          <w:szCs w:val="24"/>
        </w:rPr>
        <w:t>Közgyűlés elé terjesztését, és az alábbi határozat elfogadását:</w:t>
      </w:r>
    </w:p>
    <w:p>
      <w:pPr>
        <w:pStyle w:val="Normal"/>
        <w:spacing w:lineRule="auto" w:line="24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Közgyűlés a 2012. I-III. negyedévi gazdálkodás, a költségvetési bevételek és kiadások év végéig várható prognózisa alapján az alábbi intézkedéseket hozz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napToGrid w:val="false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takarékosság elvének és a gazdálkodás biztonságának a IV. negyedévben is érvényesülnie kell. A tervezett előirányzaton belüli gazdálkodást a költségvetési szervek és az önkormányzati feladatot költségvetésénél is biztosítani kell. </w:t>
      </w:r>
    </w:p>
    <w:p>
      <w:pPr>
        <w:pStyle w:val="Normal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644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Felelős: </w:t>
        <w:tab/>
        <w:t>polgármester, jegyző,  öltségvetési szervek vezetői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Határidő:</w:t>
        <w:tab/>
        <w:t>folyamatos</w:t>
      </w:r>
    </w:p>
    <w:p>
      <w:pPr>
        <w:pStyle w:val="Normal"/>
        <w:spacing w:lineRule="auto" w:line="24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Szvegtrzs2"/>
        <w:widowControl/>
        <w:numPr>
          <w:ilvl w:val="0"/>
          <w:numId w:val="1"/>
        </w:numPr>
        <w:snapToGrid w:val="false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 xml:space="preserve">Az önkormányzati a bevételek beszedésének prioritást kell adni. Kiemelten kezelendő a helyi adóbevételek minél magasabb összegű teljesítése. A működési bevételi többleteket a vagyoni bevételi kiesések pótlására és a hitelfelvétel előirányzatának csökkentésére kell fordítani. </w:t>
      </w:r>
    </w:p>
    <w:p>
      <w:pPr>
        <w:pStyle w:val="Szvegtrzs2"/>
        <w:widowControl/>
        <w:ind w:left="284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Felelős: </w:t>
        <w:tab/>
        <w:t>polgármester, jegyző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Határidő: </w:t>
        <w:tab/>
        <w:t>folyamatos</w:t>
      </w:r>
    </w:p>
    <w:p>
      <w:pPr>
        <w:pStyle w:val="Normal"/>
        <w:spacing w:lineRule="auto" w:line="240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Szvegtrzs2"/>
        <w:widowControl/>
        <w:numPr>
          <w:ilvl w:val="0"/>
          <w:numId w:val="1"/>
        </w:numPr>
        <w:snapToGrid w:val="false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A költségvetési szervek kiemelt feladata - Polgármesteri Hivatalt is beleértve -  az elindított pályázatok véglegesítése, a nyertes pályázatok megvalósításának előkészítése és végrehajtása. Nagy figyelmet kell fordítani a pályázati pénzek elszámolására.</w:t>
      </w:r>
    </w:p>
    <w:p>
      <w:pPr>
        <w:pStyle w:val="Szvegtrzs2"/>
        <w:widowControl/>
        <w:ind w:left="284" w:hanging="0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Felelős: </w:t>
        <w:tab/>
        <w:t>költségvetési szervek vezetői, polgármester, jegyző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Határidő: </w:t>
        <w:tab/>
        <w:t>folyamatos</w:t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4"/>
          <w:szCs w:val="24"/>
        </w:rPr>
      </w:pPr>
      <w:r>
        <w:rPr>
          <w:rFonts w:cs="Constantia" w:ascii="Constantia" w:hAnsi="Constantia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Kulturális és Idegenforgalmi Bizottság 5 igen szavazattal támogatta az előterjesztés közgyűlési vitáj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z Urbanisztikai és Környezetvédelmi Bizottság 4 igen szavazat és 1 tartózkodás mellett döntött a közgyűlés elé terjesztésrő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Humán Erőforrás Bizottság 7 igen egyhangú szavazattal támogatta az anyag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Költségvetési és Gazdálkodási Bizottság 4 igen szavazattal és 1 tartózkodással döntött a beszámoló közgyűlés elé kerülésérő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Pénzügyi és Ügyrendi Bizottság 4 igen szavazattal támogatta az előterjesztés közgyűlési tárgyalását. A bizottság egyetértett a határozati javaslati pontokkal. Felhívta a figyelmet az adóbevételek beszedésének fontosságára. Megállapította, hogy a gazdasági folyamatok jól alakultak az önkormányzatnál. A 2012. évi költségvetés fontos elemének tekintik a tervezett hitelek felvételét és az ezekkel finanszírozott feladatok megvalósít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ab/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2012. decem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" w:hAnsi="Times New Roman" w:eastAsia="MS Mincho;Meiryo" w:cs="Times New Roman"/>
      <w:b/>
      <w:sz w:val="26"/>
      <w:szCs w:val="26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asi.antalne@ph.eger.hu" TargetMode="External"/><Relationship Id="rId3" Type="http://schemas.openxmlformats.org/officeDocument/2006/relationships/hyperlink" Target="mailto:rekasine.beata@ph.eger.hu" TargetMode="External"/><Relationship Id="rId4" Type="http://schemas.openxmlformats.org/officeDocument/2006/relationships/hyperlink" Target="mailto:titkarsag@eger-audit.t-online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7:00Z</dcterms:created>
  <dc:creator>Dr. Holló Eszter</dc:creator>
  <dc:description/>
  <cp:keywords/>
  <dc:language>en-US</dc:language>
  <cp:lastModifiedBy>Halminé Kormos Viktória</cp:lastModifiedBy>
  <cp:lastPrinted>2012-11-14T14:27:00Z</cp:lastPrinted>
  <dcterms:modified xsi:type="dcterms:W3CDTF">2012-11-22T07:42:00Z</dcterms:modified>
  <cp:revision>3</cp:revision>
  <dc:subject/>
  <dc:title>FEDLAP</dc:title>
</cp:coreProperties>
</file>