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w w:val="120"/>
          <w:sz w:val="26"/>
          <w:szCs w:val="26"/>
          <w:lang w:eastAsia="hu-HU"/>
        </w:rPr>
      </w:pPr>
      <w:r>
        <w:rPr>
          <w:rFonts w:eastAsia="Times New Roman" w:cs="Constantia" w:ascii="Constantia" w:hAnsi="Constantia"/>
          <w:b/>
          <w:spacing w:val="20"/>
          <w:w w:val="120"/>
          <w:sz w:val="26"/>
          <w:szCs w:val="26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w w:val="1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w w:val="1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 cím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Eger Megyei Jogú Város Önkormányzat Közgyűlésének rendelet tervezete Eger Megyei Jogú Város Helyi Városrendezési és Építési Szabályzatáról szóló 27/2008. (VI. 27.) önkormányzati rendelet módosításáról Eger, Vécsey-völgy és Bikalegelő városrészen a Füzér utca - Donát utca - Faggyas utca - 0285/51, 0285/53 és 1731/1 helyrajzi számú ingatlanokkal határolt tömbre vonatkozóan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lang w:eastAsia="hu-HU"/>
        </w:rPr>
        <w:tab/>
      </w:r>
      <w:r>
        <w:rPr>
          <w:rFonts w:eastAsia="Times New Roman" w:cs="Constantia" w:ascii="Constantia" w:hAnsi="Constantia"/>
          <w:b/>
          <w:lang w:eastAsia="hu-HU"/>
        </w:rPr>
        <w:t>Ficzere György</w:t>
        <w:tab/>
        <w:t>Tanácsnok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Előadó:</w:t>
      </w:r>
      <w:r>
        <w:rPr>
          <w:rFonts w:eastAsia="Times New Roman" w:cs="Constantia" w:ascii="Constantia" w:hAnsi="Constantia"/>
          <w:b/>
          <w:lang w:eastAsia="hu-HU"/>
        </w:rPr>
        <w:tab/>
        <w:t>Rátkai Attila</w:t>
        <w:tab/>
        <w:t>Főépítész, az Építésügyi Iroda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Tárgy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cs="Constantia" w:ascii="Constantia" w:hAnsi="Constantia"/>
          <w:bCs/>
        </w:rPr>
        <w:t>A hatályos szabályozási terven szereplő, Füzér utcát és Faggyas utcát összekötő gyalogút a földhivatali nyilvántartási térkép szerint egy magántulajdonú területen keresztül húzódik. Egyik utcában sincs olyan közösségi, kereskedelmi szolgáltatói funkció, mely szükségessé tenné a gyalogos kapcsolat erősítését. A tervmódosítás célja az egységes tömbbelső megtartása, a hatályos szabályozási terven a gyalogút megszüntetése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Előterjesz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Rendelettel jóváhagyandó munkarész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Rendelet tervezet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Szabályozási terv módosít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Alátámasztó munkarész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lang w:eastAsia="hu-HU"/>
        </w:rPr>
        <w:t>: 2012. november 29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ről döntést hozó testüle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  <w:t>Eger Megyei Jogú Város Önkormányzatának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2064"/>
        <w:gridCol w:w="2627"/>
        <w:gridCol w:w="1682"/>
        <w:gridCol w:w="1620"/>
      </w:tblGrid>
      <w:tr>
        <w:trPr>
          <w:trHeight w:val="79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Előkészítő szervezeti egység neve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neve: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(….@ph.eger.hu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Iktatószám</w:t>
            </w:r>
          </w:p>
        </w:tc>
      </w:tr>
      <w:tr>
        <w:trPr>
          <w:trHeight w:val="63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 testületi anyag készítőj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Szajlai Olimpi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szajlai.olimpia</w:t>
              <w:br/>
              <w:t>@ph.eger.h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06 36 523 700</w:t>
              <w:br/>
              <w:t>/8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16240 - 9 /2012</w:t>
            </w:r>
          </w:p>
        </w:tc>
      </w:tr>
      <w:tr>
        <w:trPr>
          <w:trHeight w:val="63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segítséget nyújtó további iroda/csopor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Dr. Holló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hollo.eszter</w:t>
              <w:br/>
              <w:t>@ph.eger.hu</w:t>
              <w:b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 - 780 / 782</w:t>
              <w:br/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  <w:tab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3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(titulussal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E-mail/telefonszám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Wolf Beáta - településtervező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1145 Budapest Jávor u. 18.</w:t>
              <w:br/>
              <w:t xml:space="preserve">email.: </w:t>
            </w: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wolfbea@gmail.com</w:t>
              </w:r>
            </w:hyperlink>
            <w:r>
              <w:rPr>
                <w:rFonts w:eastAsia="Times New Roman" w:cs="Constantia" w:ascii="Constantia" w:hAnsi="Constantia"/>
                <w:i/>
                <w:lang w:eastAsia="hu-HU"/>
              </w:rPr>
              <w:t>, tel.: 06 1 383 53 69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lang w:eastAsia="hu-HU"/>
        </w:rPr>
        <w:t>:</w:t>
        <w:tab/>
        <w:tab/>
        <w:t xml:space="preserve"> </w:t>
      </w:r>
      <w:r>
        <w:rPr>
          <w:rFonts w:eastAsia="Times New Roman" w:cs="Constantia" w:ascii="Constantia" w:hAnsi="Constantia"/>
          <w:b/>
          <w:i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2295"/>
        <w:gridCol w:w="2282"/>
        <w:gridCol w:w="2503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 vélemény beérkezésének időpontj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2295"/>
        <w:gridCol w:w="2282"/>
        <w:gridCol w:w="2282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012. november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1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tabs>
          <w:tab w:val="clear" w:pos="708"/>
          <w:tab w:val="right" w:pos="6120" w:leader="none"/>
          <w:tab w:val="left" w:pos="6300" w:leader="none"/>
        </w:tabs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cs="Constantia" w:ascii="Constantia" w:hAnsi="Constantia"/>
          <w:b/>
          <w:sz w:val="24"/>
          <w:szCs w:val="24"/>
        </w:rPr>
        <w:t>II. A Bizottság támogatja Eger MJV Helyi Városrendezési és Építési Szabályzatáról szóló 27/2008. (VI.27.) számú</w:t>
      </w:r>
      <w:r>
        <w:rPr>
          <w:rFonts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b/>
          <w:sz w:val="24"/>
          <w:szCs w:val="24"/>
        </w:rPr>
        <w:t xml:space="preserve">önkormányzati rendelet módosítására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vonatkozó rendelet-tervezet Közgyűlés elé terjesztését</w:t>
      </w:r>
      <w:r>
        <w:rPr>
          <w:rFonts w:cs="Constantia" w:ascii="Constantia" w:hAnsi="Constantia"/>
          <w:b/>
          <w:sz w:val="24"/>
          <w:szCs w:val="24"/>
        </w:rPr>
        <w:t xml:space="preserve"> az </w:t>
      </w:r>
      <w:r>
        <w:rPr>
          <w:rFonts w:cs="Constantia" w:ascii="Constantia" w:hAnsi="Constantia"/>
          <w:sz w:val="24"/>
          <w:szCs w:val="24"/>
        </w:rPr>
        <w:t xml:space="preserve">Eger, Vécsey-völgy és Bikalegelő városrészen a Füzér utca - Donát utca - Faggyas utca - 0285/51, 0285/53 és 1731/1 helyrajzi számú ingatlanokkal határolt tömbre vonatkozóan a Helyi Építési Szabályzat és Szabályozási Terv </w:t>
      </w:r>
      <w:r>
        <w:rPr>
          <w:rFonts w:cs="Constantia" w:ascii="Constantia" w:hAnsi="Constantia"/>
          <w:b/>
          <w:sz w:val="24"/>
          <w:szCs w:val="24"/>
        </w:rPr>
        <w:t>kapcsán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Az UKB 5 igen egyhangú szavazattal támogatt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végrehajtás időpontja:</w:t>
      </w:r>
      <w:r>
        <w:rPr>
          <w:rFonts w:eastAsia="Times New Roman" w:cs="Constantia" w:ascii="Constantia" w:hAnsi="Constantia"/>
          <w:b/>
          <w:lang w:eastAsia="hu-HU"/>
        </w:rPr>
        <w:tab/>
        <w:t>2012. decembe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nstantia" w:hAnsi="Constantia" w:cs="Constanti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nstantia" w:hAnsi="Constantia" w:cs="Constantia"/>
    </w:rPr>
  </w:style>
  <w:style w:type="character" w:styleId="WW8Num3z1">
    <w:name w:val="WW8Num3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lfbe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8:00Z</dcterms:created>
  <dc:creator>Dr. Szalóczi Ilona</dc:creator>
  <dc:description/>
  <cp:keywords/>
  <dc:language>en-US</dc:language>
  <cp:lastModifiedBy>kardosj</cp:lastModifiedBy>
  <dcterms:modified xsi:type="dcterms:W3CDTF">2012-11-22T14:51:00Z</dcterms:modified>
  <cp:revision>24</cp:revision>
  <dc:subject/>
  <dc:title>1</dc:title>
</cp:coreProperties>
</file>