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Constantia" w:ascii="Constantia" w:hAnsi="Constantia"/>
          <w:b/>
        </w:rPr>
        <w:t>Eger Megyei Jogú Város Önkormányzata Közgyűlése rendelet-tervezete Eger Megyei Jogú Város Alapokmányáról szóló 28/2011 (VI.30.) önkormányzati rendelet módosítására (I. forduló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Szalóczi Ilon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160" w:after="8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  <w:t>Magyarország helyi önkormányzatairól szóló 2011. évi CLXXXIX. törvénynek 2013. január 1-én hatályba lépő rendelkezései több ponton érintik Eger Megyei Jogú Város Alapokmányát, amelyre tekintettel szükségessé vált annak felülvizsgálata.</w:t>
      </w:r>
    </w:p>
    <w:p>
      <w:pPr>
        <w:pStyle w:val="Normal"/>
        <w:spacing w:lineRule="auto" w:line="240" w:before="160" w:after="80"/>
        <w:jc w:val="both"/>
        <w:rPr>
          <w:rFonts w:ascii="Constantia" w:hAnsi="Constantia" w:eastAsia="Times New Roman" w:cs="Constantia"/>
          <w:bCs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előterjesztés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rendelet-tervezet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/ rendelet egységes szerkezetb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86"/>
        <w:gridCol w:w="2977"/>
        <w:gridCol w:w="1559"/>
        <w:gridCol w:w="14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loczi.ilona@ph.eger.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326-7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4256-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augusztus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 vélemény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Pénzügyi és Ügyrendi Bizottság 4 igen egyhangú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0:00Z</dcterms:created>
  <dc:creator>szaloczii</dc:creator>
  <dc:description/>
  <cp:keywords/>
  <dc:language>en-US</dc:language>
  <cp:lastModifiedBy>Dr. Szalóczi Ilona</cp:lastModifiedBy>
  <cp:lastPrinted>2012-11-22T08:33:00Z</cp:lastPrinted>
  <dcterms:modified xsi:type="dcterms:W3CDTF">2012-11-22T08:12:00Z</dcterms:modified>
  <cp:revision>3</cp:revision>
  <dc:subject/>
  <dc:title/>
</cp:coreProperties>
</file>