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ger MJV Önkormányzat Közgyűlésének rendelet-tervezete </w:t>
      </w:r>
      <w:r>
        <w:rPr>
          <w:rFonts w:cs="Garamond" w:ascii="Garamond" w:hAnsi="Garamond"/>
          <w:sz w:val="24"/>
          <w:szCs w:val="24"/>
        </w:rPr>
        <w:t>a kéményseprő-ipari közszolgáltatás kötelező igénybevételéről szóló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40/1995. (XII. 13.) rendelete a módosítására, valamint tájékoztató a 2013 évtől elérhető jogszabályi változások és hatások a kéményseprő-ipari közszolgáltatás területére és az ebből adódó feladatinak a helyi rendelet kialakításához és a díj megállapításához kapcsolódóan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Dr Kovács Luca jegyző, valamin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708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ós István al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A jelenleg már elfogadott kéményseprő-ipari közszolgáltatásról szóló 2012. évi XC törvény alapján a végrehajtási jogszabályok elfogadásáig kizárólag a törvény 2.§ a) alapján meghatározott módosítást kell tenni a helyi rendeletünkben, amely alapján Heves megyére vonatkozóan terjeszthető ki a helyi rendelet területi hatálya. Emellet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ájékoztatást kap a Közgyűlés a 2013 évtől elérhető jogszabályi változásokról és hatásokrl a kéményseprő-ipari közszolgáltatás területére és az ebből adódó feladatinak a helyi rendelet kialakításához és a díj megállapításához kapcsolódóan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endelet-tervezet szöveges indoklása és tájékoztat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endelet-tervez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Tájékoztató mellékletei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_Ár 2013. HM TÜZKÉV rendelet mellékletek 4000 munkaegységdíj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_Önkormányzati rendelet tervezet (hosszabb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3_Önkormányzati rendelet tervezet (rövid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4_Ár 2013. HM TÜZKÉV rendelet mellékletek 3800 munkaegységdíj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5_2013. KS és KV kémény katasz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akne. korneli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9365- 5 /20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 Nagy-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szervezési iroda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arosvölgyi Gyö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arosvölgyi Gyö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HM TŰZKÉV Heves Megyei Tüzeléstechnikai és Kéményseprő Vállalkozó Kf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Ügyvezető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 Bródy Sándor u.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9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emeter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HM TŰZKÉV Heves Megyei Tüzeléstechnikai és Kéményseprő Vállalkozó Kf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 Bródy Sándor u.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90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XI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XI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XI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 tájékoztató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a kiküldött tájékoztatót elfogadták, a rendelet-tervezet a bizottsági anyag készítésekor még nem került kiküldésr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(azonos a határozatban megfogalmazott határidővel) (rendelet esetén a kihirdetés napja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5:00Z</dcterms:created>
  <dc:creator>Dr. Szalóczi Ilona</dc:creator>
  <dc:description/>
  <cp:keywords/>
  <dc:language>en-US</dc:language>
  <cp:lastModifiedBy>fabiangne</cp:lastModifiedBy>
  <dcterms:modified xsi:type="dcterms:W3CDTF">2012-11-23T09:47:00Z</dcterms:modified>
  <cp:revision>3</cp:revision>
  <dc:subject/>
  <dc:title>1</dc:title>
</cp:coreProperties>
</file>