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Tájékoztató melléklete! Nem kerül elfogadásra!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TERVEZET 1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3. mellékl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rendelet tervezet a törvényi felhatalmazáshoz igazítottan készült, figyelembe véve a helyi sajátosságokat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Eger Megyei Jogú Város Önkormányzat Közgyűlése</w:t>
      </w:r>
    </w:p>
    <w:p>
      <w:pPr>
        <w:pStyle w:val="Normal"/>
        <w:jc w:val="center"/>
        <w:rPr/>
      </w:pPr>
      <w:r>
        <w:rPr>
          <w:b/>
        </w:rPr>
        <w:t>…</w:t>
      </w:r>
      <w:r>
        <w:rPr>
          <w:b/>
        </w:rPr>
        <w:t xml:space="preserve">./2012.(XI. …. ) önkormányzati rendelete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kéményseprő-ipari közszolgáltatásról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Eger Megyei Jogú Város Önkormányzat Közgyűlése a kéményseprő-ipari közszolgáltatásról szóló 2012. évi XC. tv. (továbbiakban: Ksktv.) 13.§ (3) bekezdésében kapott felhatalmazás alapján a Ksktv., a kéményseprő-ipari közszolgáltatásról szóló 2012. évi XC. tv. végrehajtásáról szóló ….. /2012.(… …) Korm. rendelet és a kéményseprő-ipari közszolgáltatás ellátásának szakmai szabályairól szóló …/2012. (…  …) BM rendelet végrehajtására következőket rendeli el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 rendelet célj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.§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rendeletalkotás célja a Eger Megyei Jogú Város Önkormányzata eredeti címzetti kötelező feladatkörébe tartozó kéményseprő-ipari közszolgáltatás ellátásának helyi szabályozása, az emberi élet- és vagyonbiztonság, a természeti és épített környezete levegőtisztaságának védelme, a klímavédelem, az energiahatékonyság és a károsanyag-kibocsátás csökkentése érdek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 rendelet hatály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.§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(1) A rendelet tárgyi hatálya: A kéményseprő-ipari közszolgáltatás ellátásának helyi részletes szabályozása. </w:t>
      </w:r>
    </w:p>
    <w:p>
      <w:pPr>
        <w:pStyle w:val="Normal"/>
        <w:jc w:val="both"/>
        <w:rPr/>
      </w:pPr>
      <w:r>
        <w:rPr/>
        <w:t xml:space="preserve">(2) A rendelet területi hatálya: Heves megye és Eger Megyei Jogú Város közigazgatási területének egésze. </w:t>
      </w:r>
    </w:p>
    <w:p>
      <w:pPr>
        <w:pStyle w:val="Normal"/>
        <w:jc w:val="both"/>
        <w:rPr/>
      </w:pPr>
      <w:r>
        <w:rPr/>
        <w:t xml:space="preserve">(3) A rendelet személyi hatálya: A kéményseprő-ipari közszolgáltatást ellátó 3. § (1) bekezdésében megnevezett közszolgáltatóra, valamint Heves megye és Eger Megyei Jogú Város területén lévő minden ingatlan tényleges használójára, ennek hiányában tulajdonosára terjed ki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A közszolgáltató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(1) Heves Megye és Eger Megyei Jogú Város közigazgatási területén a kéményseprő-ipari közszolgáltatás teljes körét valamennyi ingatlan használó, tulajdonos tekintetében 2020. december 31. napjáig a HM TÜZKÉV Heves Megyei Tüzeléstechnikai és Kéményseprő Vállalkozó Kft. (székhelye: Eger, Bródy S. u. 9, cégjegyzék száma: 10-09-021287) jogosult és köteles ellátni. </w:t>
      </w:r>
    </w:p>
    <w:p>
      <w:pPr>
        <w:pStyle w:val="Normal"/>
        <w:jc w:val="both"/>
        <w:rPr/>
      </w:pPr>
      <w:r>
        <w:rPr/>
        <w:t>(2) A közszolgáltató tulajdonosának kéményseprőmester képesítéssel kell rendelkeznie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 kéményseprő-ipari közszolgáltatá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1) A sormunka teljesítése akkor is létrejöhet, ha az ingatlan használója, tulajdonosa és a közszolgáltató a helyszínen erről megállapodik.</w:t>
      </w:r>
    </w:p>
    <w:p>
      <w:pPr>
        <w:pStyle w:val="Normal"/>
        <w:jc w:val="both"/>
        <w:rPr/>
      </w:pPr>
      <w:r>
        <w:rPr/>
        <w:t>(2) A közszolgáltató a 2013. január 1-től sormunka végzés alkalmával az alábbi feladatokat is ellátja:</w:t>
      </w:r>
    </w:p>
    <w:p>
      <w:pPr>
        <w:pStyle w:val="Normal"/>
        <w:jc w:val="both"/>
        <w:rPr/>
      </w:pPr>
      <w:r>
        <w:rPr/>
        <w:t>a) A darab nyilvántartás rendelet szerinti átdolgozása folyóméter nyilvántartásra.</w:t>
      </w:r>
    </w:p>
    <w:p>
      <w:pPr>
        <w:pStyle w:val="Normal"/>
        <w:jc w:val="both"/>
        <w:rPr/>
      </w:pPr>
      <w:r>
        <w:rPr/>
        <w:t>b) A szintek számának felmérése.</w:t>
      </w:r>
    </w:p>
    <w:p>
      <w:pPr>
        <w:pStyle w:val="Normal"/>
        <w:jc w:val="both"/>
        <w:rPr/>
      </w:pPr>
      <w:r>
        <w:rPr/>
        <w:t>c) A bekötések számának (oldható és csak bontással oldható bekötés bontásban) és az</w:t>
        <w:br/>
        <w:t>összekötő elemek méreteinek felmérése,</w:t>
      </w:r>
    </w:p>
    <w:p>
      <w:pPr>
        <w:pStyle w:val="Normal"/>
        <w:jc w:val="both"/>
        <w:rPr/>
      </w:pPr>
      <w:r>
        <w:rPr/>
        <w:t>d) A nyílt égésterű tüzelőberendezések üzemelése esetén a levegő utánpótlás</w:t>
        <w:br/>
        <w:t>vizsgálatát igénylő önálló légtér összeköttetések számának felmérése,</w:t>
      </w:r>
    </w:p>
    <w:p>
      <w:pPr>
        <w:pStyle w:val="Normal"/>
        <w:jc w:val="both"/>
        <w:rPr/>
      </w:pPr>
      <w:r>
        <w:rPr/>
        <w:t>e) A tüzelőberendezéseknél az égéstermék elvezetőre kötött tüzelőberendezések típusát és számát, tüzelőberendezésenként a használat célját, az alkalmazott tüzelőanyagot felméri,</w:t>
      </w:r>
    </w:p>
    <w:p>
      <w:pPr>
        <w:pStyle w:val="Normal"/>
        <w:jc w:val="both"/>
        <w:rPr/>
      </w:pPr>
      <w:r>
        <w:rPr/>
        <w:t>f) Felméri a 11 kW-nál nagyobb névleges hőteljesítményű gázzal üzemeltetett tüzelőberendezéseket, amelyeknél a levegővédelemről szóló kormányrendelet szerint elsőfokú hatóságként nem a Környezetvédelmi, Természetvédelmi és Vízügyi Felügyelőség jár e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 közszolgáltató értesítési kötelezettség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5.§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(1) A közszolgáltató a sormunka tényleges időpontjáról legalább 8 nappal korábban köteles az ingatlan használóját értesíteni írásban, vagy hirdetmény útján, illetőleg a helyben szokásos más módon. </w:t>
      </w:r>
    </w:p>
    <w:p>
      <w:pPr>
        <w:pStyle w:val="Normal"/>
        <w:jc w:val="both"/>
        <w:rPr/>
      </w:pPr>
      <w:r>
        <w:rPr/>
        <w:t>(2) Amennyiben az ingatlan használójának a jelzett időpont nem megfelelő, akkor az első időponttól számított 8 napon belül ezt írásban vagy telefonon köteles bejelenteni a közszolgáltatónak az értesítésen megadott elérhetőségén.</w:t>
      </w:r>
    </w:p>
    <w:p>
      <w:pPr>
        <w:pStyle w:val="Normal"/>
        <w:jc w:val="both"/>
        <w:rPr/>
      </w:pPr>
      <w:r>
        <w:rPr/>
        <w:t xml:space="preserve">(3) A közszolgáltató és az ingatlan használója egyeztetést folytat a második időpont megállapítása érdekében. Amennyiben az ingatlan használója a (2) bekezdésben meghatározott módon az egyeztetést nem kezdeményezte, vagy az 8 napon belül nem vezet eredményre, akkor a közszolgáltató az első időponttól számított 30 napon belül eső második időpontot jelöl meg. </w:t>
      </w:r>
    </w:p>
    <w:p>
      <w:pPr>
        <w:pStyle w:val="Normal"/>
        <w:jc w:val="both"/>
        <w:rPr/>
      </w:pPr>
      <w:r>
        <w:rPr/>
        <w:t xml:space="preserve">(4) Amennyiben a közszolgáltató a második időpontban sem tudja a közszolgáltatást elvégezni, az ingatlan használóját tájékoztatja a közszolgáltatás második időpontjától számított 30 napon belüli igénybevételének kötelezettségéről, amely időpontot a közszolgáltató és az ingatlan használója külön egyeztetést követően együttesen határozza meg. </w:t>
      </w:r>
    </w:p>
    <w:p>
      <w:pPr>
        <w:pStyle w:val="Normal"/>
        <w:jc w:val="both"/>
        <w:rPr/>
      </w:pPr>
      <w:r>
        <w:rPr/>
        <w:t xml:space="preserve">(5) A (4) bekezdés szerinti értesítésben a közszolgáltatónak közölnie kell az ingatlan használójával,  hogy a harmadik időpont elmulasztása esetén a közszolgáltató köteles az első fokú tűzvédelmi hatóságot értesíteni. </w:t>
      </w:r>
    </w:p>
    <w:p>
      <w:pPr>
        <w:pStyle w:val="Normal"/>
        <w:jc w:val="both"/>
        <w:rPr/>
      </w:pPr>
      <w:r>
        <w:rPr/>
        <w:t xml:space="preserve">(6) A közszolgáltató az időlegesen használt ingatlanok esetében az ellenőrzés esedékességéről az adott év első negyedévében az ingatlan használóját írásban tájékoztatja. A használó a harmadik negyedév végéig megrendelési kötelezettségének köteles eleget ten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z ingatlan tulajdonosának és használójának kötelezettsége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§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(1) Az ingatlan tulajdonosa, használója köteles a közszolgáltatónak írásban igazolható módon megadni a családi és utónevét, a lakóhelyének, tartózkodási és értesítési helyének címét, továbbá ennek változásait, illetőleg a szervezet nevét, székhelyét, telephelyét, értesítési helyének címét,</w:t>
      </w:r>
    </w:p>
    <w:p>
      <w:pPr>
        <w:pStyle w:val="Normal"/>
        <w:jc w:val="both"/>
        <w:rPr/>
      </w:pPr>
      <w:r>
        <w:rPr/>
        <w:t>(2) Az ingatlan tulajdonosa, használója a hatósági eljárásokat megelőzően köteles panaszával – igazolható módon – a közszolgáltatóhoz fordulni. Amennyiben a tulajdonos és a közszolgáltató közötti egyeztetés 30 napon belül nem vezet megegyezésre, az egyeztetés megszakadásától, illetőleg a 30. naptól számított 3 napon belül a közszolgáltató köteles megküldeni a panaszt és az ügyben nála keletkezett iratokat Eger Megyei Jogú Város Önkormányzata Polgármesteri Hivatalána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 közszolgáltatás díj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7.§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1) A közszolgáltatási díjakat Eger Megyei Jogú Város Önkormányzat Közgyűlése évente felülvizsgálja és amennyiben szükséges a következő évben alkalmazandó díjakat november 30-ig rendeletben határozza meg.</w:t>
      </w:r>
    </w:p>
    <w:p>
      <w:pPr>
        <w:pStyle w:val="Normal"/>
        <w:jc w:val="both"/>
        <w:rPr/>
      </w:pPr>
      <w:r>
        <w:rPr/>
        <w:t>(2) A munkaegységeket – a 11.§. (3) bekezdés kivételével – a 2013. évi díjak kialakításánál nettó ……….. Ft-tal kell figyelembe venni, tekintettel a 4.§ (2) bekezdésében meghatározott közszolgáltatói adatfelvételi és rögzítési többlet feladatokra.</w:t>
      </w:r>
    </w:p>
    <w:p>
      <w:pPr>
        <w:pStyle w:val="Normal"/>
        <w:jc w:val="both"/>
        <w:rPr/>
      </w:pPr>
      <w:r>
        <w:rPr/>
        <w:t xml:space="preserve">(3) A műszaki megoldás megfelelőségével összefüggő, megrendelt vizsgálatok esetén a 2013. évi díjak kialakításánál nettó 14000 Ft-os mérnökóra díjat 5 %-kal csökkentve kell figyelembe venni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(4) A további évekre a díjak meghatározásánál a Központi Statisztikai Hivatal által közzétett előző év október 1. és a tárgy év szeptember 30. közötti egy éves fogyasztói árindex-szel korrigálva kell az előző évben aktuális a ……… / 2012. (……….) Korm. rendeletben meghatározott maximum értékét figyelembe venni. </w:t>
      </w:r>
    </w:p>
    <w:p>
      <w:pPr>
        <w:pStyle w:val="Normal"/>
        <w:jc w:val="both"/>
        <w:rPr/>
      </w:pPr>
      <w:r>
        <w:rPr/>
        <w:t>(5) A közszolgáltatás díjának fedezetet kell biztosítania a hatékonyan működő vállalkozás ráfordításaihoz és a közszolgáltatással összefüggő működés fejleszthető fenntartásához.</w:t>
      </w:r>
    </w:p>
    <w:p>
      <w:pPr>
        <w:pStyle w:val="Normal"/>
        <w:jc w:val="both"/>
        <w:rPr/>
      </w:pPr>
      <w:r>
        <w:rPr/>
        <w:t xml:space="preserve">(6) A díjak megállapításakor ki kell kérni a fogyasztóvédelmi hatóság és a szakmai érdekképviseletek véleményét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(7) A 2013. évi közszolgáltatási díjakat jelen rendelet</w:t>
      </w:r>
    </w:p>
    <w:p>
      <w:pPr>
        <w:pStyle w:val="Normal"/>
        <w:jc w:val="both"/>
        <w:rPr/>
      </w:pPr>
      <w:r>
        <w:rPr/>
        <w:t xml:space="preserve">1.számú </w:t>
        <w:tab/>
        <w:t>Égéstermék-elvezetővel kapcsolatos sormunka keretében nevesített kötelező</w:t>
      </w:r>
    </w:p>
    <w:p>
      <w:pPr>
        <w:pStyle w:val="Normal"/>
        <w:ind w:left="708" w:firstLine="708"/>
        <w:jc w:val="both"/>
        <w:rPr/>
      </w:pPr>
      <w:r>
        <w:rPr/>
        <w:t>kéményseprő-ipari közszolgáltatás 2013. évi díjtételei alkalmanként,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1416" w:hanging="1416"/>
        <w:jc w:val="both"/>
        <w:rPr/>
      </w:pPr>
      <w:r>
        <w:rPr/>
        <w:t xml:space="preserve">2. számú </w:t>
        <w:tab/>
        <w:t>Égéstermék-elvezetővel kapcsolatos kötelező műszaki vizsgálatok 2013. év díjtételei alkalmanként,</w:t>
      </w:r>
    </w:p>
    <w:p>
      <w:pPr>
        <w:pStyle w:val="Normal"/>
        <w:ind w:left="1416" w:hanging="1416"/>
        <w:jc w:val="both"/>
        <w:rPr/>
      </w:pPr>
      <w:r>
        <w:rPr/>
      </w:r>
    </w:p>
    <w:p>
      <w:pPr>
        <w:pStyle w:val="Normal"/>
        <w:ind w:left="1416" w:hanging="1416"/>
        <w:jc w:val="both"/>
        <w:rPr/>
      </w:pPr>
      <w:r>
        <w:rPr/>
        <w:t xml:space="preserve">3. számú </w:t>
        <w:tab/>
        <w:t xml:space="preserve">Égéstermék-elvezetővel kapcsolatos megrendelt tervfelülvizsgálat 2013. évi </w:t>
        <w:br/>
        <w:t>díjtételei,</w:t>
      </w:r>
    </w:p>
    <w:p>
      <w:pPr>
        <w:pStyle w:val="Normal"/>
        <w:ind w:left="1416" w:hanging="1416"/>
        <w:jc w:val="both"/>
        <w:rPr/>
      </w:pPr>
      <w:r>
        <w:rPr/>
        <w:t>4/a. számú</w:t>
        <w:tab/>
        <w:t>Megrendelt sormunka keretében nevesített égéstermék-elvezető</w:t>
        <w:br/>
        <w:t>ellenőrzésének, tisztításának (összekötő elem nélkül) 2013. évi díjtételei,</w:t>
      </w:r>
    </w:p>
    <w:p>
      <w:pPr>
        <w:pStyle w:val="Normal"/>
        <w:ind w:left="1416" w:hanging="1416"/>
        <w:jc w:val="both"/>
        <w:rPr/>
      </w:pPr>
      <w:r>
        <w:rPr/>
      </w:r>
    </w:p>
    <w:p>
      <w:pPr>
        <w:pStyle w:val="Normal"/>
        <w:ind w:left="1416" w:hanging="1416"/>
        <w:jc w:val="both"/>
        <w:rPr/>
      </w:pPr>
      <w:r>
        <w:rPr/>
        <w:t>4/b. számú</w:t>
        <w:tab/>
        <w:t>Megrendelt sormunka keretében nevesített összekötő elemek ellenőrzésének, tisztításának 2013. évi díjtételei,</w:t>
      </w:r>
    </w:p>
    <w:p>
      <w:pPr>
        <w:pStyle w:val="Normal"/>
        <w:ind w:left="1416" w:hanging="1416"/>
        <w:jc w:val="both"/>
        <w:rPr/>
      </w:pPr>
      <w:r>
        <w:rPr/>
      </w:r>
    </w:p>
    <w:p>
      <w:pPr>
        <w:pStyle w:val="Normal"/>
        <w:ind w:left="1416" w:hanging="1416"/>
        <w:jc w:val="both"/>
        <w:rPr/>
      </w:pPr>
      <w:r>
        <w:rPr/>
        <w:t>4/c. számú</w:t>
        <w:tab/>
        <w:t>Megrendelt sormunka keretében nevesített égéstermék-elvezetők műszaki felülvizsgálatainak 2013. évi díjtételei,</w:t>
      </w:r>
    </w:p>
    <w:p>
      <w:pPr>
        <w:pStyle w:val="Normal"/>
        <w:ind w:left="1416" w:hanging="1416"/>
        <w:jc w:val="both"/>
        <w:rPr/>
      </w:pPr>
      <w:r>
        <w:rPr/>
      </w:r>
    </w:p>
    <w:p>
      <w:pPr>
        <w:pStyle w:val="Normal"/>
        <w:ind w:left="1416" w:hanging="1416"/>
        <w:jc w:val="both"/>
        <w:rPr/>
      </w:pPr>
      <w:r>
        <w:rPr/>
        <w:t>4/d. számú</w:t>
        <w:tab/>
        <w:t>Megrendelt sormunka keretén túl nevesített kéményseprő-ipari tevékenységek 2013. évi díjtételei,</w:t>
      </w:r>
    </w:p>
    <w:p>
      <w:pPr>
        <w:pStyle w:val="Normal"/>
        <w:ind w:left="1416" w:hanging="1416"/>
        <w:jc w:val="both"/>
        <w:rPr/>
      </w:pPr>
      <w:r>
        <w:rPr/>
      </w:r>
    </w:p>
    <w:p>
      <w:pPr>
        <w:pStyle w:val="Normal"/>
        <w:ind w:left="1416" w:hanging="1416"/>
        <w:jc w:val="both"/>
        <w:rPr/>
      </w:pPr>
      <w:r>
        <w:rPr/>
        <w:t>5/a. számú</w:t>
        <w:tab/>
        <w:t>Új égéstermék-elvezetők kivitelezés közbeni, eltakarás előtti vizsgálatainak 2013. évi díjtételei,</w:t>
      </w:r>
    </w:p>
    <w:p>
      <w:pPr>
        <w:pStyle w:val="Normal"/>
        <w:ind w:left="1416" w:hanging="1416"/>
        <w:jc w:val="both"/>
        <w:rPr/>
      </w:pPr>
      <w:r>
        <w:rPr/>
      </w:r>
    </w:p>
    <w:p>
      <w:pPr>
        <w:pStyle w:val="Normal"/>
        <w:ind w:left="1416" w:hanging="1416"/>
        <w:jc w:val="both"/>
        <w:rPr/>
      </w:pPr>
      <w:r>
        <w:rPr/>
        <w:t>5/b. számú</w:t>
        <w:tab/>
        <w:t>Újonnan épített vagy szerelt felújított, átalakított, vagy újból használatba vett égéstermék-elvezetők üzembe helyezés előtti vizsgálatainak 2013. évi díjtételei,</w:t>
      </w:r>
    </w:p>
    <w:p>
      <w:pPr>
        <w:pStyle w:val="Normal"/>
        <w:ind w:left="1416" w:hanging="1416"/>
        <w:jc w:val="both"/>
        <w:rPr/>
      </w:pPr>
      <w:r>
        <w:rPr/>
      </w:r>
    </w:p>
    <w:p>
      <w:pPr>
        <w:pStyle w:val="Normal"/>
        <w:ind w:left="1416" w:hanging="1416"/>
        <w:jc w:val="both"/>
        <w:rPr/>
      </w:pPr>
      <w:r>
        <w:rPr/>
        <w:t>5/c. számú</w:t>
        <w:tab/>
        <w:t>Tüzelőanyag váltás, tüzelőberendezés csere, új tüzelőberendezés üzembe helyezése esetén az üzembe helyezést megelőzően az érintett égéstermék-elvezetők vizsgálatainak 2013. évi díjtételei,</w:t>
      </w:r>
    </w:p>
    <w:p>
      <w:pPr>
        <w:pStyle w:val="Normal"/>
        <w:ind w:left="1416" w:hanging="1416"/>
        <w:jc w:val="both"/>
        <w:rPr/>
      </w:pPr>
      <w:r>
        <w:rPr/>
      </w:r>
    </w:p>
    <w:p>
      <w:pPr>
        <w:pStyle w:val="Normal"/>
        <w:ind w:left="1416" w:hanging="1416"/>
        <w:jc w:val="both"/>
        <w:rPr/>
      </w:pPr>
      <w:r>
        <w:rPr/>
        <w:t>5/d. számú</w:t>
        <w:tab/>
        <w:t>Meglévő égéstermék-elvezetők bontását, funkciójának megváltoztatását, használaton kívül helyezését, illetve az égéstermék-elvezetőket érintő átalakítást megelőző helyszíni vizsgálatainak 2013. évi díjtételei,</w:t>
      </w:r>
    </w:p>
    <w:p>
      <w:pPr>
        <w:pStyle w:val="Normal"/>
        <w:ind w:left="1416" w:hanging="1416"/>
        <w:jc w:val="both"/>
        <w:rPr/>
      </w:pPr>
      <w:r>
        <w:rPr/>
      </w:r>
    </w:p>
    <w:p>
      <w:pPr>
        <w:pStyle w:val="Normal"/>
        <w:ind w:left="1416" w:hanging="1416"/>
        <w:jc w:val="both"/>
        <w:rPr/>
      </w:pPr>
      <w:r>
        <w:rPr/>
        <w:t>6. számú</w:t>
        <w:tab/>
        <w:t>Műszaki megoldás megfelelőségével összefüggő, megrendelt vizsgálatok 2013. évi nettó díjtételei</w:t>
      </w:r>
    </w:p>
    <w:p>
      <w:pPr>
        <w:pStyle w:val="Normal"/>
        <w:jc w:val="both"/>
        <w:rPr/>
      </w:pPr>
      <w:r>
        <w:rPr/>
        <w:t>mellékletei tartalmazz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8) A tulajdonos a jelen rendelet 1. – 12. számú mellékletei szerinti díjat és járulékait fizetési felszólításra akkor is köteles megfizetni, ha a közszolgáltató a kéményseprő-ipari közszolgáltatás elvégzésének idejéről az 5.§ szerint időben értesítette, de a munka elvégzésében megakadályozták, vagy a munka elvégzésének helyi feltételeit nem biztosítottá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Záró rendelkezés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8.§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(1) Ez a rendelet 2013. január 1. napján lép hatályba. </w:t>
      </w:r>
    </w:p>
    <w:p>
      <w:pPr>
        <w:pStyle w:val="Normal"/>
        <w:jc w:val="both"/>
        <w:rPr/>
      </w:pPr>
      <w:r>
        <w:rPr/>
        <w:t xml:space="preserve">(2) E rendelet hatályba lépésével egyidejűleg hatályát veszti Eger Megyei Jogú Város Önkormányzat Közgyűlésének a kéményseprő-ipari közszolgáltatás kötelező igénybevételéről szóló 40/1995.(XII.13.) alaprendelete és az ezt módosító  41/1996.(XI.27.), 43/1997.(XII.03.), 54/1998.(XII.09.), 38/199.(XII.01.), 62/2000.(XII.15.), 34/2002.(XII.13.), 45/2003.(XI.28.), 36/2004.(XI.26.), 39/2005.(XII.16.), 46/2006.(XII.15.), 54/2007.(X.26.), 50/2008.(X.31.) 29/2009.(VI.26.), 52/2009.(X.22.), 38/2010.(XI.26.), 45/2011.(XI.25.) és 23/2012.(V.24.) önkormányzati rendelet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harChar">
    <w:name w:val=" Char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5:15:00Z</dcterms:created>
  <dc:creator>Rendszergazda</dc:creator>
  <dc:description/>
  <cp:keywords/>
  <dc:language>en-US</dc:language>
  <cp:lastModifiedBy>Dr. Holló Eszter</cp:lastModifiedBy>
  <cp:lastPrinted>2012-11-09T09:44:00Z</cp:lastPrinted>
  <dcterms:modified xsi:type="dcterms:W3CDTF">2012-11-22T15:15:00Z</dcterms:modified>
  <cp:revision>3</cp:revision>
  <dc:subject/>
  <dc:title>Eger Megyei Jogú Város Önkormányzat Közgyűlése</dc:title>
</cp:coreProperties>
</file>