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ájékoztató Melléklete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elenleg nem kerül elfogadásra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RVEZET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2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tervezet a törvényi felhatalmazáson túl beemeli a megelőző jogszabályok leglényegesebb elemeit és tartalmazza a helyi sajátosságokat.</w:t>
      </w:r>
    </w:p>
    <w:p>
      <w:pPr>
        <w:pStyle w:val="Normal"/>
        <w:jc w:val="both"/>
        <w:rPr/>
      </w:pPr>
      <w:r>
        <w:rPr/>
        <w:t xml:space="preserve">Jellemzően az állampolgárok a helyi rendeletet nézik meg és ezzel a kialakítással sok mindent egyértelművé tett anélkül, hogy a további jogszabályokat elolvasnák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ger Megyei Jogú Város Önkormányzat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./2012.(XI. …. ) önkormányzati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éményseprő-ipari közszolgáltatásró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er Megyei Jogú Város Önkormányzat Közgyűlése a kéményseprő-ipari közszolgáltatásról szóló 2012. évi XC. tv. (továbbiakban: Ksktv.) 13.§ (3) bekezdésében kapott felhatalmazás alapján a Ksktv., a kéményseprő-ipari közszolgáltatásról szóló 2012. évi XC. tv. végrehajtásáról szóló ….. /2012.(… …) Korm. rendelet és a kéményseprő-ipari közszolgáltatás ellátásának szakmai szabályairól szóló …/2012. (…  …) BM rendelet végrehajtására következőket rendeli el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rendelet cél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alkotás célja a Eger Megyei Jogú Város Önkormányzata eredeti címzetti kötelező feladatkörébe tartozó kéményseprő-ipari közszolgáltatás ellátásának helyi szabályozása, az emberi élet- és vagyonbiztonság, a természeti és épített környezete levegőtisztaságának védelme, a klímavédelem, az energiahatékonyság és a károsanyag-kibocsátás csökkent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A rendelet tárgyi hatálya: A kéményseprő-ipari közszolgáltatás ellátásának helyi részletes szabályozása. </w:t>
      </w:r>
    </w:p>
    <w:p>
      <w:pPr>
        <w:pStyle w:val="Normal"/>
        <w:jc w:val="both"/>
        <w:rPr/>
      </w:pPr>
      <w:r>
        <w:rPr/>
        <w:t xml:space="preserve">(2) A rendelet területi hatálya: Heves megye és Eger Megyei Jogú Város közigazgatási területének egésze. </w:t>
      </w:r>
    </w:p>
    <w:p>
      <w:pPr>
        <w:pStyle w:val="Normal"/>
        <w:jc w:val="both"/>
        <w:rPr/>
      </w:pPr>
      <w:r>
        <w:rPr/>
        <w:t xml:space="preserve">(3) A rendelet személyi hatálya: A kéményseprő-ipari közszolgáltatást ellátó 3. § (1) bekezdésében megnevezett közszolgáltatóra, valamint Heves megye és Eger Megyei Jogú Város területén lévő minden ingatlan tényleges használójára, ennek hiányában tulajdonosára terjed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A közszolgáltat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Heves Megye és Eger Megyei Jogú Város közigazgatási területén a kéményseprő-ipari közszolgáltatás teljes körét valamennyi ingatlan használó, tulajdonos tekintetében 2020. december 31. napjáig a HM TÜZKÉV Heves Megyei Tüzeléstechnikai és Kéményseprő Vállalkozó Kft. (székhelye: Eger, Bródy S. u. 9, cégjegyzék száma: 10-09-021287) jogosult és köteles ellátni. </w:t>
      </w:r>
    </w:p>
    <w:p>
      <w:pPr>
        <w:pStyle w:val="Normal"/>
        <w:jc w:val="both"/>
        <w:rPr/>
      </w:pPr>
      <w:r>
        <w:rPr/>
        <w:t>(2) A közszolgáltató tulajdonosának kéményseprőmester képesítéssel kell rendelkeznie.</w:t>
      </w:r>
    </w:p>
    <w:p>
      <w:pPr>
        <w:pStyle w:val="Normal"/>
        <w:jc w:val="both"/>
        <w:rPr/>
      </w:pPr>
      <w:r>
        <w:rPr/>
        <w:t xml:space="preserve">(3) A közszolgáltató a feladata biztonságos és szakszerű ellátása érdekében – szükség esetén – az ellátandó szakmai feladattal arányos létszámú további, kéményseprőmester végzettséggel és kéményseprő szakképesítéssel rendelkező szakembert köteles alkalmazni munkaviszony keretében. </w:t>
      </w:r>
    </w:p>
    <w:p>
      <w:pPr>
        <w:pStyle w:val="Normal"/>
        <w:jc w:val="both"/>
        <w:rPr/>
      </w:pPr>
      <w:r>
        <w:rPr/>
        <w:t xml:space="preserve">(4) A közszolgáltatónak a munkafolyamatok szakszerű ellátásához a …… /2012. (…..) BM. rendeletben meghatározott szakmai követelményeknek és módszereknek megfelelő felszereléssel, eszközzel és műszerrel, továbbá gazdasági feltételekkel kell rendelkeznie. </w:t>
      </w:r>
    </w:p>
    <w:p>
      <w:pPr>
        <w:pStyle w:val="Normal"/>
        <w:jc w:val="both"/>
        <w:rPr/>
      </w:pPr>
      <w:r>
        <w:rPr/>
        <w:t>(5) A közszolgáltató a közszolgáltatás adatait erre alkalmas elektronikus adatkezelő rendszerrel kezel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ormun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A közszolgáltatás során a közszolgáltató sormunka keretében időszakonként köteles elvégezni </w:t>
      </w:r>
    </w:p>
    <w:p>
      <w:pPr>
        <w:pStyle w:val="Normal"/>
        <w:jc w:val="both"/>
        <w:rPr/>
      </w:pPr>
      <w:r>
        <w:rPr/>
        <w:t>a) az égéstermék-elvezető ellenőrzését, szükség szerinti tisztítását,</w:t>
      </w:r>
    </w:p>
    <w:p>
      <w:pPr>
        <w:pStyle w:val="Normal"/>
        <w:jc w:val="both"/>
        <w:rPr/>
      </w:pPr>
      <w:r>
        <w:rPr/>
        <w:t>b) az égéstermék-elvezető műszaki felülvizsgálatát.</w:t>
      </w:r>
    </w:p>
    <w:p>
      <w:pPr>
        <w:pStyle w:val="Normal"/>
        <w:jc w:val="both"/>
        <w:rPr/>
      </w:pPr>
      <w:r>
        <w:rPr/>
        <w:t>(2) A közszolgáltató az időszakos ellenőrzést és a szükség szerinti tisztítását megrendelés nélkül, ütemezett sormunka keretében látja el az ingatlan használójának előzetes értesítése alapján.</w:t>
      </w:r>
    </w:p>
    <w:p>
      <w:pPr>
        <w:pStyle w:val="Normal"/>
        <w:jc w:val="both"/>
        <w:rPr/>
      </w:pPr>
      <w:r>
        <w:rPr/>
        <w:t>(3) A sormunka teljesítése akkor is létrejöhet, ha az ingatlan használója, tulajdonosa és a közszolgáltató a helyszínen megállapodik.</w:t>
      </w:r>
    </w:p>
    <w:p>
      <w:pPr>
        <w:pStyle w:val="Normal"/>
        <w:jc w:val="both"/>
        <w:rPr/>
      </w:pPr>
      <w:r>
        <w:rPr/>
        <w:t>(4) A közszolgáltató a 2013. január 1-től sormunka végzés alkalmával az alábbi feladatokat is ellátja:</w:t>
      </w:r>
    </w:p>
    <w:p>
      <w:pPr>
        <w:pStyle w:val="Normal"/>
        <w:jc w:val="both"/>
        <w:rPr/>
      </w:pPr>
      <w:r>
        <w:rPr/>
        <w:t>a) A darab nyilvántartás rendelet szerinti átdolgozása folyóméter nyilvántartásra.</w:t>
      </w:r>
    </w:p>
    <w:p>
      <w:pPr>
        <w:pStyle w:val="Normal"/>
        <w:jc w:val="both"/>
        <w:rPr/>
      </w:pPr>
      <w:r>
        <w:rPr/>
        <w:t>b) A szintek számának felmérése.</w:t>
      </w:r>
    </w:p>
    <w:p>
      <w:pPr>
        <w:pStyle w:val="Normal"/>
        <w:jc w:val="both"/>
        <w:rPr/>
      </w:pPr>
      <w:r>
        <w:rPr/>
        <w:t>c) A bekötések számának (oldható és csak bontással oldható bekötés bontásban) és az</w:t>
        <w:br/>
        <w:t xml:space="preserve"> összekötő elemek méreteinek felmérése,</w:t>
      </w:r>
    </w:p>
    <w:p>
      <w:pPr>
        <w:pStyle w:val="Normal"/>
        <w:jc w:val="both"/>
        <w:rPr/>
      </w:pPr>
      <w:r>
        <w:rPr/>
        <w:t>d) A nyílt égésterű tüzelőberendezések üzemelése esetén a levegő utánpótlás</w:t>
        <w:br/>
        <w:t xml:space="preserve"> vizsgálatát igénylő önálló légtér összeköttetések számának felmérése,</w:t>
      </w:r>
    </w:p>
    <w:p>
      <w:pPr>
        <w:pStyle w:val="Normal"/>
        <w:jc w:val="both"/>
        <w:rPr/>
      </w:pPr>
      <w:r>
        <w:rPr/>
        <w:t>e) A tüzelőberendezéseknél az égéstermék elvezetőre kötött tüzelőberendezések típusát és számát, tüzelőberendezésenként a használat célját, az alkalmazott tüzelőanyagot felméri,</w:t>
      </w:r>
    </w:p>
    <w:p>
      <w:pPr>
        <w:pStyle w:val="Normal"/>
        <w:jc w:val="both"/>
        <w:rPr/>
      </w:pPr>
      <w:r>
        <w:rPr/>
        <w:t>f) Felméri a 11 kW-nál nagyobb névleges hőteljesítményű gázzal üzemeltetett tüzelőberendezéseket, amelyeknél a levegővédelemről szóló kormányrendelet szerint elsőfokú hatóságként nem a Környezetvédelmi, Természetvédelmi és Vízügyi Felügyelőség jár 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egrendelésre végzett kéményseprő-ipari közszolgálta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1) A közszolgáltató a közszolgáltatás keretében elvégzi az ingatlan tulajdonosa által megrendelt égéstermék-elvezetővel kapcsolatos kivitelezés közbeni és a használatba vételi engedély kiadásához szükséges kötelező műszaki vizsgálatokat. </w:t>
      </w:r>
    </w:p>
    <w:p>
      <w:pPr>
        <w:pStyle w:val="Normal"/>
        <w:jc w:val="both"/>
        <w:rPr/>
      </w:pPr>
      <w:r>
        <w:rPr/>
        <w:t xml:space="preserve">(2) Az időlegesen használt ingatlanok esetében az ingatlan tulajdonosának megrendelésére négy éves időszakonként kell elvégezni az 4.§ (1) bekezdésében foglaltakat. </w:t>
      </w:r>
    </w:p>
    <w:p>
      <w:pPr>
        <w:pStyle w:val="Normal"/>
        <w:jc w:val="both"/>
        <w:rPr/>
      </w:pPr>
      <w:r>
        <w:rPr/>
        <w:t xml:space="preserve">(3) A közszolgáltató az ingatlan tulajdonosának megrendelése alapján elvégzi. </w:t>
      </w:r>
    </w:p>
    <w:p>
      <w:pPr>
        <w:pStyle w:val="Normal"/>
        <w:jc w:val="both"/>
        <w:rPr/>
      </w:pPr>
      <w:r>
        <w:rPr/>
        <w:t>a) a sormunkában is meghatározott feladatokat, a megrendelést követő 3 munkanapon belül,</w:t>
      </w:r>
    </w:p>
    <w:p>
      <w:pPr>
        <w:pStyle w:val="Normal"/>
        <w:jc w:val="both"/>
        <w:rPr/>
      </w:pPr>
      <w:r>
        <w:rPr/>
        <w:t>b) az égéstermék-elvezető járatában lerakódott, csak égetéssel eltávolítható szurokréteg kiégetését, a megrendelést követő 3 munkanapon belül ,</w:t>
      </w:r>
    </w:p>
    <w:p>
      <w:pPr>
        <w:pStyle w:val="Normal"/>
        <w:jc w:val="both"/>
        <w:rPr/>
      </w:pPr>
      <w:r>
        <w:rPr/>
        <w:t xml:space="preserve">c) közvetlen homlokzati égéstermék-kivezetéssel rendelkező tüzelőberendezések égéstermé-elvezetőjének ellenőrzését, tisztítását egyeztetett időpontban, </w:t>
      </w:r>
    </w:p>
    <w:p>
      <w:pPr>
        <w:pStyle w:val="Normal"/>
        <w:jc w:val="both"/>
        <w:rPr/>
      </w:pPr>
      <w:r>
        <w:rPr/>
        <w:t>d) a 10.000 négyzetcentiméter feletti járat keresztmetszetű égéstermék-elvezető ellenőrzését, tisztítását egyeztetett időpontban,</w:t>
      </w:r>
    </w:p>
    <w:p>
      <w:pPr>
        <w:pStyle w:val="Normal"/>
        <w:jc w:val="both"/>
        <w:rPr/>
      </w:pPr>
      <w:r>
        <w:rPr/>
        <w:t xml:space="preserve">amennyiben a munkavégzés feltételei rendelkezésre állnak. </w:t>
      </w:r>
    </w:p>
    <w:p>
      <w:pPr>
        <w:pStyle w:val="Normal"/>
        <w:jc w:val="both"/>
        <w:rPr/>
      </w:pPr>
      <w:r>
        <w:rPr/>
        <w:t xml:space="preserve">(4) A közszolgáltató közszolgáltatás keretében elvégzi a tervezett vagy a tervezéssel érintett égéstermék-elvezető műszaki megoldásának megfelelőségével összefüggő, megrendelt tervfelülvizsgálatokat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5) Nem tartozik a közszolgáltatás körébe </w:t>
      </w:r>
    </w:p>
    <w:p>
      <w:pPr>
        <w:pStyle w:val="Normal"/>
        <w:jc w:val="both"/>
        <w:rPr/>
      </w:pPr>
      <w:r>
        <w:rPr/>
        <w:t xml:space="preserve">a) az épített cserépkályha, kandalló, kemence csak bontással oldható összekötő eleme vagy annak bekötőnyílása, valamint </w:t>
      </w:r>
    </w:p>
    <w:p>
      <w:pPr>
        <w:pStyle w:val="Normal"/>
        <w:jc w:val="both"/>
        <w:rPr/>
      </w:pPr>
      <w:r>
        <w:rPr/>
        <w:t>b) a használaton kívüli égéstermék-elvez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A közszolgáltató értesítési kötelezettsége közvetlen élet-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gyonbiztonság veszély eseté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Ha a közszolgáltató a közszolgáltatás ellátása során, a szakterületét érintően a 3./2012.(… …) Korm.rendelet 1. és 2. §-aiban meghatározott élet-és vagyonbiztonság közvetlen veszélyeztetése esetén</w:t>
      </w:r>
    </w:p>
    <w:p>
      <w:pPr>
        <w:pStyle w:val="Normal"/>
        <w:jc w:val="both"/>
        <w:rPr/>
      </w:pPr>
      <w:r>
        <w:rPr/>
        <w:t xml:space="preserve">a) írásban felszólítja a használót az üzemeltetés azonnali leállítására a szabálytalanság megszüntetéséig, </w:t>
      </w:r>
    </w:p>
    <w:p>
      <w:pPr>
        <w:pStyle w:val="Normal"/>
        <w:jc w:val="both"/>
        <w:rPr/>
      </w:pPr>
      <w:r>
        <w:rPr/>
        <w:t xml:space="preserve">b) az ingatlan címének közlésével – a veszély jellegétől függően haladéktalanul tájékoztatja az első fokú építésügyi hatóságot, illetőleg az első fokú tűzvédelmi hatóságot, szükség esetén a gázelosztói engedélye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közszolgáltató értesítési kötelezettsé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A közszolgáltató a sormunka tényleges időpontjáról legalább 8 nappal korábban köteles az ingatlan használóját értesíteni írásban, vagy hirdetmény útján, illetőleg a helyben szokásos más módon. </w:t>
      </w:r>
    </w:p>
    <w:p>
      <w:pPr>
        <w:pStyle w:val="Normal"/>
        <w:jc w:val="both"/>
        <w:rPr/>
      </w:pPr>
      <w:r>
        <w:rPr/>
        <w:t>(2) Amennyiben az ingatlan használójának a jelzett időpont nem megfelelő, akkor az első időponttól számított 8 napon belül ezt írásban vagy telefonon köteles bejelenteni a közszolgáltatónak az értesítésen megadott elérhetőségén.</w:t>
      </w:r>
    </w:p>
    <w:p>
      <w:pPr>
        <w:pStyle w:val="Normal"/>
        <w:jc w:val="both"/>
        <w:rPr/>
      </w:pPr>
      <w:r>
        <w:rPr/>
        <w:t xml:space="preserve">(3) A közszolgáltató és az ingatlan használója egyeztetést folytat a második időpont megállapítása érdekében. Amennyiben az ingatlan használója a (2) bekezdésben meghatározott módon az egyeztetést nem kezdeményezte, vagy az 8 napon belül nem vezet eredményre, akkor a közszolgáltató az első időponttól számított 30 napon belül eső második időpontot jelöl meg. </w:t>
      </w:r>
    </w:p>
    <w:p>
      <w:pPr>
        <w:pStyle w:val="Normal"/>
        <w:jc w:val="both"/>
        <w:rPr/>
      </w:pPr>
      <w:r>
        <w:rPr/>
        <w:t xml:space="preserve">(4) Amennyiben a közszolgáltató a második időpontban sem tudja a közszolgáltatást elvégezni, az ingatlan használóját tájékoztatja a közszolgáltatás második időpontjától számított 30 napon belüli igénybevételének kötelezettségéről, amely időpontot a közszolgáltató és az ingatlan használója külön egyeztetést követően együttesen határozza meg. </w:t>
      </w:r>
    </w:p>
    <w:p>
      <w:pPr>
        <w:pStyle w:val="Normal"/>
        <w:jc w:val="both"/>
        <w:rPr/>
      </w:pPr>
      <w:r>
        <w:rPr/>
        <w:t xml:space="preserve">(5) A (4) bekezdés szerinti értesítésben a közszolgáltatónak közölnie kell az ingatlan használójával,  hogy a harmadik időpont elmulasztása esetén a közszolgáltató köteles az első fokú tűzvédelmi hatóságot értesíteni. </w:t>
      </w:r>
    </w:p>
    <w:p>
      <w:pPr>
        <w:pStyle w:val="Normal"/>
        <w:jc w:val="both"/>
        <w:rPr/>
      </w:pPr>
      <w:r>
        <w:rPr/>
        <w:t xml:space="preserve">(6) A közszolgáltató az időlegesen használt ingatlanok esetében az ellenőrzés esedékességéről az adott év első negyedévében az ingatlan használóját írásban tájékoztatja. A használó a harmadik negyedév végéig megrendelési kötelezettségének köteles eleget t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z ingatlan használójának jogai és kötelezettség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kéményseprő-ipari közszolgáltatást az ingatlan használója köteles igénybe venni, ha </w:t>
      </w:r>
    </w:p>
    <w:p>
      <w:pPr>
        <w:pStyle w:val="Normal"/>
        <w:jc w:val="both"/>
        <w:rPr/>
      </w:pPr>
      <w:r>
        <w:rPr/>
        <w:t xml:space="preserve">a) olyan tüzelőberendezést üzemeltet, amely a hozzá tartozó vagy a hozzá csatlakoztatott égéstermék-elvezetővel felszerelve, vagy ahhoz csatlakozik, vagy </w:t>
      </w:r>
    </w:p>
    <w:p>
      <w:pPr>
        <w:pStyle w:val="Normal"/>
        <w:jc w:val="both"/>
        <w:rPr/>
      </w:pPr>
      <w:r>
        <w:rPr/>
        <w:t>b) tartalék égéstermék-elvezetőt tart fe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§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1) Az ingatlan használója köteles </w:t>
      </w:r>
    </w:p>
    <w:p>
      <w:pPr>
        <w:pStyle w:val="Normal"/>
        <w:jc w:val="both"/>
        <w:rPr/>
      </w:pPr>
      <w:r>
        <w:rPr/>
        <w:t xml:space="preserve">a) a közszolgáltató 4.§ (1) bekezdésében meghatározott feladatainak ellátását lehetővé tenni és az ehhez szükséges feltételeket biztosítani, így különösen </w:t>
      </w:r>
    </w:p>
    <w:p>
      <w:pPr>
        <w:pStyle w:val="Normal"/>
        <w:jc w:val="both"/>
        <w:rPr/>
      </w:pPr>
      <w:r>
        <w:rPr/>
        <w:t xml:space="preserve">aa) az égéstermék-elvezetővel és a levegő utánpótlás ellenőrzésével érintett helyiségekbe való bejutás, a padlástérbe, vagy a tetőhéjazat fölé történő feljutás és a tisztítónyílás és összekötő elem biztonságos megközelítésének lehetőségét, </w:t>
      </w:r>
    </w:p>
    <w:p>
      <w:pPr>
        <w:pStyle w:val="Normal"/>
        <w:jc w:val="both"/>
        <w:rPr/>
      </w:pPr>
      <w:r>
        <w:rPr/>
        <w:t xml:space="preserve">ab) az összekötőelem tisztíthatóságát </w:t>
      </w:r>
    </w:p>
    <w:p>
      <w:pPr>
        <w:pStyle w:val="Normal"/>
        <w:jc w:val="both"/>
        <w:rPr/>
      </w:pPr>
      <w:r>
        <w:rPr/>
        <w:t xml:space="preserve">ac) az égéstermék-elvezető tisztítása során keletkezett hulladékhoz megfelelő gyűjtőedényt, </w:t>
      </w:r>
    </w:p>
    <w:p>
      <w:pPr>
        <w:pStyle w:val="Normal"/>
        <w:jc w:val="both"/>
        <w:rPr/>
      </w:pPr>
      <w:r>
        <w:rPr/>
        <w:t xml:space="preserve">ad) a közszolgáltatási feladatok ellátásához a gáztüzelő berendezés bekapcsolását, </w:t>
      </w:r>
    </w:p>
    <w:p>
      <w:pPr>
        <w:pStyle w:val="Normal"/>
        <w:jc w:val="both"/>
        <w:rPr/>
      </w:pPr>
      <w:r>
        <w:rPr/>
        <w:t xml:space="preserve">ae) az égéstermék-elvezető kiégetése alkalmával az alsó tisztítónyílásnál magastetős épület esetén a padlástérben is legalább 10 liter vizet, </w:t>
      </w:r>
    </w:p>
    <w:p>
      <w:pPr>
        <w:pStyle w:val="Normal"/>
        <w:jc w:val="both"/>
        <w:rPr/>
      </w:pPr>
      <w:r>
        <w:rPr/>
        <w:t xml:space="preserve">af) a szükséges műszaki dokumentációkat, </w:t>
      </w:r>
    </w:p>
    <w:p>
      <w:pPr>
        <w:pStyle w:val="Normal"/>
        <w:jc w:val="both"/>
        <w:rPr/>
      </w:pPr>
      <w:r>
        <w:rPr/>
        <w:t xml:space="preserve">ag) a CO méréshez szükséges mérőnyílás hiányában annak kialakítását vagy kialakításának lehetőségét. </w:t>
      </w:r>
    </w:p>
    <w:p>
      <w:pPr>
        <w:pStyle w:val="Normal"/>
        <w:jc w:val="both"/>
        <w:rPr/>
      </w:pPr>
      <w:r>
        <w:rPr/>
        <w:t>b) a közszolgáltatónak írásban igazolható módon megadni a családi és utónevét, a lakóhelyének, tartózkodási és értesítési helyének címét, továbbá ennek változásait, illetőleg a szervezet nevét, székhelyét, telephelyét, értesítési helyének címét,</w:t>
      </w:r>
    </w:p>
    <w:p>
      <w:pPr>
        <w:pStyle w:val="Normal"/>
        <w:jc w:val="both"/>
        <w:rPr/>
      </w:pPr>
      <w:r>
        <w:rPr/>
        <w:t>c) az élet és vagyonbiztonság közvetlen veszélye esetén az üzemeltetést azonnal befejezni és haladéktalanul intézkedni a szabálytalanság megszüntetésére,</w:t>
      </w:r>
    </w:p>
    <w:p>
      <w:pPr>
        <w:pStyle w:val="Normal"/>
        <w:jc w:val="both"/>
        <w:rPr/>
      </w:pPr>
      <w:r>
        <w:rPr/>
        <w:t>d) a c) pontba nem tartozó szabálytalanságot legkésőbb a következő ellenőrzés időpontjáig megszüntetni</w:t>
      </w:r>
    </w:p>
    <w:p>
      <w:pPr>
        <w:pStyle w:val="Normal"/>
        <w:jc w:val="both"/>
        <w:rPr/>
      </w:pPr>
      <w:r>
        <w:rPr/>
        <w:t>e) a közszolgáltatásért járó díjat megfizetni az ingatlan tulajdonosának a 10.§ (1) bekezdés c) pontja szerinti bejelentése esetén</w:t>
      </w:r>
    </w:p>
    <w:p>
      <w:pPr>
        <w:pStyle w:val="Normal"/>
        <w:jc w:val="both"/>
        <w:rPr/>
      </w:pPr>
      <w:r>
        <w:rPr/>
        <w:t>f) a 7.§ (4) bekezdésében meghatározott második időponttól számított harminc napon belül a közszolgáltatást – külön egyeztetést követően – igénybe venni és a közszolgáltatás díján túl a külön kiszállás díját megfizetni, amennyiben a közszolgáltató a második időpontban sem tudta a közszolgáltatást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z ingatlan használója a hatósági eljárásokat megelőzően köteles panaszával – igazolható módon – a közszolgáltatóhoz fordulni. Amennyiben a tulajdonos és a közszolgáltató közötti egyeztetés 30 napon belül nem vezet megegyezésre, az egyeztetés megszakadásától, illetőleg a 30. naptól számított 3 napon belül a közszolgáltató köteles megküldeni a panaszt és az ügyben nála keletkezett iratokat Eger Megyei Jogú Város Önkormányzata Polgármesteri Hivatalána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z ingatlan tulajdonosának jogai és kötelezettség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z ingatlan tulajdonosa köteles</w:t>
      </w:r>
    </w:p>
    <w:p>
      <w:pPr>
        <w:pStyle w:val="Normal"/>
        <w:jc w:val="both"/>
        <w:rPr/>
      </w:pPr>
      <w:r>
        <w:rPr/>
        <w:t xml:space="preserve">a) a 9.§ (1) bekezdés a) és b) pontjaiban szabályozottakat végrehajtani,  </w:t>
      </w:r>
    </w:p>
    <w:p>
      <w:pPr>
        <w:pStyle w:val="Normal"/>
        <w:jc w:val="both"/>
        <w:rPr/>
      </w:pPr>
      <w:r>
        <w:rPr/>
        <w:t>b) az égéstermék-elvezetővel kapcsolatos és jelen rendelet 5.§. (1) bekezdésében meghatározott kivitelezés közbeni és használatbavételi engedély kiadásához szükséges kötelező műszaki vizsgálatokat megrendelni,</w:t>
      </w:r>
    </w:p>
    <w:p>
      <w:pPr>
        <w:pStyle w:val="Normal"/>
        <w:jc w:val="both"/>
        <w:rPr/>
      </w:pPr>
      <w:r>
        <w:rPr/>
        <w:t>c) az időszakosan használt ingatlanoknál a sormunkát megrendelni,</w:t>
      </w:r>
    </w:p>
    <w:p>
      <w:pPr>
        <w:pStyle w:val="Normal"/>
        <w:jc w:val="both"/>
        <w:rPr/>
      </w:pPr>
      <w:r>
        <w:rPr/>
        <w:t xml:space="preserve">d) az ingatlan használójával fennálló megállapodás alapján írásban, igazolható módon bejelenteni a közszolgáltatónak, ha a közszolgáltatásért járó díj megfizetése az ingatlan használóját terheli, </w:t>
      </w:r>
    </w:p>
    <w:p>
      <w:pPr>
        <w:pStyle w:val="Normal"/>
        <w:jc w:val="both"/>
        <w:rPr/>
      </w:pPr>
      <w:r>
        <w:rPr/>
        <w:t>e) a 9.§ (1) bekezdés c) – f) pontjában meghatározott feladatok ellátásáról gondoskodni, ha az ingatlan használója ezt az előírt határidőn belül nem teszi meg.</w:t>
      </w:r>
    </w:p>
    <w:p>
      <w:pPr>
        <w:pStyle w:val="Normal"/>
        <w:jc w:val="both"/>
        <w:rPr/>
      </w:pPr>
      <w:r>
        <w:rPr/>
        <w:t>(2) Az ingatlan tulajdonosa a hatósági eljárásokat megelőzően köteles panaszával – igazolható módon – a közszolgáltatóhoz fordulni. Amennyiben a tulajdonos és a közszolgáltató közötti egyeztetés 30 napon belül nem vezet megegyezésre, az egyeztetés megszakadásától, illetőleg a 30. naptól számított 3 napon belül a közszolgáltató köteles megküldeni a panaszt és az ügyben nála keletkezett iratokat Eger Megyei Jogú Város Önkormányzata Polgármesteri Hivatal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közszolgáltatás dí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1.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közszolgáltatási díjakat Eger Megyei Jogú Város Önkormányzat Közgyűlése évente felülvizsgálja és amennyiben szükséges a következő évben alkalmazandó díjakat november 30-ig rendeletben határozza meg.</w:t>
      </w:r>
    </w:p>
    <w:p>
      <w:pPr>
        <w:pStyle w:val="Normal"/>
        <w:jc w:val="both"/>
        <w:rPr/>
      </w:pPr>
      <w:r>
        <w:rPr/>
        <w:t>(2) A munkaegységeket – a 11.§. (3) bekezdés kivételével – a 2013. évi díjak kialakításánál nettó ……… Ft-tal kell figyelembe venni, tekintettel a 4.§ (4) bekezdésében meghatározott közszolgáltatói adatfelvételi és rögzítési többlet feladatokra.</w:t>
      </w:r>
    </w:p>
    <w:p>
      <w:pPr>
        <w:pStyle w:val="Normal"/>
        <w:jc w:val="both"/>
        <w:rPr/>
      </w:pPr>
      <w:r>
        <w:rPr/>
        <w:t xml:space="preserve">(3) A műszaki megoldás megfelelőségével összefüggő, megrendelt vizsgálatok esetén a 2013. évi díjak kialakításánál nettó 14000 Ft-os mérnökóra díjat 5 %-kal csökkentve kell figyelembe venni. </w:t>
      </w:r>
    </w:p>
    <w:p>
      <w:pPr>
        <w:pStyle w:val="Normal"/>
        <w:jc w:val="both"/>
        <w:rPr/>
      </w:pPr>
      <w:r>
        <w:rPr/>
        <w:t xml:space="preserve">(4) A további évekre a díjak meghatározásánál a Központi Statisztikai Hivatal által közzétett előző év október 1. és a tárgy év szeptember 30. közötti egy éves fogyasztói árindex-szel korrigálva kell az előző évben aktuális a ……… / 2012. (……….) Korm. rendeletben meghatározott maximum értékét figyelembe venni. </w:t>
      </w:r>
    </w:p>
    <w:p>
      <w:pPr>
        <w:pStyle w:val="Normal"/>
        <w:jc w:val="both"/>
        <w:rPr/>
      </w:pPr>
      <w:r>
        <w:rPr/>
        <w:t>(5) A közszolgáltatás díjának fedezetet kell biztosítania a hatékonyan működő vállalkozás ráfordításaihoz és a közszolgáltatással összefüggő működés fejleszthető fenntartásához.</w:t>
      </w:r>
    </w:p>
    <w:p>
      <w:pPr>
        <w:pStyle w:val="Normal"/>
        <w:jc w:val="both"/>
        <w:rPr/>
      </w:pPr>
      <w:r>
        <w:rPr/>
        <w:t xml:space="preserve">(6) A díjak megállapításakor ki kell kérni a fogyasztóvédelmi hatóság és a szakmai érdekképviseletek vélemény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7) A 2013. évi közszolgáltatási díjakat jelen rendelet </w:t>
      </w:r>
    </w:p>
    <w:p>
      <w:pPr>
        <w:pStyle w:val="Normal"/>
        <w:jc w:val="both"/>
        <w:rPr/>
      </w:pPr>
      <w:r>
        <w:rPr/>
        <w:t xml:space="preserve">1.számú </w:t>
        <w:tab/>
        <w:t>Égéstermék-elvezetővel kapcsolatos sormunka keretében nevesített kötelező</w:t>
      </w:r>
    </w:p>
    <w:p>
      <w:pPr>
        <w:pStyle w:val="Normal"/>
        <w:ind w:left="708" w:firstLine="708"/>
        <w:jc w:val="both"/>
        <w:rPr/>
      </w:pPr>
      <w:r>
        <w:rPr/>
        <w:t>kéményseprő-ipari közszolgáltatás 2013. évi díjtételei alkalmanként,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 xml:space="preserve">2. számú </w:t>
        <w:tab/>
        <w:t>Égéstermék-elvezetővel kapcsolatos kötelező műszaki vizsgálatok 2013. év díjtételei alkalmanként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 xml:space="preserve">3. számú </w:t>
        <w:tab/>
        <w:t xml:space="preserve">Égéstermék-elvezetővel kapcsolatos megrendelt tervfelülvizsgálat 2013. évi </w:t>
        <w:br/>
        <w:t>díjtételei,</w:t>
      </w:r>
    </w:p>
    <w:p>
      <w:pPr>
        <w:pStyle w:val="Normal"/>
        <w:ind w:left="1416" w:hanging="1416"/>
        <w:jc w:val="both"/>
        <w:rPr/>
      </w:pPr>
      <w:r>
        <w:rPr/>
        <w:t>4/a. számú</w:t>
        <w:tab/>
        <w:t>Megrendelt sormunka keretében nevesített égéstermék-elvezető</w:t>
        <w:br/>
        <w:t>ellenőrzésének, tisztításának (összekötő elem nélkül)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4/b. számú</w:t>
        <w:tab/>
        <w:t>Megrendelt sormunka keretében nevesített összekötő elemek ellenőrzésének, tisztításának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4/c. számú</w:t>
        <w:tab/>
        <w:t>Megrendelt sormunka keretében nevesített égéstermék-elvezetők műszaki felülvizsgálatainak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4/d. számú</w:t>
        <w:tab/>
        <w:t>Megrendelt sormunka keretén túl nevesített kéményseprő-ipari tevékenységek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5/a. számú</w:t>
        <w:tab/>
        <w:t>Új égéstermék-elvezetők kivitelezés közbeni, eltakarás előtti vizsgálatainak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5/b. számú</w:t>
        <w:tab/>
        <w:t>Újonnan épített vagy szerelt felújított, átalakított, vagy újból használatba vett égéstermék-elvezetők üzembe helyezés előtti vizsgálatainak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5/c. számú</w:t>
        <w:tab/>
        <w:t>Tüzelőanyag váltás, tüzelőberendezés csere, új tüzelőberendezés üzembe helyezése esetén az üzembe helyezést megelőzően az érintett égéstermék-elvezetők vizsgálatainak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5/d. számú</w:t>
        <w:tab/>
        <w:t>Meglévő égéstermék-elvezetők bontását, funkciójának megváltoztatását, használaton kívül helyezését, illetve az égéstermék-elvezetőket érintő átalakítást megelőző helyszíni vizsgálatainak 2013. évi díjtételei,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6. számú</w:t>
        <w:tab/>
        <w:t>Műszaki megoldás megfelelőségével összefüggő, megrendelt vizsgálatok 2013. évi nettó díjtételei</w:t>
      </w:r>
    </w:p>
    <w:p>
      <w:pPr>
        <w:pStyle w:val="Normal"/>
        <w:jc w:val="both"/>
        <w:rPr/>
      </w:pPr>
      <w:r>
        <w:rPr/>
        <w:t xml:space="preserve">mellékletei tartalmazz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8) A tulajdonos a jelen rendelet 1. – 12. számú mellékletei szerinti díjat és járulékait fizetési felszólításra akkor is köteles megfizetni, ha a közszolgáltató a kéményseprő-ipari közszolgáltatás elvégzésének idejéről a 7.§ szerint időben értesítette, de a munka elvégzésében megakadályozták, vagy a munka elvégzésének helyi feltételeit nem biztosítot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közszolgáltató adatkeze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2.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A közszolgáltató Eger Megyei Jogú Város Önkormányzata Polgármesteri Hivatalától továbbá az ingatlan használójától és tulajdonosától a közszolgáltatás ellátása céljából beszerzett személyes adatokat, valamint az ingatlan címét kezeli. </w:t>
      </w:r>
    </w:p>
    <w:p>
      <w:pPr>
        <w:pStyle w:val="Normal"/>
        <w:jc w:val="both"/>
        <w:rPr/>
      </w:pPr>
      <w:r>
        <w:rPr/>
        <w:t xml:space="preserve">(2) A közszolgáltató a nyilvántartásban az ingatlan használójától és tulajdonosától, Eger Megyei Jogú Város Önkormányzata Polgármesteri Hivatalától az építésügyi és tűzvédelmi hatóságtól, vezetékes gázzal üzemelő tüzelőberendezések esetében a gázelosztói engedélyestől vagy a műszaki biztonsági hatósági feladatot ellátó szervtől, továbbá a feladat ellátása során szerzett, a feladathoz kapcsolódó műszaki adatokat kezeli. </w:t>
      </w:r>
    </w:p>
    <w:p>
      <w:pPr>
        <w:pStyle w:val="Normal"/>
        <w:jc w:val="both"/>
        <w:rPr/>
      </w:pPr>
      <w:r>
        <w:rPr/>
        <w:t>(3) A közszolgáltató a nyilvántartásában rögzített hatósági eljárás lefolytatásához szükséges személyi adatokat, az ingatlan adatait és a tüzelőberendezések közszolgáltatásához szükséges adatait a kéményseprő-ipari közszolgáltatásról szóló 2012. évi XC. törvényben meghatározott esetekben továbbítja az eljáró építésügyi hatóságnak, tűzvédelmi hatóságnak, a műszaki biztonságai hatósági feladatot ellátó szervnek vagy a fogyasztóvédelmi hatóságnak.</w:t>
      </w:r>
    </w:p>
    <w:p>
      <w:pPr>
        <w:pStyle w:val="Normal"/>
        <w:jc w:val="both"/>
        <w:rPr/>
      </w:pPr>
      <w:r>
        <w:rPr/>
        <w:t xml:space="preserve">(4) A közszolgáltató az (1) – (3) bekezdésben meghatározott adatokat a közszolgáltatási tevékenységének megszűnéséig kezelhe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3.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Ez a rendelet 2013. január 1. napján lép hatályba. </w:t>
      </w:r>
    </w:p>
    <w:p>
      <w:pPr>
        <w:pStyle w:val="Normal"/>
        <w:jc w:val="both"/>
        <w:rPr/>
      </w:pPr>
      <w:r>
        <w:rPr/>
        <w:t xml:space="preserve">(2) E rendelet hatályba lépésével egyidejűleg hatályát veszti Eger Megyei Jogú Város Önkormányzat Közgyűlésének a kéményseprő-ipari közszolgáltatás kötelező igénybevételéről szóló 40/1995.(XII.13.) alaprendelete és az ezt módosító  41/1996.(XI.27.), 43/1997.(XII.03.), 54/1998.(XII.09.), 38/199.(XII.01.), 62/2000.(XII.15.), 34/2002.(XII.13.), 45/2003.(XI.28.), 36/2004.(XI.26.), 39/2005.(XII.16.), 46/2006.(XII.15.), 54/2007.(X.26.), 50/2008.(X.31.) 29/2009.(VI.26.), 52/2009.(X.22.), 38/2010.(XI.26.), 45/2011.(XI.25.) és 23/2012.(V.24.) önkormányzati rendeletek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5:16:00Z</dcterms:created>
  <dc:creator>Rendszergazda</dc:creator>
  <dc:description/>
  <cp:keywords/>
  <dc:language>en-US</dc:language>
  <cp:lastModifiedBy>Dr. Holló Eszter</cp:lastModifiedBy>
  <cp:lastPrinted>2012-11-09T09:45:00Z</cp:lastPrinted>
  <dcterms:modified xsi:type="dcterms:W3CDTF">2012-11-22T15:16:00Z</dcterms:modified>
  <cp:revision>2</cp:revision>
  <dc:subject/>
  <dc:title>Eger Megyei Jogú Város Önkormányzat Közgyűlése</dc:title>
</cp:coreProperties>
</file>