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onstantia" w:ascii="Constantia" w:hAnsi="Constantia"/>
          <w:b/>
        </w:rPr>
        <w:t>2. melléklet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 xml:space="preserve">Eger Megyei Jogú Város Önkormányzata Közgyűlésének rendelet-tervezete a </w:t>
      </w:r>
      <w:r>
        <w:rPr>
          <w:rFonts w:cs="Constantia" w:ascii="Constantia" w:hAnsi="Constantia"/>
          <w:b/>
          <w:vanish/>
        </w:rPr>
        <w:t xml:space="preserve">a </w:t>
      </w:r>
      <w:r>
        <w:rPr>
          <w:rFonts w:cs="Constantia" w:ascii="Constantia" w:hAnsi="Constantia"/>
          <w:b/>
        </w:rPr>
        <w:t>vásárokról és piacokról szóló 33/2004.(XI.26.) önkormányzati rendelet módosítására.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§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>Eger Megyei Jogú Város Önkormányzata Közgyűlésének a vásárokról és piacokról szóló 33/2004. (XI. 26.) önkormányzati rendelete (továbbiakban: Rendelet) 1./A § (1) bekezdése a következő 4. ponttal kiegészül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. helyi termelői piac: a kereskedelemről szóló törvényben meghatározott fogalom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§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Rendelet) 2. § (1) bekezdése helyébe a következő rendelkezés lép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. § (1) A vásárok és piacok telephelyének kialakításához – termelői piac kivételével –Eger város szerkezeti és szabályozási tervének figyelembevételével Eger Megyei Jogú Város Közgyűlésének engedélye szükséges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3. §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</w:rPr>
        <w:t xml:space="preserve">A Rendelet </w:t>
      </w:r>
      <w:r>
        <w:rPr>
          <w:rFonts w:cs="Constantia" w:ascii="Constantia" w:hAnsi="Constantia"/>
          <w:b/>
          <w:color w:val="000000"/>
        </w:rPr>
        <w:t>a kihirdetését követő napon lép hatályba és hatályba lépését követő napon hatályát veszti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ind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</w:t>
        <w:tab/>
        <w:tab/>
        <w:tab/>
        <w:tab/>
        <w:tab/>
        <w:tab/>
        <w:t>Dr. Kovács Luca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</w:t>
      </w:r>
      <w:r>
        <w:rPr>
          <w:rFonts w:cs="Constantia" w:ascii="Constantia" w:hAnsi="Constantia"/>
          <w:b/>
        </w:rPr>
        <w:t>polgármester</w:t>
        <w:tab/>
        <w:tab/>
        <w:t xml:space="preserve">                                                  jegyző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rendelet kihirdetve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Kovács Luca jegyző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4:00Z</dcterms:created>
  <dc:creator>szombathymne</dc:creator>
  <dc:description/>
  <cp:keywords/>
  <dc:language>en-US</dc:language>
  <cp:lastModifiedBy>szombathymne</cp:lastModifiedBy>
  <dcterms:modified xsi:type="dcterms:W3CDTF">2012-11-07T12:54:00Z</dcterms:modified>
  <cp:revision>9</cp:revision>
  <dc:subject/>
  <dc:title/>
</cp:coreProperties>
</file>