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cs="Constantia" w:ascii="Constantia" w:hAnsi="Constantia"/>
          <w:sz w:val="24"/>
          <w:szCs w:val="24"/>
        </w:rPr>
        <w:t xml:space="preserve">Eger Megyei Jogú Város Önkormányzata Közgyűlésének rendelet-tervezete a </w:t>
      </w:r>
      <w:r>
        <w:rPr>
          <w:rFonts w:cs="Constantia" w:ascii="Constantia" w:hAnsi="Constantia"/>
          <w:vanish/>
          <w:sz w:val="24"/>
          <w:szCs w:val="24"/>
        </w:rPr>
        <w:t xml:space="preserve">a </w:t>
      </w:r>
      <w:r>
        <w:rPr>
          <w:rFonts w:cs="Constantia" w:ascii="Constantia" w:hAnsi="Constantia"/>
          <w:sz w:val="24"/>
          <w:szCs w:val="24"/>
        </w:rPr>
        <w:t>vásárokról és piacokról szóló 33/2004.(XI.26.) önkormányzati rendelet módosítására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 Dr. Kovács Luca Eger Megyei Jogú Város Jegyz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Dr. Szombathy Miklósné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ab/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A jelenleg hatályos önkormányzati rendeletnek a vásárrendezés, piacfenntartás általános szabályaira vonatkozó rendelkezéseinek módosítása. A módosítást a termelői piac létesítésének bevezetése indokolja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nstantia" w:cs="Constantia" w:ascii="Constantia" w:hAnsi="Constantia"/>
          <w:b/>
          <w:sz w:val="24"/>
          <w:szCs w:val="24"/>
          <w:u w:val="single"/>
          <w:lang w:eastAsia="hu-HU"/>
        </w:rPr>
        <w:t xml:space="preserve"> </w:t>
      </w: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. Rendelet-tervezet szöveges indokolása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. Rendelet-terveze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3. Eger Megyei Jogú Város Önkormányzata Közgyűlésének 33/2004.(XI.26.) önkormányzati rendelete a vásárokról és piacokról, egységes szerkezetben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nstantia" w:cs="Constantia" w:ascii="Constantia" w:hAnsi="Constantia"/>
          <w:b/>
          <w:sz w:val="24"/>
          <w:szCs w:val="24"/>
          <w:u w:val="single"/>
          <w:lang w:eastAsia="hu-HU"/>
        </w:rPr>
        <w:t xml:space="preserve"> </w:t>
      </w: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2. november hó 29.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Döntéshozó testület: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Szombathy Miklós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rodavezet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zombathy.miklosne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1-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0236/2012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 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Szervez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Szemes Gabrie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Építésügy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Cserged Csa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urbanisztikai ügyinté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zemes.gabriella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kozterulet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 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850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nyilvános ülés</w:t>
        <w:tab/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-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-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november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     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. 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FF0000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Urbanisztikai és Környezetvéde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november 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FF0000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FF0000"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FF0000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FF0000"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FF0000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A Bizottság támogatja Eger Megyei Jogú Város Önkormányzata Közgyűlésének a vásárokról és a piacokról szóló 33/2004. (XI.26.) önkormányzati rendelet módosítására vonatkozó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1.) Az Urbanisztikai és Környezetvédelmi Bizottság egyhangú igen szavazattal támogatta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2.) A Pénzügyi és Ügyrendi Bizottság egyhangú igen szavazattal támogatta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A rendelet kihirdetését követő naptól folyamatos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végrehajtás során tett intézkedések: 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terulet@ph.eger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04:00Z</dcterms:created>
  <dc:creator>szemesg</dc:creator>
  <dc:description/>
  <cp:keywords/>
  <dc:language>en-US</dc:language>
  <cp:lastModifiedBy>szombathymne</cp:lastModifiedBy>
  <dcterms:modified xsi:type="dcterms:W3CDTF">2012-11-22T06:40:00Z</dcterms:modified>
  <cp:revision>4</cp:revision>
  <dc:subject/>
  <dc:title>FEDLAP</dc:title>
</cp:coreProperties>
</file>