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1056005"/>
            <wp:effectExtent l="0" t="0" r="0" b="0"/>
            <wp:docPr id="1" name="Fejlec_uj_Kovacs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_uj_Kovacs_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50236-6/2012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</w:rPr>
        <w:t xml:space="preserve">Eger Megyei Jogú Város Önkormányzata Közgyűlésének rendelet-tervezete a </w:t>
      </w:r>
      <w:r>
        <w:rPr>
          <w:rFonts w:cs="Constantia" w:ascii="Constantia" w:hAnsi="Constantia"/>
          <w:b/>
          <w:vanish/>
        </w:rPr>
        <w:t xml:space="preserve">a </w:t>
      </w:r>
      <w:r>
        <w:rPr>
          <w:rFonts w:cs="Constantia" w:ascii="Constantia" w:hAnsi="Constantia"/>
          <w:b/>
        </w:rPr>
        <w:t>vásárokról és piacokról szóló 33/2004.(XI.26.) önkormányzati rendelet módosítására.</w:t>
      </w:r>
    </w:p>
    <w:p>
      <w:pPr>
        <w:pStyle w:val="Normal"/>
        <w:jc w:val="center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2012. január 1-től a kereskedelemről szóló 2005. évi CLXIV. törvény, valamint a vásárokról, a piacokról, és a bevásárlóközpontokról szóló 55/2009. (III.13.) Korm. rendelet módosult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módosítás bevezette a helyi termelői piac szervezésének, tartásának lehetőségét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törvény úgy fogalmaz, hogy helyi termelői piac olyan piac, ahol a kistermelő a piac fekvése szerinti megyében, vagy a piac 40 km-es körzetében… működő gazdaságából származó mezőgazdasági-, illetve élelmiszeripari termékét értékesít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ormányrendelet a termelői piac létesítését csak bejelentési kötelezettséghez köti. A kérelmezőnek a bejelentéshez a jogszabályban meghatározott adatokat, iratokat kell csatolnia. A bejelentés alapján a jegyző a piacot nyilvántartásba vesz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hivatkozott jogszabályok módosításának indoka többek között az egészséges, tiszta élelmiszer fogyasztás elősegítése a helyi termelői piacokon keresztül, munkahelyteremtés, megélhetés biztosítása, magyar gazda- és termelő segítése, vidék-város kapcsolatának erősítése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Bognár Ignác képviselő Úr az egriek és a környék lakói, illetve mezőgazdasági vállalkozói szempontjából szükségesnek tartotta, hogy városunkban is legyen lehetőség termelői piac működtetésére. Ezért az október 25-i Közgyűlésen előterjesztéssel élt, és kérte, hogy a következő- november 29-i – testületi ülésre készüljön javaslat a vásárokról és piacokról szóló önkormányzati rendelet módosítására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özgyűlés a javaslatot támogatta, és 643/2012. (X.25.) számú határozatával elrendelte a rendelet módosítására vonatkozó  javaslat elkészítésé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határozatban foglaltaknak eleget téve terjesztjük a Tisztelt Közgyűlés elé a mellékelt rendelet-tervezete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-2-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 rendelet-tervezet lehetővé teszi a Közgyűlés engedélye nélkül a termelői piac működtetését. Ezzel megteremtettük az összhangot a hivatkozott központi jogszabályok és helyi rendeletünk között.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ermészetesen, aki helyi termelői piacot kíván üzemeltetni, annak szigorúan meg kell teremtenie és be kell tartani és tartatni az 55/2009. (III.13.) Korm. rendeletben előírtaka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az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- piac olyan területen rendezhető, amelyen a településrendezési terv a vásárrendezést, piactartást lehetővé teszi, vagy amely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- vásár rendezése, helyi termelői piac működése céljából területhasználati hozzájárulással rendelkezik,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- a területnek a vásár, illetve piac jellegétől, az ott értékesített termékkörtől, illetve folytatott tevékenységtől függően meg kell felelnie a jogszabályban előírt építésügyi, közegészségügyi, élelmiszerlánc-biztonsági, élelmiszer-higiéniai, állat-egészségügyi, növény-egészségügyi, környezetvédelmi, kulturális örökségvédelmi, munkavédelmi és tűzvédelmi követelményeknek,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- rendelkezni kell a tevékenység során képződő hulladékok elkülönített gyűjtését biztosító hulladéktárolókka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felsorolt előírások, szabályok helyi rendeletbe való beépítése – azaz a központi jogszabályból történő átvétele - a jogszabályszerkesztésről szóló 61/2009. (XII.14.) IRM rendelet szerint  nem lehetséges, ezért azokat a mellékelt rendelet tervezetben sem fogalmazhattuk meg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lWeb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jogalkotásról szóló 2010. évi CXXX. törvény (a továbbiakban: Jat.) 17.§ (1) bekezdése alapján a jogszabály előkészítője – a jogszabály feltételezett hatásaihoz igazodó részletességű – előzetes hatásvizsgálat elvégzésével felméri a szabályozás várható következményeit. Az előzetes hatásvizsgálat eredményéről a Közgyűlést tájékoztatni kell.</w:t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  <w:t>Előzetes hatásvizsgálat a rendelethez:</w:t>
      </w:r>
    </w:p>
    <w:p>
      <w:pPr>
        <w:pStyle w:val="Listaszerbekezds"/>
        <w:tabs>
          <w:tab w:val="clear" w:pos="708"/>
          <w:tab w:val="left" w:pos="0" w:leader="none"/>
        </w:tabs>
        <w:ind w:left="0" w:hanging="0"/>
        <w:jc w:val="both"/>
        <w:rPr>
          <w:rFonts w:ascii="Constantia" w:hAnsi="Constantia" w:cs="Constantia"/>
          <w:color w:val="000000"/>
          <w:szCs w:val="24"/>
          <w:u w:val="single"/>
        </w:rPr>
      </w:pPr>
      <w:r>
        <w:rPr>
          <w:rFonts w:cs="Constantia" w:ascii="Constantia" w:hAnsi="Constantia"/>
          <w:color w:val="000000"/>
          <w:szCs w:val="24"/>
        </w:rPr>
        <w:t xml:space="preserve">A jogalkotásról szóló 2010. évi CXXX. törvény 17. § (1) alapján az alábbiakról tájékoztatom a Tisztelt </w:t>
      </w:r>
      <w:r>
        <w:rPr>
          <w:rFonts w:cs="Constantia" w:ascii="Constantia" w:hAnsi="Constantia"/>
          <w:szCs w:val="24"/>
        </w:rPr>
        <w:t>Közgyűlést</w:t>
      </w:r>
      <w:r>
        <w:rPr>
          <w:rFonts w:cs="Constantia" w:ascii="Constantia" w:hAnsi="Constantia"/>
          <w:color w:val="000000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tervezett jogszabály jelentősnek ítélt hatásai: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Cs/>
        </w:rPr>
        <w:t>1.) Várható társadalmi-gazdasági hatása</w:t>
      </w:r>
      <w:r>
        <w:rPr>
          <w:rFonts w:cs="Constantia" w:ascii="Constantia" w:hAnsi="Constantia"/>
        </w:rPr>
        <w:t>: A mezőgazdasági őstermelők megélhetésének biztosítása, munkahelyteremtés, a vásárlók anyagi terheinek csökkentése.</w:t>
      </w:r>
    </w:p>
    <w:p>
      <w:pPr>
        <w:pStyle w:val="Normal"/>
        <w:autoSpaceDE w:val="false"/>
        <w:rPr/>
      </w:pPr>
      <w:r>
        <w:rPr>
          <w:rFonts w:cs="Constantia" w:ascii="Constantia" w:hAnsi="Constantia"/>
          <w:bCs/>
        </w:rPr>
        <w:t xml:space="preserve">2.) Várható gazdasági, költségvetési hatása: </w:t>
      </w:r>
      <w:r>
        <w:rPr>
          <w:rFonts w:cs="Constantia" w:ascii="Constantia" w:hAnsi="Constantia"/>
        </w:rPr>
        <w:t>Költségvetési, gazdasági hatásai nincsenek.</w:t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Cs/>
        </w:rPr>
        <w:t>3.) Várható környezeti következményei:</w:t>
      </w:r>
      <w:r>
        <w:rPr>
          <w:rFonts w:cs="Constantia" w:ascii="Constantia" w:hAnsi="Constantia"/>
        </w:rPr>
        <w:t xml:space="preserve"> Közvetlen környezeti hatásai, következményei   nincsenek.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-3-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Cs/>
        </w:rPr>
        <w:t xml:space="preserve">4.) Várható egészségi következmények: </w:t>
      </w:r>
      <w:r>
        <w:rPr>
          <w:rFonts w:cs="Constantia" w:ascii="Constantia" w:hAnsi="Constantia"/>
        </w:rPr>
        <w:t>A tiszta, egészséges élelmiszer fogyasztás elősegítése.</w:t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Cs/>
        </w:rPr>
        <w:t>5.) Adminisztratív terheket befolyásoló hatása</w:t>
      </w:r>
      <w:r>
        <w:rPr>
          <w:rFonts w:cs="Constantia" w:ascii="Constantia" w:hAnsi="Constantia"/>
        </w:rPr>
        <w:t xml:space="preserve">: Az adminisztratív terhek nem nőnek. 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Cs/>
        </w:rPr>
        <w:t xml:space="preserve">6.) A rendelet megalkotásának szükségessége, a jogalkotás elmaradása esetén várható következmények: </w:t>
      </w:r>
      <w:r>
        <w:rPr>
          <w:rFonts w:cs="Constantia" w:ascii="Constantia" w:hAnsi="Constantia"/>
        </w:rPr>
        <w:t>A rendelet megalkotásának célja a magasabb szintű jogszabályokkal való összhang megteremtése, a törvényesség biztosítása érdekében.</w:t>
      </w:r>
    </w:p>
    <w:p>
      <w:pPr>
        <w:pStyle w:val="Normal"/>
        <w:autoSpaceDE w:val="false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7.) A rendelet alkalmazásához szükséges személyi, szervezeti, tárgyi feltételek rendelkezésre állnak. </w:t>
      </w:r>
    </w:p>
    <w:p>
      <w:pPr>
        <w:pStyle w:val="Normal"/>
        <w:autoSpaceDE w:val="false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  <w:t>A jogalkotásról szóló 2010. évi CXXX. törvény 18. § alapján a jogszabály indokolása az előterjesztésben megtörtént.</w:t>
      </w:r>
    </w:p>
    <w:p>
      <w:pPr>
        <w:pStyle w:val="Normal"/>
        <w:jc w:val="both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rem a Tisztelt Közgyűlést a rendelet-tervezet elfogadásár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2. november 8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Dr. Kovács Luca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Jegyzője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" w:hAnsi="Times" w:eastAsia="HG Mincho Light J;Times New Roman" w:cs="Times"/>
      <w:color w:val="00000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10:00Z</dcterms:created>
  <dc:creator>szombathymne</dc:creator>
  <dc:description/>
  <cp:keywords/>
  <dc:language>en-US</dc:language>
  <cp:lastModifiedBy>szombathymne</cp:lastModifiedBy>
  <cp:lastPrinted>2012-10-30T10:55:00Z</cp:lastPrinted>
  <dcterms:modified xsi:type="dcterms:W3CDTF">2012-11-22T07:24:00Z</dcterms:modified>
  <cp:revision>16</cp:revision>
  <dc:subject/>
  <dc:title> </dc:title>
</cp:coreProperties>
</file>