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object w:dxaOrig="1493" w:dyaOrig="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95pt;height:124.2pt" filled="f" o:ole="">
            <v:imagedata r:id="rId3" o:title=""/>
          </v:shape>
          <o:OLEObject Type="Embed" ProgID="" ShapeID="ole_rId2" DrawAspect="Content" ObjectID="_93764367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EG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Önkormányzata Közgyűlésén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Rendelet-tervez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az Önkormányzat 2012. évi költségvetéséről, módosításán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és végrehajtásának rendjéről szóló 5/2012. (II. 24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önkormányzati rendelet módosításá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zvegtrzs2"/>
        <w:rPr>
          <w:rFonts w:ascii="Times New Roman" w:hAnsi="Times New Roman" w:eastAsia="Webdings" w:cs="Times New Roman"/>
        </w:rPr>
      </w:pPr>
      <w:r>
        <w:rPr>
          <w:rFonts w:eastAsia="Webdings"/>
        </w:rPr>
        <w:t>Eger Megyei Jogú Város Önkormányzat Közgyűlése a helyi önkormányzatokról szóló 1990. évi LXV. törvény 91. § (1) bekezdése, az államháztartásról szóló 2011. évi CXCV. törvény 24. § (2) bekezdése, az államháztartás működési rendjéről szóló 368/2011. (XII.31.) Kormányrendelet 27. §-a alapján, figyelemmel a Magyar Köztársaság 2012. évi költségvetéséről szóló 2011. évi CLXXXVIII. törvényre, az alábbi rendeletet alkotja:</w:t>
      </w:r>
    </w:p>
    <w:p>
      <w:pPr>
        <w:pStyle w:val="Normal"/>
        <w:jc w:val="center"/>
        <w:rPr>
          <w:rFonts w:ascii="Times New Roman" w:hAnsi="Times New Roman" w:eastAsia="Webdings" w:cs="Times New Roman"/>
        </w:rPr>
      </w:pPr>
      <w:r>
        <w:rPr>
          <w:rFonts w:eastAsia="Webding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Módosuló rendelkezések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1. §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2012. évi költségvetéséről, módosításának és végrehajtásának rendjéről szóló 5/2012. (II. 24.) önkormányzati rendelet (a továbbiakban: R.) II. Rész – Az Önkormányzat költségvetésének bevételei és kiadásai – 2. § (1) bekezdése az alábbiak szerint módosul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A Közgyűlés az Önkormányzat 2012. évi költségvetésének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a finanszírozási műveletek bevételével csökkentett bevételi főösszegét  19.209.823 ezer forintról  122.332 ezer forinttal 19.332.155 ezer Ft-ra, a finanszírozási kiadásokkal csökkentett kiadási főösszegét 20.481.267 ezer forintról 122.332 ezer forinttal 20.603.599 ezer forintra módosítja.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en belül: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966"/>
        <w:gridCol w:w="1747"/>
        <w:gridCol w:w="1809"/>
      </w:tblGrid>
      <w:tr>
        <w:trPr/>
        <w:tc>
          <w:tcPr>
            <w:tcW w:w="4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működési célú bevétel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4.286.546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.227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401.773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ből: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 közhatalmi bevételek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900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900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intézményi működési bevételek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.386.578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-16.811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.369.767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exact" w:line="280"/>
              <w:ind w:left="1065" w:hanging="1065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felhalmozási áfa bevétel nélkül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önkormányzatok sajátos működési bevételei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.559.614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.559.614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önkormányzatok költségvetési támogatás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.723.827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.782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60.609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támogatásértékű működési bevételek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69.208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852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.060 E Ft-ra</w:t>
            </w:r>
          </w:p>
        </w:tc>
      </w:tr>
      <w:tr>
        <w:trPr>
          <w:trHeight w:val="200" w:hRule="atLeast"/>
        </w:trPr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( ebből TB alaptól 33.000 E Ft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űködési célú pénzeszköz átvétel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04.954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.004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.950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a működési célú kiadásoka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4.266.533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.775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379.308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ből: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 személyi juttatásoka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.402.049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.712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83.761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 munkaadókat terhelő járulékokat és a szociális hozzájárulási adó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.437.139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703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56.842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 dologi kiadásoka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.609.670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.053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78.723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(felhalmozási hitelkamat  és felhalmozási áfa befizetése nélkül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z ellátottak pénzbeli juttatásai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8.942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889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831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egyéb működési célú kiadások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.926.951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.289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17.240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felhalmozási célú bevétel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.923.277 E Ft- 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05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930.382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ből: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felhalmozási és tőkejellegű bevételek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85.345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5.345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önkormányzatok költségvetési támogatás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52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80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támogatásértékű felhalmozási bevételek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.175.864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48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78.612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felhalmozási célú pénzeszköz átvétel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5.689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7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456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felhalmozási célú kiadás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.214.734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557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24.291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ből: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 beruházások összegé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.741.886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.134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38.752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 felújítások összegé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3.248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.203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.045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z intézményi felhalmozások összegé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65.599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515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.114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az egyéb felhalmozási célú kiadás, támogatás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71.113 E Ft-ró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6 E Ft-ta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.049 E Ft-ra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létszámkerete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költségvetési szervekre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04 főrő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 főve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01 főre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közfoglalkoztatottakr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 főrő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- főve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 főre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ódosítja.”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2012. évi költségvetéséről, módosításának és végrehajtásának rendjéről szóló 5/2012. (II. 24.) önkormányzati rendelet (a továbbiakban: R.) II. Rész – Az Önkormányzat költségvetésének bevételei és kiadásai – 2. § (1) bekezdésében rögzített létszámkeret az alábbiak szerint módosu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966"/>
        <w:gridCol w:w="1747"/>
        <w:gridCol w:w="1809"/>
      </w:tblGrid>
      <w:tr>
        <w:trPr/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a létszámkerete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költségvetési szervekre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01 főrő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főve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05 főre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közfoglalkoztatottakr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 főrő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- fővel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 főre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ódosítja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. §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3. § (1) bekezdése a következők szerint módosul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1)A Közgyűlés a 2. §-ban megállapított </w:t>
      </w:r>
      <w:r>
        <w:rPr>
          <w:rFonts w:cs="Times New Roman" w:ascii="Times New Roman" w:hAnsi="Times New Roman"/>
          <w:b/>
        </w:rPr>
        <w:t>21.627.020 E Ft bevételi főösszeget</w:t>
      </w:r>
      <w:r>
        <w:rPr>
          <w:rFonts w:cs="Times New Roman" w:ascii="Times New Roman" w:hAnsi="Times New Roman"/>
        </w:rPr>
        <w:t xml:space="preserve"> bevételi források (fejezetek) szerint az alábbiak alapján hagyja jóvá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a./</w:t>
        <w:tab/>
        <w:t>Költségvetési szervek saját bevételei</w:t>
        <w:tab/>
        <w:tab/>
        <w:tab/>
        <w:tab/>
        <w:tab/>
      </w:r>
      <w:r>
        <w:rPr>
          <w:rFonts w:cs="Times New Roman" w:ascii="Times New Roman" w:hAnsi="Times New Roman"/>
          <w:b/>
        </w:rPr>
        <w:t>2.481.47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 Ft</w:t>
      </w:r>
    </w:p>
    <w:p>
      <w:pPr>
        <w:pStyle w:val="Normal"/>
        <w:tabs>
          <w:tab w:val="clear" w:pos="709"/>
          <w:tab w:val="left" w:pos="8790" w:leader="none"/>
        </w:tabs>
        <w:ind w:left="1080" w:firstLine="3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. fejezet)</w:t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/</w:t>
        <w:tab/>
        <w:t>Önkormányzati feladatok saját bevételei</w:t>
        <w:tab/>
        <w:tab/>
        <w:tab/>
        <w:tab/>
      </w:r>
      <w:r>
        <w:rPr>
          <w:rFonts w:cs="Times New Roman" w:ascii="Times New Roman" w:hAnsi="Times New Roman"/>
          <w:b/>
        </w:rPr>
        <w:t>6.458.934 E F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. fejezet)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</w:rPr>
        <w:tab/>
        <w:t>c./</w:t>
        <w:tab/>
      </w:r>
      <w:r>
        <w:rPr>
          <w:rFonts w:cs="Times New Roman" w:ascii="Times New Roman" w:hAnsi="Times New Roman"/>
          <w:szCs w:val="24"/>
        </w:rPr>
        <w:t>Központi költségvetési támogatás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4.863.889 E Ft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II. fejezet)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d./</w:t>
        <w:tab/>
        <w:t xml:space="preserve">Támogatásértékű bevételek és véglegesen átvett </w:t>
        <w:tab/>
        <w:tab/>
        <w:tab/>
      </w:r>
      <w:r>
        <w:rPr>
          <w:rFonts w:cs="Times New Roman" w:ascii="Times New Roman" w:hAnsi="Times New Roman"/>
          <w:b/>
          <w:szCs w:val="24"/>
        </w:rPr>
        <w:t>3.496.605 E Ft</w:t>
      </w:r>
    </w:p>
    <w:p>
      <w:pPr>
        <w:pStyle w:val="Normal"/>
        <w:spacing w:lineRule="exact" w:line="280"/>
        <w:ind w:left="709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eszközök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V. fejezet)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e./ </w:t>
        <w:tab/>
        <w:t>Támogatási kölcsönök igénybevétele és visszatérülése</w:t>
        <w:tab/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>38.600 E Ft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V. fejezet)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f./</w:t>
        <w:tab/>
        <w:t>Hitelfelvétel, kötvénykibocsátás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2.225.636 E Ft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VI. fejeze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Cs w:val="24"/>
        </w:rPr>
        <w:t>g./</w:t>
        <w:tab/>
        <w:t>Önkormányzat előző évek pénzmaradvány</w:t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1.677.126 E Ft</w:t>
      </w:r>
    </w:p>
    <w:p>
      <w:pPr>
        <w:pStyle w:val="Normal"/>
        <w:ind w:left="720" w:firstLine="69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Cs w:val="24"/>
        </w:rPr>
        <w:t>(VII. fejeze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Cs w:val="24"/>
        </w:rPr>
        <w:t>h./</w:t>
        <w:tab/>
        <w:t>Alulfinanszírozás, kiegészítés miatti pénzmaradvány igénybevétel</w:t>
        <w:tab/>
        <w:t xml:space="preserve">   </w:t>
      </w:r>
      <w:r>
        <w:rPr>
          <w:rFonts w:cs="Times New Roman" w:ascii="Times New Roman" w:hAnsi="Times New Roman"/>
          <w:b/>
          <w:szCs w:val="24"/>
        </w:rPr>
        <w:t>384.753 E Ft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8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(1)1. Az egészségügyi feladatokhoz az Egri Közszolgáltatások Városi Intézménye </w:t>
      </w:r>
      <w:r>
        <w:rPr>
          <w:rFonts w:cs="Times New Roman" w:ascii="Times New Roman" w:hAnsi="Times New Roman"/>
          <w:b/>
        </w:rPr>
        <w:t>33.000 ezer Ft-ot</w:t>
      </w:r>
      <w:r>
        <w:rPr>
          <w:rFonts w:cs="Times New Roman" w:ascii="Times New Roman" w:hAnsi="Times New Roman"/>
        </w:rPr>
        <w:t xml:space="preserve"> vesz át az Egészségbiztosítási Pénztártól támogatásértékű bevételként.”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3. § (3) bekezdése a következők szerint módosul: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80"/>
        <w:ind w:left="709" w:hanging="709"/>
        <w:jc w:val="both"/>
        <w:rPr/>
      </w:pPr>
      <w:r>
        <w:rPr>
          <w:rFonts w:cs="Times New Roman" w:ascii="Times New Roman" w:hAnsi="Times New Roman"/>
          <w:sz w:val="22"/>
        </w:rPr>
        <w:t>„</w:t>
      </w:r>
      <w:r>
        <w:rPr>
          <w:rFonts w:cs="Times New Roman" w:ascii="Times New Roman" w:hAnsi="Times New Roman"/>
          <w:sz w:val="22"/>
        </w:rPr>
        <w:t xml:space="preserve">(3) </w:t>
      </w:r>
      <w:r>
        <w:rPr>
          <w:rFonts w:cs="Times New Roman" w:ascii="Times New Roman" w:hAnsi="Times New Roman"/>
        </w:rPr>
        <w:t xml:space="preserve">A Közgyűlés a 2. §-ban megállapított </w:t>
      </w:r>
      <w:r>
        <w:rPr>
          <w:rFonts w:cs="Times New Roman" w:ascii="Times New Roman" w:hAnsi="Times New Roman"/>
          <w:b/>
        </w:rPr>
        <w:t>21.627.02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 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iadási főösszeget</w:t>
      </w:r>
      <w:r>
        <w:rPr>
          <w:rFonts w:cs="Times New Roman" w:ascii="Times New Roman" w:hAnsi="Times New Roman"/>
        </w:rPr>
        <w:t xml:space="preserve"> kiadási előirányzatok (fejezetek, előirányzat-csoportok) szerint az alábbiak alapján hagyja jóvá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830"/>
        <w:gridCol w:w="1675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öltségvetési szervek működési költségvetés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I. fejezet/1 előirányzati csopor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10.391.034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öltségvetési szervek felhalmozási kiadásai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I. fejezet/2 előirányzati csopor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98.114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Önkormányzati feladatok működési költségvetés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II. fejezet/1,2 előirányzati csopor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.798.569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Önkormányzati vagyonnal kapcsolatos kiadások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II. fejezet/1,2 előirányzati csopor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597.600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Önkormányzati felújítási kiadások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II. fejezet/2 előirányzati csopor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19.697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Önkormányzati nagyberuházások kiadásai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II. fejezet/2 előirányzati csoport):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.314.226 E Ft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Önkormányzati kis- és középberuházások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II. fejezet/1,2 előirányzati csopor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.380.081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énzügyi befektetések kiadásai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II. fejezet/2 előirányzati csopor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.000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lhalmozási célra átadott pénzeszközök és támogatásértékű kiadások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III. fejezet/2 előirányzati csopor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15.079 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itelek, kölcsönök nyújtása és törlesztése, értékpapírok beváltása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IV. fejeze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.631.202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rtalékok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V. fejeze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518.658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l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öltségvetési befizetések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VI. fejezet)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8.007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m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ulfinanszírozás és kiegészítés kiutalása az intézményeknek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19.918 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n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Intézmények túlfinanszírozás és pénzmaradvány elvonásának befizetés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4.835 E Ft”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A R. 4. § (1) bekezdése a következők szerint módosul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1) Az önkormányzati költségvetés 3. § (3) bekezdés k./ pontjában jóváhagyott kiadási összegből az </w:t>
      </w:r>
      <w:r>
        <w:rPr>
          <w:rFonts w:cs="Times New Roman" w:ascii="Times New Roman" w:hAnsi="Times New Roman"/>
          <w:b/>
          <w:szCs w:val="24"/>
        </w:rPr>
        <w:t>általános tartalék 16.057 E Ft</w:t>
      </w:r>
      <w:r>
        <w:rPr>
          <w:rFonts w:cs="Times New Roman" w:ascii="Times New Roman" w:hAnsi="Times New Roman"/>
          <w:szCs w:val="24"/>
        </w:rPr>
        <w:t>.”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A R. 4. § (2) bekezdése a következők szerint módosul: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2) Az önkormányzati költségvetés 3. § (3) bekezdés k./ pontjában jóváhagyott kiadásának összegéből a </w:t>
      </w:r>
      <w:r>
        <w:rPr>
          <w:rFonts w:cs="Times New Roman" w:ascii="Times New Roman" w:hAnsi="Times New Roman"/>
          <w:b/>
          <w:szCs w:val="24"/>
        </w:rPr>
        <w:t>céltartalék 502.601 E Ft</w:t>
      </w:r>
      <w:r>
        <w:rPr>
          <w:rFonts w:cs="Times New Roman" w:ascii="Times New Roman" w:hAnsi="Times New Roman"/>
          <w:szCs w:val="24"/>
        </w:rPr>
        <w:t>, az V. fejezet 2-34-es címszám szerinti részletezés alapján.”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Záró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4. §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kihirdetését követő napon lép hatályba, de rendelkezéseit a (2) bekezdés kivételével 2012. szeptember 30-tól kell alkalmazn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Jelen rendelet 1. § (2) bekezdése, valamint a 10. és 10/a. melléklete a kihirdetését követő napon lép hatályba, de rendelkezéseit a 4. és 4/a melléklet helyett kell alkalmazni 2012. október 27-től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hatályba lépését követő napon hatályát veszt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bis László sk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r. Kovács Luca sk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gyző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Souvenir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>
        <w:rFonts w:ascii="Times New Roman" w:hAnsi="Times New Roman" w:cs="Times New Roman"/>
        <w:sz w:val="20"/>
      </w:rPr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>Eger Megyei Jogú Város Önkormányzata</w:t>
    </w:r>
    <w:r>
      <w:rPr>
        <w:rStyle w:val="PageNumber"/>
        <w:rFonts w:cs="Times New Roman" w:ascii="Times New Roman" w:hAnsi="Times New Roman"/>
        <w:sz w:val="20"/>
      </w:rPr>
      <w:t xml:space="preserve">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Times New Roman" w:ascii="Times New Roman" w:hAnsi="Times New Roman"/>
        <w:sz w:val="20"/>
      </w:rPr>
      <w:t>Eger Megyei Jogú Város Önkormányzata</w:t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Webdings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Web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ineNumbering">
    <w:name w:val="Lin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rFonts w:ascii="HSouvenir;Times New Roman" w:hAnsi="HSouvenir;Times New Roman" w:eastAsia="Times New Roman" w:cs="HSouvenir;Times New Roman"/>
      <w:sz w:val="22"/>
    </w:rPr>
  </w:style>
  <w:style w:type="paragraph" w:styleId="Szvegtrzs2">
    <w:name w:val="Szövegtörzs 2"/>
    <w:basedOn w:val="Normal"/>
    <w:qFormat/>
    <w:pPr>
      <w:jc w:val="both"/>
    </w:pPr>
    <w:rPr>
      <w:rFonts w:ascii="HSouvenir;Times New Roman" w:hAnsi="HSouvenir;Times New Roman" w:eastAsia="Times New Roman" w:cs="HSouvenir;Times New Roman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Szvegtrzsbehzssal3">
    <w:name w:val="Szövegtörzs behúzással 3"/>
    <w:basedOn w:val="Normal"/>
    <w:qFormat/>
    <w:pPr>
      <w:ind w:left="709" w:hanging="709"/>
      <w:jc w:val="both"/>
    </w:pPr>
    <w:rPr>
      <w:rFonts w:ascii="Times New Roman" w:hAnsi="Times New Roman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00:00Z</dcterms:created>
  <dc:creator>Boldizsárné Molnár Krisztina</dc:creator>
  <dc:description/>
  <cp:keywords/>
  <dc:language>en-US</dc:language>
  <cp:lastModifiedBy>Halminé Kormos Viktória</cp:lastModifiedBy>
  <cp:lastPrinted>2012-11-23T07:57:00Z</cp:lastPrinted>
  <dcterms:modified xsi:type="dcterms:W3CDTF">2012-11-23T06:57:00Z</dcterms:modified>
  <cp:revision>3</cp:revision>
  <dc:subject/>
  <dc:title>EGER</dc:title>
</cp:coreProperties>
</file>