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Eger Megyei Jogú Város Önkormányzata Közgyűlésének rendelet-tervezete az önkormányzat vagyonáról és a vagyongazdálkodásról szóló 6/2012. (II.24.) önkormányzati rendeletének módosítására</w:t>
      </w:r>
    </w:p>
    <w:p>
      <w:pPr>
        <w:pStyle w:val="Normal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Csathó Csaba Költségvetési és Gazdálkodási Bizottság elnök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</w:t>
      </w: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 xml:space="preserve"> bérleti jogviszonnyal rendelkező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kulturális-művészeti tevékenységet végző szervezet bérlő albérletbe adási jogának biztosításáról, valamint a természetben és műszakilag megosztható bérlemény 3. személy részére történő bérbeadásáról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elet- tervez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séges szerkezetű rendele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/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color w:val="000000"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.katalin@ph.eger.h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9355-4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novembe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novem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bizottságok támogatják az Önkormányzat vagyonáról és a vagyongazdálkodásról szóló 6/2012. (II. 24.) önkormányzati rendelet módosításának Közgyűlés elé terjesztésé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2:00Z</dcterms:created>
  <dc:creator>zsoterk</dc:creator>
  <dc:description/>
  <cp:keywords/>
  <dc:language>en-US</dc:language>
  <cp:lastModifiedBy>dr. Jakab Katalin Kinga</cp:lastModifiedBy>
  <cp:lastPrinted>2012-11-02T14:46:00Z</cp:lastPrinted>
  <dcterms:modified xsi:type="dcterms:W3CDTF">2012-11-22T08:52:00Z</dcterms:modified>
  <cp:revision>33</cp:revision>
  <dc:subject/>
  <dc:title>FEDLAP</dc:title>
</cp:coreProperties>
</file>