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  <w:t>RENDELET-TERVEZE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  <w:t>Eger Megyei Jogú Város Önkormányzata Közgyűlésének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  <w:t>az Önkormányzat vagyonáról és a vagyongazdálkodásról szól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  <w:lang w:eastAsia="hu-HU"/>
        </w:rPr>
        <w:t>6/2012. (II. 24.) önkormányzati                                                                                                                                          rendelet módosításár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  <w:t>Eger Megyei Jogú Város Önkormányzat Közgyűlése Magyarország Alaptörvény 32. cikk (2) bekezdésében meghatározott eredeti jogalkotói  hatáskörében, a következőket rendeli el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bCs/>
          <w:sz w:val="24"/>
          <w:szCs w:val="24"/>
          <w:u w:val="single"/>
          <w:lang w:eastAsia="hu-HU"/>
        </w:rPr>
        <w:t>Módosuló rendelkezések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  <w:t>1. §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A Rendelet 18. § (1) bekezdése helyébe a következő rendelkezés lép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Tahoma"/>
          <w:i/>
          <w:i/>
          <w:iCs/>
          <w:color w:val="000000"/>
          <w:sz w:val="24"/>
          <w:szCs w:val="24"/>
          <w:lang w:eastAsia="hu-HU"/>
        </w:rPr>
      </w:pPr>
      <w:r>
        <w:rPr>
          <w:rFonts w:cs="Tahoma" w:ascii="Garamond" w:hAnsi="Garamond"/>
          <w:i/>
          <w:iCs/>
          <w:color w:val="000000"/>
          <w:sz w:val="24"/>
          <w:szCs w:val="24"/>
          <w:lang w:eastAsia="hu-HU"/>
        </w:rPr>
        <w:t>A bérleti joggal rendelkező bérlő a helyiséget csak az Önkormányzat előzetes hozzájárulásával kizárólag természetes személy vagy átlátható szervezet részére adhatja albérletbe vagy bármilyen más jogcímen használatba. Nem adható albérletbe vagy más jogcímen harmadik személynek használatba az a helyiség, amelyre csak bérleti jogviszonnyal rendelkezik a bérlő, valamint amelyre vonatkozó bérleti szerződés a 17. § (3) bekezdés szerint került megkötésre, kivéve az (1a) és (1b) bekezdésben szabályozott esetkört. Az albérletbe, vagy bármilyen más jogcímen a bérlő által átadott használati jog semmilyen jogcímen nem adható tovább.</w:t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i/>
          <w:i/>
          <w:iCs/>
          <w:color w:val="000000"/>
          <w:sz w:val="24"/>
          <w:szCs w:val="24"/>
          <w:lang w:eastAsia="hu-HU"/>
        </w:rPr>
      </w:pPr>
      <w:r>
        <w:rPr>
          <w:rFonts w:cs="Tahoma" w:ascii="Garamond" w:hAnsi="Garamond"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Garamond" w:hAnsi="Garamond"/>
          <w:b/>
          <w:i/>
          <w:iCs/>
          <w:color w:val="000000"/>
          <w:sz w:val="24"/>
          <w:szCs w:val="24"/>
          <w:lang w:eastAsia="hu-HU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cs="Garamond" w:ascii="Garamond" w:hAnsi="Garamond"/>
          <w:b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  <w:lang w:eastAsia="hu-HU"/>
        </w:rPr>
      </w:pPr>
      <w:r>
        <w:rPr>
          <w:rFonts w:cs="Tahoma" w:ascii="Garamond" w:hAnsi="Garamond"/>
          <w:b/>
          <w:color w:val="000000"/>
          <w:sz w:val="24"/>
          <w:szCs w:val="24"/>
          <w:lang w:eastAsia="hu-HU"/>
        </w:rPr>
        <w:t>A Rendelet 18. § (1) bekezdés az alábbi (1a) ponttal egészül ki: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0"/>
          <w:szCs w:val="20"/>
          <w:lang w:eastAsia="hu-HU"/>
        </w:rPr>
      </w:pPr>
      <w:r>
        <w:rPr>
          <w:rFonts w:cs="Tahoma" w:ascii="Garamond" w:hAnsi="Garamond"/>
          <w:color w:val="000000"/>
          <w:sz w:val="24"/>
          <w:szCs w:val="24"/>
          <w:lang w:eastAsia="hu-HU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i/>
          <w:i/>
          <w:iCs/>
          <w:color w:val="000000"/>
          <w:sz w:val="24"/>
          <w:szCs w:val="24"/>
          <w:lang w:eastAsia="hu-HU"/>
        </w:rPr>
      </w:pPr>
      <w:r>
        <w:rPr>
          <w:rFonts w:cs="Tahoma" w:ascii="Garamond" w:hAnsi="Garamond"/>
          <w:i/>
          <w:iCs/>
          <w:color w:val="000000"/>
          <w:sz w:val="24"/>
          <w:szCs w:val="24"/>
          <w:lang w:eastAsia="hu-HU"/>
        </w:rPr>
        <w:t>(1a) A kulturális-művészeti tevékenység céljára bérbe adott helyiségek bérleti jogviszonnyal rendelkező bérlője jogosult az Önkormányzat előzetes hozzájárulásával a helyiségben folytatott tevékenységét kiszolgáló vállalkozási tevékenység végzésére harmadik személlyel bérleti vagy használati szerződést kötni, abban az esetben, ha a Rendelet 5. melléklet 4. pontja szerinti díjkedvezményben a bérlő nem részesül, és a vállalkozási tevékenység céljára bérbe vagy használatba adott ingatlanrész nem haladja meg a helyiségnek a bérlő részére bérbe adott alapterületének 25%-át, továbbá az így fizetendő bérleti vagy használati díj nem haladja meg a bérlő által fizetendő bérleti díj 25%-át. A bérlő a jelen pont szerinti bérbe vagy használatba adásból származó bevételt a közhasznú tevékenységére köteles fordítani, és ennek igazolására a beszámolóját és annak közhasznúsági mellékletét az Önkormányzat részére minden évben bemutatni. Ha a bérlő a jelen pont szerinti feltételeket a bérlet vagy használatba adás időtartama alatt bármikor nem teljesíti, abban az esetben a bérlő az Önkormányzat felhívására köteles ezen jogviszonyt rendkívüli felmondással megszüntetni, és ezen feltételt a megkötendő bérleti vagy használati szerződésben feltüntetni. Az Önkormányzat képviseletében a jelen pont szerinti nyilatkozatokat a polgármester jogosult megadni.</w:t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i/>
          <w:i/>
          <w:iCs/>
          <w:color w:val="000000"/>
          <w:sz w:val="24"/>
          <w:szCs w:val="24"/>
          <w:lang w:eastAsia="hu-HU"/>
        </w:rPr>
      </w:pPr>
      <w:r>
        <w:rPr>
          <w:rFonts w:cs="Tahoma" w:ascii="Garamond" w:hAnsi="Garamond"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i/>
          <w:i/>
          <w:iCs/>
          <w:color w:val="000000"/>
          <w:sz w:val="24"/>
          <w:szCs w:val="24"/>
          <w:lang w:eastAsia="hu-HU"/>
        </w:rPr>
      </w:pPr>
      <w:r>
        <w:rPr>
          <w:rFonts w:cs="Tahoma" w:ascii="Garamond" w:hAnsi="Garamond"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i/>
          <w:i/>
          <w:iCs/>
          <w:color w:val="000000"/>
          <w:sz w:val="24"/>
          <w:szCs w:val="24"/>
          <w:lang w:eastAsia="hu-HU"/>
        </w:rPr>
      </w:pPr>
      <w:r>
        <w:rPr>
          <w:rFonts w:cs="Tahoma" w:ascii="Garamond" w:hAnsi="Garamond"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i/>
          <w:i/>
          <w:iCs/>
          <w:color w:val="000000"/>
          <w:sz w:val="24"/>
          <w:szCs w:val="24"/>
          <w:lang w:eastAsia="hu-HU"/>
        </w:rPr>
      </w:pPr>
      <w:r>
        <w:rPr>
          <w:rFonts w:cs="Tahoma" w:ascii="Garamond" w:hAnsi="Garamond"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i/>
          <w:i/>
          <w:iCs/>
          <w:color w:val="000000"/>
          <w:sz w:val="24"/>
          <w:szCs w:val="24"/>
          <w:lang w:eastAsia="hu-HU"/>
        </w:rPr>
      </w:pPr>
      <w:r>
        <w:rPr>
          <w:rFonts w:cs="Tahoma" w:ascii="Garamond" w:hAnsi="Garamond"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0"/>
          <w:szCs w:val="20"/>
          <w:lang w:eastAsia="hu-HU"/>
        </w:rPr>
      </w:pPr>
      <w:r>
        <w:rPr>
          <w:rFonts w:cs="Tahoma" w:ascii="Tahoma" w:hAnsi="Tahoma"/>
          <w:i/>
          <w:i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bCs/>
          <w:sz w:val="24"/>
          <w:szCs w:val="24"/>
          <w:lang w:eastAsia="hu-HU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b/>
          <w:b/>
          <w:bCs/>
          <w:i/>
          <w:i/>
          <w:iCs/>
          <w:color w:val="000000"/>
          <w:sz w:val="24"/>
          <w:szCs w:val="24"/>
          <w:lang w:eastAsia="hu-HU"/>
        </w:rPr>
      </w:pPr>
      <w:r>
        <w:rPr>
          <w:rFonts w:cs="Tahoma" w:ascii="Garamond" w:hAnsi="Garamond"/>
          <w:b/>
          <w:bCs/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b/>
          <w:b/>
          <w:color w:val="000000"/>
          <w:sz w:val="24"/>
          <w:szCs w:val="24"/>
          <w:lang w:eastAsia="hu-HU"/>
        </w:rPr>
      </w:pPr>
      <w:r>
        <w:rPr>
          <w:rFonts w:cs="Tahoma" w:ascii="Garamond" w:hAnsi="Garamond"/>
          <w:b/>
          <w:color w:val="000000"/>
          <w:sz w:val="24"/>
          <w:szCs w:val="24"/>
          <w:lang w:eastAsia="hu-HU"/>
        </w:rPr>
        <w:t>A Rendelet 18. § (1) bekezdés az alábbi (1b) ponttal egészül ki:</w:t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b/>
          <w:b/>
          <w:color w:val="000000"/>
          <w:sz w:val="24"/>
          <w:szCs w:val="24"/>
          <w:lang w:eastAsia="hu-HU"/>
        </w:rPr>
      </w:pPr>
      <w:r>
        <w:rPr>
          <w:rFonts w:cs="Tahoma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i/>
          <w:sz w:val="24"/>
          <w:szCs w:val="24"/>
          <w:lang w:eastAsia="hu-HU"/>
        </w:rPr>
        <w:t xml:space="preserve">(1b) </w:t>
      </w:r>
      <w:r>
        <w:rPr>
          <w:rFonts w:cs="Tahoma" w:ascii="Garamond" w:hAnsi="Garamond"/>
          <w:i/>
          <w:iCs/>
          <w:color w:val="000000"/>
          <w:sz w:val="24"/>
          <w:szCs w:val="24"/>
          <w:lang w:eastAsia="hu-HU"/>
        </w:rPr>
        <w:t>Ha a bérleti jogviszonnyal rendelkező bérlő műszakilag és természetben megosztható, több helyiségből álló nem lakás célú helyiséget (jelen bekezdés alkalmazásában a továbbiakban bérlemény) bérel (jelen bekezdés alkalmazásában a továbbiakban hatályos bérleti szerződés), és a bérlemény műszakilag és természetben leválasztható helyiségei bérletére olyan bérlő jelentkezik, aki a hatályos bérleti szerződés feltételeit, ideértve a m2 arányosan számolt bérleti díjat is, elfogadja, abban az esetben a  bérbeadó részéről hozzájárulás adható a hatályos bérleti szerződés közös megegyezéssel való módosításához a bérlemény alapterülete és az azzal arányos bérleti díj tekintetében, feltéve, hogy ezzel egyidejűleg a bérlemény így felszabaduló műszakilag és természetben leválasztott helyiségeire vonatkozó bérleti szerződést is megköti a bérbeadó és a leendő bérlő, továbbá a módosított és újonnan megkötött bérleti szerződések alapján fizetendő bérleti díj összességében nem alacsonyabb a hatályos bérleti szerződés alapján fizetendő bérleti díjnál. Az új bérleti szerződés közvetlen megkötésének feltétele továbbá, hogy az abban foglalt helyiség forgalmi értéke ne haladja meg a nemzeti vagyonról szóló törvényben és a költségvetési törvényben meghatározott értékhatárt, és a hatályos bérleti szerződéssel rendelkező bérlő bérleti díj hátralékkal ne rendelkezzen a szerződés-módosítás időpontjában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iCs/>
          <w:color w:val="000000"/>
          <w:sz w:val="20"/>
          <w:szCs w:val="20"/>
          <w:lang w:eastAsia="hu-HU"/>
        </w:rPr>
      </w:pPr>
      <w:r>
        <w:rPr>
          <w:rFonts w:cs="Tahoma" w:ascii="Tahoma" w:hAnsi="Tahoma"/>
          <w:b/>
          <w:i/>
          <w:i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color w:val="000000"/>
          <w:sz w:val="24"/>
          <w:szCs w:val="24"/>
          <w:lang w:eastAsia="hu-HU"/>
        </w:rPr>
      </w:pPr>
      <w:r>
        <w:rPr>
          <w:rFonts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bCs/>
          <w:sz w:val="24"/>
          <w:szCs w:val="24"/>
          <w:u w:val="single"/>
          <w:lang w:eastAsia="hu-HU"/>
        </w:rPr>
        <w:t>Záró rendelkezések</w:t>
      </w:r>
      <w:r>
        <w:rPr>
          <w:rFonts w:cs="Garamond" w:ascii="Garamond" w:hAnsi="Garamond"/>
          <w:b/>
          <w:bCs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bCs/>
          <w:sz w:val="24"/>
          <w:szCs w:val="24"/>
          <w:lang w:eastAsia="hu-HU"/>
        </w:rPr>
        <w:t>4. §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  <w:t>Jelen rendelet a kihirdetést követő napon lép hatályba, a hatályba lépést követő napon hatályát veszti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eastAsia="hu-HU"/>
              </w:rPr>
              <w:t>Habis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eastAsia="hu-HU"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eastAsia="hu-HU"/>
              </w:rPr>
              <w:t>Dr. Kovács Lu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eastAsia="hu-HU"/>
              </w:rPr>
              <w:t>Eger Megyei Jogú Város Jegyzőj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22:00Z</dcterms:created>
  <dc:creator>fabiangne</dc:creator>
  <dc:description/>
  <cp:keywords/>
  <dc:language>en-US</dc:language>
  <cp:lastModifiedBy>fabiangne</cp:lastModifiedBy>
  <dcterms:modified xsi:type="dcterms:W3CDTF">2012-11-21T15:25:00Z</dcterms:modified>
  <cp:revision>1</cp:revision>
  <dc:subject/>
  <dc:title>RENDELET-TERVEZET</dc:title>
</cp:coreProperties>
</file>