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Heading"/>
        <w:jc w:val="both"/>
        <w:rPr/>
      </w:pPr>
      <w:r>
        <w:rPr>
          <w:rFonts w:cs="Constantia" w:ascii="Constantia" w:hAnsi="Constantia"/>
          <w:b w:val="false"/>
          <w:sz w:val="24"/>
          <w:u w:val="single"/>
        </w:rPr>
        <w:t>Az előterjesztés címe</w:t>
      </w:r>
      <w:r>
        <w:rPr>
          <w:rFonts w:cs="Constantia" w:ascii="Constantia" w:hAnsi="Constantia"/>
          <w:b w:val="false"/>
          <w:sz w:val="24"/>
        </w:rPr>
        <w:t xml:space="preserve">: </w:t>
      </w:r>
      <w:r>
        <w:rPr>
          <w:rFonts w:cs="Constantia" w:ascii="Constantia" w:hAnsi="Constantia"/>
          <w:sz w:val="24"/>
        </w:rPr>
        <w:t xml:space="preserve">Eger Megyei Jogú Város Önkormányzata Közgyűlésének rendelet-tervezete </w:t>
      </w:r>
      <w:r>
        <w:rPr>
          <w:rFonts w:cs="Constantia" w:ascii="Constantia" w:hAnsi="Constantia"/>
          <w:color w:val="C0504D"/>
          <w:sz w:val="24"/>
        </w:rPr>
        <w:t xml:space="preserve">az építményadó és telekadóról </w:t>
      </w:r>
      <w:r>
        <w:rPr>
          <w:rFonts w:cs="Constantia" w:ascii="Constantia" w:hAnsi="Constantia"/>
          <w:b w:val="false"/>
          <w:sz w:val="24"/>
        </w:rPr>
        <w:t>/</w:t>
      </w:r>
      <w:r>
        <w:rPr>
          <w:rFonts w:cs="Constantia" w:ascii="Constantia" w:hAnsi="Constantia"/>
          <w:b w:val="false"/>
          <w:i/>
          <w:sz w:val="24"/>
        </w:rPr>
        <w:t xml:space="preserve">egy fordulóban kerül tárgyalásra. </w:t>
      </w:r>
      <w:r>
        <w:rPr>
          <w:rFonts w:cs="Constantia" w:ascii="Constantia" w:hAnsi="Constantia"/>
          <w:b w:val="false"/>
          <w:sz w:val="24"/>
        </w:rPr>
        <w:t>/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Dr. Kovács Luc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er Megyei Jogú Város Jegyz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Korsós László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irodavezető, Adó Irod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ab/>
        <w:t xml:space="preserve">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A helyi adókról szóló 1990. évi C. törvény által valorizált adómértékek érvényesítése érdekében 2013. évtől változtatásra javasolt adómértékeket tartalmazza a rendelet-tervezet.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A lakások és pincék után fizetendő adó összege nem változik,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nnak ellenére, hogy a lakások adómérték ugyan emelkedik, ám ezt a bevezetendő 50%-os adókedvezmény ellensúlyozza a fizetendő adó nagyságát. A </w:t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tervezetnek már nem része a közműadór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vonatkozó szabályozás, hiszen ez egy új törvényjavaslat alapján a NAV hatáskörébe kerül és teljes egészében </w:t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állami bevétellé válik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(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cc.: -45 millió Ft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). Az adóigazgatási eljárás speciális szabályainak beépítésére tett javaslat is beépül a rendelet-tervezetbe. 2013. évtől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új rendelet megalkotását javasoljuk.   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1.    A rendelet-tervezet szöveges indokolás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Rendelet-tervezet </w:t>
      </w:r>
      <w:r>
        <w:rPr>
          <w:rFonts w:cs="Constantia" w:ascii="Constantia" w:hAnsi="Constantia"/>
          <w:sz w:val="24"/>
        </w:rPr>
        <w:t xml:space="preserve">az építményadó és telekadó rendelet 2013. évi </w:t>
      </w:r>
      <w:r>
        <w:rPr>
          <w:rFonts w:cs="Constantia" w:ascii="Constantia" w:hAnsi="Constantia"/>
          <w:sz w:val="24"/>
          <w:szCs w:val="24"/>
        </w:rPr>
        <w:t>bevezetéséről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Megyei Jogú Városok helyi ingatlan adózásának bemutatása</w:t>
      </w:r>
      <w:r>
        <w:rPr>
          <w:rFonts w:cs="Constantia" w:ascii="Constantia" w:hAnsi="Constantia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cs="Constantia" w:ascii="Constantia" w:hAnsi="Constantia"/>
          <w:sz w:val="24"/>
          <w:szCs w:val="24"/>
        </w:rPr>
        <w:t>A Heves Megyei Kormányhivatal törvényességi észrevételével kapcsolatos iratok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eves Megyei Kereskedelmi és Iparkamara véleménye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2. november 29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 Eger Megyei Jogú Város Önkormányzat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70"/>
        <w:gridCol w:w="15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orsós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dó Ir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0"/>
                <w:szCs w:val="24"/>
                <w:lang w:eastAsia="hu-HU"/>
              </w:rPr>
              <w:t>korsos.laszlo @ph.eger.hu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1-7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3239-3/2012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 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Holló Esz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Szervezési Ir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sz w:val="20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FF0000"/>
                <w:sz w:val="20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0"/>
                <w:szCs w:val="24"/>
                <w:lang w:eastAsia="hu-HU"/>
              </w:rPr>
              <w:t>hollo.eszter 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0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0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0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0"/>
                <w:szCs w:val="24"/>
                <w:lang w:eastAsia="hu-H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Meghívottak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nincs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KIK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 nap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11. 14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részben támogatj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november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 9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4. napirend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november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. tárgyaló 15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4. napirend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 Bizottság támogatja </w:t>
      </w:r>
      <w:r>
        <w:rPr>
          <w:rFonts w:cs="Constantia" w:ascii="Constantia" w:hAnsi="Constantia"/>
          <w:sz w:val="24"/>
          <w:szCs w:val="24"/>
        </w:rPr>
        <w:t xml:space="preserve">az építményadó és telekadóról szóló rendelet-tervezet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1.) Költségvetési és Gazdálkodási Bizottság </w:t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támogatta (3 igen 2 nem)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2.) Pénzügyi és Ügyrendi Bizottság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támogatta (</w:t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egyhangú 4 igen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)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A döntés végrehajtásának határideje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A rendelet kihirdetését követő naptól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folyamatos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A végrehajtás időpontj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 xml:space="preserve">A végrehajtás során tett intézkedések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43:00Z</dcterms:created>
  <dc:creator>szombathymne</dc:creator>
  <dc:description/>
  <cp:keywords/>
  <dc:language>en-US</dc:language>
  <cp:lastModifiedBy>Korsós László</cp:lastModifiedBy>
  <dcterms:modified xsi:type="dcterms:W3CDTF">2012-11-22T08:04:00Z</dcterms:modified>
  <cp:revision>3</cp:revision>
  <dc:subject/>
  <dc:title>FEDLAP</dc:title>
</cp:coreProperties>
</file>