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Előterjesztés az Egri Közszolgáltatások Városi Intézmény intézményvezetőjének nyugdíjazási kérelméről</w:t>
      </w:r>
      <w:r>
        <w:rPr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és</w:t>
      </w:r>
      <w:r>
        <w:rPr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intézményvezetői pályázat kiír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ri Közszolgáltatások Városi Intézményének </w:t>
      </w:r>
      <w:r>
        <w:rPr>
          <w:rFonts w:cs="Constantia" w:ascii="Constantia" w:hAnsi="Constantia"/>
        </w:rPr>
        <w:t>vezetője bejelentette nyugdíjba vonulási szándéká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. </w:t>
      </w:r>
      <w:r>
        <w:rPr>
          <w:rFonts w:cs="Constantia" w:ascii="Constantia" w:hAnsi="Constantia"/>
          <w:sz w:val="24"/>
          <w:szCs w:val="24"/>
        </w:rPr>
        <w:t>Jogviszony megszűnésének időpontja 2012.12.30.</w:t>
      </w:r>
      <w:r>
        <w:rPr>
          <w:rFonts w:cs="Constantia" w:ascii="Constantia" w:hAnsi="Constantia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igazgató jelezte, hogy nyugdíjasként továbbra is ellátná az intézményvezetői posztot. A Kjt. 20/A § (1) bekezdése és 20/§. § (1) bekezdése alapján az intézményvezetői pozícióra pályázatot kell kiírni. A pályázati eljárás lefolytatása minimálisan 45 napot vesz igénybe, mivel a pályázati felhívást 30 napra közzé kell tenni. Ebből következően a pályázat elbírálására a januári Közgyűlésen kerülhet sor, ezért szükséges a jelenlegi vezető megbízása a felmentését követő egy havi időtartamra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Pályázati felhívá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S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ásztor Gyula humán       ügyintéz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ár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KVI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gri Közszolgáltatások Városi Intézménye 3300 Eger, Bem tábornok utca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 javasolja Eger Megyei Jogú Város Önkormányzat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a közalkalmazottak jogállásáról szóló 1992. évi XXXIII. törvény 30. § (1) f) bekezdése alapján, Molnár László az Egri Közszolgáltatások Városi Intézménye igazgatója közalkalmazotti jogviszonyát saját kérésére, nyugdíjazására való tekintettel, közös megegyezéssel 2012. december 30. napjával megszüntet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gyűlés felhatalmazza Eger Megyei Jogú Város Polgármesterét a felmentéssel kapcsolatos dokumentumok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right"/>
        <w:outlineLvl w:val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Habis László polgármester megbízásából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</w:r>
      <w:r>
        <w:rPr>
          <w:rFonts w:cs="Constantia" w:ascii="Constantia" w:hAnsi="Constantia"/>
          <w:sz w:val="24"/>
          <w:szCs w:val="24"/>
        </w:rPr>
        <w:t>Juhászné Dr. Krecz Erzsébet Gazdasági Iroda Vezetője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r Bánhidy Péter Jogi és Szervezési Iroda vezetője/aljegyző</w:t>
      </w:r>
    </w:p>
    <w:p>
      <w:pPr>
        <w:pStyle w:val="Normal"/>
        <w:jc w:val="right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</w:t>
      </w: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2011. december 2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</w:rPr>
        <w:t>Eger Megyei Jogú Város Önkormányzat Közgyűl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a közalkalmazottak jogállásáról szóló 1992. évi XXXIII. törvény 20/A § (2) b) pontja alapjá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nstantia" w:ascii="Constantia" w:hAnsi="Constantia"/>
          <w:sz w:val="24"/>
          <w:szCs w:val="24"/>
        </w:rPr>
        <w:t>megbízza Molnár László jelenlegi vezetőt az Egri Közszolgáltatások Városi Intézménye igazgatói feladatainak ellátásával 2013. január 1. napjától 2013. január 31. napjáig terjedő időtartamra. A Közgyűlés felhatalmazza Eger Megyei Jogú Város Polgármesterét a kinevezéssel kapcsolatos dokumentumok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right"/>
        <w:outlineLvl w:val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Habis László polgármester megbízásából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</w:r>
      <w:r>
        <w:rPr>
          <w:rFonts w:cs="Constantia" w:ascii="Constantia" w:hAnsi="Constantia"/>
          <w:sz w:val="24"/>
          <w:szCs w:val="24"/>
        </w:rPr>
        <w:t>Juhászné Dr. Krecz Erzsébet Gazdasági Iroda Vezetője</w:t>
      </w:r>
    </w:p>
    <w:p>
      <w:pPr>
        <w:pStyle w:val="HTMLPreformatted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r Bánhidy Péter Jogi és Szervezési Iroda vezetője/aljegyző</w:t>
      </w:r>
    </w:p>
    <w:p>
      <w:pPr>
        <w:pStyle w:val="Normal"/>
        <w:jc w:val="right"/>
        <w:rPr/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</w:t>
      </w: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2011. december 28.</w:t>
      </w:r>
    </w:p>
    <w:p>
      <w:pPr>
        <w:pStyle w:val="Normal"/>
        <w:suppressAutoHyphens w:val="true"/>
        <w:spacing w:lineRule="auto" w:line="240" w:before="120" w:after="0"/>
        <w:ind w:left="70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0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uppressAutoHyphens w:val="true"/>
        <w:spacing w:lineRule="auto" w:line="240" w:before="120" w:after="0"/>
        <w:ind w:left="720" w:hanging="360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</w:rPr>
        <w:t xml:space="preserve">3. A Közgyűlés pályázatot ír ki az Egri Közszolgáltatások Városi Intézménye intézményvezetői állásának betöltésére, az előterjesztés melléklete szerint. A Közgyűlés felkéri a jegyzőt, hogy a pályázati kiírást a törvényi előírásoknak megfelelően tegye közzé, majd a beérkezett pályázatokat elbírálásra készítse elő. A Közgyűlés a </w:t>
      </w:r>
      <w:r>
        <w:rPr>
          <w:rFonts w:cs="Constantia" w:ascii="Constantia" w:hAnsi="Constantia"/>
        </w:rPr>
        <w:t>Kjt. 20/A.§ (6) bekezdésében meghatározott bizottságként a Humán Erőforrás Bizottságot bízza meg, a beérkezett pályázatok véleményezésével .</w:t>
      </w:r>
    </w:p>
    <w:p>
      <w:pPr>
        <w:pStyle w:val="Normal"/>
        <w:ind w:firstLine="708"/>
        <w:jc w:val="right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 Dr. Kovács Luca jegyző</w:t>
      </w:r>
    </w:p>
    <w:p>
      <w:pPr>
        <w:pStyle w:val="Normal"/>
        <w:spacing w:lineRule="auto" w:line="240" w:before="0" w:after="0"/>
        <w:ind w:firstLine="709"/>
        <w:jc w:val="right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</w:rPr>
        <w:t xml:space="preserve">Csákvári Antal tanácsnok, </w:t>
        <w:br/>
        <w:t>a Humán Erőforrás Bizottság elnöke</w:t>
      </w:r>
    </w:p>
    <w:p>
      <w:pPr>
        <w:pStyle w:val="Normal"/>
        <w:ind w:firstLine="708"/>
        <w:jc w:val="right"/>
        <w:rPr/>
      </w:pPr>
      <w:r>
        <w:rPr>
          <w:rFonts w:cs="Constantia" w:ascii="Constantia" w:hAnsi="Constantia"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2. január 31</w:t>
      </w:r>
      <w:r>
        <w:rPr>
          <w:rFonts w:cs="Constantia" w:ascii="Constantia" w:hAnsi="Constanti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dönté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énzügyi és Ügyrendi Bizottság egyhangú igen szavazattal támogatta a határozati javaslatok elfogadás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7:00Z</dcterms:created>
  <dc:creator>pasztorgy</dc:creator>
  <dc:description/>
  <cp:keywords/>
  <dc:language>en-US</dc:language>
  <cp:lastModifiedBy>Dr. Holló Eszter</cp:lastModifiedBy>
  <cp:lastPrinted>2012-11-15T09:13:00Z</cp:lastPrinted>
  <dcterms:modified xsi:type="dcterms:W3CDTF">2012-11-22T06:47:00Z</dcterms:modified>
  <cp:revision>13</cp:revision>
  <dc:subject/>
  <dc:title>1</dc:title>
</cp:coreProperties>
</file>