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z előterjesztés cím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ó 2011. IV. negyedévi Költségvetési és Gazdálkodási Bizottság vagyoni típusú, illetve a Polgármester saját hatáskörben hozott döntéseinek végrehaj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bis László polgármester és Csathó Csaba tanácsn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l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őad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űcs Tamá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Tárgy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011. IV. negyedévben saját hatáskörben hozott KGB és Polgármesteri döntése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sz. KGB saját hatáskörben hozott vagyoni típusú dönt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sz. PM saját hatáskörben hozott vagyoni típusú dönt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 sz. PM saját hatáskörben hozott nem vagyoni típusú dönt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2. január hó 26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4"/>
        <w:gridCol w:w="2223"/>
        <w:gridCol w:w="3249"/>
        <w:gridCol w:w="1140"/>
        <w:gridCol w:w="1442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Valcsákné Kecskeméti Korné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valcsakne.kornelia@ph.eger.h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730-1/2012.</w:t>
            </w:r>
          </w:p>
        </w:tc>
      </w:tr>
      <w:tr>
        <w:trPr>
          <w:trHeight w:val="69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Jogi és Szervez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Szemes Gabriel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zemes.gabriella@ph.eger.h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01.1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és Gazdálkodási Bizottság javasolja a tájékoztató Közgyűlés elé terjesztés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és Gazdálkodási Bizottság 4 egyhangú igen szavazattal támogatta a tájékoztató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54:00Z</dcterms:created>
  <dc:creator>fabiangne</dc:creator>
  <dc:description/>
  <cp:keywords/>
  <dc:language>en-US</dc:language>
  <cp:lastModifiedBy>Valcsákné Kecskeméti Kornélia</cp:lastModifiedBy>
  <cp:lastPrinted>2011-08-08T14:17:00Z</cp:lastPrinted>
  <dcterms:modified xsi:type="dcterms:W3CDTF">2012-01-18T15:06:00Z</dcterms:modified>
  <cp:revision>6</cp:revision>
  <dc:subject/>
  <dc:title>FEDLAP</dc:title>
</cp:coreProperties>
</file>