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A Költségvetési és Gazdálkodási Bizottság 2011. IV. negyedévben saját hatáskörben hozott vagyoni típusú döntései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1. melléklet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október 19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Times" w:hAnsi="Times" w:cs="Times"/>
          <w:b/>
          <w:b/>
          <w:caps/>
          <w:sz w:val="26"/>
          <w:szCs w:val="26"/>
          <w:u w:val="single"/>
        </w:rPr>
      </w:pPr>
      <w:r>
        <w:rPr>
          <w:rFonts w:cs="Times" w:ascii="Times" w:hAnsi="Times"/>
          <w:b/>
          <w:caps/>
          <w:sz w:val="26"/>
          <w:szCs w:val="26"/>
          <w:u w:val="single"/>
        </w:rPr>
      </w:r>
    </w:p>
    <w:p>
      <w:pPr>
        <w:pStyle w:val="Normal"/>
        <w:rPr>
          <w:rFonts w:ascii="Times" w:hAnsi="Times" w:cs="Times"/>
        </w:rPr>
      </w:pPr>
      <w:r>
        <w:rPr/>
        <w:t>Előterjesztés nem lakás célú helyiségek liciten történő hasznosításár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401/2011. (X. 19.) számú KGB dön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vanish/>
        </w:rPr>
      </w:pPr>
      <w:r>
        <w:rPr/>
        <w:t xml:space="preserve">Eger Megyei Jogú Város Közgyűlésének </w:t>
      </w:r>
      <w:r>
        <w:rPr>
          <w:b/>
        </w:rPr>
        <w:t xml:space="preserve">Költségvetési és Gazdálkodási Bizottsága </w:t>
      </w:r>
      <w:r>
        <w:rPr/>
        <w:t>a „</w:t>
      </w:r>
      <w:r>
        <w:rPr>
          <w:rFonts w:cs="Times" w:ascii="Times" w:hAnsi="Times"/>
        </w:rPr>
        <w:t xml:space="preserve">nem lakás célú helyiségek liciten történő hasznosítására” című előterjesztésről </w:t>
      </w:r>
      <w:r>
        <w:rPr>
          <w:rFonts w:cs="Times" w:ascii="Times" w:hAnsi="Times"/>
          <w:i/>
          <w:highlight w:val="lightGray"/>
        </w:rPr>
        <w:t>saját hatáskörben</w:t>
      </w:r>
      <w:r>
        <w:rPr>
          <w:rFonts w:cs="Times" w:ascii="Times" w:hAnsi="Times"/>
        </w:rPr>
        <w:t xml:space="preserve"> hozta meg az alábbi döntést:</w:t>
      </w:r>
    </w:p>
    <w:p>
      <w:pPr>
        <w:pStyle w:val="Normal"/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etért az önkormányzat tulajdonában lévő nem lakás célú helyiségek nyílt licites eljárással történő bérbeadásával a következő pályázati felhívás közzétételével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>
          <w:b/>
        </w:rPr>
        <w:t xml:space="preserve">Eger Megyei Jogú Város Önkormányzata meghirdeti az Önkormányzat tulajdonában lévő nem lakás célú helyiségek nyílt licites bérleti hasznosítását az Önkormányzat vagyonáról és vagyongazdálkodásáról szóló 5/2008. (II.01.) sz. rendelet 17. §-ában foglaltak alapján az alábbiak szerint: </w:t>
      </w:r>
    </w:p>
    <w:p>
      <w:pPr>
        <w:pStyle w:val="Normal"/>
        <w:jc w:val="center"/>
        <w:rPr/>
      </w:pPr>
      <w:r>
        <w:rPr>
          <w:b/>
        </w:rPr>
        <w:t>Eger Megyei Jogú Város Önkormányzatának megbízása alapján az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VAT Zrt. 2011. október 27-én, 9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órakor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yílt licites eljárás során bérbe adja az 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Önkormányzati tulajdonban lévő helyiségeket.</w:t>
      </w:r>
    </w:p>
    <w:p>
      <w:pPr>
        <w:pStyle w:val="Szvegtrzsbehzssal2"/>
        <w:spacing w:lineRule="auto" w:line="24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összegek Ft-ban értendők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4"/>
        <w:gridCol w:w="1405"/>
        <w:gridCol w:w="1315"/>
        <w:gridCol w:w="1315"/>
        <w:gridCol w:w="1314"/>
        <w:gridCol w:w="13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sz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i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pterület m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galmi érték</w:t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ttó ár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Induló éves bérleti díj (nettó ár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lyázati biztosíték (nettó á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ó u. 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6/A-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zle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89.000,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.680,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.67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ri u. 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ógyszertá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.000,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.000,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.000,-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>A gyógyszertári funkció nem módosítható, a gyógyszertárat előre egyeztetett időpontban lehet megtekinteni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özzététel módja: Heves Megyei Hírlap, Városi Újság, Városi Televízió képújság, az ingatlanon kihelyezett egységes tájékoztató táblán, az Önkormányzat hivatalos hirdetőtáblája, Eger város honlapján, </w:t>
      </w:r>
      <w:hyperlink r:id="rId2">
        <w:r>
          <w:rPr>
            <w:rStyle w:val="InternetLink"/>
            <w:b/>
          </w:rPr>
          <w:t>www.evatzrt.hu</w:t>
        </w:r>
      </w:hyperlink>
      <w:r>
        <w:rPr>
          <w:b/>
        </w:rPr>
        <w:t xml:space="preserve"> honlapon 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cites eljárás helye: Eger, Zalár J. u. 1-3.sz  EVAT Zrt.  Tanácsterem (tetőtér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érleti jogviszony időtartama: szerződéskötés napjától számított 10 év.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/>
        </w:rPr>
        <w:t>Eredményhirdetés helye és ideje: a licit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</w:rPr>
      </w:pPr>
      <w:r>
        <w:rPr>
          <w:b/>
        </w:rPr>
        <w:t>Szerződéskötés: az eredményhirdetéstől számított 8 munkanap.</w:t>
      </w:r>
    </w:p>
    <w:p>
      <w:pPr>
        <w:pStyle w:val="TextBody"/>
        <w:rPr>
          <w:b/>
          <w:b/>
        </w:rPr>
      </w:pPr>
      <w:r>
        <w:rPr>
          <w:b/>
          <w:bCs/>
        </w:rPr>
        <w:t>Induló éves bérleti díj minden évben a KSH által közzétett</w:t>
      </w:r>
      <w:r>
        <w:rPr>
          <w:b/>
        </w:rPr>
        <w:t xml:space="preserve"> a fogyasztói árindex 100%-val emelkedik. Első emelésre 2012. májusában kerül sor.</w:t>
      </w:r>
    </w:p>
    <w:p>
      <w:pPr>
        <w:pStyle w:val="TextBody"/>
        <w:rPr>
          <w:b/>
          <w:b/>
        </w:rPr>
      </w:pPr>
      <w:r>
        <w:rPr>
          <w:b/>
        </w:rPr>
        <w:t>A bérleti jogviszony időtartama : 10 év határozott időtartam.</w:t>
      </w:r>
    </w:p>
    <w:p>
      <w:pPr>
        <w:pStyle w:val="TextBody"/>
        <w:rPr/>
      </w:pPr>
      <w:r>
        <w:rPr>
          <w:b/>
        </w:rPr>
        <w:t>A licitlépcső: 10.000,- F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i biztosítékot a licites eljárást megelőző napon</w:t>
      </w:r>
      <w:r>
        <w:rPr>
          <w:b/>
          <w:bCs/>
          <w:sz w:val="20"/>
          <w:szCs w:val="20"/>
        </w:rPr>
        <w:t xml:space="preserve"> </w:t>
      </w:r>
      <w:r>
        <w:rPr>
          <w:b/>
        </w:rPr>
        <w:t>16.00 óráig</w:t>
      </w:r>
      <w:r>
        <w:rPr>
          <w:bCs/>
          <w:sz w:val="20"/>
          <w:szCs w:val="20"/>
        </w:rPr>
        <w:t xml:space="preserve"> </w:t>
      </w:r>
      <w:r>
        <w:rPr>
          <w:b/>
        </w:rPr>
        <w:t>kell befizetni az EVAT Zrt. Kereskedelmi és Hitelbanknál vezetett 10403507-35011950 számú számlájára. A pályázati biztosíték befizetése az induló nettó bérleti díjon történő ajánlattételnek minősül. A pályázati biztosíték nyertesség esetén beszámításra kerül a bérleti díjba, oly módon, hogy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Az üzlet a licites eljárás előtt megtekinthető a hirdetményben megjelölt időpontokban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z Önkormányzat fenntartja azon jogát, hogy a nyertes ajánlattevő visszalépése esetén jogosult a licit soron következő helyezettjével szerződést kötni. </w:t>
      </w:r>
      <w:r>
        <w:rPr>
          <w:b/>
          <w:bCs/>
        </w:rPr>
        <w:t>A pályázati biztosíték befizetése egyúttal az induló bruttó bérleti díjra történő ajánlattételnek minősül.</w:t>
      </w:r>
    </w:p>
    <w:p>
      <w:pPr>
        <w:pStyle w:val="Normal"/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Az ajánlatok bírálati szempontja</w:t>
      </w:r>
      <w:r>
        <w:rPr>
          <w:b/>
        </w:rPr>
        <w:t xml:space="preserve">: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legmagasabb összegű ellenszolgáltatás</w:t>
      </w:r>
    </w:p>
    <w:p>
      <w:pPr>
        <w:pStyle w:val="Normal"/>
        <w:ind w:left="4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jánlati kötöttség: a szerződéskötés napjáig fennáll. </w:t>
      </w:r>
      <w:r>
        <w:rPr>
          <w:b/>
        </w:rPr>
        <w:t>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Nem jár vissza a pályázati biztosíték, h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jánlattevő a licit megkezdését követően a licitálástól visszalé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72" w:hanging="66"/>
        <w:outlineLvl w:val="0"/>
        <w:rPr/>
      </w:pPr>
      <w:r>
        <w:rPr/>
        <w:t>A licites eljáráson résztvevő köteles bemutatni:30 napnál nem régebbi keltezésű, cégbíróság által kiadott cégkivonat eredeti vagy közjegyző által hitelesített másolati példányát, egyéni vállalkozó esetében a vállalkozói igazolvány Okmányiroda által hitelesített másolati példányát, magánszemély estében pedig a személyazonosság igazolására szolgáló dokumentum másolatát. Amennyiben a cégkivonat szerint az ajánlattevő és/vagy az alvállalkozó cégügyben el nem bírált módosítás van folyamatban, akkor a vonatkozó változásbejegyzési kérelem másolati példánya is csatolan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384" w:hanging="360"/>
        <w:jc w:val="both"/>
        <w:rPr/>
      </w:pPr>
      <w:r>
        <w:rPr>
          <w:b/>
        </w:rPr>
        <w:t>Cégszerűen aláírók aláírási címpéldányának hitelesített másolati példányát. Ha a cégjegyzésre jogosult és az ajánlatot aláíró személye különböző, akkor csatolandó a kötelezettségvállalásra feljogosító, a meghatalmazott aláírását is tartalmazó, eredeti, cégszerűen aláírt meghatalmazás és a meghatalmazást cégszerűen aláírók aláírási címpéldányának hitelesített másol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" w:leader="none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Eger Megyei Jogú Város Önkormányzata és az EVAT Zrt felé nincs bérleti díj és adók módjára behajtható tartozása.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/>
      </w:pPr>
      <w:r>
        <w:rPr/>
        <w:t xml:space="preserve">A licite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  <w:tab/>
        <w:t>Felelős:</w:t>
        <w:tab/>
        <w:t>EVAT Zrt.</w:t>
      </w:r>
    </w:p>
    <w:p>
      <w:pPr>
        <w:pStyle w:val="Normal"/>
        <w:ind w:left="5187" w:hanging="0"/>
        <w:rPr>
          <w:b/>
          <w:b/>
        </w:rPr>
      </w:pPr>
      <w:r>
        <w:rPr>
          <w:b/>
        </w:rPr>
        <w:t>Határidő:</w:t>
        <w:tab/>
        <w:t>2011. november 30.</w:t>
      </w:r>
      <w:r>
        <w:br w:type="page"/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Végrehajtás helyzete: 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z Eger, Egri u. 5. szám alatti ingatlan 960.000,- Ft-os éves nettó bérleti díjjal alapáron bérbeadásra került a Dobó téri Kígyó Patika Bt. részére.</w:t>
      </w:r>
    </w:p>
    <w:p>
      <w:pPr>
        <w:pStyle w:val="Normal"/>
        <w:jc w:val="both"/>
        <w:rPr/>
      </w:pPr>
      <w:r>
        <w:rPr/>
        <w:t>Az Eger, Dobó u. 22. szám alatti ingatlanra a bérlemény nedvesedése, salétromosodása miatt szakvéleményt kértünk Kormos Gyula szakmérnökt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november 16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nem lakás célú helyiségek liciten történő hasznosítására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421/2011. (XI. 16.) számú KGB dön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  <w:t xml:space="preserve">Eger Megyei Jogú Város Közgyűlésének </w:t>
      </w:r>
      <w:r>
        <w:rPr>
          <w:b/>
        </w:rPr>
        <w:t xml:space="preserve">Költségvetési és Gazdálkodási Bizottsága </w:t>
      </w:r>
      <w:r>
        <w:rPr/>
        <w:t xml:space="preserve">a „nem lakás célú helyiségek liciten történő hasznosítására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</w: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etért az önkormányzat tulajdonában lévő nem lakás célú helyiségek nyílt licites eljárással történő bérbeadásával a következő pályázati felhívás közzétételével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Eger Megyei Jogú Város Önkormányzata meghirdeti az Önkormányzat tulajdonában lévő nem lakás célú helyiségek nyílt licites bérleti hasznosítását az Önkormányzat vagyonáról és vagyongazdálkodásáról szóló 5/2008. (II.01.) sz. rendelet 17. §-ában foglaltak alapján az alábbiak szerin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Önkormányzatának megbízása alapján az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VAT Zrt. 2011. december 01-én,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órakor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nyílt licites eljárás során bérbe adja az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Önkormányzati tulajdonban lévő helyiségeket.</w:t>
      </w:r>
    </w:p>
    <w:p>
      <w:pPr>
        <w:pStyle w:val="Szvegtrzsbehzssal2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összegek Ft-ban értendők)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39"/>
        <w:gridCol w:w="1450"/>
        <w:gridCol w:w="1194"/>
        <w:gridCol w:w="1233"/>
        <w:gridCol w:w="1133"/>
        <w:gridCol w:w="1133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sz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i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pterület m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galmi érték (nettó ár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ló éves bérleti díj (nettó ár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lyázati biztosíték (nettó ár)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ókai u. 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6/A-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hel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00,-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rsek u. 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9/A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zle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.000,-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lómalom u. 8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/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legkonyhás büf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79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03.2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.800,-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ákóczi u. 4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/17/A-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zle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208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16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4.150,-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A</w:t>
      </w:r>
      <w:r>
        <w:rPr>
          <w:i/>
        </w:rPr>
        <w:t xml:space="preserve"> Kallómalom u. 88. sz. alatti melegkonyhás büfét elő bérleti jog terheli.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özzététel módja: Heves Megyei Hírlap, Városi Újság, Városi Televízió képújság, az ingatlanon kihelyezett egységes tájékoztató táblán, az Önkormányzat hivatalos hirdetőtáblája, Eger város honlapján, </w:t>
      </w:r>
      <w:hyperlink r:id="rId3">
        <w:r>
          <w:rPr>
            <w:rStyle w:val="InternetLink"/>
            <w:b/>
          </w:rPr>
          <w:t>www.evatzrt.hu</w:t>
        </w:r>
      </w:hyperlink>
      <w:r>
        <w:rPr>
          <w:b/>
        </w:rPr>
        <w:t xml:space="preserve"> honlapon 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cites eljárás helye: Eger, Zalár J. u. 1-3.sz  EVAT Zrt.  Tanácsterem (tetőtér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érleti jogviszony időtartama: szerződéskötés napjától számított 10 év.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/>
        </w:rPr>
        <w:t>Eredményhirdetés helye és ideje: a licit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</w:rPr>
      </w:pPr>
      <w:r>
        <w:rPr>
          <w:b/>
        </w:rPr>
        <w:t>Szerződéskötés: az eredményhirdetéstől számított 8 munkanap.</w:t>
      </w:r>
    </w:p>
    <w:p>
      <w:pPr>
        <w:pStyle w:val="TextBody"/>
        <w:rPr/>
      </w:pPr>
      <w:r>
        <w:rPr>
          <w:b/>
          <w:bCs/>
        </w:rPr>
        <w:t>Induló éves bérleti díj minden évben a KSH által közzétett</w:t>
      </w:r>
      <w:r>
        <w:rPr>
          <w:b/>
        </w:rPr>
        <w:t xml:space="preserve"> a fogyasztói árindex 100%-val emelkedik. Első emelésre 2012. májusában kerül sor.</w:t>
      </w:r>
    </w:p>
    <w:p>
      <w:pPr>
        <w:pStyle w:val="TextBody"/>
        <w:rPr>
          <w:b/>
          <w:b/>
        </w:rPr>
      </w:pPr>
      <w:r>
        <w:rPr>
          <w:b/>
        </w:rPr>
        <w:t>A bérleti jogviszony időtartama : 10 év határozott időtartam.</w:t>
      </w:r>
    </w:p>
    <w:p>
      <w:pPr>
        <w:pStyle w:val="TextBody"/>
        <w:rPr>
          <w:b/>
          <w:b/>
        </w:rPr>
      </w:pPr>
      <w:r>
        <w:rPr>
          <w:b/>
        </w:rPr>
        <w:t>A licitlépcső: 10.000,- Ft.</w:t>
      </w:r>
    </w:p>
    <w:p>
      <w:pPr>
        <w:pStyle w:val="Normal"/>
        <w:jc w:val="both"/>
        <w:rPr/>
      </w:pPr>
      <w:r>
        <w:rPr>
          <w:b/>
        </w:rPr>
        <w:t>A pályázati biztosítékot a licites eljárást megelőző napon</w:t>
      </w:r>
      <w:r>
        <w:rPr>
          <w:b/>
          <w:bCs/>
        </w:rPr>
        <w:t xml:space="preserve"> </w:t>
      </w:r>
      <w:r>
        <w:rPr>
          <w:b/>
        </w:rPr>
        <w:t>16.00 óráig</w:t>
      </w:r>
      <w:r>
        <w:rPr>
          <w:bCs/>
        </w:rPr>
        <w:t xml:space="preserve"> </w:t>
      </w:r>
      <w:r>
        <w:rPr>
          <w:b/>
        </w:rPr>
        <w:t>kell befizetni az EVAT Zrt. Kereskedelmi és Hitelbanknál vezetett 10403507-35011950 számú számlájára. A pályázati biztosíték befizetése az induló nettó bérleti díjon történő ajánlattételnek minősül. A pályázati biztosíték nyertesség esetén beszámításra kerül a bérleti díjba, oly módon, hogy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Az üzlet a licites eljárás előtt megtekinthető a hirdetményben megjelölt időpontokban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z Önkormányzat fenntartja azon jogát, hogy a nyertes ajánlattevő visszalépése esetén jogosult a licit soron következő helyezettjével szerződést kötni. </w:t>
      </w:r>
      <w:r>
        <w:rPr>
          <w:b/>
          <w:bCs/>
        </w:rPr>
        <w:t>A pályázati biztosíték befizetése egyúttal az induló bruttó bérleti díjra történő ajánlattételnek minősül.</w:t>
      </w:r>
    </w:p>
    <w:p>
      <w:pPr>
        <w:pStyle w:val="Normal"/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Az ajánlatok bírálati szempontja</w:t>
      </w:r>
      <w:r>
        <w:rPr>
          <w:b/>
        </w:rPr>
        <w:t xml:space="preserve">: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legmagasabb összegű ellenszolgáltatás</w:t>
      </w:r>
    </w:p>
    <w:p>
      <w:pPr>
        <w:pStyle w:val="Normal"/>
        <w:ind w:left="4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jánlati kötöttség: a szerződéskötés napjáig fennáll. </w:t>
      </w:r>
      <w:r>
        <w:rPr>
          <w:b/>
        </w:rPr>
        <w:t>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m jár vissza a pályázati biztosíték, h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jánlattevő a licit megkezdését követően a licitálástól visszalé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72" w:hanging="66"/>
        <w:outlineLvl w:val="0"/>
        <w:rPr>
          <w:b/>
          <w:b/>
        </w:rPr>
      </w:pPr>
      <w:r>
        <w:rPr>
          <w:b/>
        </w:rPr>
        <w:t>A licites eljáráson résztvevő köteles bemu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84" w:hanging="360"/>
        <w:jc w:val="both"/>
        <w:rPr>
          <w:b/>
          <w:b/>
        </w:rPr>
      </w:pPr>
      <w:r>
        <w:rPr>
          <w:b/>
        </w:rPr>
        <w:t>30 napnál nem régebbi keltezésű, cégbíróság által kiadott cégkivonat eredeti vagy közjegyző által hitelesített másolati példányát, egyéni vállalkozó esetében a vállalkozói igazolvány Okmányiroda által hitelesített másolati példányát, magánszemély estében pedig a személyazonosság igazolására szolgáló dokumentum másolatát. Amennyiben a cégkivonat szerint az ajánlattevő és/vagy az alvállalkozó cégügyben el nem bírált módosítás van folyamatban, akkor a vonatkozó változásbejegyzési kérelem másolati példánya is csatolandó</w:t>
      </w:r>
    </w:p>
    <w:p>
      <w:pPr>
        <w:pStyle w:val="Normal"/>
        <w:ind w:left="3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Cégszerűen aláírók aláírási címpéldányának hitelesített másolati példányát. Ha a cégjegyzésre jogosult és az ajánlatot aláíró személye különböző, akkor csatolandó a kötelezettségvállalásra feljogosító, a meghatalmazott aláírását is tartalmazó, eredeti, cégszerűen aláírt meghatalmazás és a meghatalmazást cégszerűen aláírók aláírási címpéldányának hitelesített másolata.</w:t>
      </w:r>
    </w:p>
    <w:p>
      <w:pPr>
        <w:pStyle w:val="Normal"/>
        <w:ind w:left="7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" w:leader="none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Eger Megyei Jogú Város Önkormányzata és az EVAT Zrt felé nincs bérleti díj és adók módjára behajtható tartozása.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/>
      </w:pPr>
      <w:r>
        <w:rPr/>
        <w:t xml:space="preserve">A licite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  <w:tab/>
        <w:t>Felelős:</w:t>
        <w:tab/>
        <w:t>EVAT Zrt.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  <w:tab/>
        <w:t>Határidő:</w:t>
        <w:tab/>
        <w:t>2011. december 31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Végrehajtás helyzete: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z Eger, Jókai u. 7. szám alatti ingatlan alapáron 396.000,- Ft-os éves nettó bérleti díjjal bérbeadásra került a Pilisy-Antikvitás Kft. részére.</w:t>
      </w:r>
    </w:p>
    <w:p>
      <w:pPr>
        <w:pStyle w:val="Normal"/>
        <w:jc w:val="both"/>
        <w:rPr/>
      </w:pPr>
      <w:r>
        <w:rPr/>
        <w:t>Az Eger, Kallómalom u. 88. szám alatti ingatlan alapáron a licitet követő 15 napon belül 1.903.200,- Ft-os éves nettó bérleti díjjal bérbeadásra került a Bíbor 303 Bt. részére.</w:t>
      </w:r>
    </w:p>
    <w:p>
      <w:pPr>
        <w:pStyle w:val="Normal"/>
        <w:jc w:val="both"/>
        <w:rPr/>
      </w:pPr>
      <w:r>
        <w:rPr/>
        <w:t>Az Eger, Érsek u. 3., illetve Eger, Rákóczi F. u. 45. szám alatti ingatlanok esetében nem volt érdeklődő, így várható további licitkiírás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tabs>
          <w:tab w:val="clear" w:pos="708"/>
          <w:tab w:val="left" w:pos="5484" w:leader="none"/>
        </w:tabs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november 16.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/>
        <w:t>Előterjesztés egri belterületi 7211/A/9 hrsz-ú, Eger, Hatvanikapu tér 3/A. I/ 5. szám alatt található lakás ingatlan elidegenítéséről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430/2011. (XI. 16.) számú KGB dön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  <w:t xml:space="preserve">Eger Megyei Jogú Város Közgyűlésének </w:t>
      </w:r>
      <w:r>
        <w:rPr>
          <w:b/>
        </w:rPr>
        <w:t xml:space="preserve">Költségvetési és Gazdálkodási Bizottsága </w:t>
      </w:r>
      <w:r>
        <w:rPr/>
        <w:t xml:space="preserve">az „egri belterületi 7211/A/9 hrsz-ú, Eger, Hatvanikapu tér 3/A. I/ 5. szám alatt található lakás ingatlan elidegenítéséről” szóló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</w:t>
      </w:r>
    </w:p>
    <w:p>
      <w:pPr>
        <w:pStyle w:val="Normal"/>
        <w:jc w:val="both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z Önkormányzat vagyonáról és a vagyongazdálkodásról szóló 5/2008. (II.01.) önkormányzati rendelet felhatalmazása alapján - nyílt licites eljárás keretén belül kiírja értékesítésre az Önkormányzat kizárólagos tulajdonában álló egri belterületi 7211/A/9 hrsz-ú, természetben Eger, Hatvanikapu tér 3/A. I/5. szám alatt található, 54</w:t>
      </w:r>
      <w:r>
        <w:rPr>
          <w:b/>
          <w:color w:val="000000"/>
        </w:rPr>
        <w:t xml:space="preserve"> m</w:t>
      </w:r>
      <w:r>
        <w:rPr>
          <w:b/>
          <w:color w:val="000000"/>
          <w:vertAlign w:val="superscript"/>
        </w:rPr>
        <w:t>2</w:t>
      </w:r>
      <w:r>
        <w:rPr>
          <w:b/>
        </w:rPr>
        <w:t xml:space="preserve"> térmértékű „lakás” megnevezésű ingatlant az alábbi feltételekkel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ályázati felhívá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Eger Megyei Jogú Város Önkormányzata nyílt licites eljárás keretében meghirdeti értékesítésre a kizárólagos tulajdonában álló egri belterületi 7211/A/9 hrsz-ú, természetben Eger, Hatvanikapu tér 3/A. I/5. szám alatt található, 54</w:t>
      </w:r>
      <w:r>
        <w:rPr>
          <w:b/>
          <w:color w:val="000000"/>
        </w:rPr>
        <w:t xml:space="preserve"> m</w:t>
      </w:r>
      <w:r>
        <w:rPr>
          <w:b/>
          <w:color w:val="000000"/>
          <w:vertAlign w:val="superscript"/>
        </w:rPr>
        <w:t>2</w:t>
      </w:r>
      <w:r>
        <w:rPr>
          <w:b/>
        </w:rPr>
        <w:t xml:space="preserve"> térmértékű „lakás” megnevezésű ingatlanát 499/10000-ed eszmei hányaddal</w:t>
      </w:r>
      <w:r>
        <w:rPr/>
        <w:t xml:space="preserve"> </w:t>
      </w:r>
      <w:r>
        <w:rPr>
          <w:b/>
        </w:rPr>
        <w:t>az alábbi kiírás alapján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duló legalacsonyabb értékesítési ár: nettó 5.300.000 Ft</w:t>
      </w:r>
    </w:p>
    <w:p>
      <w:pPr>
        <w:pStyle w:val="Normal"/>
        <w:jc w:val="both"/>
        <w:rPr>
          <w:b/>
          <w:b/>
        </w:rPr>
      </w:pPr>
      <w:r>
        <w:rPr>
          <w:b/>
        </w:rPr>
        <w:t>Licitlépcső: 5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Licitálás helye: 3300 Eger, Dobó tér 2. I. számú tárgyaló</w:t>
      </w:r>
    </w:p>
    <w:p>
      <w:pPr>
        <w:pStyle w:val="Normal"/>
        <w:jc w:val="both"/>
        <w:rPr/>
      </w:pPr>
      <w:r>
        <w:rPr>
          <w:b/>
        </w:rPr>
        <w:t>Licitálás és eredményhirdetés időpontja: 2011. december 08. 10</w:t>
      </w:r>
      <w:r>
        <w:rPr>
          <w:b/>
          <w:vertAlign w:val="superscript"/>
        </w:rPr>
        <w:t>00</w:t>
      </w:r>
      <w:r>
        <w:rPr>
          <w:b/>
        </w:rPr>
        <w:t xml:space="preserve"> óra </w:t>
      </w:r>
    </w:p>
    <w:p>
      <w:pPr>
        <w:pStyle w:val="Normal"/>
        <w:jc w:val="both"/>
        <w:rPr>
          <w:b/>
          <w:b/>
        </w:rPr>
      </w:pPr>
      <w:r>
        <w:rPr>
          <w:b/>
        </w:rPr>
        <w:t>Ajánlati kötöttség időtartama: 15 nap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vásárlási jog: nincs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dás-vételi szerződés megkötésének időpontja: az eredményhirdetéstől számított 15 napon belül.</w:t>
      </w:r>
    </w:p>
    <w:p>
      <w:pPr>
        <w:pStyle w:val="Normal"/>
        <w:jc w:val="both"/>
        <w:rPr>
          <w:b/>
          <w:b/>
        </w:rPr>
      </w:pPr>
      <w:r>
        <w:rPr>
          <w:b/>
        </w:rPr>
        <w:t>Fizetési feltételek: a teljes vételár megfizetése a szerződéskötéstől számított 8 nap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gatlanhoz hozzátartozik egy 3 m2-es tároló a társasházi alapító okirat szerint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licites eljáráson történő indulás feltétele 500.000 Ft összegű pályázati biztosíték befizetése, ami egyben ajánlattételnek is minősül a pályázó részéről. A befizetést az Önkormányzat Raiffeisen Bank Zrt-nél vezetett 12033007-00102883-00100003 számú számlaszámára kell teljesíteni 2011. december 07. nap 16</w:t>
      </w:r>
      <w:r>
        <w:rPr>
          <w:b/>
          <w:vertAlign w:val="superscript"/>
        </w:rPr>
        <w:t xml:space="preserve">00h </w:t>
      </w:r>
      <w:r>
        <w:rPr>
          <w:b/>
        </w:rPr>
        <w:t xml:space="preserve">– ig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gatlan megtekintésének időpontjai: 2011. november hó 29. nap 9.30-10 óra között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   2011. december hó 01. nap 9.30-10 óra közöt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m jár vissza a pályázati biztosíték, h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z ajánlattevő a licit megkezdését követően a licitálástól visszalép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megkötött szerződést biztosító mellékkötelezettséggé alakul át vagy beszámításra kerül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z ajánlattevő az ajánlati kötöttség időtartama alatt az ajánlatot visszavonj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icites eljáráson résztvevő köteles bemutatni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társas vállalkozás esetében 30 napnál nem régebbi cégkivonatát és aláírási címpéldányát legalább egyszerű másolatban.</w:t>
      </w:r>
    </w:p>
    <w:p>
      <w:pPr>
        <w:pStyle w:val="Normal"/>
        <w:jc w:val="both"/>
        <w:rPr>
          <w:b/>
          <w:b/>
        </w:rPr>
      </w:pPr>
      <w:r>
        <w:rPr>
          <w:b/>
        </w:rPr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jc w:val="both"/>
        <w:rPr>
          <w:b/>
          <w:b/>
        </w:rPr>
      </w:pPr>
      <w:r>
        <w:rPr>
          <w:b/>
        </w:rPr>
        <w:t>- egyéni vállalkozó esetében a vállalkozói igazolvány Okmányiroda által hitelesített 30 napnál nem régebbi másolati példányát</w:t>
      </w:r>
    </w:p>
    <w:p>
      <w:pPr>
        <w:pStyle w:val="Normal"/>
        <w:jc w:val="both"/>
        <w:rPr>
          <w:b/>
          <w:b/>
        </w:rPr>
      </w:pPr>
      <w:r>
        <w:rPr>
          <w:b/>
        </w:rPr>
        <w:t>- magánszemély esetében személyazonosság igazolására szolgáló dokumentumait</w:t>
      </w:r>
    </w:p>
    <w:p>
      <w:pPr>
        <w:pStyle w:val="Normal"/>
        <w:jc w:val="both"/>
        <w:rPr>
          <w:b/>
          <w:b/>
        </w:rPr>
      </w:pPr>
      <w:r>
        <w:rPr>
          <w:b/>
        </w:rPr>
        <w:t>-a pályázónak igazolnia kell, hogy Eger Megyei Jogú Város Önkormányzata felé nincs tartozás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zététel módj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ves Megyei Hírlap, az Önkormányzat hivatalos hirdetőtáblája, Eger város honlapja, Rádió Eger, Városi T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Lista2"/>
        <w:ind w:left="2832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Dr. Kovács Luca Jegyző megbízásából: </w:t>
      </w:r>
    </w:p>
    <w:p>
      <w:pPr>
        <w:pStyle w:val="Lista2"/>
        <w:ind w:left="2832" w:hanging="0"/>
        <w:jc w:val="both"/>
        <w:rPr>
          <w:b/>
          <w:b/>
        </w:rPr>
      </w:pPr>
      <w:r>
        <w:rPr>
          <w:b/>
        </w:rPr>
        <w:t>Juhászné Dr. Krecz Erzsébet Gazdasági Irodavezető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b/>
          <w:b/>
        </w:rPr>
      </w:pPr>
      <w:r>
        <w:rPr>
          <w:b/>
        </w:rPr>
        <w:t>Dr. Bánhidy Péter Aljegyző, Jogi és Szervezési Irodavezető</w:t>
      </w:r>
    </w:p>
    <w:p>
      <w:pPr>
        <w:pStyle w:val="Normal"/>
        <w:ind w:left="2124"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1. december 31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 licites eljárás eredménytelen volt.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december 13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/>
        <w:t>Előterjesztés az Egerszalóki Gyógyforrást Üzemeltető Kft. 2011. évi I.-III. negyedéves üzleti terv teljesüléséről, 2012. évi üzleti tervéről, a Felügyelő Bizottság munkájának 2011. évi beszámolójáról, 2012. évi munkatervéről, valamint a mérlegszerinti eredményből és az eredménytartalékból 20 000 EFt osztalék előleg 2011. évben történő kifizetésérő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443/2011. (XII.13.) számú KGB dön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Közgyűlésének </w:t>
      </w:r>
      <w:r>
        <w:rPr>
          <w:b/>
        </w:rPr>
        <w:t xml:space="preserve">Költségvetési és Gazdálkodási Bizottsága </w:t>
      </w:r>
      <w:r>
        <w:rPr/>
        <w:t xml:space="preserve">„az Egerszalóki Gyógyforrást Üzemeltető Kft. 2011. évi I.-III. negyedéves üzleti terv teljesüléséről, 2012. évi üzleti tervéről, a Felügyelő Bizottság munkájának 2011. évi beszámolójáról, 2012. évi munkatervéről, valamint a mérlegszerinti eredményből és az eredménytartalékból 20 000 EFt osztalék előleg 2011. évben történő kifizetéséről” szóló előterjesztés 5. számú határozati javaslatáról </w:t>
      </w:r>
      <w:r>
        <w:rPr>
          <w:i/>
          <w:highlight w:val="lightGray"/>
        </w:rPr>
        <w:t>saját hatáskörben</w:t>
      </w:r>
      <w:r>
        <w:rPr/>
        <w:t xml:space="preserve">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 xml:space="preserve">Eger Megyei Jogú Város Közgyűlésének Költségvetési és Gazdálkodási Bizottsága az önkormányzat vagyonáról szóló 5/2008.(II.01.) rendelet 33.§ (5) bek. rendelkezése szerint saját hatáskörében eljárva felhatalmazza </w:t>
      </w:r>
      <w:r>
        <w:rPr>
          <w:b/>
        </w:rPr>
        <w:t>az Egerszalók Gyógyforrást Üzemeltető és Szolgáltató Kft. taggyűlésén az Önkormányzat képviseletében eljáró személyt, hogy fogadja el a társaság taggyűlésén a Felügyelő Bizottság elnöke számára a díjazás bruttó 25 000 Ft-ról 30 000 Ft-ra emelését, a tagok számára a díjazás 20 000 Ft-ról 25 000 Ft-ra való emelését 2012. évre.</w:t>
      </w:r>
    </w:p>
    <w:p>
      <w:pPr>
        <w:pStyle w:val="Normal"/>
        <w:ind w:left="4956" w:hanging="0"/>
        <w:jc w:val="both"/>
        <w:rPr/>
      </w:pPr>
      <w:r>
        <w:rPr>
          <w:b/>
        </w:rPr>
        <w:t>Felelős: Habis László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Határidő: 2012. március 31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 határozat végrehajtásra került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cs="Century"/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tzrt.hu/" TargetMode="External"/><Relationship Id="rId3" Type="http://schemas.openxmlformats.org/officeDocument/2006/relationships/hyperlink" Target="http://www.evatzrt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56:00Z</dcterms:created>
  <dc:creator>fabiangne</dc:creator>
  <dc:description/>
  <cp:keywords/>
  <dc:language>en-US</dc:language>
  <cp:lastModifiedBy>fabiangne</cp:lastModifiedBy>
  <cp:lastPrinted>2012-01-12T09:17:00Z</cp:lastPrinted>
  <dcterms:modified xsi:type="dcterms:W3CDTF">2012-01-12T08:19:00Z</dcterms:modified>
  <cp:revision>12</cp:revision>
  <dc:subject/>
  <dc:title>A Költségvetési és Gazdálkodási Bizottság 2009</dc:title>
</cp:coreProperties>
</file>