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közoktatási intézmények 2011. évben végrehajtott komplex ellenőrz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ató a közoktatásról szóló törvény rendelkezéseinek megfelelően az Önkormányzati Minőségirányítási Programban meghatározott ellenőrzési és értékelési rendszer és ütemterv szerint 2011. évben végrehajtott intézményi ellenőrzések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Önkormányzata Közoktatási ellenőrzési és értékelési rendszere</w:t>
      </w:r>
    </w:p>
    <w:p>
      <w:pPr>
        <w:pStyle w:val="Normal"/>
        <w:spacing w:lineRule="auto" w:line="240" w:before="0" w:after="0"/>
        <w:ind w:left="57" w:hanging="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57" w:hanging="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tés a Hunyadi Mátyás Általános Iskola komplex ellenőrz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3. mellék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tés az Andrássy György Közgazdasági Szakközépiskola komplex ellenőrz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4. 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tés a Dobó István Gimnázium komplex ellenőrz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jékoztató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96"/>
        <w:gridCol w:w="130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íróné Bardi Ág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birone.agnes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912-1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Nagy-Holló Eszter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agy 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első ellenőrzési 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Kossuth L. u. 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nagy.rita@egrikisterseg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1. 17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 -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Humán Erőforrás Bizottsága 7 igen egyhangú szavazattal elfogadta a Tájékoztatót és javasolta anna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 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one.agnes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nagy.rita@egrikisterseg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01:00Z</dcterms:created>
  <dc:creator>merczele</dc:creator>
  <dc:description/>
  <cp:keywords/>
  <dc:language>en-US</dc:language>
  <cp:lastModifiedBy>bironeba</cp:lastModifiedBy>
  <cp:lastPrinted>2012-01-09T10:47:00Z</cp:lastPrinted>
  <dcterms:modified xsi:type="dcterms:W3CDTF">2012-01-17T14:39:00Z</dcterms:modified>
  <cp:revision>19</cp:revision>
  <dc:subject/>
  <dc:title>FEDLAP</dc:title>
</cp:coreProperties>
</file>