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....… sz. napirend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 á j é k o z t a t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oktatási intézmények 2011. évben végrehajtott komplex ellenőrz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A közoktatásról szóló 1993. évi LXXIX. törvény</w:t>
      </w:r>
      <w:r>
        <w:rPr/>
        <w:t xml:space="preserve"> (továbbiakban: Kt.) 102.§ (2) bekezdés d) pontja a közoktatási intézményfenntartók részére négyévenként legalább egy alkalommal kötelező ellenőrzést írt elő az intézmények gazdálkodására, működésének törvényességére, hatékonyságára, valamint a szakmai munka eredményességére vonatkozóa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ger Megyei Jogú Város hatályos </w:t>
      </w:r>
      <w:r>
        <w:rPr>
          <w:b/>
        </w:rPr>
        <w:t>Önkormányzati Minőségirányítási Programja</w:t>
      </w:r>
      <w:r>
        <w:rPr/>
        <w:t xml:space="preserve"> (a továbbiakban ÖMIP) </w:t>
      </w:r>
      <w:r>
        <w:rPr>
          <w:b/>
        </w:rPr>
        <w:t>2.4. fejezete tartalmazza a</w:t>
      </w:r>
      <w:r>
        <w:rPr/>
        <w:t xml:space="preserve"> </w:t>
      </w:r>
      <w:r>
        <w:rPr>
          <w:b/>
        </w:rPr>
        <w:t xml:space="preserve">fenntartói irányítás felügyeleti és ellenőrzési rendszerét, </w:t>
      </w:r>
      <w:r>
        <w:rPr/>
        <w:t>melynek</w:t>
      </w:r>
      <w:r>
        <w:rPr>
          <w:b/>
        </w:rPr>
        <w:t xml:space="preserve"> </w:t>
      </w:r>
      <w:r>
        <w:rPr/>
        <w:t>keretében</w:t>
      </w:r>
      <w:r>
        <w:rPr>
          <w:b/>
        </w:rPr>
        <w:t xml:space="preserve"> </w:t>
      </w:r>
      <w:r>
        <w:rPr/>
        <w:t xml:space="preserve">rögzít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lamennyi</w:t>
      </w:r>
      <w:r>
        <w:rPr>
          <w:b/>
        </w:rPr>
        <w:t xml:space="preserve"> </w:t>
      </w:r>
      <w:r>
        <w:rPr/>
        <w:t>önkormányzati fenntartású közoktatási intézményre vonatkozóan az ellenőrzés és értékelés rendszerét (ÖMIP 3. számú melléklete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llenőrzés ütemezését (ÖMIP 4. számú melléklete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Eger Megyei Jogú Város Önkormányzata Közoktatási ellenőrzési és értékelési rendszere</w:t>
      </w:r>
      <w:r>
        <w:rPr/>
        <w:t xml:space="preserve"> meghatározza a törvény által kötelezően előírt négyévenkénti komplex ellenőrzés tartalmi területeit, szempontjait, valamint a felelősöket </w:t>
      </w:r>
      <w:r>
        <w:rPr>
          <w:b/>
          <w:i/>
        </w:rPr>
        <w:t>(Tájékoztató 1. melléklete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komplex ellenőrzés 3 fő terület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ntézmények gazdálkodásának </w:t>
      </w:r>
      <w:r>
        <w:rPr>
          <w:b/>
        </w:rPr>
        <w:t>(pénzügyi-gazdálkodási)</w:t>
      </w:r>
      <w:r>
        <w:rPr/>
        <w:t xml:space="preserve"> ellenőrzéséért és értékeléséért a Gazdasági Iroda, az Ellenőrzési csoport, valamint az Oktatási, Kulturális, Sport és Ifjúsági Iroda gazdasági és humán ügyintézője a felelő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ntézmények </w:t>
      </w:r>
      <w:r>
        <w:rPr>
          <w:b/>
        </w:rPr>
        <w:t>törvényességi</w:t>
      </w:r>
      <w:r>
        <w:rPr/>
        <w:t xml:space="preserve"> ellenőrzését, értékelését az Oktatási, Kulturális, Sport és Ifjúsági Iroda Oktatási csoportja végz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zoktatási intézmények </w:t>
      </w:r>
      <w:r>
        <w:rPr>
          <w:b/>
        </w:rPr>
        <w:t>szakmai</w:t>
      </w:r>
      <w:r>
        <w:rPr/>
        <w:t xml:space="preserve"> ellenőrzésében a Kt. 107.§ (1) bekezdése értelmében az Országos Szakértői Névjegyzékben szereplő közoktatási szakértő vehet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MIP-ben meghatározott ütemterv a 2011. évre az alábbi 7 közoktatási intézmény teljes körű ellenőrzését irányozta elő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b/>
          <w:b/>
        </w:rPr>
      </w:pPr>
      <w:r>
        <w:rPr>
          <w:b/>
        </w:rPr>
        <w:t>Deák Ferenc Óvod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b/>
          <w:b/>
        </w:rPr>
      </w:pPr>
      <w:r>
        <w:rPr>
          <w:b/>
        </w:rPr>
        <w:t>Csillagfény Óvod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b/>
          <w:b/>
        </w:rPr>
      </w:pPr>
      <w:r>
        <w:rPr>
          <w:b/>
        </w:rPr>
        <w:t>Joó János Óvod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b/>
          <w:b/>
        </w:rPr>
      </w:pPr>
      <w:r>
        <w:rPr>
          <w:b/>
        </w:rPr>
        <w:t>Felsővárosi Általános Iskola és Előkészítő Szakiskol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b/>
          <w:b/>
        </w:rPr>
      </w:pPr>
      <w:r>
        <w:rPr>
          <w:b/>
        </w:rPr>
        <w:t xml:space="preserve">Hunyadi Mátyás Általános Iskol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b/>
          <w:b/>
        </w:rPr>
      </w:pPr>
      <w:r>
        <w:rPr>
          <w:b/>
        </w:rPr>
        <w:t>Andrássy György Közgazdasági Szakközépiskol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b/>
          <w:b/>
        </w:rPr>
      </w:pPr>
      <w:r>
        <w:rPr>
          <w:b/>
        </w:rPr>
        <w:t>Dobó István Gimnáz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özoktatási intézményrendszer 2011-ben végrehajtott strukturális átalakítása</w:t>
      </w:r>
      <w:r>
        <w:rPr/>
        <w:t xml:space="preserve"> az óvodai hálózatot, valamint a Felsővárosi Általános Iskola és Előkészítő Szakiskolát érin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okán nem került sor a 3 óvoda komplex ellenőrzésére, illetve a Felsővárosi Általános Iskola és Előkészítő Szakiskola ellenőrzése csak részben valósult meg (pénzügyi-gazdálkodási ellenőrz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tájékoztató az ellenőrzésbe bevont három közoktatási intézmény komplex ellenőrzéséhez kapcsolód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ek komplex ellenőrzéséről készült jelentések, jegyzőkönyvek összegzésre, javaslatokra vonatkozó kivonatait az előterjesztés mellékletei tartalmazzá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melléklet – Jelentés a Hunyadi Mátyás Általános Iskola komplex ellenőrz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melléklet – Jelentés az Andrássy György Közgazdasági Szakközépiskola komplex ellenőrz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melléklet – Jelentés a Dobó István Gimnázium komplex ellenőrz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unyadi Mátyás Általános Iskola szakmai ellenőrzését a Qualy-Co Oktatási Tanácsadó közoktatási szakértői végezték, az Andrássy György Közgazdasági Szakközépiskola és a Dobó István Gimnázium szakmai ellenőrzését a Horváth &amp; Dubecz Kft. közoktatási szakértője végez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MIP előírásainak megfelelően, a Közgyűlés tájékoztatását követően az ellenőrzések eredményét a város honlapján nyilvánosságra h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Kérem a Tisztelt Közgyűlést a Tájékoztató megtárgyalására és tudomásulv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2. januá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Rázsi Botond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alpo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47:00Z</dcterms:created>
  <dc:creator>bironeba</dc:creator>
  <dc:description/>
  <cp:keywords/>
  <dc:language>en-US</dc:language>
  <cp:lastModifiedBy>bironeba</cp:lastModifiedBy>
  <cp:lastPrinted>2011-01-12T13:56:00Z</cp:lastPrinted>
  <dcterms:modified xsi:type="dcterms:W3CDTF">2012-01-11T12:51:00Z</dcterms:modified>
  <cp:revision>18</cp:revision>
  <dc:subject/>
  <dc:title> </dc:title>
</cp:coreProperties>
</file>