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3. Kaláka Fesztivá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2. június 29., 30., július 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certek a Várb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lépő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rveze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apest Klezmer B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ík zenek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enczi György és a Rackaj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áka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zos Kiss Tamás és Erdal Salikoglu (Törökorszá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ám együtt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sztrál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sikás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ya Be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engo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atúra Régizene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ujicsics együ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áncházak – tánctanítások az Érsekkertben (Zenepavil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llépők </w:t>
      </w:r>
      <w:r>
        <w:rPr>
          <w:rFonts w:cs="Arial" w:ascii="Arial" w:hAnsi="Arial"/>
          <w:sz w:val="22"/>
          <w:szCs w:val="22"/>
        </w:rPr>
        <w:t>– egyeztetés ala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rveze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áng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szlá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gán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lkkocsma – éjszakai táncházak a Bartakovics Művelődési Központba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ellépők </w:t>
      </w:r>
      <w:r>
        <w:rPr>
          <w:rFonts w:cs="Arial" w:ascii="Arial" w:hAnsi="Arial"/>
          <w:sz w:val="22"/>
          <w:szCs w:val="22"/>
        </w:rPr>
        <w:t>– egyeztetés ala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rveze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áng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szlá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gán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További programok </w:t>
      </w:r>
      <w:r>
        <w:rPr>
          <w:rFonts w:cs="Arial" w:ascii="Arial" w:hAnsi="Arial"/>
        </w:rPr>
        <w:t>(folyamato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er-Rege Túra (városnéző játé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er-Rege Sport (népi csapat sportjátékok tanítása – mancsolá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ger-Rege Dobogó (trubadúrok az Eszterházy tér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pművészeti és népi iparművészeti vásár az Eszterházy té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vetítések az Agria mozib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állítások (Templom Galéria, Kis zsinagóg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ovábbi programok </w:t>
      </w:r>
      <w:r>
        <w:rPr>
          <w:rFonts w:cs="Arial" w:ascii="Arial" w:hAnsi="Arial"/>
        </w:rPr>
        <w:t>(egyed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sztiválnyitó koncert az Eszterházy tér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lőtte zenés felvonulás a Széchenyi utcá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erekfesztivál az Eszterházy té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Ökumenikus istentisztelet a Minorita templomba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7:00Z</dcterms:created>
  <dc:creator>RostaKati</dc:creator>
  <dc:description/>
  <cp:keywords/>
  <dc:language>en-US</dc:language>
  <cp:lastModifiedBy>Orosz Helga</cp:lastModifiedBy>
  <cp:lastPrinted>2012-01-12T08:30:00Z</cp:lastPrinted>
  <dcterms:modified xsi:type="dcterms:W3CDTF">2012-01-12T10:39:00Z</dcterms:modified>
  <cp:revision>3</cp:revision>
  <dc:subject/>
  <dc:title>Helyszínek és programok</dc:title>
</cp:coreProperties>
</file>