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2012. évi Kaláka Fesztivál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én 33. alkalommal megrendezésre kerülő, korábban elismert nyugat-európai folkfesztiválon is vendégszereplő Kaláka Fesztivál 2012-től új helyszínen, Egerben kerül megrendezésre. A szervezők szándéka szerint véglegesen Egerbe költözik a fesztivál, amelynek megvalósításához 5 millió Ft-os támogatásra van szükség. A szervezők célkitűzései között szerepel a fesztiválhangulat megteremtése, hogy érezzék az itt élők: a rendezvény jelen van a városban, mindeközben pedig a város idegenforgalmára is jelentős hatást gyakorol a program ittlé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melléklet – programterv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melléklet – helyszínek és program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rosz Hel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orosz.helg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537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osta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aláka Alapítván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22 Budapest, Csopaki u. 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info@kalakafesztival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/3210-98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január 18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 január 17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/>
      </w:pPr>
      <w:r>
        <w:rPr>
          <w:b/>
          <w:sz w:val="24"/>
          <w:szCs w:val="24"/>
        </w:rPr>
        <w:t>Eger Megyei Jogú Város Közgyűlése a 2012. évi Kaláka Fesztivál megvalósítása érdekében támogatja a szervező Gryllus Kft.-t 5.000.000 Ft-tal, azaz Ötmillió forinttal, mely összeget Eger Megyei Jogú Város 2012. évi költségvetésébe beépít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/>
      </w:pPr>
      <w:r>
        <w:rPr>
          <w:sz w:val="24"/>
          <w:szCs w:val="24"/>
        </w:rPr>
        <w:t>Felelős:           Dr. Kovács Luca jegyző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Ballagó Zoltán, az Oktatási, Kulturális, Sport és Ifjú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Határidő:         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3 igen szavazattal, 1 tartózkodás mellett, míg a </w:t>
      </w:r>
      <w:r>
        <w:rPr>
          <w:rFonts w:cs="Times New Roman" w:ascii="Times New Roman" w:hAnsi="Times New Roman"/>
          <w:sz w:val="24"/>
          <w:szCs w:val="24"/>
        </w:rPr>
        <w:t>Kulturális és Idegenforgalmi Bizottság 4 igen egyhangú szavazattal támogatta az előterjesztés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sz.helga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info@kalakafesztival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4:00Z</dcterms:created>
  <dc:creator>generalnecse</dc:creator>
  <dc:description/>
  <cp:keywords/>
  <dc:language>en-US</dc:language>
  <cp:lastModifiedBy>Orosz Helga</cp:lastModifiedBy>
  <cp:lastPrinted>2011-10-10T15:20:00Z</cp:lastPrinted>
  <dcterms:modified xsi:type="dcterms:W3CDTF">2012-01-19T10:29:00Z</dcterms:modified>
  <cp:revision>6</cp:revision>
  <dc:subject/>
  <dc:title>FEDLAP</dc:title>
</cp:coreProperties>
</file>