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6275" cy="146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>………sz. 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</w:rPr>
        <w:t>a sportlétesítmények 2012. évi használat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er Megyei Jogú Város Közgyűlése által elfogadott sportkoncepció és sporttámogatási rendelet alapján az Oktatási, Kulturális, Sport és Ifjúsági Iroda javaslatot készített a 2012. évi igénybe vehető sportlétesítmények használati lehetőségeire ( 1. sz. melléklet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 Megyei Jogú Város Közgyűlése 347/2008. (VI.26.) sz. határozata alapján 2009. január 1-től a Városi Sportiskola vette át a város sportlétesítményeinek üzemeltetését az Agria Komplexum Kft.-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igénybevételi lehetőség csak az Egri Városi Sportiskolának előzetesen előirányzott támogatás mértékéig terjed ( 6000 óra / év ).</w:t>
      </w:r>
    </w:p>
    <w:p>
      <w:pPr>
        <w:pStyle w:val="Normal"/>
        <w:jc w:val="both"/>
        <w:rPr/>
      </w:pPr>
      <w:r>
        <w:rPr/>
        <w:t>A 2012. évre eső felosztható órakeret 6000 óra, melyből 5890 órát osztottunk fel. 110 óra tartalékba kerül, melyet a Humán Erőforrás Bizottság saját hatáskörben az év folyamán oszthat fel a rendkívüli igényeknek megfelelően és a város által támogatott sportrendezvény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sználati támogatások mértéke csak az </w:t>
      </w:r>
      <w:r>
        <w:rPr>
          <w:b/>
        </w:rPr>
        <w:t>edzésekre, testnevelés órákra</w:t>
      </w:r>
      <w:r>
        <w:rPr/>
        <w:t xml:space="preserve">, iskolai foglalkozásokra vonatkozik, kivéve a Városi Sportiskolát, annak szakosztályait, akik az utánpótlás versenyek lebonyolítására is felhasználhatják a rendelkezésre álló időkeretet, mivel ezek nem bevételes rendezvények. </w:t>
      </w:r>
    </w:p>
    <w:p>
      <w:pPr>
        <w:pStyle w:val="Normal"/>
        <w:jc w:val="both"/>
        <w:rPr/>
      </w:pPr>
      <w:r>
        <w:rPr/>
        <w:t xml:space="preserve">Az egyesületeknek, szakosztályoknak a bevételes felnőtt rendezvényekért, bajnoki mérkőzéseikért, valamint az utánpótlás bajnoki mérkőzéseikért is fizetniük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éb mérkőzésekre az Egri Városi Sportiskola előzetes egyeztetéseket követően, biztosítja a létesítményeket az egyesületek számára.</w:t>
      </w:r>
    </w:p>
    <w:p>
      <w:pPr>
        <w:pStyle w:val="Normal"/>
        <w:rPr/>
      </w:pPr>
      <w:r>
        <w:rPr/>
        <w:t xml:space="preserve">A Humán Erőforrás Bizottság 7 igen egyhangú szavazattal támogatta az Előterjesztés Közgyűlés elé történő terjesztését és javasolja annak elfogadásá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javaslatot megtárgyalni és elfogadni szívesked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r, 2012. január 10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832" w:firstLine="708"/>
        <w:rPr/>
      </w:pPr>
      <w:r>
        <w:rPr/>
        <w:t>Tisztelettel: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C s á k v á r i   A n t a l   s.k.</w:t>
      </w:r>
    </w:p>
    <w:p>
      <w:pPr>
        <w:pStyle w:val="Normal"/>
        <w:ind w:left="5532" w:firstLine="132"/>
        <w:rPr/>
      </w:pPr>
      <w:r>
        <w:rPr/>
        <w:t xml:space="preserve">     </w:t>
      </w:r>
      <w:r>
        <w:rPr/>
        <w:t xml:space="preserve">Humán Erőforrás </w:t>
      </w:r>
    </w:p>
    <w:p>
      <w:pPr>
        <w:pStyle w:val="Normal"/>
        <w:ind w:left="5532" w:firstLine="132"/>
        <w:rPr/>
      </w:pPr>
      <w:r>
        <w:rPr/>
        <w:t xml:space="preserve">      </w:t>
      </w:r>
      <w:r>
        <w:rPr/>
        <w:t>Bizottság elnöke</w:t>
      </w:r>
    </w:p>
    <w:p>
      <w:pPr>
        <w:pStyle w:val="Normal"/>
        <w:ind w:left="5532" w:firstLine="132"/>
        <w:rPr/>
      </w:pPr>
      <w:r>
        <w:rPr/>
      </w:r>
    </w:p>
    <w:p>
      <w:pPr>
        <w:pStyle w:val="Normal"/>
        <w:ind w:left="5532" w:firstLine="132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ger Megyei Jogú Város Közgyűlése az Egri Városi Sportiskola üzemeltetésében lévő sportlétesítmények térítésmentes használatát a 2012. év vonatkozásában, az alábbi táblázatban foglaltaknak megfelelően elfogadta:</w:t>
      </w:r>
    </w:p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2441"/>
        <w:gridCol w:w="1141"/>
        <w:gridCol w:w="1142"/>
        <w:gridCol w:w="1142"/>
        <w:gridCol w:w="1142"/>
        <w:gridCol w:w="1142"/>
      </w:tblGrid>
      <w:tr>
        <w:trPr>
          <w:trHeight w:val="525" w:hRule="atLeast"/>
        </w:trPr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étesítmény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rtszervezet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. évi</w:t>
              <w:br/>
              <w:t>órakeret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. évi</w:t>
              <w:br/>
              <w:t>igény-bevétel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enleg</w:t>
              <w:br/>
              <w:t>(óra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rtcsarnok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ria RC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er Eszterházy  SzS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5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Városi Sportisk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1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5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. Kemény F. Ált. Isk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7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7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S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DS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Futball Club (up.+feln.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KF SC (női kézil.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útó SE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5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8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 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7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 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7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léria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Vasas Judo Sz.o.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5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IKIDO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5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5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. Kemény F. Ált. Isk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 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2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 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2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zőterem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Városi Sportiskola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6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5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. Kemény F. Ált. Isk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5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bó Katica S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Futball Club (up.+feln.)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,5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,5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0,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 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2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 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2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dion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SB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DS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Futball Club (up.+feln.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7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7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kolák (testn. óra)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0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0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,5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 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2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 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2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sővárosi</w:t>
              <w:br/>
              <w:t>Sporttelep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bó Katica SE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7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S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5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DS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Focisuli S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2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útó S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2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Futball Club (up.+feln.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5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05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20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20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roes Amerikai Futball Egy.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6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3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3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ventus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kapus Akadémi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5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3,5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8,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945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5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ztalitenisz</w:t>
              <w:br/>
              <w:t>Csarnok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MÖ SE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ri ÁFÉSZ SC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0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6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63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,0</w:t>
            </w:r>
          </w:p>
        </w:tc>
      </w:tr>
      <w:tr>
        <w:trPr>
          <w:trHeight w:val="397" w:hRule="atLeast"/>
        </w:trPr>
        <w:tc>
          <w:tcPr>
            <w:tcW w:w="40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505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indösszesen: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55,0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1,5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6,5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438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8,0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firstLine="9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5" w:hanging="0"/>
        <w:rPr/>
      </w:pPr>
      <w:r>
        <w:rPr>
          <w:b/>
          <w:bCs/>
        </w:rPr>
        <w:t>Egyéb sporteseményre biztosított órakeret 462 óra ( 90 + 149 + 223 óra).</w:t>
      </w:r>
    </w:p>
    <w:p>
      <w:pPr>
        <w:pStyle w:val="Normal"/>
        <w:ind w:left="-55" w:hanging="0"/>
        <w:rPr>
          <w:b/>
          <w:b/>
          <w:bCs/>
        </w:rPr>
      </w:pPr>
      <w:r>
        <w:rPr>
          <w:b/>
          <w:bCs/>
        </w:rPr>
        <w:t>Tartalék órakeret 110 ó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936"/>
        <w:gridCol w:w="936"/>
        <w:gridCol w:w="936"/>
        <w:gridCol w:w="936"/>
        <w:gridCol w:w="936"/>
      </w:tblGrid>
      <w:tr>
        <w:trPr>
          <w:trHeight w:val="780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nevezés, létesítmény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Órakeret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gény-</w:t>
              <w:br/>
              <w:t>bevétel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en-</w:t>
              <w:br/>
              <w:t>leg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ótékonysági focitorna </w:t>
            </w:r>
          </w:p>
          <w:p>
            <w:pPr>
              <w:pStyle w:val="Normal"/>
              <w:rPr/>
            </w:pPr>
            <w:r>
              <w:rPr/>
              <w:t>(Felsőv. Sporttelep össz. műfüv. pálya)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reti Kupa (Körcsarnok,  röplabda-torna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ó Kupa (Körcsarnok, kosárlabda-torna)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SI - Nemzetközi kosárlabda torna (Körcsarnok)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ó Katica ( Felsőv. Spt. 1 műfüv.kisp., női labdarúgó-torna)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93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936" w:type="dxa"/>
            <w:tcBorders>
              <w:top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944"/>
        <w:gridCol w:w="944"/>
        <w:gridCol w:w="944"/>
        <w:gridCol w:w="944"/>
        <w:gridCol w:w="944"/>
      </w:tblGrid>
      <w:tr>
        <w:trPr>
          <w:trHeight w:val="23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nevezés, létesítmény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Órakeret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génybe-vétel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enleg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yarország-Olaszországválogatott asztalitenisz mérk. (Sportcsarnok)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kózó OB (Sportcsarnok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Focisuli SE - Rexroth Kupa utánpótl. labdar. torna (Felsőv. Sporttelep összes pálya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nemissza ökölvívó verseny (Sportcsarnok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Péter cselgáncs emlékverseny (Sportcsarnok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ős Emberek versenye (Edzőterem, Stadion salakos pálya)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  <w:tc>
          <w:tcPr>
            <w:tcW w:w="94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5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9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9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vábbi térítésmentesen biztosított létesítményhasznál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936"/>
        <w:gridCol w:w="936"/>
        <w:gridCol w:w="936"/>
        <w:gridCol w:w="936"/>
        <w:gridCol w:w="936"/>
      </w:tblGrid>
      <w:tr>
        <w:trPr>
          <w:trHeight w:val="51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nevezés (létesítmény)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Órakeret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génybe-</w:t>
              <w:br/>
              <w:t>vétel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enle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otokan EB (Sportcsarnok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,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yokushi Karate EB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a Kft. - véradás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klámpás nap (Stadion salakos pálya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ztalitenisz területi verseny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nkormányzati sportnap (Stadion, Edzőterem, 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ok Heves Megyei Szövetsége - nyugdíjas találkozó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yarország  junior vál. kézilabda edzés, mérkőzés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mpo verseny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LE Magyar Bajnokság ( légpuska 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impiai Asztalitenisz Verseny ( nemzetközi )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0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5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3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3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011. évi térítésmentes órakeret összesen (5900 óra + 100 óra)</w:t>
        <w:tab/>
        <w:tab/>
        <w:tab/>
        <w:t>6 000 óra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011. évi térítésmentes létesítmény használat összesen:</w:t>
        <w:tab/>
        <w:tab/>
        <w:tab/>
        <w:tab/>
        <w:t>6 116 ór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gyenleg:</w:t>
        <w:tab/>
        <w:tab/>
        <w:tab/>
        <w:tab/>
        <w:tab/>
        <w:tab/>
        <w:tab/>
        <w:tab/>
        <w:tab/>
        <w:tab/>
        <w:t xml:space="preserve"> - 116 ó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3" w:hanging="1425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Dr. Kovács Luca jegyző megbízásából</w:t>
      </w:r>
      <w:r>
        <w:rPr>
          <w:b/>
        </w:rPr>
        <w:t xml:space="preserve"> </w:t>
      </w:r>
    </w:p>
    <w:p>
      <w:pPr>
        <w:pStyle w:val="Normal"/>
        <w:ind w:left="4956" w:firstLine="708"/>
        <w:rPr>
          <w:b/>
          <w:b/>
        </w:rPr>
      </w:pPr>
      <w:r>
        <w:rPr/>
        <w:t>Ballagó Zoltán</w:t>
      </w:r>
    </w:p>
    <w:p>
      <w:pPr>
        <w:pStyle w:val="Normal"/>
        <w:ind w:left="5664" w:hanging="0"/>
        <w:rPr/>
      </w:pPr>
      <w:r>
        <w:rPr/>
        <w:t>Oktatási, Kulturális, Sport és Ifjúsági Iroda vezetője</w:t>
      </w:r>
    </w:p>
    <w:p>
      <w:pPr>
        <w:pStyle w:val="Normal"/>
        <w:ind w:left="5245" w:firstLine="419"/>
        <w:rPr/>
      </w:pPr>
      <w:r>
        <w:rPr/>
        <w:t>Juhászné Dr. Krecz Erzsébet</w:t>
      </w:r>
    </w:p>
    <w:p>
      <w:pPr>
        <w:pStyle w:val="Normal"/>
        <w:ind w:left="5245" w:firstLine="419"/>
        <w:rPr/>
      </w:pPr>
      <w:r>
        <w:rPr/>
        <w:t xml:space="preserve">Gazdasági Iroda </w:t>
      </w:r>
    </w:p>
    <w:p>
      <w:pPr>
        <w:pStyle w:val="Normal"/>
        <w:ind w:left="5245" w:firstLine="419"/>
        <w:rPr/>
      </w:pPr>
      <w:r>
        <w:rPr/>
        <w:t>vezetője</w:t>
      </w:r>
    </w:p>
    <w:p>
      <w:pPr>
        <w:pStyle w:val="Normal"/>
        <w:ind w:left="5245" w:firstLine="419"/>
        <w:rPr/>
      </w:pPr>
      <w:r>
        <w:rPr/>
        <w:t xml:space="preserve">Kovács Géza </w:t>
      </w:r>
    </w:p>
    <w:p>
      <w:pPr>
        <w:pStyle w:val="Normal"/>
        <w:ind w:left="4956" w:firstLine="708"/>
        <w:rPr>
          <w:b/>
          <w:b/>
        </w:rPr>
      </w:pPr>
      <w:r>
        <w:rPr/>
        <w:t>Egri Városi Sportisk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>2012. december 31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b/>
      <w:sz w:val="24"/>
      <w:szCs w:val="22"/>
      <w:lang w:val="hu-HU" w:bidi="ar-SA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30:00Z</dcterms:created>
  <dc:creator>vassnehzs</dc:creator>
  <dc:description/>
  <cp:keywords/>
  <dc:language>en-US</dc:language>
  <cp:lastModifiedBy>berecznepe</cp:lastModifiedBy>
  <cp:lastPrinted>2011-01-19T10:54:00Z</cp:lastPrinted>
  <dcterms:modified xsi:type="dcterms:W3CDTF">2012-01-18T08:56:00Z</dcterms:modified>
  <cp:revision>8</cp:revision>
  <dc:subject/>
  <dc:title> </dc:title>
</cp:coreProperties>
</file>