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Előterjesztés a sportlétesítmények 2012. évi használat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ákvári Antal Humán Erőforrás Bizottság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lagó Zoltán Oktatási, Kulturális, Sport és Ifjúsági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tulajdonában lévő sportlétesítmények 2012. évi kedvezményes létesítmény használ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melléklet</w:t>
        <w:tab/>
        <w:t>A 2011. évi tényleges létesítményhasználat és a 2012. évi Humán Erőforrás Bizottság javasl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melléklet</w:t>
        <w:tab/>
        <w:t xml:space="preserve">A 2011. évi térítésmentes létesítményhasználat forintosított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használ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2. január 26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61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1980"/>
        <w:gridCol w:w="3240"/>
        <w:gridCol w:w="1620"/>
        <w:gridCol w:w="16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egedűs Gáb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hegedus.gabor@ph.eger.h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890 mellé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73-1//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Gazdasági Iroda: Juhászné dr. Krecz Erzséb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: Dr. Nagy-Holló Esz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juhaszne.erzsebet@ph.eger.h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hollo.eszter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 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ovács Géz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ger, Stadion u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 / 517-69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 január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.  sz. tanács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er Megyei Jogú Város Közgyűlése az Egri Városi Sportiskola üzemeltetésében lévő sportlétesítmények térítésmentes használatát a 2012. év vonatkozásában, az alábbi táblázatban foglaltaknak megfelelően elfogadt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2441"/>
        <w:gridCol w:w="1141"/>
        <w:gridCol w:w="1142"/>
        <w:gridCol w:w="1142"/>
        <w:gridCol w:w="1142"/>
        <w:gridCol w:w="1142"/>
      </w:tblGrid>
      <w:tr>
        <w:trPr>
          <w:trHeight w:val="525" w:hRule="atLeast"/>
        </w:trPr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étesítmény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portszervezet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1. évi</w:t>
              <w:br/>
              <w:t>órakeret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1. évi</w:t>
              <w:br/>
              <w:t>igény-bevétel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gyenleg</w:t>
              <w:br/>
              <w:t>(óra)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ktatási iroda által javasolt 2012. évi órakert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 HEB által javasolt 2012. évi órakeret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ortcsarnok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ria RC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er Eszterházy  SzS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ri Városi Sportisko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1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Kemény F. Ált. Isk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SB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DSB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ri Futball Club (up.+feln.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KF SC (női kézil.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útó SE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1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: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26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38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78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270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270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léria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ri Vasas Judo Sz.o.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KIDO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5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,5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Kemény F. Ált. Isk.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: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3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620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620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dzőterem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ri Városi Sportiskola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6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Kemény F. Ált. Isk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1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obó Katica S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ri Futball Club (up.+feln.)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11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5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: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0,5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80,5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420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420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dion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SB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DSB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ri Futball Club (up.+feln.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5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7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kolák (testn. óra)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0</w:t>
            </w:r>
          </w:p>
        </w:tc>
        <w:tc>
          <w:tcPr>
            <w:tcW w:w="11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: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1,5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720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720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elsővárosi</w:t>
              <w:br/>
              <w:t>Sporttelep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ó Katica SE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SB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DSB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ri Focisuli S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5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,5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útó S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5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ri Futball Club (up.+feln.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5,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5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200,0</w:t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roes Amerikai Futball Egy.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0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6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3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entus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ri kapus Akadémia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: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75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43,5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68,5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945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35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sztalitenisz</w:t>
              <w:br/>
              <w:t>Csarnok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Ö SE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ri ÁFÉSZ SC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1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0</w:t>
            </w:r>
          </w:p>
        </w:tc>
        <w:tc>
          <w:tcPr>
            <w:tcW w:w="11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463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3,0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: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0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5,0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5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463,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3,0</w:t>
            </w:r>
          </w:p>
        </w:tc>
      </w:tr>
      <w:tr>
        <w:trPr>
          <w:trHeight w:val="397" w:hRule="atLeast"/>
        </w:trPr>
        <w:tc>
          <w:tcPr>
            <w:tcW w:w="402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ind w:firstLine="1379"/>
              <w:jc w:val="righ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Mindösszesen: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455,0</w:t>
            </w:r>
          </w:p>
        </w:tc>
        <w:tc>
          <w:tcPr>
            <w:tcW w:w="1142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871,5</w:t>
            </w:r>
          </w:p>
        </w:tc>
        <w:tc>
          <w:tcPr>
            <w:tcW w:w="1142" w:type="dxa"/>
            <w:tcBorders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416,5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5438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8,0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8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4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8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5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-55" w:hanging="0"/>
        <w:rPr/>
      </w:pPr>
      <w:r>
        <w:rPr>
          <w:rFonts w:cs="Times New Roman" w:ascii="Times New Roman" w:hAnsi="Times New Roman"/>
          <w:b/>
          <w:bCs/>
        </w:rPr>
        <w:t>Egyéb sporteseményre biztosított órakeret 462 óra ( 90 + 149 + 223 óra).</w:t>
      </w:r>
    </w:p>
    <w:p>
      <w:pPr>
        <w:pStyle w:val="Normal"/>
        <w:spacing w:lineRule="auto" w:line="240" w:before="0" w:after="0"/>
        <w:ind w:left="-55" w:hanging="0"/>
        <w:rPr/>
      </w:pPr>
      <w:r>
        <w:rPr>
          <w:rFonts w:cs="Times New Roman" w:ascii="Times New Roman" w:hAnsi="Times New Roman"/>
          <w:b/>
          <w:bCs/>
        </w:rPr>
        <w:t>Tartalék órakeret 110 ó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936"/>
        <w:gridCol w:w="936"/>
        <w:gridCol w:w="936"/>
        <w:gridCol w:w="936"/>
        <w:gridCol w:w="936"/>
      </w:tblGrid>
      <w:tr>
        <w:trPr>
          <w:trHeight w:val="780" w:hRule="atLeast"/>
        </w:trPr>
        <w:tc>
          <w:tcPr>
            <w:tcW w:w="50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egnevezés, létesítmény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Órakeret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gény-</w:t>
              <w:br/>
              <w:t>bevétel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gyen-</w:t>
              <w:br/>
              <w:t>leg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ktatási iroda által javasolt 2012. évi órakert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 HEB által javasolt 2012. évi órakeret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ótékonysági focitor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elsőv. Sporttelep össz. műfüv. pálya)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reti Kupa (Körcsarnok,  röplabda-torna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ó Kupa (Körcsarnok, kosárlabda-torna)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SI - Nemzetközi kosárlabda torna (Körcsarnok)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ó Katica ( Felsőv. Spt. 1 műfüv.kisp., női labdarúgó-torna)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36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93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:</w:t>
            </w:r>
          </w:p>
        </w:tc>
        <w:tc>
          <w:tcPr>
            <w:tcW w:w="936" w:type="dxa"/>
            <w:tcBorders>
              <w:top w:val="double" w:sz="6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,0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5</w:t>
            </w:r>
          </w:p>
        </w:tc>
        <w:tc>
          <w:tcPr>
            <w:tcW w:w="93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6,5</w:t>
            </w:r>
          </w:p>
        </w:tc>
        <w:tc>
          <w:tcPr>
            <w:tcW w:w="93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944"/>
        <w:gridCol w:w="944"/>
        <w:gridCol w:w="944"/>
        <w:gridCol w:w="944"/>
        <w:gridCol w:w="944"/>
      </w:tblGrid>
      <w:tr>
        <w:trPr>
          <w:trHeight w:val="23" w:hRule="atLeast"/>
        </w:trPr>
        <w:tc>
          <w:tcPr>
            <w:tcW w:w="5055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egnevezés, létesítmény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Órakeret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génybe-vétel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gyenleg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ktatási iroda által javasolt 2012. évi órakert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 HEB által javasolt 2012. évi órakeret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yarország-Olaszországválogatott asztalitenisz mérk. (Sportcsarnok)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rkózó OB (Sportcsarnok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. Focisuli SE - Rexroth Kupa utánpótl. labdar. torna (Felsőv. Sporttelep összes pálya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nemissza ökölvívó verseny (Sportcsarnok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óth Péter cselgáncs emlékverseny (Sportcsarnok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ős Emberek versenye (Edzőterem, Stadion salakos pálya)</w:t>
            </w:r>
          </w:p>
        </w:tc>
        <w:tc>
          <w:tcPr>
            <w:tcW w:w="944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44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944" w:type="dxa"/>
            <w:tcBorders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5</w:t>
            </w:r>
          </w:p>
        </w:tc>
        <w:tc>
          <w:tcPr>
            <w:tcW w:w="94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: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,0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,5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5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49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49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vábbi térítésmentesen biztosított létesítményhasznála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936"/>
        <w:gridCol w:w="936"/>
        <w:gridCol w:w="936"/>
        <w:gridCol w:w="936"/>
        <w:gridCol w:w="936"/>
      </w:tblGrid>
      <w:tr>
        <w:trPr>
          <w:trHeight w:val="51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egnevezés (létesítmény)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Órakeret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génybe-</w:t>
              <w:br/>
              <w:t>vétel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gyenle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ktatási iroda által javasolt 2012. évi óraker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 HEB által javasolt 2012. évi órakeret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tokan EB (Sportcsarnok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,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yokushi Karate EB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édia Kft. - véradás (Sportcsarno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klámpás nap (Stadion salakos pálya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ztalitenisz területi verseny (Sportcsarno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nkormányzati sportnap (Stadion, Edzőterem, Sportcsarno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yugdíjasok Heves Megyei Szövetsége - nyugdíjas találkozó (Sportcsarno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yarország  junior vál. kézilabda edzés, mérkőzés (Sportcsarno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mpo verseny (Sportcsarno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LE Magyar Bajnokság ( légpuska 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limpiai Asztalitenisz Verseny ( nemzetközi )</w:t>
            </w:r>
          </w:p>
        </w:tc>
        <w:tc>
          <w:tcPr>
            <w:tcW w:w="93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5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:</w:t>
            </w:r>
          </w:p>
        </w:tc>
        <w:tc>
          <w:tcPr>
            <w:tcW w:w="9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3,0</w:t>
            </w:r>
          </w:p>
        </w:tc>
        <w:tc>
          <w:tcPr>
            <w:tcW w:w="9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,5</w:t>
            </w:r>
          </w:p>
        </w:tc>
        <w:tc>
          <w:tcPr>
            <w:tcW w:w="9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,5</w:t>
            </w:r>
          </w:p>
        </w:tc>
        <w:tc>
          <w:tcPr>
            <w:tcW w:w="9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223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223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1. évi térítésmentes órakeret összesen (5900 óra + 100 óra)</w:t>
        <w:tab/>
        <w:tab/>
        <w:tab/>
        <w:t>6 000 ó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11. évi térítésmentes létesítmény használat összesen:</w:t>
        <w:tab/>
        <w:tab/>
        <w:tab/>
        <w:tab/>
        <w:t>6 116 ó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gyenleg:</w:t>
        <w:tab/>
        <w:tab/>
        <w:tab/>
        <w:tab/>
        <w:tab/>
        <w:tab/>
        <w:tab/>
        <w:tab/>
        <w:tab/>
        <w:tab/>
        <w:t xml:space="preserve"> - 116 ó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3" w:hanging="142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Dr. Kovács Luca jegyző megbízásábó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lagó Zoltán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atási, Kulturális, Sport és Ifjúsági Iroda vezetője</w:t>
      </w:r>
    </w:p>
    <w:p>
      <w:pPr>
        <w:pStyle w:val="Normal"/>
        <w:spacing w:lineRule="auto" w:line="240" w:before="0" w:after="0"/>
        <w:ind w:left="5245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ászné Dr. Krecz Erzsébet</w:t>
      </w:r>
    </w:p>
    <w:p>
      <w:pPr>
        <w:pStyle w:val="Normal"/>
        <w:spacing w:lineRule="auto" w:line="240" w:before="0" w:after="0"/>
        <w:ind w:left="5245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zdasági Iroda </w:t>
      </w:r>
    </w:p>
    <w:p>
      <w:pPr>
        <w:pStyle w:val="Normal"/>
        <w:spacing w:lineRule="auto" w:line="240" w:before="0" w:after="0"/>
        <w:ind w:left="5245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zetője</w:t>
      </w:r>
    </w:p>
    <w:p>
      <w:pPr>
        <w:pStyle w:val="Normal"/>
        <w:spacing w:lineRule="auto" w:line="240" w:before="0" w:after="0"/>
        <w:ind w:left="5245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vács Géza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ri Városi Sportisko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2012. december 31.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Humán Erőforrás Bizottság módosította az iroda javaslatát. Az Eventus részére a Felsővárosi Sporttelepen javasolt, irodai 50 óra ingyenes létesítményhasználatot, 40 órára mérsékelte, így a maradék 10 órát tartalékba helyzete. Ezzel a tartalék órakeret 2012. évre 110 órára változott. A módosító javaslat figyelembevételével a </w:t>
      </w:r>
      <w:r>
        <w:rPr>
          <w:rFonts w:cs="Times New Roman" w:ascii="Times New Roman" w:hAnsi="Times New Roman"/>
          <w:b/>
          <w:sz w:val="24"/>
          <w:szCs w:val="24"/>
        </w:rPr>
        <w:t>Humán Erőforrás Bizottság 7 igen, egyhangú szavazattal javasolja a Közgyűlés által történő elfogad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2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gedus.gabor@ph.eger.hu" TargetMode="External"/><Relationship Id="rId3" Type="http://schemas.openxmlformats.org/officeDocument/2006/relationships/hyperlink" Target="mailto:juhaszne.erzsebet@ph.eger.hu" TargetMode="External"/><Relationship Id="rId4" Type="http://schemas.openxmlformats.org/officeDocument/2006/relationships/hyperlink" Target="mailto:hollo.eszter@ph.eger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47:00Z</dcterms:created>
  <dc:creator>feketem</dc:creator>
  <dc:description/>
  <cp:keywords/>
  <dc:language>en-US</dc:language>
  <cp:lastModifiedBy>berecznepe</cp:lastModifiedBy>
  <cp:lastPrinted>2012-01-18T09:54:00Z</cp:lastPrinted>
  <dcterms:modified xsi:type="dcterms:W3CDTF">2012-01-18T09:16:00Z</dcterms:modified>
  <cp:revision>10</cp:revision>
  <dc:subject/>
  <dc:title>1</dc:title>
</cp:coreProperties>
</file>