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z előterjesztés címe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őterjesztés Eger városban a Bányakerti területrészen bekövetkezett pince- és partfalomlás vis maior pályázata tárgyáb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Előterjesztő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iczere György Tanácsn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(ha nem azonos az előterjesztővel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ér Ferenc Iroda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Tárgy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(maximum 10 soros indokolás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ger, Bányakerti területrészen 21841/1. hrsz-ú közterületi ingatlanon sziklafal felületéről és a partélről kisebb-nagyobb sziklatömbök peregnek és omlanak le. Az ingatlan önkormányzatunk tulajdonában van, ezért a 9/2011. (II.15.) sz. Korm. rendelet alapján lehetőségük van vis maior támogatás igénylésére. A támogatás mértéke a helyreállítási költség 70 %-a, 30 %-os saját erő biztosítása mellet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2012. 01. hó 26.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hu-HU"/>
        </w:rPr>
        <w:t>Döntéshozó testüle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hu-HU"/>
        </w:rPr>
        <w:t>Eger Megyei Jogú Város Közgyűlése</w:t>
      </w:r>
    </w:p>
    <w:tbl>
      <w:tblPr>
        <w:tblW w:w="10629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842"/>
        <w:gridCol w:w="1683"/>
        <w:gridCol w:w="149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Mészáro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i/>
                  <w:lang w:eastAsia="hu-HU"/>
                </w:rPr>
                <w:t>meszaros.tamas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00/8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284-3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Gazdasági Iroda – Tamasi Antalné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tamasi.antalne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nyilvános ülés</w:t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UK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2. 01. 16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2. 01. 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9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2. 01. 18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I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7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izottság javasolja Eger Megyei Jogú Város Közgyűlésének az alábbi határozat elfogadását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 javaslat terveze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ger Megyei Jogú Város Közgyűlése jóváhagyja, hogy </w:t>
      </w:r>
      <w:r>
        <w:rPr>
          <w:rFonts w:cs="Times New Roman" w:ascii="Times New Roman" w:hAnsi="Times New Roman"/>
          <w:b/>
          <w:sz w:val="24"/>
          <w:szCs w:val="24"/>
        </w:rPr>
        <w:t>vis maior támogatás címen</w:t>
      </w:r>
      <w:r>
        <w:rPr>
          <w:rFonts w:cs="Times New Roman" w:ascii="Times New Roman" w:hAnsi="Times New Roman"/>
          <w:sz w:val="24"/>
          <w:szCs w:val="24"/>
        </w:rPr>
        <w:t xml:space="preserve"> támogatási igény kerüljön benyújtásra a Belügyminisztériumhoz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 káresemény megnevezése</w:t>
      </w:r>
      <w:r>
        <w:rPr>
          <w:rFonts w:cs="Times New Roman" w:ascii="Times New Roman" w:hAnsi="Times New Roman"/>
          <w:sz w:val="24"/>
          <w:szCs w:val="24"/>
        </w:rPr>
        <w:t>: Eger, Bányakerti területrészen 21841/1 hrsz-ú közterületi ingatlanon bekövetkezett omlá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elye</w:t>
      </w:r>
      <w:r>
        <w:rPr>
          <w:rFonts w:cs="Times New Roman" w:ascii="Times New Roman" w:hAnsi="Times New Roman"/>
          <w:sz w:val="24"/>
          <w:szCs w:val="24"/>
        </w:rPr>
        <w:t>: Eger, Bányakerti területrész 21841/1 hrsz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áresemény forrás összetétele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  <w:tab/>
        <w:t>adatok Ft-ban</w:t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253"/>
        <w:gridCol w:w="116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gnevezés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. év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ját forrás (biztosítási összeg nélkül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0.000 F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ztosító kártérítés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éb forrás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s maior igény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.000.000 F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rások összesen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.000.000 F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árok helyreállításának (költségvetés alapján) tervezett összköltsége 60.000.000 Ft, melynek fedezetét az Önkormányzat </w:t>
      </w:r>
      <w:r>
        <w:rPr>
          <w:rFonts w:cs="Times New Roman" w:ascii="Times New Roman" w:hAnsi="Times New Roman"/>
          <w:b/>
          <w:i/>
          <w:sz w:val="24"/>
          <w:szCs w:val="24"/>
        </w:rPr>
        <w:t>nem tudja/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részben tudj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a megfelelő rész aláhúzandó) </w:t>
      </w:r>
      <w:r>
        <w:rPr>
          <w:rFonts w:cs="Times New Roman" w:ascii="Times New Roman" w:hAnsi="Times New Roman"/>
          <w:sz w:val="24"/>
          <w:szCs w:val="24"/>
        </w:rPr>
        <w:t>biztosítan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er Megyei Jogú Város Közgyűlése nyilatkozik arról, hogy a káreseménnyel érintett vagyonelem a tulajdonát képezi. 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ekövetkezett káreseménnyel kapcsolatban az Önkormányzat biztosítással </w:t>
      </w:r>
      <w:r>
        <w:rPr>
          <w:rFonts w:cs="Times New Roman" w:ascii="Times New Roman" w:hAnsi="Times New Roman"/>
          <w:b/>
          <w:i/>
          <w:sz w:val="24"/>
          <w:szCs w:val="24"/>
        </w:rPr>
        <w:t>rendelkezik/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nem rendelkezik</w:t>
      </w:r>
      <w:r>
        <w:rPr>
          <w:rFonts w:cs="Times New Roman" w:ascii="Times New Roman" w:hAnsi="Times New Roman"/>
          <w:sz w:val="24"/>
          <w:szCs w:val="24"/>
        </w:rPr>
        <w:t xml:space="preserve"> * </w:t>
      </w:r>
      <w:r>
        <w:rPr>
          <w:rFonts w:cs="Times New Roman" w:ascii="Times New Roman" w:hAnsi="Times New Roman"/>
          <w:i/>
          <w:sz w:val="24"/>
          <w:szCs w:val="24"/>
        </w:rPr>
        <w:t>(a megfelelő rész aláhúzandó)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077" w:hanging="35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ztosító Társaság megnevezé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ztosítási szerződés szám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adott káreseményre igényelt biztosítási összeget </w:t>
      </w:r>
      <w:r>
        <w:rPr>
          <w:rFonts w:cs="Times New Roman" w:ascii="Times New Roman" w:hAnsi="Times New Roman"/>
          <w:b/>
          <w:i/>
          <w:sz w:val="24"/>
          <w:szCs w:val="24"/>
        </w:rPr>
        <w:t>igényelt/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nem igényel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a megfelelő rész aláhúzandó). 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llalja a károsodott ingatlannak a költséghatékonyság és a megvalósíthatóság szempontjára tekintettel történő helyreállítását.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ger Megyei Jogú Város Önkormányzata más – a tulajdonában lévő – vagyontárggyal a feladatát </w:t>
      </w:r>
      <w:r>
        <w:rPr>
          <w:rFonts w:cs="Times New Roman" w:ascii="Times New Roman" w:hAnsi="Times New Roman"/>
          <w:b/>
          <w:i/>
          <w:sz w:val="24"/>
          <w:szCs w:val="24"/>
        </w:rPr>
        <w:t>el tudja látni/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nem tudja ellátni</w:t>
      </w:r>
      <w:r>
        <w:rPr>
          <w:rFonts w:cs="Times New Roman" w:ascii="Times New Roman" w:hAnsi="Times New Roman"/>
          <w:i/>
          <w:sz w:val="24"/>
          <w:szCs w:val="24"/>
        </w:rPr>
        <w:t xml:space="preserve"> (a megfelelő rész aláhúzandó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er Megyei Jogú Város Közgyűlése jóváhagyja, hogy a 2012. évi költségvetés beruházási feladatai között 18.000 EFt saját forrás kerüljön elkülönítésre a bányakerti partfalomlás veszélyelhárítási munkáinak megvalósításához.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ger Megyei Jogú Város Közgyűlése felhatalmazza 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olgármester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b/>
          <w:sz w:val="24"/>
          <w:szCs w:val="24"/>
        </w:rPr>
        <w:t>társulási tanács elnökét</w:t>
      </w:r>
      <w:r>
        <w:rPr>
          <w:rFonts w:cs="Times New Roman" w:ascii="Times New Roman" w:hAnsi="Times New Roman"/>
          <w:sz w:val="24"/>
          <w:szCs w:val="24"/>
        </w:rPr>
        <w:t xml:space="preserve"> az igénybejelentés benyújtásá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/>
        <w:ind w:left="522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Habis László Polgármester</w:t>
      </w:r>
    </w:p>
    <w:p>
      <w:pPr>
        <w:pStyle w:val="Normal"/>
        <w:tabs>
          <w:tab w:val="clear" w:pos="708"/>
          <w:tab w:val="left" w:pos="6300" w:leader="none"/>
        </w:tabs>
        <w:ind w:left="522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2012. február 2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Urbanisztikai és Környezetvédelmi, a Költségvetési és Gazdálkodási, valamint a Pénzügyi és Ügyrendi Bizottságok az előterjesztés Közgyűlés elé terjesztését egyhangúlag támogatj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 döntés végrehajtásának határideje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2. február 2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szaros.tamas@ph.eger.hu" TargetMode="External"/><Relationship Id="rId3" Type="http://schemas.openxmlformats.org/officeDocument/2006/relationships/hyperlink" Target="mailto:tamasi.antalne@ph.eger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41:00Z</dcterms:created>
  <dc:creator>milakk</dc:creator>
  <dc:description/>
  <cp:keywords/>
  <dc:language>en-US</dc:language>
  <cp:lastModifiedBy>szaboju</cp:lastModifiedBy>
  <cp:lastPrinted>2011-11-08T15:00:00Z</cp:lastPrinted>
  <dcterms:modified xsi:type="dcterms:W3CDTF">2012-01-19T06:48:00Z</dcterms:modified>
  <cp:revision>3</cp:revision>
  <dc:subject/>
  <dc:title>FEDLAP</dc:title>
</cp:coreProperties>
</file>