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az 555/2011. (IX.29.) számú közgyűlési határozat visszavon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athó Csaba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i tulajdonú, egri 10540/8 hrsz-ú, 3.184 m2 térmértékű ingatlan 1000 m2-es területrészének értékesít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sz. melléklet: tulajdoni lap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melléklet: változási vázraj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sz. melléklet: adásvételi előszerződ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63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 Aid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.aid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933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: Dr. Holló Eszter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Eger Megyei Jogú Város Önkormányzata Közgyűlése visszavonja az 555/2011. (IX.29.) számú határozatát, az 591/2008. (X.30.) számú határozata változatlan formában történő hatályban tartása mellett.</w:t>
      </w:r>
    </w:p>
    <w:p>
      <w:pPr>
        <w:pStyle w:val="Normal"/>
        <w:widowControl w:val="fals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widowControl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uhászné Dr. Krecz Erzsébet Gazdasági Irodavezető </w:t>
      </w:r>
    </w:p>
    <w:p>
      <w:pPr>
        <w:pStyle w:val="Normal"/>
        <w:widowControl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Bánhidy Péter Jogi és Szervezési Irodaveze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február 2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Urbanisztikai és Környezetvédelmi Bizottság 4 igen egyhangú szavazattal, a Költségvetési és Gazdálkodási Bizottság 4 igen egyhangú szavazattal, a Pénzügyi és Ügyrendi Bizottság pedig szintén 4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február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19:00Z</dcterms:created>
  <dc:creator>szegedia</dc:creator>
  <dc:description/>
  <cp:keywords/>
  <dc:language>en-US</dc:language>
  <cp:lastModifiedBy>szegedia</cp:lastModifiedBy>
  <dcterms:modified xsi:type="dcterms:W3CDTF">2012-01-18T16:20:00Z</dcterms:modified>
  <cp:revision>7</cp:revision>
  <dc:subject/>
  <dc:title>FEDLAP</dc:title>
</cp:coreProperties>
</file>