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56275" cy="1462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555/2011. (IX.29.) számú közgyűlési határozat visszavonásá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  <w:u w:val="single"/>
        </w:rPr>
        <w:t xml:space="preserve">                </w:t>
      </w:r>
      <w:r>
        <w:rPr>
          <w:b/>
          <w:bCs/>
        </w:rPr>
        <w:t xml:space="preserve">napirend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Cs/>
        </w:rPr>
        <w:t>I. Eger Megyei Jogú Város Közgyűlése 2008. októberi ülésén a következő határozatot hozta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591/2008. (X.30.) számú közgyűlési határozat </w:t>
      </w:r>
    </w:p>
    <w:p>
      <w:pPr>
        <w:pStyle w:val="Normal"/>
        <w:ind w:right="3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„</w:t>
      </w:r>
      <w:r>
        <w:rPr>
          <w:bCs/>
        </w:rPr>
        <w:t>Eger Megyei Jogú Város Közgyűlése az önkormányzati tulajdonú 10540/8 helyrajzi számú ingatlanból kialakított 1.000 m</w:t>
      </w:r>
      <w:r>
        <w:rPr>
          <w:bCs/>
          <w:vertAlign w:val="superscript"/>
        </w:rPr>
        <w:t>2</w:t>
      </w:r>
      <w:r>
        <w:rPr>
          <w:bCs/>
        </w:rPr>
        <w:t xml:space="preserve"> térmértékű területet, bruttó 15.277.200 Ft. vételáron értékesíti Tóth László (született: 1951 január 4. anyja neve: Liptai Mária lakcíme: 3300 Eger, Újsor út 35.) részére, a telekalakítási eljárás lefolytatását és a vonatkozó szabályozási terv módosítását követő 60 napon belü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ger Megyei Jogú Város Közgyűlése felhatalmazza a polgármestert az adásvételi szerződés megkötésére, továbbá a végleges adásvételi szerződés megkötéséig adásvételi előszerződés előkészítésére és megkötésére.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II. Eger Megyei Jogú Város Közgyűlése 2011. szeptemberi ülésén módosította az 591/2008. (X.30.) számú határozatát a következők szerint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555/2011. (IX.29.) közgyűlési határozat: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>„</w:t>
      </w:r>
      <w:r>
        <w:rPr>
          <w:bCs/>
        </w:rPr>
        <w:t>Eger Megyei Jogú Város Közgyűlése értékesíti az önkormányzati tulajdonú egri 10540/8 hrsz-ú ingatlanból - a 14-762/2011. (E-40/2011.) számú változási vázrajz alapján - kialakított 1.100 m</w:t>
      </w:r>
      <w:r>
        <w:rPr>
          <w:bCs/>
          <w:vertAlign w:val="superscript"/>
        </w:rPr>
        <w:t>2</w:t>
      </w:r>
      <w:r>
        <w:rPr>
          <w:bCs/>
        </w:rPr>
        <w:t xml:space="preserve"> térmértékű területet (10540/22 hrsz.) bruttó 17.505.125 Ft vételáron Tóth László (szül: Eger, 1951. 01. 04., an.: Liptai Mária, lakcíme: 3300 Eger, Újsor út 35.) továbbá ifj. Tóth László (szül: Eger, 1976. 11. 23., an.: Mihalik Ilona, lakcíme: 3300 Eger, Nagyváradi u. 1. Fsz. 2.) és Tóth Balázs (szül: Eger, 1979. 09. 25., an.: Mihalik Ilona, lakcíme: 3300 Eger, Újsor u. 35.)  részére, és egyúttal felhatalmazza a Polgármestert az adásvételi szerződés megkötésére a módosított paraméterek figyelembevétele mellett.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z önkormányzati tulajdonú ingatlanrész vevője Tóth László jelezte, hogy nem tart igényt csak 1000 m</w:t>
      </w:r>
      <w:r>
        <w:rPr>
          <w:bCs/>
          <w:vertAlign w:val="superscript"/>
        </w:rPr>
        <w:t>2</w:t>
      </w:r>
      <w:r>
        <w:rPr>
          <w:bCs/>
        </w:rPr>
        <w:t xml:space="preserve"> térmértékű területre az eredeti 591/2008. (X.30.) közgyűlési határozat szerint. Az adásvételi előszerződés az egri 10540/8 hrsz-ú ingatlan 1000 m2-es részére vonatkozóan, még 2009. év elején megkötésre kerü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u w:val="single"/>
        </w:rPr>
      </w:pPr>
      <w:r>
        <w:rPr>
          <w:bCs/>
        </w:rPr>
        <w:t>Javaslom az 555/2011. (IX.29.) közgyűlési határozat visszavonását és az önkormányzati tulajdonú egri 10540/8 hrsz-ú ingatlanból 1.000 m</w:t>
      </w:r>
      <w:r>
        <w:rPr>
          <w:bCs/>
          <w:vertAlign w:val="superscript"/>
        </w:rPr>
        <w:t>2</w:t>
      </w:r>
      <w:r>
        <w:rPr>
          <w:bCs/>
        </w:rPr>
        <w:t xml:space="preserve"> térmértékű terület értékesítését kérelmezők részére  az </w:t>
      </w:r>
      <w:r>
        <w:rPr/>
        <w:t xml:space="preserve">591/2008. (X.30.) számú közgyűlési határozat és </w:t>
      </w:r>
      <w:r>
        <w:rPr>
          <w:bCs/>
        </w:rPr>
        <w:t>a 2009. március 31. napján kelt adásvételi előszerződés szerint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Kérem a Tisztelt Testületet, hogy támogassa az előterjesztésben foglalta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ger, 2012. január 09.</w:t>
      </w:r>
    </w:p>
    <w:p>
      <w:pPr>
        <w:pStyle w:val="Normal"/>
        <w:ind w:left="3780" w:hanging="0"/>
        <w:jc w:val="both"/>
        <w:rPr/>
      </w:pPr>
      <w:r>
        <w:rPr/>
        <w:t>Tisztelettel: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4320" w:hanging="0"/>
        <w:rPr/>
      </w:pPr>
      <w:r>
        <w:rPr/>
        <w:t>Csathó Csaba s.k.</w:t>
      </w:r>
    </w:p>
    <w:p>
      <w:pPr>
        <w:pStyle w:val="Normal"/>
        <w:ind w:left="4320" w:hanging="0"/>
        <w:jc w:val="center"/>
        <w:rPr/>
      </w:pPr>
      <w:r>
        <w:rPr/>
        <w:t>Tanácsnok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Határozati javaslat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Eger Megyei Jogú Város Önkormányzata Közgyűlése visszavonja az 555/2011. (IX.29.) számú határozatát,</w:t>
      </w:r>
      <w:r>
        <w:rPr/>
        <w:t xml:space="preserve"> </w:t>
      </w:r>
      <w:r>
        <w:rPr>
          <w:b/>
        </w:rPr>
        <w:t>az 591/2008. (X.30.) számú határozata változatlan formában történő hatályban tartása mellet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jc w:val="both"/>
        <w:rPr/>
      </w:pPr>
      <w:r>
        <w:rPr>
          <w:b/>
          <w:u w:val="single"/>
        </w:rPr>
        <w:t>Felelős:</w:t>
      </w:r>
      <w:r>
        <w:rPr>
          <w:b/>
        </w:rPr>
        <w:t xml:space="preserve"> Dr. Kovács Luca Jegyző megbízásából: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 xml:space="preserve">Juhászné Dr. Krecz Erzsébet Gazdasági Irodavezető 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>Dr. Bánhidy Péter Jogi és Szervezési Irodavezető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 xml:space="preserve"> 2012. február 2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32:00Z</dcterms:created>
  <dc:creator>szegedia</dc:creator>
  <dc:description/>
  <cp:keywords/>
  <dc:language>en-US</dc:language>
  <cp:lastModifiedBy>szegedia</cp:lastModifiedBy>
  <dcterms:modified xsi:type="dcterms:W3CDTF">2012-01-18T13:58:00Z</dcterms:modified>
  <cp:revision>7</cp:revision>
  <dc:subject/>
  <dc:title> </dc:title>
</cp:coreProperties>
</file>