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 Arnaut Pa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rnaut Pasa Fürdője Gyógyászati Kft. működési célú támogatásáról szóló 856/2011.(XII.22.) közgyűlési határozat technikai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űcs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rnaut Pasa Fürdője Kft. Eger Megyei Jogú Város 2011. december 22-én tárgyalt működési célú támogatás nyújtásáról szóló előterjesztés technikai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56/2011.</w:t>
      </w:r>
      <w:r>
        <w:rPr>
          <w:rFonts w:cs="Times New Roman" w:ascii="Times New Roman" w:hAnsi="Times New Roman"/>
          <w:sz w:val="24"/>
          <w:szCs w:val="24"/>
        </w:rPr>
        <w:t xml:space="preserve"> (XII.22.) közgyűlés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2. január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22"/>
        <w:gridCol w:w="1418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akne. kornelia@ph.eger.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-4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idy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ljegyző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nhidy.peter@ph.eger.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2.01.2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ottság javasolja Eger Megyei Jogú Város Közgyűlésének az alábbi határoz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</w:t>
      </w:r>
      <w:r>
        <w:rPr>
          <w:rFonts w:cs="Times New Roman" w:ascii="Times New Roman" w:hAnsi="Times New Roman"/>
          <w:color w:val="FF0000"/>
          <w:sz w:val="24"/>
          <w:szCs w:val="24"/>
        </w:rPr>
        <w:t>a 856/2011.(XII. 22.) számú közgyűlési határozatot az alábbiak szerint kiegészít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úgy dönt, hogy az Arnaut Pasa Fürdője Gyógyászati Kft. részér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11. évi működési célú támogatásként</w:t>
      </w:r>
      <w:r>
        <w:rPr>
          <w:rFonts w:cs="Times New Roman" w:ascii="Times New Roman" w:hAnsi="Times New Roman"/>
          <w:sz w:val="24"/>
          <w:szCs w:val="24"/>
        </w:rPr>
        <w:t xml:space="preserve"> 14 500 EFt működési célú támogatást nyújt, mely végleges pénzeszköz átadással valósul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dezet: a 2011. évi költségvetés iparűzési adóbevételi többlet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Felelős: Dr. Kovács Luca Jegyző megbízásából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Juhászné Dr. Krecz Erzsébet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Gazdasági Irodavezető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Határidő: 2012. januá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16:00Z</dcterms:created>
  <dc:creator>fabiangne</dc:creator>
  <dc:description/>
  <cp:keywords/>
  <dc:language>en-US</dc:language>
  <cp:lastModifiedBy>Valcsákné Kecskeméti Kornélia</cp:lastModifiedBy>
  <cp:lastPrinted>2012-01-19T14:49:00Z</cp:lastPrinted>
  <dcterms:modified xsi:type="dcterms:W3CDTF">2012-01-19T13:50:00Z</dcterms:modified>
  <cp:revision>11</cp:revision>
  <dc:subject/>
  <dc:title>FEDLAP</dc:title>
</cp:coreProperties>
</file>