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előterjesztés címe: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sz w:val="24"/>
          <w:szCs w:val="24"/>
        </w:rPr>
        <w:t>Előterjesztés „Önkormányzati, állami, egyházi, nonprofit fenntartású bentlakásos intézmények korszerűsítése” (TIOP 3.4.1-11/1) című pályázat benyújtásához hozzájárulás megadásáró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terjesztő:</w:t>
      </w:r>
    </w:p>
    <w:p>
      <w:pPr>
        <w:pStyle w:val="Normal"/>
        <w:jc w:val="both"/>
        <w:rPr/>
      </w:pPr>
      <w:r>
        <w:rPr/>
        <w:t>Csákvári Antal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</w:p>
    <w:p>
      <w:pPr>
        <w:pStyle w:val="Normal"/>
        <w:jc w:val="both"/>
        <w:rPr/>
      </w:pPr>
      <w:r>
        <w:rPr/>
        <w:t>dr. Palotai Zsuzsanna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a </w:t>
      </w:r>
      <w:r>
        <w:rPr>
          <w:i/>
        </w:rPr>
        <w:t>(maximum 10 soros indokolás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Az önkormányzat fenntartásában működő Idősek Berva-völgyi Otthona az „Önkormányzati, állami, egyházi, nonprofit fenntartású bentlakásos intézmények korszerűsítése” (TIOP 3.4.1-11/1) című pályázat benyújtását készíti elő. A beadáshoz a fenntartó hozzájáruló nyilatkozata szükség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 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 testületi tárgyalásának időpontja</w:t>
      </w:r>
      <w:r>
        <w:rPr>
          <w:b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  <w:t>2012. január 26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öntéshozó testület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Eger Megyei Jogú Város Önkormányzat Közgyűlés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573"/>
        <w:gridCol w:w="2992"/>
        <w:gridCol w:w="1485"/>
        <w:gridCol w:w="1620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testületi anyag készítőj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Palotai Zsuzsan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lotai.zsuzsan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/523-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  <w:tab/>
      </w:r>
      <w:r>
        <w:rPr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december 1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240" w:before="0" w:after="0"/>
        <w:ind w:right="9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atározati javaslat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ins w:id="0" w:author="palotaizs" w:date="2012-01-10T09:38:00Z">
        <w:r>
          <w:rPr/>
          <w:t>Eger Megyei Jogú Város Önkormányzata</w:t>
        </w:r>
      </w:ins>
      <w:r>
        <w:rPr/>
        <w:t xml:space="preserve"> egyetértését adja, hogy az Idősek Berva-völgyi Otthona (Eger II. lakótelep SZ. épület)</w:t>
      </w:r>
      <w:ins w:id="1" w:author="palotaizs" w:date="2012-01-10T09:38:00Z">
        <w:r>
          <w:rPr/>
          <w:t xml:space="preserve"> </w:t>
        </w:r>
      </w:ins>
      <w:r>
        <w:rPr/>
        <w:t xml:space="preserve">a legfeljebb </w:t>
      </w:r>
      <w:ins w:id="2" w:author="palotaizs" w:date="2012-01-10T09:38:00Z">
        <w:r>
          <w:rPr/>
          <w:t>180.000 eFt összköltségvetésű, 100 %-os támogatású pályázat</w:t>
        </w:r>
      </w:ins>
      <w:r>
        <w:rPr/>
        <w:t xml:space="preserve">ot </w:t>
      </w:r>
      <w:ins w:id="3" w:author="palotaizs" w:date="2012-01-10T09:38:00Z">
        <w:r>
          <w:rPr/>
          <w:t>benyújt</w:t>
        </w:r>
      </w:ins>
      <w:r>
        <w:rPr/>
        <w:t>s</w:t>
      </w:r>
      <w:ins w:id="4" w:author="palotaizs" w:date="2012-01-10T09:38:00Z">
        <w:r>
          <w:rPr/>
          <w:t>a</w:t>
        </w:r>
      </w:ins>
      <w:r>
        <w:rPr/>
        <w:t>.</w:t>
      </w:r>
    </w:p>
    <w:p>
      <w:pPr>
        <w:pStyle w:val="TextBody"/>
        <w:spacing w:before="0" w:after="0"/>
        <w:ind w:left="4500"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3960" w:right="96" w:hanging="0"/>
        <w:rPr/>
      </w:pPr>
      <w:r>
        <w:rPr>
          <w:rFonts w:cs="Times New Roman" w:ascii="Times New Roman" w:hAnsi="Times New Roman"/>
          <w:sz w:val="24"/>
          <w:szCs w:val="24"/>
        </w:rPr>
        <w:t>Felelős:</w:t>
        <w:tab/>
        <w:t xml:space="preserve">Habis László polgármester megbízásából </w:t>
      </w:r>
    </w:p>
    <w:p>
      <w:pPr>
        <w:pStyle w:val="TextBody"/>
        <w:spacing w:before="0" w:after="0"/>
        <w:ind w:left="4668" w:right="96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Palotai Zsuzsanna irodavezető </w:t>
      </w:r>
    </w:p>
    <w:p>
      <w:pPr>
        <w:pStyle w:val="TextBody"/>
        <w:spacing w:lineRule="auto" w:line="240"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3960"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>A Humánerőforrás Bizottság egyhangú szavazással javasolja a Közgyűlés számára a határozat meghozatalát.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döntés végrehajtásának határideje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2012. február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lotaizs">
    <w:name w:val="palotaizs"/>
    <w:basedOn w:val="Bekezdsalapbettpusa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palotaizs</dc:creator>
  <dc:description/>
  <cp:keywords/>
  <dc:language>en-US</dc:language>
  <cp:lastModifiedBy>palotaizs</cp:lastModifiedBy>
  <cp:lastPrinted>2012-01-20T08:53:00Z</cp:lastPrinted>
  <dcterms:modified xsi:type="dcterms:W3CDTF">2012-01-20T08:00:00Z</dcterms:modified>
  <cp:revision>8</cp:revision>
  <dc:subject/>
  <dc:title>FEDLAP</dc:title>
</cp:coreProperties>
</file>