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őterjesztés Eger Megyei Jogú Város Önkormányzatának részvételéről a nyertes Rits-Net c. INTERREG IVC pályázat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ér Ferenc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ger Megyei Jogú Város Önkormányzata 2011 tavaszán pénzügyi kötelezettség vállalás nélküli szándéknyilatkozatot adott a Marche Régió (Olaszország), mint Vezető Partner által kezdeményezett INTERREG IVC pályázatban partnerként való részvételére vonatkozó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megvalósítását a Vezető Partner 2012 januárjában megindítja ezért szükséges a projektindítással összefüggő feladatok elvégzése, a projektben való részvétel megerősítése a Közgyűlés ált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2. január 2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hu-HU"/>
        </w:rPr>
        <w:t>Eger Megyei Jogú Város Közgyűlése</w:t>
      </w:r>
    </w:p>
    <w:tbl>
      <w:tblPr>
        <w:tblW w:w="10365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2089"/>
        <w:gridCol w:w="2633"/>
        <w:gridCol w:w="1506"/>
        <w:gridCol w:w="162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59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árosfejlesztési és –üzemeltetési Iro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ori Att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none"/>
                  <w:lang w:eastAsia="hu-HU"/>
                </w:rPr>
                <w:t>bori.attil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523-7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53-1/2012</w:t>
            </w:r>
          </w:p>
        </w:tc>
      </w:tr>
      <w:tr>
        <w:trPr>
          <w:trHeight w:val="47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Építésügyi iro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Rátkai Attil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ratkai.attila@ph.eger.h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Postací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 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Urbanisztikai és Környezetvédelm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decembe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.</w:t>
            </w:r>
          </w:p>
        </w:tc>
      </w:tr>
      <w:tr>
        <w:trPr>
          <w:trHeight w:val="31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december 1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2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ottságok javasolták Eger Megyei Jogú Város Közgyűlésének az alábbi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gyűlési 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er Megyei Jogú Város Közgyűlése partnerként részt kíván venni a </w:t>
      </w:r>
      <w:r>
        <w:rPr>
          <w:rFonts w:cs="Times New Roman" w:ascii="Times New Roman" w:hAnsi="Times New Roman"/>
          <w:sz w:val="24"/>
          <w:szCs w:val="24"/>
        </w:rPr>
        <w:t>Marche Régió (Olaszország), mint Vezető Partner által kezdeményezett Rits-Net c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ERREG IVC nyertes pályázat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</w:t>
      </w:r>
      <w:r>
        <w:rPr>
          <w:rFonts w:cs="Times New Roman" w:ascii="Times New Roman" w:hAnsi="Times New Roman"/>
          <w:sz w:val="24"/>
          <w:szCs w:val="24"/>
        </w:rPr>
        <w:t xml:space="preserve"> Közgyűlése kötelezettséget vállal a pályázat megvalósításához szükséges saját erő biztosítására és felhatalmazza a Polgármestert a pályázat megvalósításához szükséges dokumentumok aláírására.</w:t>
      </w:r>
    </w:p>
    <w:p>
      <w:pPr>
        <w:pStyle w:val="Normal"/>
        <w:ind w:left="39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39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lelős: </w:t>
        <w:tab/>
        <w:t xml:space="preserve">Habis László Polgármester </w:t>
      </w:r>
    </w:p>
    <w:p>
      <w:pPr>
        <w:pStyle w:val="Normal"/>
        <w:ind w:left="39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 2012. márc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Urbanisztikai és Környezetvédelmi Bizott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4 igen szavazattal támogatta az előterjesztés Közgyűlés előtti megtárgyal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ltségvetési és Gazdálkodási Bizott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zgyűlés előtt rendkívüli ülésén tárgyalja az előterjesz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2. márc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character" w:styleId="SzvegtrzsChar">
    <w:name w:val="Szövegtörzs Char"/>
    <w:qFormat/>
    <w:rPr>
      <w:rFonts w:ascii="Calibri" w:hAnsi="Calibri" w:eastAsia="Calibri" w:cs="Times New Roman"/>
    </w:rPr>
  </w:style>
  <w:style w:type="character" w:styleId="StandardparagraphChar">
    <w:name w:val="Standard paragraph Char"/>
    <w:qFormat/>
    <w:rPr>
      <w:rFonts w:ascii="Arial" w:hAnsi="Arial" w:eastAsia="Times New Roman" w:cs="Times New Roman"/>
      <w:b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.attila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15:00Z</dcterms:created>
  <dc:creator>Bori Attila</dc:creator>
  <dc:description/>
  <cp:keywords/>
  <dc:language>en-US</dc:language>
  <cp:lastModifiedBy>oszim</cp:lastModifiedBy>
  <cp:lastPrinted>2011-12-06T15:04:00Z</cp:lastPrinted>
  <dcterms:modified xsi:type="dcterms:W3CDTF">2012-01-19T14:15:00Z</dcterms:modified>
  <cp:revision>2</cp:revision>
  <dc:subject/>
  <dc:title>FEDLAP</dc:title>
</cp:coreProperties>
</file>