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754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.sz.: 3353-1/201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 napiren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ának részvételéről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nyertes Rits-Net c. INTERREG IVC pályázatb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er Megyei Jogú Város Önkormányzata 2011 tavaszán pénzügyi kötelezettség vállalás nélküli szándéknyilatkozatot adott a Marche Régió (Olaszország) által kezdeményezett INTERREG IVC pályázatban partnerként való részvételére vonatkozóan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ERREG IVC program célja, hogy növelje a regionális fejlesztési politikák hatékonyságát, és, hogy a régióközi együttműködésen keresztül hozzájáruljon az innováció, a tudás alapú gazdaság, a környezetvédelem és kockázat-megelőzés területén Európa gazdasági modernizációjához és növekvő versenyképességé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-3 évig fut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ojekteknek legalább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árom országb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ll partnereket egyesíteniük, a  projektekben 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vezető partner elv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rvényesül: a pályázó partnerek nevében a Vezető Partner nyújtja be a közös pályázatot, majd a projekt jóváhagyása esetén a végrehajtást is koordiná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rche Régiót, mint Vezető Partnert a benyújtott projekt INTERREG IVC Program Monitoring Bizottsága 2011 decemberében értesítette a pályázat támogat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rojekt tartalm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özvetlen beruházási tevékenységet nem foglal magában, hanem a résztvevő partnerek hosszútávú közlekedésfejlesztési terveinek megalapozását segíti. A projekt célja fenntartható helyi közlekedési rendszerek fejlesztése, intelligens közlekedési megoldások alkalmazásával. A pályázat keretében a partnerek saját közlekedésfejlesztési elképzeléseik (stratégiáik) figyelembe vételével ún. Intelligens Közlekedésfejlesztési tervet dolgoznak ki, amelybe beépítik egymás meglévő tapasztalatait, a partnerségen belül már működtetett és tesztelt intelligens megoldásokat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 éves együttműködés keretében sor kerül először egy helyzetfeltárásra, ezt követően tematikus workshopok és tanulmányi utak keretében megismerésre és tanulmányozásra kerülnek a partnerországok gyakorlatai, melyek eredményeként végül egy konkrét megvalósítási terv kerül kidolgozásra helyi/ regionális szinten – valamennyi partner, így Eger által is. Emellett egy IT alapú, intelligens utas-tájékoztatási rendszer alapjai is kidolgozásra kerülnek, melyre vonatkozóan a projekt keretében valamennyi partner/ régió elkészíti saját megvalósíthatósági tanulmányát.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projektben résztvevő országok és partnerek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aszország- Marche Region (Vezető Partner)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ztria- AustriaTech - Federal Agency for Technological Measures Ltd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gária- Evroregion Pleven - Olt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örögország- ANATOLIKI S.A-Regional Energy Agency of Central Macedonia (REACM)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- Municipality of Eger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rország- South Dublin County Council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tország- Vidzeme Planning Region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nyolország- Mallorca Transport Consortium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lovénia- Development Centre Litija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nerség régiókból, városokból és közlekedésfejlesztési szervezetekből tevődik össze a fentiekben felsorolt országokb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rojekt költségvetés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teljes költségvetése: 1.542.448 EUR, melyből Eger város költségvetése: bruttó 138.520 EUR (azaz 315 Ft/EUR árfolyamon átszámítva közelítőleg 43.000.000 Ft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ri költségvetésből 117.742 EUR ERFA támogatás (85 %), 13.852 EUR nemzeti társfinanszírozás (10 %), 6.926 EUR pedig a saját erő rész (5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rojekt finanszírozás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előfinanszírozást igényel, kifizetési kérelmet félévente lehet benyújtani. Az előfinanszírozás félévente átlagosan közelítőleg 23.000 EUR, amelynek tényleges mértékét csökkenti a projekt keretében elszámolható munkabér (a teljes egri költségvetés több mint 20 %-a), amely lényegében előfinanszírozást nem igény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ben előleget nem folyósítanak, ugyanakkor a 10 %-os nemzeti társfinanszírozás egy összegben, a támogatási szerződés és a partnerségi megállapodás aláírását követően lehívható a VÁTI-tól. Tapasztalatok szerint erre a projekt megvalósítás első fél évében sor kerü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megvalósítását a Vezető Partner 2012 januárjában megindítja ezért szükséges a projektindítással összefüggő feladatok elvégzése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ben való részvétel megerősítése a Közgyűlés által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megvalósításért felelős belső projekt-csapat kijelölése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t segítő külső projektmenedzsment cég beszerzése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szülés a projektindító értekezleten való részvételre, melynek várható időpontja 2012. február vagy március</w:t>
      </w:r>
    </w:p>
    <w:p>
      <w:pPr>
        <w:pStyle w:val="Listaszerbekezds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ojektben szerezhető nemzetközi tapasztalatok és példák segítik a folyamatban lévő Intermodális Csomópont kialakításához szükséges Részletes Megvalósíthatósági Tanulmány (KÖZOP pályázat) és a város egészére vonatkozó közlekedésfejlesztési koncepció elkészítését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hu-H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 a Tisztelt Közgyűlést, hogy támogassa a pályázatban való részvéte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hu-H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, 2012.január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74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bis László</w:t>
      </w:r>
    </w:p>
    <w:p>
      <w:pPr>
        <w:pStyle w:val="Normal"/>
        <w:spacing w:lineRule="auto" w:line="240" w:before="0" w:after="0"/>
        <w:ind w:left="374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Közgyűlési 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 Megyei Jogú Város Közgyűlése partnerként részt kíván venni a </w:t>
      </w:r>
      <w:r>
        <w:rPr>
          <w:rFonts w:cs="Times New Roman" w:ascii="Times New Roman" w:hAnsi="Times New Roman"/>
          <w:sz w:val="24"/>
          <w:szCs w:val="24"/>
        </w:rPr>
        <w:t>Marche Régió (Olaszország), mint Vezető Partner által kezdeményezett Rits-Net c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ERREG IVC nyertes pályáz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</w:t>
      </w:r>
      <w:r>
        <w:rPr>
          <w:rFonts w:cs="Times New Roman" w:ascii="Times New Roman" w:hAnsi="Times New Roman"/>
          <w:sz w:val="24"/>
          <w:szCs w:val="24"/>
        </w:rPr>
        <w:t xml:space="preserve"> Közgyűlése kötelezettséget vállal a pályázat megvalósításához szükséges saját erő biztosítására és felhatalmazza a Polgármestert a pályázat megvalósításához szükséges dokumentumok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elős: Habis László polgármester </w:t>
      </w:r>
    </w:p>
    <w:p>
      <w:pPr>
        <w:pStyle w:val="Normal"/>
        <w:ind w:left="39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12. március 30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3">
    <w:name w:val=" Char Char3"/>
    <w:qFormat/>
    <w:rPr>
      <w:sz w:val="20"/>
      <w:szCs w:val="20"/>
    </w:rPr>
  </w:style>
  <w:style w:type="character" w:styleId="CharChar2">
    <w:name w:val=" Char Char2"/>
    <w:qFormat/>
    <w:rPr>
      <w:b/>
      <w:bCs/>
      <w:sz w:val="20"/>
      <w:szCs w:val="20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10:00Z</dcterms:created>
  <dc:creator>Varga Nikolett</dc:creator>
  <dc:description/>
  <cp:keywords/>
  <dc:language>en-US</dc:language>
  <cp:lastModifiedBy>oszim</cp:lastModifiedBy>
  <cp:lastPrinted>2012-01-12T09:20:00Z</cp:lastPrinted>
  <dcterms:modified xsi:type="dcterms:W3CDTF">2012-01-12T09:10:00Z</dcterms:modified>
  <cp:revision>2</cp:revision>
  <dc:subject/>
  <dc:title> </dc:title>
</cp:coreProperties>
</file>