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34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Cs/>
          <w:szCs w:val="24"/>
        </w:rPr>
        <w:t>Ikt. sz. 841-2/2012.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/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EVAT Zrt. részére a kulturális és sportfeladatok ellátásához nyújtott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célú támogatás elszámolásáró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Megyei Jogú Város Önkormányzata és az EVAT Zrt. között 2011. február 25. napján aláírt megállapodás alapján az Önkormányzat a Társaság részére 2011. évben 16 000 eFt összegű működési célú támogatást nyújtott, mely összeg a kulturális és sportfeladatok ellátására irányult. Az EVAT Zrt. felé az utalást Eger Megyei Jogú Város Önkormányzata 100%-ban teljesítette. Az összeg felhasználását az alábbi táblázat foglalja össz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608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csik Stúdi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8 245 Ft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csik Marcipáni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1 186 Ft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téneti Tárház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5 085 Ft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múzeu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4 386 Ft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akodó Vásá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 000 Ft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18 902 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4. pontja értelmében a Társaság köteles elszámolni az Önkormányzat felé a támogatás felhasználásáról. Az EVAT Zrt. benyújtotta az elszámolást, melynek a számlaösszesítő táblázatai az előterjesztés mellékletét képezik. Az elszámolási összesítőket alátámasztó hitelesített számlamásolatok és dokumentumok a Gazdasági Iroda Vagyongazdálkodási csoportjánál megtekinthető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Kérem a Tisztelt Közgyűlést, hogy fogadja el az EVAT Zrt. elszámol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ger, 2012. január 5.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ós István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er Megyei Jogú Város Alpolgármester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Önkormányzatának Közgyűlése elfogadja az EVAT Zrt. részére a kulturális és sportfeladatok ellátása céljából 2011. évben nyújtott </w:t>
        <w:br/>
        <w:t>16 000 000 Ft összegű működési célú támogatás elszámol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atáridő: 2012. január 3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H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HU;Times New Roman" w:hAnsi="Futura Lt HU;Times New Roman" w:eastAsia="Times New Roman" w:cs="Futura Lt HU;Times New Roman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46:00Z</dcterms:created>
  <dc:creator>zsoterk</dc:creator>
  <dc:description/>
  <cp:keywords/>
  <dc:language>en-US</dc:language>
  <cp:lastModifiedBy>zsoterk</cp:lastModifiedBy>
  <dcterms:modified xsi:type="dcterms:W3CDTF">2012-01-13T10:21:00Z</dcterms:modified>
  <cp:revision>10</cp:revision>
  <dc:subject/>
  <dc:title/>
</cp:coreProperties>
</file>