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pacing w:val="20"/>
          <w:sz w:val="24"/>
          <w:szCs w:val="24"/>
          <w:lang w:eastAsia="hu-HU"/>
        </w:rPr>
        <w:t>FEDLA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pacing w:val="2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436" w:hanging="243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z előterjesztés címe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Előterjesztés az EVAT Zrt. részére a kulturális és sportfeladatok ellátásához nyújtott működési célú támogatás elszámolásáró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Előterjesztő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Sós István al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l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őadó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Szűcs Tamás vagyongazdálkodási csoportvezető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896" w:hanging="896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Tárgya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Az EVAT Zrt. részére nyújtott működési célú támogatás elszámolása</w:t>
      </w:r>
    </w:p>
    <w:p>
      <w:pPr>
        <w:pStyle w:val="Normal"/>
        <w:spacing w:lineRule="auto" w:line="240" w:before="0" w:after="0"/>
        <w:ind w:left="896" w:hanging="89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896" w:hanging="89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82" w:leader="none"/>
        </w:tabs>
        <w:spacing w:lineRule="auto" w:line="240" w:before="0" w:after="0"/>
        <w:ind w:left="-28" w:firstLine="28"/>
        <w:jc w:val="both"/>
        <w:outlineLvl w:val="0"/>
        <w:rPr>
          <w:rFonts w:ascii="Times New Roman" w:hAnsi="Times New Roman" w:eastAsia="Times New Roman" w:cs="Times New Roman"/>
          <w:sz w:val="20"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Mellékletek:</w:t>
      </w:r>
      <w:r>
        <w:rPr>
          <w:rFonts w:eastAsia="Times New Roman" w:cs="Times New Roman" w:ascii="Times New Roman" w:hAnsi="Times New Roman"/>
          <w:sz w:val="20"/>
          <w:szCs w:val="20"/>
          <w:lang w:eastAsia="hu-HU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82" w:leader="none"/>
        </w:tabs>
        <w:spacing w:lineRule="auto" w:line="240" w:before="0" w:after="0"/>
        <w:ind w:left="-28" w:firstLine="28"/>
        <w:jc w:val="both"/>
        <w:outlineLvl w:val="0"/>
        <w:rPr>
          <w:rFonts w:ascii="Times New Roman" w:hAnsi="Times New Roman" w:eastAsia="Times New Roman" w:cs="Times New Roman"/>
          <w:sz w:val="20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hu-H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82" w:leader="none"/>
        </w:tabs>
        <w:spacing w:lineRule="auto" w:line="240" w:before="0" w:after="0"/>
        <w:ind w:left="-28" w:firstLine="28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előterjesztés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2" w:leader="none"/>
        </w:tabs>
        <w:spacing w:lineRule="auto" w:line="240" w:before="0" w:after="0"/>
        <w:ind w:left="-28" w:firstLine="28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 xml:space="preserve">  1. melléklet: Az EVAT Zrt. elszámolása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z előterjesztés testületi tárgyalásának időpontja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2012. január hó 26. na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Döntéshozó testület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Eger Megyei Jogú Város Közgyűlés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tbl>
      <w:tblPr>
        <w:tblW w:w="10419" w:type="dxa"/>
        <w:jc w:val="left"/>
        <w:tblInd w:w="-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2"/>
        <w:gridCol w:w="2576"/>
        <w:gridCol w:w="3289"/>
        <w:gridCol w:w="1232"/>
        <w:gridCol w:w="980"/>
      </w:tblGrid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Előkészítő szervezeti egység neve: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gyintéző neve: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gyintéző e-mail cím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(….@ph.eger.hu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gyintéző telefon-száma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Iktató-szám</w:t>
            </w:r>
          </w:p>
        </w:tc>
      </w:tr>
      <w:tr>
        <w:trPr>
          <w:trHeight w:val="690" w:hRule="atLeast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A testületi anyag készítője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Zsótér Krisztián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i/>
                  <w:sz w:val="24"/>
                  <w:szCs w:val="24"/>
                  <w:lang w:eastAsia="hu-HU"/>
                </w:rPr>
                <w:t>zsoter.krisztian@ph.eger.hu</w:t>
              </w:r>
            </w:hyperlink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 xml:space="preserve">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521-98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841-2 /2012</w:t>
            </w:r>
          </w:p>
        </w:tc>
      </w:tr>
      <w:tr>
        <w:trPr>
          <w:trHeight w:val="690" w:hRule="atLeast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Az előkészítésben szakma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segítséget nyújtó további iroda/csoport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Dr. Szemes Gabriell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12"/>
                <w:szCs w:val="12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12"/>
                <w:szCs w:val="12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Jogi és Szervezési Iroda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i/>
                  <w:sz w:val="24"/>
                  <w:szCs w:val="24"/>
                  <w:lang w:eastAsia="hu-HU"/>
                </w:rPr>
                <w:t>szemes.gabriella@ph.eger.hu</w:t>
              </w:r>
            </w:hyperlink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523-78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</w:tr>
      <w:tr>
        <w:trPr>
          <w:trHeight w:val="690" w:hRule="atLeast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Külső szerv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Csirke Józsefné gazdasági divízióvezető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EVAT Zrt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u w:val="single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u w:val="single"/>
                <w:lang w:eastAsia="hu-HU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i/>
                  <w:sz w:val="24"/>
                  <w:szCs w:val="24"/>
                  <w:lang w:eastAsia="hu-HU"/>
                </w:rPr>
                <w:t>csirkene@evatzrt.h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u w:val="single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hu-HU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6"/>
                <w:szCs w:val="26"/>
                <w:u w:val="single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6"/>
                <w:szCs w:val="26"/>
                <w:u w:val="single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511-78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Meghívotta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ab/>
        <w:tab/>
      </w:r>
    </w:p>
    <w:tbl>
      <w:tblPr>
        <w:tblW w:w="840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4"/>
        <w:gridCol w:w="4884"/>
      </w:tblGrid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Né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(titulussal)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Postacím (irányítószám i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E-mail/telefonszám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 xml:space="preserve">Várkonyi György Vezérigazgató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 xml:space="preserve">Csirke Józsefné </w:t>
              <w:br/>
              <w:t>gazdasági divízióvezető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EVAT Zrt. 3300 Eger, Zalár u. 1-3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EVAT Zrt. 3300 Eger, Zalár u. 1-3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 tárgyalás módja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 xml:space="preserve">: </w:t>
        <w:tab/>
        <w:tab/>
      </w: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hu-HU"/>
        </w:rPr>
        <w:t>nyilvános ülés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ab/>
        <w:tab/>
        <w:t>zárt ülés</w:t>
        <w:tab/>
        <w:t>zárt ülésre javasol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Az előterjesztést véleményező szervezetek/személyek megnevezés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A vélemény kialakításához rendelkezésre álló idő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A vélemény beérkezésének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Az előterjeszté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nem 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módosításokkal támogatja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Véleményező bizottság(ok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Bizottság nev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lés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lés hely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Napirendi pont száma a meghívó szerint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KGB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2012.01.17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1-es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PÜB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 xml:space="preserve">2012.01.18.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3-as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Bizottsági döntési javaslat/döntés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Határozati javaslat: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ind w:left="54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Eger Megyei Jogú Város Önkormányzatának Közgyűlése elfogadja az EVAT Zrt. részére a kulturális és sportfeladatok ellátása céljából 2011. évben nyújtott </w:t>
        <w:br/>
        <w:t>16 000 000 Ft összegű működési célú támogatás elszámolásá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Felelős: Habis László polgármester</w:t>
      </w:r>
    </w:p>
    <w:p>
      <w:pPr>
        <w:pStyle w:val="Normal"/>
        <w:tabs>
          <w:tab w:val="clear" w:pos="708"/>
          <w:tab w:val="left" w:pos="5474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ab/>
        <w:t>Határidő: 2012. január 3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Bizottsági vélemények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Költségvetési és Gazdálkodási Bizottság 3 igen szavazattal támogatta az előterjesztés Közgyűlés elé terjesztésé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Pénzügyi és Ügyrendi Bizottság 5 igen egyhangú szavazattal támogatta az előterjesztés Közgyűlés elé terjesztésé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 döntés végrehajtásának határideje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2012. január 3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 végrehajtás időpontj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 végrehajtás során tett intézkedések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pStyle w:val="Heading2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lineRule="auto" w:line="240" w:before="240" w:after="120"/>
      <w:jc w:val="both"/>
      <w:outlineLvl w:val="1"/>
    </w:pPr>
    <w:rPr>
      <w:rFonts w:ascii="Arial" w:hAnsi="Arial" w:eastAsia="Times New Roman" w:cs="Arial"/>
      <w:b/>
      <w:szCs w:val="20"/>
      <w:lang w:val="fr-FR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1">
    <w:name w:val="Char Char1 Char Char Char Char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soter.krisztian@ph.eger.hu" TargetMode="External"/><Relationship Id="rId3" Type="http://schemas.openxmlformats.org/officeDocument/2006/relationships/hyperlink" Target="mailto:szemes.gabriella@ph.eger.hu" TargetMode="External"/><Relationship Id="rId4" Type="http://schemas.openxmlformats.org/officeDocument/2006/relationships/hyperlink" Target="mailto:csirkene@evatzrt.h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6:35:00Z</dcterms:created>
  <dc:creator>zsoterk</dc:creator>
  <dc:description/>
  <cp:keywords/>
  <dc:language>en-US</dc:language>
  <cp:lastModifiedBy>zsoterk</cp:lastModifiedBy>
  <dcterms:modified xsi:type="dcterms:W3CDTF">2012-01-19T13:45:00Z</dcterms:modified>
  <cp:revision>4</cp:revision>
  <dc:subject/>
  <dc:title>FEDLAP</dc:title>
</cp:coreProperties>
</file>