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drawing>
          <wp:inline distT="0" distB="0" distL="0" distR="0">
            <wp:extent cx="5756275" cy="135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zvegtrzsbehzssal2"/>
        <w:spacing w:lineRule="auto" w:line="240" w:before="0" w:after="0"/>
        <w:ind w:left="0" w:hanging="0"/>
        <w:rPr>
          <w:bCs/>
          <w:color w:val="FF0000"/>
        </w:rPr>
      </w:pPr>
      <w:r>
        <w:rPr>
          <w:bCs/>
        </w:rPr>
        <w:t>Ikt. sz.: 5379-1/2012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ürgősségi indítvány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felhatalmazá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erződés aláírásáról Eger 3827/1 helyrajzi számú (konyha és gyengélkedő) és 3827/3 helyrajzi számú (sportpálya) ingatlanok térítésmentes önkormányzati tulajdonba kerülése eseté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            </w:t>
      </w:r>
      <w:r>
        <w:rPr>
          <w:u w:val="single"/>
        </w:rPr>
        <w:t xml:space="preserve">            </w:t>
      </w:r>
      <w:r>
        <w:rPr/>
        <w:t>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agyar Állam tulajdonában és a Honvédelmi Minisztérium kezelésében van az egri belterületi 3827/1 helyrajzi számon nyilvántartott, 3300 Eger, Bem tábornok úton található konyha és gyengélkedő, valamint 3827/3 helyrajzi számon nyilvántartott 3300 Eger, Bem tábornok úton található sportpálya, melyekről a Kormány az „egyes állami vagyonba tartozó ingatlanok ingyenes tulajdonba adásáról” szóló 1449/2011. (XII.22.) határozatával döntött Eger Megyei Jogú Város Önkormányzata részére történő ingyenes tulajdonba ad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rmányhatározat 3/a)-3/f) pontjaiban foglaltaknak megfelelően – az adott ingatlan tényleges jellemzőinek figyelembevételével – az MNV Zrt. a megjelölt kedvezményezettekkel kötendő szerződésekben egyéb kötelezettségek mellett – rögzíteni fogja, hog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az önkormányzat saját költségvetése terhére vállalja az ingatlan környezeti állapotának felmérését, szükség esetén kármentesítését, illetve ha az ingatlanon tervezett tevékenyég engedélyköteles, akkor a szükséges engedélyek megszerzését, az ingatlan ingyenes tulajdonba adásával összefüggésben esetlegesen felmerülő általános forgalmi adó megfizetését;</w:t>
      </w:r>
    </w:p>
    <w:p>
      <w:pPr>
        <w:pStyle w:val="Normal"/>
        <w:ind w:left="360" w:hanging="0"/>
        <w:jc w:val="both"/>
        <w:rPr/>
      </w:pPr>
      <w:r>
        <w:rPr/>
        <w:t>b) az önkormányzat az ingatlan tulajdonjogát a fennálló terhekkel együtt szerzi meg;</w:t>
      </w:r>
    </w:p>
    <w:p>
      <w:pPr>
        <w:pStyle w:val="Normal"/>
        <w:ind w:left="360" w:hanging="0"/>
        <w:jc w:val="both"/>
        <w:rPr/>
      </w:pPr>
      <w:r>
        <w:rPr/>
        <w:t>c) az önkormányzat vállalja, hogy az ingatlan vonatkozásában az állammal szemben semmilyen követelést nem támaszt;</w:t>
      </w:r>
    </w:p>
    <w:p>
      <w:pPr>
        <w:pStyle w:val="Normal"/>
        <w:ind w:left="360" w:hanging="0"/>
        <w:jc w:val="both"/>
        <w:rPr/>
      </w:pPr>
      <w:r>
        <w:rPr/>
        <w:t>d) a bérbeadással - vagy más jogcímen - hasznosított ingatlan esetében az önkormányzat vállalja a fennálló jogviszonyokból eredő kötelezettségeket és a tulajdonossal szemben támasztott esetleges jövőbeni követelésekért való helytállást;</w:t>
      </w:r>
    </w:p>
    <w:p>
      <w:pPr>
        <w:pStyle w:val="Normal"/>
        <w:ind w:left="360" w:hanging="0"/>
        <w:jc w:val="both"/>
        <w:rPr/>
      </w:pPr>
      <w:r>
        <w:rPr/>
        <w:t>e) az ingyenesen tulajdonba adott ingatlant az önkormányzat a szerződés aláírásától számított 15 évig nem idegenítheti el, és az ingatlant a birtokbavételtől számított 15 évig a jelen kormányhatározat mellékletében az adott ingatlanra megjelölt hasznosítási célnak megfelelően köteles hasznosítani. Ha az önkormányzat e kötelezettségeinek részben vagy egészben nem tesz eleget, köteles a tulajdonátruházási szerződésben rögzített forgalmi értéknek a szerződés szerinti kötelezettség megsértésének napjától számított - az MNV Zrt. fizetésre történő felszólító levele kézhezvétele napján érvényes - jegybanki alapkamattal növelt összegét az MNV Zrt.-nek megfizetni, a felszólítás kézhezvételétől számított 60 napon belül,</w:t>
      </w:r>
    </w:p>
    <w:p>
      <w:pPr>
        <w:pStyle w:val="Normal"/>
        <w:ind w:left="360" w:hanging="0"/>
        <w:jc w:val="both"/>
        <w:rPr/>
      </w:pPr>
      <w:r>
        <w:rPr/>
        <w:t>f) ha a vagyonkezelő, felügyeleti szerve vagy a sportigazgatási szerv az ingyenes tulajdonba adáshoz szükséges hozzájáruló nyilatkozatát külön feltételhez kötötte, a tulajdonba adásról szóló megállapodásban e feltételek teljesülését biztosíta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Nemzeti Vagyonkezelő Zrt. 2012. január 09. napján kelt levelében tájékoztatása szerint Eger Megyei Jogú Város képviselő-testületének fel kell hatalmaznia a Polgármester urat a szerződéskötésére, aláírására.</w:t>
      </w:r>
    </w:p>
    <w:p>
      <w:pPr>
        <w:pStyle w:val="TextBody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Kérem a Tisztelt Közgyűlést, hogy támogassa az előterjesztésben foglalta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2. január 1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Habis László</w:t>
      </w:r>
    </w:p>
    <w:p>
      <w:pPr>
        <w:pStyle w:val="Normal"/>
        <w:ind w:left="4320" w:hanging="0"/>
        <w:jc w:val="center"/>
        <w:rPr/>
      </w:pPr>
      <w:r>
        <w:rPr/>
        <w:t>Polgármester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Eger Megyei Jogú Város Közgyűlése felhatalmazza a Polgármestert, hogy az „egyes állami vagyonba tartozó ingatlanok ingyenes tulajdonba adásáról” szóló 1449/2011. (XII.22.) Kormányhatározat alapján Eger Megyei Jogú Város Önkormányzata részére történő ingyenes tulajdonba adásáról szóló szerződést aláírja a Magyar Állam tulajdonában és a Honvédelmi Minisztérium kezelésében lévő egri belterületi 3827/1 helyrajzi számon nyilvántartott, 3300 Eger, Bem tábornok úton található konyha és gyengélkedő, valamint 3827/3 helyrajzi számon nyilvántartott 3300 Eger, Bem tábornok úton található sportpálya tekintetében, a Kormányhatározatban foglalt feltételek szerint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Dr. Kovács Luca Jegyző megbízásából:</w:t>
      </w:r>
    </w:p>
    <w:p>
      <w:pPr>
        <w:pStyle w:val="Normal"/>
        <w:ind w:left="3540" w:hanging="0"/>
        <w:jc w:val="both"/>
        <w:rPr/>
      </w:pPr>
      <w:r>
        <w:rPr>
          <w:b/>
        </w:rPr>
        <w:t>Juhászné Dr. Krecz Erzsébet Gazdasági Irodavezető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Dr. Bánhidy Péter Aljegyző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2012. január 31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43:00Z</dcterms:created>
  <dc:creator>zsoterk</dc:creator>
  <dc:description/>
  <cp:keywords/>
  <dc:language>en-US</dc:language>
  <cp:lastModifiedBy>zsoterk</cp:lastModifiedBy>
  <cp:lastPrinted>2012-01-19T14:42:00Z</cp:lastPrinted>
  <dcterms:modified xsi:type="dcterms:W3CDTF">2012-01-19T14:55:00Z</dcterms:modified>
  <cp:revision>8</cp:revision>
  <dc:subject/>
  <dc:title/>
</cp:coreProperties>
</file>