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Előterjesztés (felhatalmazás) szerződés aláírásáról Eger 3827/1 helyrajzi számú (konyha és gyengélkedő) és 3827/3 helyrajzi számú (sportpálya) ingatlanok térítésmentes önkormányzati tulajdonba kerülése eseté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ürgősségi indítvány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abis László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TextBody"/>
        <w:rPr/>
      </w:pPr>
      <w:r>
        <w:rPr>
          <w:b/>
          <w:u w:val="single"/>
        </w:rPr>
        <w:t>Tárgya:</w:t>
      </w:r>
      <w:r>
        <w:rPr>
          <w:b/>
        </w:rPr>
        <w:t xml:space="preserve"> </w:t>
      </w:r>
      <w:r>
        <w:rPr/>
        <w:t>Eger MJV Önkormányzata</w:t>
      </w:r>
      <w:r>
        <w:rPr>
          <w:b/>
        </w:rPr>
        <w:t xml:space="preserve"> </w:t>
      </w:r>
      <w:r>
        <w:rPr/>
        <w:t>tulajdonába kívánja venni az „Konyha-Gyengélkedő; Sportpálya” (Eger, Bem tábornok út) elnevezésű, Magyar Állam tulajdonában és a Honvédelmi Minisztérium kezelésében lévő ingatlant. Az ingatlanok térítésmentes átadása esetén a Közgyűlés felhatalmazása szükséges a szerződés aláírásához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2. január 2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Döntéshozó testület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447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826"/>
        <w:gridCol w:w="3233"/>
        <w:gridCol w:w="1512"/>
        <w:gridCol w:w="135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Zsótér Krisztián, Valcsákné Kecskeméti Kornélia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zsoter.krisztian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valcsakne.kornelia@ph.eger.hu</w:t>
              </w:r>
            </w:hyperlink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1-9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3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379-1/ 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Jogi és Szervezési Iroda: Dr. Bánhidy Péter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banhidy.peter@ph.eger.hu</w:t>
              </w:r>
            </w:hyperlink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Rendkívüli 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2.01.26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ürgősségi indítvány!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  <w:r>
        <w:rPr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javasolja Eger Megyei Jogú Város Közgyűlésének az alábbi határozat elfogadását:</w:t>
      </w:r>
    </w:p>
    <w:p>
      <w:pPr>
        <w:pStyle w:val="Heading3"/>
        <w:rPr>
          <w:u w:val="single"/>
        </w:rPr>
      </w:pPr>
      <w:r>
        <w:rPr>
          <w:u w:val="single"/>
        </w:rPr>
        <w:t>Határozati javaslat:</w:t>
      </w:r>
    </w:p>
    <w:p>
      <w:pPr>
        <w:pStyle w:val="TextBody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TextBody"/>
        <w:rPr/>
      </w:pPr>
      <w:r>
        <w:rPr>
          <w:b/>
          <w:bCs w:val="false"/>
        </w:rPr>
        <w:t>Eger Megyei Jogú Város Közgyűlése felhatalmazza a Polgármestert, hogy az „egyes állami vagyonba tartozó ingatlanok ingyenes tulajdonba adásáról” szóló 1449/2011. (XII.22.) Kormányhatározat alapján Eger Megyei Jogú Város Önkormányzata részére történő ingyenes tulajdonba adásáról szóló szerződést aláírja a Magyar Állam tulajdonában és a Honvédelmi Minisztérium kezelésében lévő egri belterületi 3827/1 helyrajzi számon nyilvántartott, 3300 Eger, Bem tábornok úton található konyha és gyengélkedő, valamint 3827/3 helyrajzi számon nyilvántartott 3300 Eger, Bem tábornok úton található sportpálya tekintetében, a Kormányhatározatban foglalt feltételek szerint.</w:t>
      </w:r>
    </w:p>
    <w:p>
      <w:pPr>
        <w:pStyle w:val="Normal"/>
        <w:spacing w:before="0" w:after="0"/>
        <w:ind w:left="353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ind w:left="353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  <w:szCs w:val="24"/>
        </w:rPr>
        <w:t xml:space="preserve"> Dr. Kovács Luca Jegyző megbízásából:</w:t>
      </w:r>
    </w:p>
    <w:p>
      <w:pPr>
        <w:pStyle w:val="Normal"/>
        <w:spacing w:before="0" w:after="0"/>
        <w:ind w:left="353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hászné Dr. Krecz Erzsébet Gazdasági Irodavezető</w:t>
      </w:r>
    </w:p>
    <w:p>
      <w:pPr>
        <w:pStyle w:val="Normal"/>
        <w:spacing w:before="0" w:after="0"/>
        <w:ind w:left="35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Bánhidy Péter Aljegyző</w:t>
      </w:r>
    </w:p>
    <w:p>
      <w:pPr>
        <w:pStyle w:val="Normal"/>
        <w:spacing w:before="0" w:after="0"/>
        <w:ind w:left="353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  <w:szCs w:val="24"/>
        </w:rPr>
        <w:t xml:space="preserve"> 2012. január 3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 végrehajtás időpontj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 végrehajtás során tett intézkedések: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oter.krisztian@ph.eger.hu" TargetMode="External"/><Relationship Id="rId3" Type="http://schemas.openxmlformats.org/officeDocument/2006/relationships/hyperlink" Target="mailto:valcsakne.kornelia@ph.eger.hu" TargetMode="External"/><Relationship Id="rId4" Type="http://schemas.openxmlformats.org/officeDocument/2006/relationships/hyperlink" Target="mailto:banhidy.peter@ph.eger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34:00Z</dcterms:created>
  <dc:creator>szegedia</dc:creator>
  <dc:description/>
  <cp:keywords/>
  <dc:language>en-US</dc:language>
  <cp:lastModifiedBy>zsoterk</cp:lastModifiedBy>
  <cp:lastPrinted>2012-01-19T14:14:00Z</cp:lastPrinted>
  <dcterms:modified xsi:type="dcterms:W3CDTF">2012-01-19T14:56:00Z</dcterms:modified>
  <cp:revision>15</cp:revision>
  <dc:subject/>
  <dc:title>FEDLAP</dc:title>
</cp:coreProperties>
</file>