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7531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t.sz.:2811-2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tulajdonban lévő nem lakás célú helyiség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és a BÁV Zrt. tulajdonában lévő üzlethelyiség cseréj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ger Megyei Jogú Város tulajdonát képezi az </w:t>
      </w:r>
      <w:r>
        <w:rPr>
          <w:b/>
        </w:rPr>
        <w:t>egri 4946/A/1 hrsz</w:t>
      </w:r>
      <w:r>
        <w:rPr/>
        <w:t>-ú 576m</w:t>
      </w:r>
      <w:r>
        <w:rPr>
          <w:vertAlign w:val="superscript"/>
        </w:rPr>
        <w:t>2</w:t>
      </w:r>
      <w:r>
        <w:rPr/>
        <w:t xml:space="preserve"> üzlethelyiség, mely természetben Eger, </w:t>
      </w:r>
      <w:r>
        <w:rPr>
          <w:b/>
        </w:rPr>
        <w:t>Bajcsy Zs. u. 15. sz.</w:t>
      </w:r>
      <w:r>
        <w:rPr/>
        <w:t xml:space="preserve"> alatt található.</w:t>
      </w:r>
    </w:p>
    <w:p>
      <w:pPr>
        <w:pStyle w:val="Normal"/>
        <w:jc w:val="both"/>
        <w:rPr/>
      </w:pPr>
      <w:r>
        <w:rPr/>
        <w:t>Az üzlethelyiség földszinti tere 138m</w:t>
      </w:r>
      <w:r>
        <w:rPr>
          <w:vertAlign w:val="superscript"/>
        </w:rPr>
        <w:t>2</w:t>
      </w:r>
      <w:r>
        <w:rPr/>
        <w:t>, az első emelet 338m</w:t>
      </w:r>
      <w:r>
        <w:rPr>
          <w:vertAlign w:val="superscript"/>
        </w:rPr>
        <w:t>2</w:t>
      </w:r>
      <w:r>
        <w:rPr/>
        <w:t>, a második emeleten a raktártér 10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z ingatlan eladására, bérbeadására az önkormányzat évek óta eredménytelen eljárásokat folytatott. Az üzlet hasznosítását korlátozza a földszinti terület megközelítése és megosztottsága. </w:t>
      </w:r>
    </w:p>
    <w:p>
      <w:pPr>
        <w:pStyle w:val="Normal"/>
        <w:jc w:val="both"/>
        <w:rPr/>
      </w:pPr>
      <w:r>
        <w:rPr/>
        <w:t xml:space="preserve">Az önkormányzat 2011 nyarán megkereste a </w:t>
      </w:r>
      <w:r>
        <w:rPr>
          <w:b/>
        </w:rPr>
        <w:t>BÁV</w:t>
      </w:r>
      <w:r>
        <w:rPr/>
        <w:t xml:space="preserve"> Bizományi Kereskedőház és Záloghitel Zrt-t a </w:t>
      </w:r>
      <w:r>
        <w:rPr>
          <w:b/>
        </w:rPr>
        <w:t>tulajdon</w:t>
      </w:r>
      <w:r>
        <w:rPr/>
        <w:t xml:space="preserve">ukban levő 4946/A/7 hrsz-ú földszinti </w:t>
      </w:r>
      <w:r>
        <w:rPr>
          <w:b/>
        </w:rPr>
        <w:t>96m</w:t>
      </w:r>
      <w:r>
        <w:rPr>
          <w:vertAlign w:val="superscript"/>
        </w:rPr>
        <w:t>2</w:t>
      </w:r>
      <w:r>
        <w:rPr/>
        <w:t xml:space="preserve"> üzlethelyiség vásárlásával kapcsolatban. Egyeztetéseket követően a BÁV Zrt. nevében eljáró AREX fm Ingatlanhasznosító Kft. ingatlan cserére vonatkozó ajánlattal élt az önkormányzat részére.</w:t>
      </w:r>
    </w:p>
    <w:p>
      <w:pPr>
        <w:pStyle w:val="Normal"/>
        <w:jc w:val="both"/>
        <w:rPr/>
      </w:pPr>
      <w:r>
        <w:rPr/>
        <w:t xml:space="preserve">Az ingatlancserére több üzlethelyiséget ajánlott az önkormányzat – Dobó tér 9., Érsek u. 14., Jókai u. 5., Jókai u. 7., Deák F. u. 14.- a Kft szakemberei ezeket megtekintették, tárgyalási alapként az alábbi két ingatlant jelölték meg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jc w:val="both"/>
        <w:rPr/>
      </w:pPr>
      <w:r>
        <w:rPr>
          <w:b/>
        </w:rPr>
        <w:t>Eger, Deák F. u. 14.sz</w:t>
      </w:r>
      <w:r>
        <w:rPr/>
        <w:t xml:space="preserve"> alatti 6870/A/1 hrsz-ú 70m</w:t>
      </w:r>
      <w:r>
        <w:rPr>
          <w:vertAlign w:val="superscript"/>
        </w:rPr>
        <w:t>2</w:t>
      </w:r>
      <w:r>
        <w:rPr/>
        <w:t xml:space="preserve"> alapterületű üzlethelyiség.  Az önkormányzat 2010. december 8-án nyílt licites eljárással bérbe adta az üzlethelyiséget  10 éves határozott időtartamra, 125.000,-Ft+ÁFA bérleti díj megfizetése mellett. A bérlő három havi bérleti díjat fizetett meg óvadék jogcím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jc w:val="both"/>
        <w:rPr/>
      </w:pPr>
      <w:r>
        <w:rPr>
          <w:b/>
        </w:rPr>
        <w:t>Eger, Érsek u. 14.sz</w:t>
      </w:r>
      <w:r>
        <w:rPr/>
        <w:t xml:space="preserve"> alatti 4927/A-5 hrsz-ú 52m</w:t>
      </w:r>
      <w:r>
        <w:rPr>
          <w:vertAlign w:val="superscript"/>
        </w:rPr>
        <w:t>2</w:t>
      </w:r>
      <w:r>
        <w:rPr/>
        <w:t xml:space="preserve"> alapterületű üzlethelyiség. A jelenlegi bérlő a STARS Bt. (Budapest, Török u. 6.) 2003 július 01. napjától vásárolta meg a bérleti jogot húsz év időtartamra. Bérleti jog ellenértékeként megfizetett az önkormányzatnak 6.880.056,-Ft+ÁFA-t. A bérlő jelenleg 89.848,-Ft+ÁFA havi bérleti díjat fizet. </w:t>
      </w:r>
    </w:p>
    <w:p>
      <w:pPr>
        <w:pStyle w:val="Normal"/>
        <w:ind w:left="720" w:hanging="0"/>
        <w:jc w:val="both"/>
        <w:rPr/>
      </w:pPr>
      <w:r>
        <w:rPr/>
        <w:t xml:space="preserve">A bérleti jogból még le nem lakott rész 3.927.355,-Ft+ÁF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ereajánlat a fenti ingatlanok együttes cseréjére vonatkozik – bérlővel együtt – és érték különbözet megfizetésével. Az ajánlat az értékkülönbözet kompenzációjára 4.500.000,-Ft megfizetésé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ere estén a két ingatlan közül az Érsek 14. sz. alatti bérlemény bérleti joggal terhelt, mely jogból eredő kockázat viselésének megosztására további tárgyalás bonyolítását kezdeményezte az AREX K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sek 14.sz alatti ingatlanra jelzálog van bejegyezve, mely jelzálog a cserét követően törlésre kell, hogy kerüljön és az önkormányzatnak új ingatlan fedezetet kell felajánlani a MFB Magyar Fejlesztési Bank Zrt. Budapest, Nádor utca 31.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Deák F. u. 14. sz. és Érsek u. 14.sz alatti önkormányzati tulajdonú nem lakás célú helyiség és a Bajcsy Zs. u. 15.sz alatti BÁV tulajdonban levő nem lakás célú helyiség cseréjénél az alábbi indokokat vegye figyelem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jcsy Zs u. 15.sz alatti társasház földszinti része teljes egészében önkormányzati tulajdonba kerül. Az egybenyitást követően kialakítandó üzlethelyiség több irányból megközelíthetővé válik, a hasznosítása könnyebb lesz, megszűnik különböző funkciók korlátja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9"/>
          <w:tab w:val="left" w:pos="2640" w:leader="none"/>
        </w:tabs>
        <w:jc w:val="both"/>
        <w:rPr>
          <w:b w:val="false"/>
          <w:b w:val="false"/>
          <w:bCs w:val="false"/>
        </w:rPr>
      </w:pPr>
      <w:r>
        <w:rPr>
          <w:b w:val="false"/>
        </w:rPr>
        <w:t>Kérem a Tisztelt Közgyűlést, hogy fogadja el az alábbi határozati javaslato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jan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Dr. Kovács Luca</w:t>
      </w:r>
    </w:p>
    <w:p>
      <w:pPr>
        <w:pStyle w:val="Normal"/>
        <w:ind w:left="1416" w:hanging="0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>Eger Megyei Jogú Város jegyzője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öntési javaslat: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 bizottság javasolja Eger Megyei Jogú Város Közgyűlésének az alábbi határozati javaslat elfogadását: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Eger Megyei Jogú Város Közgyűlése hozzájárul</w:t>
      </w:r>
      <w:r>
        <w:rPr/>
        <w:t xml:space="preserve"> </w:t>
      </w:r>
      <w:r>
        <w:rPr>
          <w:b/>
        </w:rPr>
        <w:t>az</w:t>
      </w:r>
      <w:r>
        <w:rPr/>
        <w:t xml:space="preserve"> </w:t>
      </w:r>
      <w:r>
        <w:rPr>
          <w:b/>
        </w:rPr>
        <w:t>önkormányzati tulajdonban levő nem lakás célú helyiségek és BÁV Zrt. tulajdonban levő üzlethelyiség cseréjéhez az alábbiak szer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Eger Megyei Jogú Város Önkormányzat tulajdonát képező Eger, Deák F. u. 14. sz. alatt található - egri 6870/A/1 hrsz - 70m2 alapterületű és az Eger, Érsek u. 14.sz alatt található – egri 4927/A-5 hrsz - 52m2 alapterületű  üzlethelyiség tulajdonjogát elcseréli </w:t>
      </w:r>
      <w:r>
        <w:rPr>
          <w:b/>
          <w:i/>
        </w:rPr>
        <w:t>–az értékkülönbözet megfizetése mellett-</w:t>
      </w:r>
      <w:r>
        <w:rPr>
          <w:b/>
        </w:rPr>
        <w:t xml:space="preserve"> a BÁV</w:t>
      </w:r>
      <w:r>
        <w:rPr/>
        <w:t xml:space="preserve"> </w:t>
      </w:r>
      <w:r>
        <w:rPr>
          <w:b/>
        </w:rPr>
        <w:t xml:space="preserve">Bizományi Kereskedőház és Záloghitel Zrt. Budapest IX.ker. Csalogány utca 23-33. tulajdonát képező Eger, Bajcsy Zs. u. 15. földszint - egri 4946/A/7hrsz. - 96m2 alapterületű üzlethelyiség tulajdonjogá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 csereszerződésben megállapított ingatlanok értéke Eger, Deák F. u. 14. sz. alatti ingatlan esetében bruttó 10.000.000,-Ft, az Eger, Érsek u. 14. esetében bruttó 7.000.000,-Ft, az BÁV Zrt. tulajdonában levő Eger, Bajcsy Zs. u. 15. (földszint) ingatlan esetében bruttó 12.500.000,-Ft áron kerüljön meghatározásra. A BÁV Zrt az értékkülönbözetet - 4.500.000,-Ft - a szerződés aláírásával egyidejűleg készpénzben köteles megfizet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ger Megyei Jogú Város Közgyűlése felhatalmazza Eger Megyei Jogú Város Polgármesterét a csereszerződés egyeztetésére és aláír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rPr/>
      </w:pPr>
      <w:r>
        <w:rPr>
          <w:b/>
          <w:u w:val="single"/>
        </w:rPr>
        <w:t>Felelős:</w:t>
      </w:r>
      <w:r>
        <w:rPr>
          <w:b/>
        </w:rPr>
        <w:t xml:space="preserve"> EVAT Zrt.</w:t>
      </w:r>
    </w:p>
    <w:p>
      <w:pPr>
        <w:pStyle w:val="Normal"/>
        <w:autoSpaceDE w:val="false"/>
        <w:ind w:left="5366" w:firstLine="306"/>
        <w:rPr>
          <w:b/>
          <w:b/>
        </w:rPr>
      </w:pPr>
      <w:r>
        <w:rPr>
          <w:b/>
        </w:rPr>
        <w:t xml:space="preserve">Juhászné dr. Krecz Erzsébet </w:t>
      </w:r>
    </w:p>
    <w:p>
      <w:pPr>
        <w:pStyle w:val="Normal"/>
        <w:autoSpaceDE w:val="false"/>
        <w:ind w:left="5060" w:firstLine="612"/>
        <w:rPr>
          <w:b/>
          <w:b/>
        </w:rPr>
      </w:pPr>
      <w:r>
        <w:rPr>
          <w:b/>
        </w:rPr>
        <w:t>Gazdasági Irodavezető</w:t>
      </w:r>
    </w:p>
    <w:p>
      <w:pPr>
        <w:pStyle w:val="Normal"/>
        <w:autoSpaceDE w:val="false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rPr/>
      </w:pPr>
      <w:r>
        <w:rPr>
          <w:b/>
          <w:u w:val="single"/>
        </w:rPr>
        <w:t>Határidő:</w:t>
      </w:r>
      <w:r>
        <w:rPr>
          <w:b/>
        </w:rPr>
        <w:t xml:space="preserve">  2012. április 30.</w:t>
      </w:r>
      <w:r>
        <w:rPr>
          <w:b/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43:00Z</dcterms:created>
  <dc:creator>zeleineai</dc:creator>
  <dc:description/>
  <cp:keywords/>
  <dc:language>en-US</dc:language>
  <cp:lastModifiedBy>fabiangne</cp:lastModifiedBy>
  <dcterms:modified xsi:type="dcterms:W3CDTF">2012-01-11T16:39:00Z</dcterms:modified>
  <cp:revision>3</cp:revision>
  <dc:subject/>
  <dc:title> </dc:title>
</cp:coreProperties>
</file>