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cs="Times New Roman" w:ascii="Times New Roman" w:hAnsi="Times New Roman"/>
          <w:sz w:val="24"/>
          <w:szCs w:val="24"/>
        </w:rPr>
        <w:t>önkormányzati tulajdonban lévő nem lakás célú helyiségek és a BÁV Zrt. tulajdonában lévő üzlethelyiség cseréj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Előterjesztő: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Kovács Lu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VAT Zrt. Korsós Lajosné vagyonkezelő divízió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Tárgya : </w:t>
      </w:r>
      <w:r>
        <w:rPr>
          <w:rFonts w:cs="Times New Roman" w:ascii="Times New Roman" w:hAnsi="Times New Roman"/>
          <w:sz w:val="24"/>
          <w:szCs w:val="24"/>
        </w:rPr>
        <w:t>Eger Megyei Jogú Város tulajdonát képezi az egri 4927/A/5 hrsz-ú 52m2 alapterületű üzlethelyiség, mely természetben Eger, Érsek u. 14.sz alatt található és az egri 6870/A/1 hrsz-ú 70m2 alapterületű üzlethelyiség, mely a természetben Eger Deák F. u. 14.sz alatt található. Az önkormányzat ezen ingatlanokat cseréli el a BÁV Zrt. tulajdonában levő 4946/A/7 hrsz-ú 96m2 alapterületű üzlethelyiségre, mely természetben Eger, Bajcsy Zs. u. 15.sz alatt található. A BÁV Zrt értékkülönbözetként 4.500.000,-Ft-ot fizet az önkormányzat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Melléklete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 melléklet BÁV alapraj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melléklet aján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január 26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22"/>
        <w:gridCol w:w="1418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VAT Z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evatzrt@evatzrt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korsosne@evatzrt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11-7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811-2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Várkonyi GyörgyOlivé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ezér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orsós Lajosné vagyonkezelő divízióvezet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VAT Zrt. 3300 Eger Zalár u. 1-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01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1-es tárgyal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2.01.18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öntési javasla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A bizottság javasolja Eger Megyei Jogú Város Közgyűlésének az alábbi határozati javaslat elfogadásá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ger Megyei Jogú Város Közgyűlése hozzájár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nkormányzati tulajdonban levő nem lakás célú helyiségek és BÁV Zrt. tulajdonban levő üzlethelyiség cseréjéhez az alábbiak szerin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ger Megyei Jogú Város Önkormányzat tulajdonát képező Eger, Deák F. u. 14. sz. alatt található - egri 6870/A/1 hrsz - 70m2 alapterületű és az Eger, Érsek u. 14.sz alatt található – egri 4927/A-5 hrsz - 52m2 alapterületű  üzlethelyiség tulajdonjogát elcseréli </w:t>
      </w:r>
      <w:r>
        <w:rPr>
          <w:rFonts w:cs="Times New Roman" w:ascii="Times New Roman" w:hAnsi="Times New Roman"/>
          <w:b/>
          <w:i/>
          <w:sz w:val="24"/>
          <w:szCs w:val="24"/>
        </w:rPr>
        <w:t>–az értékkülönbözet megfizetése mellett-</w:t>
      </w:r>
      <w:r>
        <w:rPr>
          <w:rFonts w:cs="Times New Roman" w:ascii="Times New Roman" w:hAnsi="Times New Roman"/>
          <w:b/>
          <w:sz w:val="24"/>
          <w:szCs w:val="24"/>
        </w:rPr>
        <w:t xml:space="preserve"> a BÁ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Bizományi Kereskedőház és Záloghitel Zrt. Budapest IX.ker. Csalogány utca 23-33. tulajdonát képező Eger, Bajcsy Zs. u. 15. földszint - egri 4946/A/7hrsz. - 96m2 alapterületű üzlethelyiség tulajdonjogára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csereszerződésben megállapított ingatlanok értéke Eger, Deák F. u. 14. sz. alatti ingatlan esetében bruttó 10.000.000,-Ft, az Eger, Érsek u. 14. esetében bruttó 7.000.000,-Ft, az BÁV Zrt. tulajdonában levő Eger, Bajcsy Zs. u. 15. (földszint) ingatlan esetében bruttó 12.500.000,-Ft áron kerüljön meghatározásra. A BÁV Zrt az értékkülönbözetet - 4.500.000,-Ft - a szerződés aláírásával egyidejűleg készpénzben köteles megfizetn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er Megyei Jogú Város Közgyűlése felhatalmazza Eger Megyei Jogú Város Polgármesterét a csereszerződés egyeztetésére és aláírására.</w:t>
      </w:r>
    </w:p>
    <w:p>
      <w:pPr>
        <w:pStyle w:val="Normal"/>
        <w:autoSpaceDE w:val="false"/>
        <w:spacing w:before="0" w:after="0"/>
        <w:ind w:left="4248"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EVAT Zrt.</w:t>
      </w:r>
    </w:p>
    <w:p>
      <w:pPr>
        <w:pStyle w:val="Normal"/>
        <w:autoSpaceDE w:val="false"/>
        <w:spacing w:lineRule="auto" w:line="240" w:before="0" w:after="0"/>
        <w:ind w:left="4956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uhászné dr. Krecz Erzsébet </w:t>
      </w:r>
    </w:p>
    <w:p>
      <w:pPr>
        <w:pStyle w:val="Normal"/>
        <w:autoSpaceDE w:val="false"/>
        <w:spacing w:lineRule="auto" w:line="240" w:before="0" w:after="0"/>
        <w:ind w:left="5060" w:firstLine="6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asági Irodavezető</w:t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 2012. április 30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Heading"/>
        <w:tabs>
          <w:tab w:val="clear" w:pos="708"/>
          <w:tab w:val="left" w:pos="2640" w:leader="none"/>
        </w:tabs>
        <w:jc w:val="both"/>
        <w:rPr/>
      </w:pPr>
      <w:r>
        <w:rPr>
          <w:b w:val="false"/>
        </w:rPr>
        <w:t xml:space="preserve">A Költségvetési és Gazdálkodási Bizottság 3 igen 1 tartózkodással, támogatta az előterjesztés Közgyűlés elé történő beterjesztését és a soron következő bizottsági ülésre kéri az Eger, Bajcsy Zs. u. 15.sz alatti üzlethelyiség hasznosítási lehetőségének bemutatását, gazdasági elemzésekkel. </w:t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/>
      </w:pPr>
      <w:r>
        <w:rPr>
          <w:b w:val="false"/>
        </w:rPr>
        <w:t xml:space="preserve">A Pénzügyi és Ügyrendi Bizottság 5 igen egyhangú szavazattal támogatta az előterjesztés Közgyűlés elé történő beterjesz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döntés végrehajtásának határideje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tzrt@evatzrt.hu" TargetMode="External"/><Relationship Id="rId3" Type="http://schemas.openxmlformats.org/officeDocument/2006/relationships/hyperlink" Target="mailto:korsosne@evatzrt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13:00Z</dcterms:created>
  <dc:creator>fabiangne</dc:creator>
  <dc:description/>
  <cp:keywords/>
  <dc:language>en-US</dc:language>
  <cp:lastModifiedBy>Anikó</cp:lastModifiedBy>
  <cp:lastPrinted>2011-09-22T08:45:00Z</cp:lastPrinted>
  <dcterms:modified xsi:type="dcterms:W3CDTF">2012-01-19T13:32:00Z</dcterms:modified>
  <cp:revision>3</cp:revision>
  <dc:subject/>
  <dc:title>FEDLAP</dc:title>
</cp:coreProperties>
</file>