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520" w:hanging="25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 Média Eger Nonprofit Kft. eszközfejlesztéséhez nyújtott felhalmozási célú támogatás elszámolásáról</w:t>
      </w:r>
    </w:p>
    <w:p>
      <w:pPr>
        <w:pStyle w:val="Normal"/>
        <w:spacing w:lineRule="auto" w:line="240" w:before="0" w:after="0"/>
        <w:ind w:left="2366" w:hanging="236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980" w:hanging="9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Média Eger Nonprofit Kft. technológiai fejlesztéséhez nyújtott támogatás elszám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28" w:firstLine="2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melléklet: A Média Eger Nonprofit Kft. elszám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hó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40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26"/>
        <w:gridCol w:w="3023"/>
        <w:gridCol w:w="1554"/>
        <w:gridCol w:w="1176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. szám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78-2 /2012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édia Eger Nonprofit Kft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tveger@tveger.hu</w:t>
              </w:r>
            </w:hyperlink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19-9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érczessy András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édia Eger Nonprofit 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Törvényház út 1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-a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ának Közgyűlése elfogadja a MÉDIA EGER Nonprofit Szolgáltató Kft. részére a 2010. december 30. napján aláírt megállapodás alapján a Társaság technológiai fejlesztéséhez nyújtott 4 000 000 Ft összegű felhalmozási (fejlesztési) célú támogatás elszámolás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Határidő: 2012. január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ának Közgyűlése elfogadja a MÉDIA EGER Nonprofit Szolgáltató Kft. részére a 2011. december 27. napján aláírt megállapodás alapján a Társaság technológiai fejlesztéséhez nyújtott 1 128 000 Ft összegű felhalmozási (fejlesztési) célú támogatás elszámolás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Határidő: 2012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4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5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2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szemes.gabriella@ph.eger.hu" TargetMode="External"/><Relationship Id="rId4" Type="http://schemas.openxmlformats.org/officeDocument/2006/relationships/hyperlink" Target="mailto:tveger@tveg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6:00Z</dcterms:created>
  <dc:creator>zsoterk</dc:creator>
  <dc:description/>
  <cp:keywords/>
  <dc:language>en-US</dc:language>
  <cp:lastModifiedBy>zsoterk</cp:lastModifiedBy>
  <cp:lastPrinted>2012-01-05T15:51:00Z</cp:lastPrinted>
  <dcterms:modified xsi:type="dcterms:W3CDTF">2012-01-19T06:36:00Z</dcterms:modified>
  <cp:revision>2</cp:revision>
  <dc:subject/>
  <dc:title>FEDLAP</dc:title>
</cp:coreProperties>
</file>