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4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Cs/>
          <w:szCs w:val="24"/>
        </w:rPr>
        <w:t>Ikt. sz. 878-2/2012.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/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édia Eger Nonprofit Kft. eszközfejlesztéséhez nyújtott felhalmozási célú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mogatás elszámolásáró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er Megyei Jogú Város Önkormányzata és a Média Eger Nonprofit Kft. között 2010. december 30. napján aláírt megállapodás alapján 4 000 000 Ft, valamint a 2011. december 27. napján aláírt megállapodás alapján további 1 128 000 Ft összegű felhalmozási (fejlesztési) célú támogatást nyújtott az Önkormányzat a Kft. részére a Társaság technológiai fejlesztése céljából. A Média Eger Nonprofit Kft. felé az utalást Eger Megyei Jogú Város Önkormányzata 100%-ban teljesítet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költségének alakulását az alábbi táblázat foglalja össz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32"/>
        <w:gridCol w:w="1246"/>
        <w:gridCol w:w="1287"/>
        <w:gridCol w:w="1260"/>
        <w:gridCol w:w="1330"/>
      </w:tblGrid>
      <w:tr>
        <w:trPr>
          <w:trHeight w:val="255" w:hRule="atLeast"/>
        </w:trPr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b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ó ár / d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Ft)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ó ár összesen (Ft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 nem vonható ÁFA (Ft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sen (Ft)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x1080 HD 1/2" kamer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75 6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27 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 8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92 886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kumulátor, 4 órás (kameratartozék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 9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34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 139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XS to SDHC adapter (kameratartozék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5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6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289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iportermikrofon (kameratartozék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3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 37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GB SD memóriakártya, Class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62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kg-ig terhelhető kameraállván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 7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7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 133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itáló PC (I7 processzor, 4Gb Ram, 2x22" monitor, egér, bill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45 6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1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 4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2 803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itáló szoftver (Edius 6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5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 83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se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597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9 6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547 0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ft. eredményesen pályázott az Új Széchenyi Terv Gazdaságfejlesztési Operatív Program támogatási rendszeréhez benyújtott „Technológiai fejlesztés a MÉDIA EGER Nonprofit Kft.-ben” című, GOP-2.1.1-11/A-2011-1614 jelű pályázatával, melyen 3 418 835 Ft összegű támogatást nyert el, mely összeg a projekt le nem vonható ÁFA-val számított elszámolható költségének 40%-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finanszírozásának fedeze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1"/>
        <w:gridCol w:w="2156"/>
      </w:tblGrid>
      <w:tr>
        <w:trPr>
          <w:trHeight w:val="255" w:hRule="atLeast"/>
        </w:trPr>
        <w:tc>
          <w:tcPr>
            <w:tcW w:w="6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JV Önkormányzatától kapott fejlesztési célú támogatá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. december 30-án aláírt megállapodás alapján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eFt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ábbi fejlesztési célú támogatás Eger MJV Önkormányzatátó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. december 27-én aláírt megállapodás alapjá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8 eFt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P pályázaton elnyert támogatá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9 eFt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47 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és a Társaság között megkötött megállapodások értelmében a Média Eger Nonprofit Kft. köteles elszámolni az Önkormányzat felé a támogatások felhasználásáról. A Kft. benyújtotta az elszámolást, mely az előterjesztés mellékletét képe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Kérem a Tisztelt Közgyűlést, hogy fogadja el a Média Eger Nonprofit Kft. elszámol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ger, 2012. január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ós István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Alpolgármester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ának Közgyűlése elfogadja a MÉDIA EGER Nonprofit Szolgáltató Kft. részére a 2010. december 30. napján aláírt megállapodás alapján a Társaság technológiai fejlesztéséhez nyújtott 4 000 000 Ft összegű felhalmozási (fejlesztési) célú támogatás elszámol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atáridő: 2012. január 3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ának Közgyűlése elfogadja a MÉDIA EGER Nonprofit Szolgáltató Kft. részére a 2011. december 27. napján aláírt megállapodás alapján a Társaság technológiai fejlesztéséhez nyújtott 1 128 000 Ft összegű felhalmozási (fejlesztési) célú támogatás elszámol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atáridő: 2012. január 3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HU;Times New Roman" w:hAnsi="Futura Lt HU;Times New Roman" w:eastAsia="Times New Roman" w:cs="Futura Lt HU;Times New Roman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46:00Z</dcterms:created>
  <dc:creator>zsoterk</dc:creator>
  <dc:description/>
  <cp:keywords/>
  <dc:language>en-US</dc:language>
  <cp:lastModifiedBy>zsoterk</cp:lastModifiedBy>
  <dcterms:modified xsi:type="dcterms:W3CDTF">2012-01-06T08:06:00Z</dcterms:modified>
  <cp:revision>10</cp:revision>
  <dc:subject/>
  <dc:title/>
</cp:coreProperties>
</file>