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8975" cy="134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t. sz. 510-1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  <w:t>_____ napiren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ger Termál Kft. részére a Bárány uszoda öltöző konténerek beszerzéséhez és a Bitskey uszoda beléptető rendszeréhez nyújtott felhalmozási célú támogatás elszámol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ger Megyei Jogú Város Önkormányzata és az Eger Termál Kft. között 2011. június 8. napján aláírt megállapodás alapján az Önkormányzat a Társaság részére 2011. évben 10 000 eFt összegű felhalmozási célú támogatást nyújtott, mely összegből 4 000 eFt öltözőkonténerek beszerzésére (Bárány uszoda), valamint 6 000 eFt beléptető rendszer megvalósítására (Bitskey uszoda) irány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er Termál Kft. felé az utalást Eger Megyei Jogú Város Önkormányzata 100%-ban teljesí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4. pontja értelmében a Társaság köteles elszámolni az Önkormányzat felé a támogatás felhasználásáról. Az Eger Termál Kft. benyújtotta az elszámolást, mely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özgyűlést, hogy fogadja el az Eger Termál Kft. elszámol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januá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Sós István</w:t>
      </w:r>
    </w:p>
    <w:p>
      <w:pPr>
        <w:pStyle w:val="Normal"/>
        <w:ind w:left="6372" w:hanging="0"/>
        <w:jc w:val="center"/>
        <w:rPr/>
      </w:pPr>
      <w:r>
        <w:rPr/>
        <w:t>Eger Megyei Jogú Város Al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Eger Megyei Jogú Város Önkormányzatának Közgyűlése elfogadja az Eger Termál Kft. részére az öltöző konténer beszerzéséhez és a beléptető rendszer megvalósításához 2011. évben nyújtott 10 000 000 Ft összegű felhalmozási célú támogatás elszámolását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Felelős: Habis László polgármester</w:t>
      </w:r>
    </w:p>
    <w:p>
      <w:pPr>
        <w:pStyle w:val="Normal"/>
        <w:tabs>
          <w:tab w:val="clear" w:pos="708"/>
          <w:tab w:val="left" w:pos="5474" w:leader="none"/>
        </w:tabs>
        <w:rPr>
          <w:b/>
          <w:b/>
        </w:rPr>
      </w:pPr>
      <w:r>
        <w:rPr>
          <w:b/>
        </w:rPr>
        <w:tab/>
        <w:t>Határidő: 2012. januá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28:00Z</dcterms:created>
  <dc:creator>zsoterk</dc:creator>
  <dc:description/>
  <cp:keywords/>
  <dc:language>en-US</dc:language>
  <cp:lastModifiedBy>zsoterk</cp:lastModifiedBy>
  <cp:lastPrinted>2012-01-04T13:17:00Z</cp:lastPrinted>
  <dcterms:modified xsi:type="dcterms:W3CDTF">2012-01-05T14:49:00Z</dcterms:modified>
  <cp:revision>12</cp:revision>
  <dc:subject/>
  <dc:title/>
</cp:coreProperties>
</file>