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6" w:hanging="243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Eger Termál Kft. részére a Bárány uszoda öltöző konténerek beszerzéséhez és a Bitskey uszoda beléptető rendszeréhez nyújtott felhalmozási célú támogatás elszámol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Bitskey uszodában létesített beléptető rendszer és a Bárány uszodába telepített öltöző konténerek támogatásának elszámolása</w:t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1. melléklet: Az Eger Termál Kft. elszámo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hó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1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2576"/>
        <w:gridCol w:w="3289"/>
        <w:gridCol w:w="1232"/>
        <w:gridCol w:w="980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-szám</w:t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10-1 /2012</w:t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lső sze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Lugosi Dé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 Termál Kf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ugyvezeto@egertermal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11-8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Lugosi Déne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 Termál Kft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Frank Tivadar u. 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01.18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Önkormányzatának Közgyűlése elfogadja az Eger Termál Kft. részére az öltöző konténer beszerzéséhez és a beléptető rendszer megvalósításához 2011. évben nyújtott 10 000 000 Ft összegű felhalmozási célú támogatás elszámol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Határidő: 2012. januá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5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szemes.gabriella@ph.eger.hu" TargetMode="External"/><Relationship Id="rId4" Type="http://schemas.openxmlformats.org/officeDocument/2006/relationships/hyperlink" Target="mailto:ugyvezeto@egertermal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8:00Z</dcterms:created>
  <dc:creator>zsoterk</dc:creator>
  <dc:description/>
  <cp:keywords/>
  <dc:language>en-US</dc:language>
  <cp:lastModifiedBy>zsoterk</cp:lastModifiedBy>
  <dcterms:modified xsi:type="dcterms:W3CDTF">2012-01-19T06:38:00Z</dcterms:modified>
  <cp:revision>2</cp:revision>
  <dc:subject/>
  <dc:title>FEDLAP</dc:title>
</cp:coreProperties>
</file>