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bCs/>
        </w:rPr>
      </w:pPr>
      <w:r>
        <w:rPr>
          <w:bCs/>
        </w:rPr>
        <w:drawing>
          <wp:inline distT="0" distB="0" distL="0" distR="0">
            <wp:extent cx="5756275" cy="1345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0" w:hanging="0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0" w:hanging="0"/>
        <w:rPr>
          <w:bCs/>
          <w:color w:val="FF0000"/>
        </w:rPr>
      </w:pPr>
      <w:r>
        <w:rPr>
          <w:bCs/>
        </w:rPr>
        <w:t>Ikt. sz.: 890-1/2012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/>
        </w:rPr>
        <w:t>_____ napirend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/>
      </w:pPr>
      <w:r>
        <w:rPr>
          <w:b/>
        </w:rPr>
        <w:t>az Agria Film Kft. 2012. évi üzleti tervéről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 Megyei Jogú Város Önkormányzata 100%-ban tulajdonosa az Agria Film Kft-nek. A Társaság minden évben elkészíti a következő évre vonatkozó üzleti tervét, melyet a Közgyűlés fogad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aság benyújtotta a Hivatal vagyongazdálkodási csoportjához a 2012. évi üzleti tervét, melyet a Felügyelő Bizottság a 2011. november 14-én tartott ülésén elfogadott és javasolt a Tulajdonosnak elfogadásra. </w:t>
      </w:r>
      <w:r>
        <w:rPr>
          <w:color w:val="000000"/>
        </w:rPr>
        <w:t>A 2012. évi üzleti terv és a Felügyelő Bizottság ülésének jegyzőkönyve az előterjesztés mellékletét</w:t>
      </w:r>
      <w:r>
        <w:rPr/>
        <w:t xml:space="preserve"> képez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ft. 2012. évi üzleti terv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rFonts w:ascii="Futura Lt HU;Times New Roman" w:hAnsi="Futura Lt HU;Times New Roman" w:cs="Futura Lt HU;Times New Roman"/>
          <w:bCs/>
          <w:iCs/>
        </w:rPr>
      </w:pPr>
      <w:r>
        <w:rPr>
          <w:rFonts w:cs="Futura Lt HU;Times New Roman" w:ascii="Futura Lt HU;Times New Roman" w:hAnsi="Futura Lt HU;Times New Roman"/>
          <w:bCs/>
          <w:iCs/>
        </w:rPr>
        <w:t>adatok ezer 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"/>
        <w:gridCol w:w="3051"/>
        <w:gridCol w:w="1947"/>
        <w:gridCol w:w="1822"/>
        <w:gridCol w:w="1776"/>
      </w:tblGrid>
      <w:tr>
        <w:trPr>
          <w:trHeight w:val="315" w:hRule="atLeast"/>
        </w:trPr>
        <w:tc>
          <w:tcPr>
            <w:tcW w:w="8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ZKÖZÖK</w:t>
            </w:r>
          </w:p>
        </w:tc>
      </w:tr>
      <w:tr>
        <w:trPr>
          <w:trHeight w:val="315" w:hRule="atLeast"/>
        </w:trPr>
        <w:tc>
          <w:tcPr>
            <w:tcW w:w="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2011.</w:t>
              <w:br/>
              <w:t>I-III. n. év</w:t>
            </w:r>
          </w:p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tény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2011. év</w:t>
            </w:r>
          </w:p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terv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2012. év</w:t>
            </w:r>
          </w:p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terv</w:t>
            </w:r>
          </w:p>
        </w:tc>
      </w:tr>
      <w:tr>
        <w:trPr>
          <w:trHeight w:val="315" w:hRule="atLeast"/>
        </w:trPr>
        <w:tc>
          <w:tcPr>
            <w:tcW w:w="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efektetett eszközök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56 718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53 673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49 918</w:t>
            </w:r>
          </w:p>
        </w:tc>
      </w:tr>
      <w:tr>
        <w:trPr>
          <w:trHeight w:val="315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góeszközök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37 644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38 08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41 880</w:t>
            </w:r>
          </w:p>
        </w:tc>
      </w:tr>
      <w:tr>
        <w:trPr>
          <w:trHeight w:val="315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ív időbeli elhatárolások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1 2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1 200</w:t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zközök összese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36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95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998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adatok ezer 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"/>
        <w:gridCol w:w="3035"/>
        <w:gridCol w:w="1947"/>
        <w:gridCol w:w="1822"/>
        <w:gridCol w:w="1776"/>
      </w:tblGrid>
      <w:tr>
        <w:trPr>
          <w:trHeight w:val="315" w:hRule="atLeast"/>
        </w:trPr>
        <w:tc>
          <w:tcPr>
            <w:tcW w:w="8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FORRÁSOK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</w:r>
          </w:p>
        </w:tc>
        <w:tc>
          <w:tcPr>
            <w:tcW w:w="3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utura Lt HU;Times New Roman" w:hAnsi="Futura Lt HU;Times New Roman" w:cs="Futura Lt HU;Times New Roman"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sz w:val="22"/>
                <w:szCs w:val="20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2011.</w:t>
              <w:br/>
              <w:t>I-III. n. év</w:t>
            </w:r>
          </w:p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tény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2011. év</w:t>
            </w:r>
          </w:p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terv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2012. év</w:t>
            </w:r>
          </w:p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terv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tőke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/>
              <w:t>47 756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/>
              <w:t>47 477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/>
              <w:t>47 811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egyzett tők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 5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 5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 500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egyzett de be nem fizetett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őketartalék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 01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 01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 012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redménytartalék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257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35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868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kötött tartalék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8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8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Értékelési tartalék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érleg szerinti eredmény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i/>
                <w:iCs/>
              </w:rPr>
              <w:t>559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ltartalékok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/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elezettségek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/>
              <w:t>30 63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/>
              <w:t>27 7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/>
              <w:t>30 330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zív időbeli elhatárolások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/>
              <w:t>15 971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/>
              <w:t>17 78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/>
              <w:t>14 857</w:t>
            </w:r>
          </w:p>
        </w:tc>
      </w:tr>
      <w:tr>
        <w:trPr>
          <w:trHeight w:val="330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rások összese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36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95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998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rFonts w:ascii="Futura Lt HU;Times New Roman" w:hAnsi="Futura Lt HU;Times New Roman" w:cs="Futura Lt HU;Times New Roman"/>
          <w:bCs/>
          <w:iCs/>
        </w:rPr>
      </w:pPr>
      <w:r>
        <w:rPr>
          <w:rFonts w:cs="Futura Lt HU;Times New Roman" w:ascii="Futura Lt HU;Times New Roman" w:hAnsi="Futura Lt HU;Times New Roman"/>
          <w:bCs/>
          <w:iCs/>
        </w:rPr>
        <w:t>adatok ezer 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"/>
        <w:gridCol w:w="3036"/>
        <w:gridCol w:w="1948"/>
        <w:gridCol w:w="1809"/>
        <w:gridCol w:w="1787"/>
      </w:tblGrid>
      <w:tr>
        <w:trPr>
          <w:trHeight w:val="315" w:hRule="atLeast"/>
        </w:trPr>
        <w:tc>
          <w:tcPr>
            <w:tcW w:w="8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EREDMÉNYKIMUTATÁS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</w:r>
          </w:p>
        </w:tc>
        <w:tc>
          <w:tcPr>
            <w:tcW w:w="30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utura Lt HU;Times New Roman" w:hAnsi="Futura Lt HU;Times New Roman" w:cs="Futura Lt HU;Times New Roman"/>
                <w:sz w:val="20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2011.</w:t>
              <w:br/>
              <w:t>I-III. n. év</w:t>
            </w:r>
          </w:p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tény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2011. év</w:t>
            </w:r>
          </w:p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terv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2012. év</w:t>
            </w:r>
          </w:p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terv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Futura Lt HU;Times New Roman" w:hAnsi="Futura Lt HU;Times New Roman" w:cs="Futura Lt HU;Times New Roman"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sz w:val="22"/>
                <w:szCs w:val="20"/>
              </w:rPr>
              <w:t> 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Összes bevétel (üzemi tev.)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 268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2 140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5 040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Futura Lt HU;Times New Roman" w:hAnsi="Futura Lt HU;Times New Roman" w:cs="Futura Lt HU;Times New Roman"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sz w:val="22"/>
                <w:szCs w:val="20"/>
              </w:rPr>
              <w:t> 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Összes ráfordítás (üzemi tev.)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 93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5 06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9 801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Futura Lt HU;Times New Roman" w:hAnsi="Futura Lt HU;Times New Roman" w:cs="Futura Lt HU;Times New Roman"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sz w:val="22"/>
                <w:szCs w:val="20"/>
              </w:rPr>
              <w:t> 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Értékcsökkenési leírás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89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95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950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Futura Lt HU;Times New Roman" w:hAnsi="Futura Lt HU;Times New Roman" w:cs="Futura Lt HU;Times New Roman"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sz w:val="22"/>
                <w:szCs w:val="20"/>
              </w:rPr>
              <w:t>A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zemi eredmény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-1 55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127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80" w:hanging="0"/>
              <w:jc w:val="right"/>
              <w:rPr/>
            </w:pPr>
            <w:r>
              <w:rPr/>
              <w:t>-1 711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Futura Lt HU;Times New Roman" w:hAnsi="Futura Lt HU;Times New Roman" w:cs="Futura Lt HU;Times New Roman"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sz w:val="22"/>
                <w:szCs w:val="20"/>
              </w:rPr>
              <w:t>B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 műveletek eredménye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1 34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60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600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Futura Lt HU;Times New Roman" w:hAnsi="Futura Lt HU;Times New Roman" w:cs="Futura Lt HU;Times New Roman"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sz w:val="22"/>
                <w:szCs w:val="20"/>
              </w:rPr>
              <w:t>C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okásos eredmény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-21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727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-1 111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Futura Lt HU;Times New Roman" w:hAnsi="Futura Lt HU;Times New Roman" w:cs="Futura Lt HU;Times New Roman"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sz w:val="22"/>
                <w:szCs w:val="20"/>
              </w:rPr>
              <w:t>D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kívüli eredmény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83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1 114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Futura Lt HU;Times New Roman" w:hAnsi="Futura Lt HU;Times New Roman" w:cs="Futura Lt HU;Times New Roman"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sz w:val="22"/>
                <w:szCs w:val="20"/>
              </w:rPr>
              <w:t>E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ózás előtti eredmény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62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727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Futura Lt HU;Times New Roman" w:hAnsi="Futura Lt HU;Times New Roman" w:cs="Futura Lt HU;Times New Roman"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sz w:val="22"/>
                <w:szCs w:val="20"/>
              </w:rPr>
              <w:t>F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dózott eredmén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55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6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012. évre alacsonyabb bevétellel számol a Társaság. Ennek oka az, hogy a látogatók száma várhatóan 10%-kal csökkenni fog, mely a jegybevételeken túl a büfé bevételeire is kedvezőtlen hatással van. A bevételkiesés egy részét kompenzálja, hogy a Nemzeti Kulturális Alap várhatóan támogatást nyújt az „art mozi” tevékenységekre, a Társaság összesen 3 millió forint támogatással számol. Továbbá a Társaság a túl korai és túl késői előadásokat, melyeknek a látogatottsága alacsony, elhagyja költségmegtakarítás szempontjából. A 2012. évi üzleti terv eredménye 3 eFt, mert nagyobb mértékű a bevételkiesés, mint a lehetséges költségcsökkentés a 2011. évi üzleti tervhez képes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ársaság ráfordításainak alakulás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adatok ezer Ft-ban</w:t>
      </w:r>
    </w:p>
    <w:tbl>
      <w:tblPr>
        <w:tblW w:w="908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3"/>
        <w:gridCol w:w="1932"/>
        <w:gridCol w:w="1847"/>
        <w:gridCol w:w="1834"/>
      </w:tblGrid>
      <w:tr>
        <w:trPr>
          <w:trHeight w:val="255" w:hRule="atLeast"/>
        </w:trPr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2011.</w:t>
              <w:br/>
              <w:t>I-III. n. év</w:t>
            </w:r>
          </w:p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tény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2011. év</w:t>
            </w:r>
          </w:p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terv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2012. év</w:t>
            </w:r>
          </w:p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terv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agköltség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7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0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bevett +egyéb szolgáltatások értéke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85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9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dott áruk beszerzési értéke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8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dott (közvetített) szolgáltatások értéke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yagjellegű ráfordítások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682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46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17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költség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20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50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5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 jellegű egyéb kifizetések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4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járulékok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6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mélyi jellegű ráfordítások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4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41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416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yéb ráfordítások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9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5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Társaság 2012. évre ugyanakkora anyagköltséget, ELÁBÉ-t és közvetített szolgáltatást tervez, mint 2011-re. Az anyagjellegű ráfordítások jelentős részét az igénybevett szolgáltatások teszik ki. 2012. évre a filmkölcsöndíj csökkenés miatt 10% körüli költségcsökkenést tervez a Kft., így az igénybevett szolgáltatások tekintetében a 2012. évre tervezett szint alacsonyabb a 2011. évre tervezetthez kép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aságnál a 2011. szeptember 30-i létszám 17 fő volt, melyből 3 fő részmunkaidős alkalmazott. A létszám időnként kiegészül diákfoglalkoztatással. A személyi jellegű ráfordítások tekintetében – a minimálbér elvárt szintre történő emelése miatt – az üzemeltetésben résztvevők egy részét szükséges 6 órás foglalkoztatásba helyezni, hogy 2012-re a 2011. évivel azonos személyi jellegű ráfordítás kerüljön terv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Összegz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 w:val="26"/>
          <w:szCs w:val="26"/>
        </w:rPr>
      </w:pPr>
      <w:r>
        <w:rPr>
          <w:rFonts w:cs="Times-Roman;Times New Roman" w:ascii="Times-Roman;Times New Roman" w:hAnsi="Times-Roman;Times New Roman"/>
          <w:sz w:val="26"/>
          <w:szCs w:val="26"/>
        </w:rPr>
        <w:t xml:space="preserve">Az Agria mozi bevétele 44 000 eFt, ráfordításai 57 646 eFt. Az Uránia mozi bevétele 72 754 eFt, ráfordításai: 59 105 eFt. </w:t>
      </w:r>
      <w:r>
        <w:rPr/>
        <w:t>A Társaság 2012. évi üzleti tervének eredménye 3 eFt.</w:t>
      </w:r>
      <w:r>
        <w:rPr>
          <w:rFonts w:cs="Times-Roman;Times New Roman" w:ascii="Times-Roman;Times New Roman" w:hAnsi="Times-Roman;Times New Roman"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 w:val="26"/>
          <w:szCs w:val="26"/>
        </w:rPr>
      </w:pPr>
      <w:r>
        <w:rPr>
          <w:rFonts w:cs="Times-Roman;Times New Roman" w:ascii="Times-Roman;Times New Roman" w:hAnsi="Times-Roman;Times New Roman"/>
          <w:sz w:val="26"/>
          <w:szCs w:val="26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6"/>
          <w:szCs w:val="26"/>
        </w:rPr>
      </w:pPr>
      <w:r>
        <w:rPr>
          <w:rFonts w:cs="Times-Roman;Times New Roman" w:ascii="Times-Roman;Times New Roman" w:hAnsi="Times-Roman;Times New Roman"/>
          <w:sz w:val="26"/>
          <w:szCs w:val="26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6"/>
          <w:szCs w:val="26"/>
        </w:rPr>
      </w:pPr>
      <w:r>
        <w:rPr>
          <w:rFonts w:cs="Times-Roman;Times New Roman" w:ascii="Times-Roman;Times New Roman" w:hAnsi="Times-Roman;Times New Roman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rem a Tisztelt Közgyűlést, hogy fogadja el az Agria Film Kft. 2012. évi üzleti terv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er, 2012. januá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Sós István</w:t>
      </w:r>
    </w:p>
    <w:p>
      <w:pPr>
        <w:pStyle w:val="Normal"/>
        <w:jc w:val="right"/>
        <w:rPr/>
      </w:pPr>
      <w:r>
        <w:rPr/>
        <w:t>Eger Megyei Jogú Város</w:t>
      </w:r>
    </w:p>
    <w:p>
      <w:pPr>
        <w:pStyle w:val="Normal"/>
        <w:ind w:left="6840" w:hanging="0"/>
        <w:rPr/>
      </w:pPr>
      <w:r>
        <w:rPr/>
        <w:t xml:space="preserve">    </w:t>
      </w:r>
      <w:r>
        <w:rPr/>
        <w:t>Alpolgármestere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Eger Megyei Jogú Város Önkormányzatának Közgyűlése elfogadja az Agria Film Kft. 2012. évi üzleti tervét 92 998 </w:t>
      </w:r>
      <w:r>
        <w:rPr>
          <w:b/>
          <w:bCs/>
        </w:rPr>
        <w:t>E</w:t>
      </w:r>
      <w:r>
        <w:rPr>
          <w:b/>
        </w:rPr>
        <w:t xml:space="preserve">Ft Eszköz és Forrás főösszeggel, </w:t>
      </w:r>
      <w:r>
        <w:rPr>
          <w:b/>
          <w:iCs/>
        </w:rPr>
        <w:t>3 E</w:t>
      </w:r>
      <w:r>
        <w:rPr>
          <w:b/>
        </w:rPr>
        <w:t xml:space="preserve">Ft mérleg szerinti eredménnye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</w:t>
      </w:r>
      <w:r>
        <w:rPr>
          <w:b/>
        </w:rPr>
        <w:t>Felelős: Dr. Kovács Luca jegyző megbízásából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</w:t>
        <w:tab/>
        <w:tab/>
        <w:t xml:space="preserve">                                                                Juhászné Dr. Krecz Erzsébe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Gazdasági Iroda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Kiss Lajos ügyvezet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>Határidő: 2013. május 31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utura Lt HU">
    <w:altName w:val="Times New Roman"/>
    <w:charset w:val="00"/>
    <w:family w:val="roman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5670" w:leader="none"/>
      </w:tabs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01:00Z</dcterms:created>
  <dc:creator>zsoterk</dc:creator>
  <dc:description/>
  <cp:keywords/>
  <dc:language>en-US</dc:language>
  <cp:lastModifiedBy>zsoterk</cp:lastModifiedBy>
  <dcterms:modified xsi:type="dcterms:W3CDTF">2012-01-11T15:22:00Z</dcterms:modified>
  <cp:revision>47</cp:revision>
  <dc:subject/>
  <dc:title>I</dc:title>
</cp:coreProperties>
</file>