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310" w:hanging="231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Előterjesztés az Agria Film Kft. 2012. évi üzleti tervér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Sós István al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l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őadó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űcs Tamás vagyongazdálkodási csoportvezet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82" w:hanging="882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Tárgya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z Agria Film Kft. 2012. évi üzleti tervének elfogadása</w:t>
      </w:r>
    </w:p>
    <w:p>
      <w:pPr>
        <w:pStyle w:val="Normal"/>
        <w:spacing w:lineRule="auto" w:line="240" w:before="0" w:after="0"/>
        <w:ind w:left="882" w:hanging="882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82" w:hanging="882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llékletek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588" w:leader="none"/>
        </w:tabs>
        <w:spacing w:lineRule="auto" w:line="240" w:before="0" w:after="0"/>
        <w:ind w:left="-28" w:firstLine="28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előterjesztés</w:t>
        <w:tab/>
      </w:r>
    </w:p>
    <w:p>
      <w:pPr>
        <w:pStyle w:val="Normal"/>
        <w:tabs>
          <w:tab w:val="clear" w:pos="708"/>
          <w:tab w:val="left" w:pos="588" w:leader="none"/>
        </w:tabs>
        <w:spacing w:lineRule="auto" w:line="240" w:before="0" w:after="0"/>
        <w:ind w:left="-28" w:firstLine="28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1. melléklet: 2012. évi üzleti terv (mérleg + eredménykimutatás)</w:t>
      </w:r>
    </w:p>
    <w:p>
      <w:pPr>
        <w:pStyle w:val="Normal"/>
        <w:tabs>
          <w:tab w:val="clear" w:pos="708"/>
          <w:tab w:val="left" w:pos="588" w:leader="none"/>
        </w:tabs>
        <w:spacing w:lineRule="auto" w:line="240" w:before="0" w:after="0"/>
        <w:ind w:left="-28" w:firstLine="28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2. melléklet: 2012. évi üzleti terv (szöveges)</w:t>
      </w:r>
    </w:p>
    <w:p>
      <w:pPr>
        <w:pStyle w:val="Normal"/>
        <w:tabs>
          <w:tab w:val="clear" w:pos="708"/>
          <w:tab w:val="left" w:pos="588" w:leader="none"/>
        </w:tabs>
        <w:spacing w:lineRule="auto" w:line="240" w:before="0" w:after="0"/>
        <w:ind w:left="-28" w:firstLine="28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3. melléklet: 2012. évi üzleti terv bevételei és ráfordításai</w:t>
      </w:r>
    </w:p>
    <w:p>
      <w:pPr>
        <w:pStyle w:val="Normal"/>
        <w:tabs>
          <w:tab w:val="clear" w:pos="708"/>
          <w:tab w:val="left" w:pos="588" w:leader="none"/>
        </w:tabs>
        <w:spacing w:lineRule="auto" w:line="240" w:before="0" w:after="0"/>
        <w:ind w:left="-28" w:firstLine="28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4. melléklet: Felügyelő Bizottsági ülés jegyzőkönyve</w:t>
      </w:r>
    </w:p>
    <w:p>
      <w:pPr>
        <w:pStyle w:val="Normal"/>
        <w:tabs>
          <w:tab w:val="clear" w:pos="708"/>
          <w:tab w:val="left" w:pos="58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58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012. január 26. n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Döntéshozó testület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Eger Megyei Jogú Város Közgyűl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6"/>
        <w:gridCol w:w="2212"/>
        <w:gridCol w:w="3233"/>
        <w:gridCol w:w="1106"/>
        <w:gridCol w:w="1391"/>
      </w:tblGrid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Zsótér Krisztián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  <w:lang w:eastAsia="hu-HU"/>
                </w:rPr>
                <w:t>zsoter.krisztian@ph.eger.h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lang w:eastAsia="hu-HU"/>
                </w:rPr>
                <w:t>u</w:t>
              </w:r>
            </w:hyperlink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521-98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890-1/2012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Dr. Nagy-Holló Esz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 xml:space="preserve">Jogi és Szervezési Iroda 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lang w:eastAsia="hu-HU"/>
                </w:rPr>
                <w:t>hollo.eszter@ph.eger.hu</w:t>
              </w:r>
            </w:hyperlink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 xml:space="preserve">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523-78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Külső szerv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Kiss Lajos</w:t>
              <w:br/>
              <w:t>ügyvezet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gria Film Kft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  <w:lang w:eastAsia="hu-HU"/>
                </w:rPr>
                <w:t>urania@egermozi.hu</w:t>
              </w:r>
            </w:hyperlink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515-1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ab/>
      </w:r>
    </w:p>
    <w:tbl>
      <w:tblPr>
        <w:tblW w:w="768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4"/>
        <w:gridCol w:w="4157"/>
      </w:tblGrid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Kiss Lajos ügyvezető igazgató, Agria Film Kft.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3300 Eger, Széchenyi u. 1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KG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012.01.17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1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Ü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 xml:space="preserve">2012.01.18.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3-a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KI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 xml:space="preserve">2012.01.18.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1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firstLine="1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Eger Megyei Jogú Város Önkormányzatának Közgyűlése elfogadja az Agria Film Kft. 2012. évi üzleti tervét 92 998 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 xml:space="preserve">Ft Eszköz és Forrás főösszeggel, </w:t>
      </w:r>
      <w:r>
        <w:rPr>
          <w:rFonts w:cs="Times New Roman" w:ascii="Times New Roman" w:hAnsi="Times New Roman"/>
          <w:b/>
          <w:iCs/>
          <w:sz w:val="24"/>
          <w:szCs w:val="24"/>
        </w:rPr>
        <w:t>3 E</w:t>
      </w:r>
      <w:r>
        <w:rPr>
          <w:rFonts w:cs="Times New Roman" w:ascii="Times New Roman" w:hAnsi="Times New Roman"/>
          <w:b/>
          <w:sz w:val="24"/>
          <w:szCs w:val="24"/>
        </w:rPr>
        <w:t xml:space="preserve">Ft mérleg szerinti eredménnye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Felelős: Dr. Kovács Luca jegyző megbízásáb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</w:t>
        <w:tab/>
        <w:tab/>
        <w:t xml:space="preserve">                                                                Juhászné Dr. Krecz Erzsébe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Gazdasági Irodavezet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Kiss Lajos ügyvezet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idő: 2013. május 3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ltségvetési és Gazdálkodási Bizottság 4 igen egyhangú szavazattal támogatta az előterjesztés Közgyűlés elé terjesztés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énzügyi és Ügyrendi Bizottság 5 igen egyhangú szavazattal támogatta az előterjesztés Közgyűlés elé terjesztés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ulturális és Idegenforgalmi Bizottság 4 igen egyhangú szavazattal támogatta az előterjesztés Közgyűlés elé terjesztés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döntés végrehajtásának határideje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2013. május 3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soter.krisztian@ph.eger.hu" TargetMode="External"/><Relationship Id="rId3" Type="http://schemas.openxmlformats.org/officeDocument/2006/relationships/hyperlink" Target="mailto:hollo.eszter@ph.eger.hu" TargetMode="External"/><Relationship Id="rId4" Type="http://schemas.openxmlformats.org/officeDocument/2006/relationships/hyperlink" Target="mailto:urania@egermozi.h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6:33:00Z</dcterms:created>
  <dc:creator>zsoterk</dc:creator>
  <dc:description/>
  <cp:keywords/>
  <dc:language>en-US</dc:language>
  <cp:lastModifiedBy>zsoterk</cp:lastModifiedBy>
  <dcterms:modified xsi:type="dcterms:W3CDTF">2012-01-19T06:39:00Z</dcterms:modified>
  <cp:revision>3</cp:revision>
  <dc:subject/>
  <dc:title>FEDLAP</dc:title>
</cp:coreProperties>
</file>