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/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Gárdonyi Géza Színház és a Harlekin Bábszínház további működtetésér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Tisztelt Közgyűlés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ger Megyei Jogú Város Közgyűlése </w:t>
      </w:r>
      <w:r>
        <w:rPr>
          <w:i/>
        </w:rPr>
        <w:t>887/2011 (XII.29.)</w:t>
      </w:r>
      <w:r>
        <w:rPr/>
        <w:t xml:space="preserve"> határozatával jóváhagyta, hogy a Heves Megyei Önkormányzattal kötött megállapodás alapján az Önkormányzat a Gárdonyi Gáza Színház és a Harlekin Bábszínház fenntartói jogait teljes körűen átvegye. Az átadás-átvétel a két Hivatal részéről megtörtént. A szakirodák az átadott hivatalos dokumentumokat áttekintették és ellenőrizék, ill. ezek ismeretében elemezték az előadó-művészeti szervezetek további működtetésének lehetséges formáit. (A színházak jelenlegi helyzetét, a mutatószámaikkal kapcsolatos információkat az előterjesztés 1., 2. és 3. számú mellékletei tartalmazzák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Gárdonyi Géza Színház vonatkozásában rendelkezésre álló információk elemzése alapján a színházművészeti tevékenység és szolgáltatások – mint önként vállalt önkormányzati feladat – ellátására a továbbiakban költségvetési intézményi vagy közhasznú társasági formában való működtetés, a Harlekin Bábszínház, mint célközönség szempontjából gyermekintézmény tekintetében elsősorban a költségvetési intézményi formában való működtetés lehet alternatíva. 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Times" w:ascii="Times" w:hAnsi="Times"/>
          <w:bCs/>
          <w:i/>
        </w:rPr>
        <w:t>Az előadó-művészeti szervezetek támogatásáról és sajátos foglalkoztatási szabályairól szóló 2008. évi XCIX. törvény</w:t>
      </w:r>
      <w:r>
        <w:rPr>
          <w:rFonts w:cs="Times" w:ascii="Times" w:hAnsi="Times"/>
          <w:bCs/>
        </w:rPr>
        <w:t xml:space="preserve"> a színházak minősítése, besorolása szempontjából egyazon elveket alkalmaz mind a költségvetési, mind a közhasznú szervezetként működő kőszínházakra. </w:t>
      </w:r>
    </w:p>
    <w:p>
      <w:pPr>
        <w:pStyle w:val="NormlWeb"/>
        <w:spacing w:before="300" w:after="300"/>
        <w:ind w:right="150" w:hanging="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z előadó-művészeti szervezetek további működésére ható tényezők közül a legfontosabb</w:t>
      </w:r>
      <w:r>
        <w:rPr>
          <w:rFonts w:cs="Times" w:ascii="Times" w:hAnsi="Times"/>
          <w:bCs/>
          <w:i/>
        </w:rPr>
        <w:t xml:space="preserve"> </w:t>
      </w:r>
      <w:r>
        <w:rPr>
          <w:rFonts w:cs="Times" w:ascii="Times" w:hAnsi="Times"/>
          <w:bCs/>
        </w:rPr>
        <w:t>a</w:t>
      </w:r>
      <w:r>
        <w:rPr>
          <w:rFonts w:cs="Times" w:ascii="Times" w:hAnsi="Times"/>
          <w:bCs/>
          <w:i/>
        </w:rPr>
        <w:t xml:space="preserve"> 2012. március 31-től életbe lépő minősítés</w:t>
      </w:r>
      <w:r>
        <w:rPr>
          <w:rFonts w:cs="Times" w:ascii="Times" w:hAnsi="Times"/>
          <w:bCs/>
        </w:rPr>
        <w:t xml:space="preserve">. Ez alapján a korábbi I-VI. kategóriás besorolás helyett alapvetően két kategóriába sorolhatók a színházak, amelyek </w:t>
      </w:r>
      <w:r>
        <w:rPr>
          <w:rFonts w:cs="Times" w:ascii="Times" w:hAnsi="Times"/>
          <w:bCs/>
          <w:i/>
        </w:rPr>
        <w:t>nemzeti,</w:t>
      </w:r>
      <w:r>
        <w:rPr>
          <w:rFonts w:cs="Times" w:ascii="Times" w:hAnsi="Times"/>
          <w:bCs/>
        </w:rPr>
        <w:t xml:space="preserve"> vagy </w:t>
      </w:r>
      <w:r>
        <w:rPr>
          <w:rFonts w:cs="Times" w:ascii="Times" w:hAnsi="Times"/>
          <w:bCs/>
          <w:i/>
        </w:rPr>
        <w:t>kiemelt</w:t>
      </w:r>
      <w:r>
        <w:rPr>
          <w:rFonts w:cs="Times" w:ascii="Times" w:hAnsi="Times"/>
          <w:bCs/>
        </w:rPr>
        <w:t xml:space="preserve"> minősítést kaphatnak az alábbi feltételek szerint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bCs/>
          <w:i/>
          <w:sz w:val="22"/>
          <w:szCs w:val="22"/>
        </w:rPr>
        <w:t>11. §</w:t>
      </w:r>
      <w:r>
        <w:rPr>
          <w:i/>
          <w:sz w:val="22"/>
          <w:szCs w:val="22"/>
        </w:rPr>
        <w:t xml:space="preserve"> </w:t>
      </w:r>
      <w:bookmarkStart w:id="0" w:name="pr140"/>
      <w:bookmarkEnd w:id="0"/>
      <w:r>
        <w:rPr>
          <w:i/>
          <w:sz w:val="22"/>
          <w:szCs w:val="22"/>
        </w:rPr>
        <w:t xml:space="preserve"> (2) Azt az előadó-művészeti szervezetet lehet </w:t>
      </w:r>
      <w:r>
        <w:rPr>
          <w:b/>
          <w:i/>
          <w:sz w:val="22"/>
          <w:szCs w:val="22"/>
        </w:rPr>
        <w:t>nemzeti</w:t>
      </w:r>
      <w:r>
        <w:rPr>
          <w:i/>
          <w:sz w:val="22"/>
          <w:szCs w:val="22"/>
        </w:rPr>
        <w:t xml:space="preserve"> előadó-művészeti szervezetnek minősíteni, amelynek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141"/>
      <w:bookmarkEnd w:id="1"/>
      <w:r>
        <w:rPr>
          <w:i/>
          <w:iCs/>
          <w:sz w:val="22"/>
          <w:szCs w:val="22"/>
        </w:rPr>
        <w:t>a)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fenntartója a magyar állam</w:t>
      </w:r>
      <w:r>
        <w:rPr>
          <w:i/>
          <w:sz w:val="22"/>
          <w:szCs w:val="22"/>
        </w:rPr>
        <w:t xml:space="preserve"> vagy az e törvény szerinti közszolgáltatási szerződése van a magyar állammal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" w:name="pr142"/>
      <w:bookmarkEnd w:id="2"/>
      <w:r>
        <w:rPr>
          <w:i/>
          <w:iCs/>
          <w:sz w:val="22"/>
          <w:szCs w:val="22"/>
        </w:rPr>
        <w:t>b)</w:t>
      </w:r>
      <w:r>
        <w:rPr>
          <w:i/>
          <w:sz w:val="22"/>
          <w:szCs w:val="22"/>
        </w:rPr>
        <w:t xml:space="preserve"> munkavégzésre irányuló jogviszonyban foglalkoztatott művészei - ide nem értve a gyermek- és csoportos szereplőket - legalább 70%-a szakirányú felsőfokú végzettséggel vagy a közalkalmazottak jogállásáról szóló 1992. évi XXXIII. törvény (a továbbiakban: Kjt.) 63. § (2) bekezdésében meghatározott elismeréssel rendelkezi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3" w:name="pr143"/>
      <w:bookmarkEnd w:id="3"/>
      <w:r>
        <w:rPr>
          <w:i/>
          <w:iCs/>
          <w:sz w:val="22"/>
          <w:szCs w:val="22"/>
        </w:rPr>
        <w:t>c)</w:t>
      </w:r>
      <w:r>
        <w:rPr>
          <w:i/>
          <w:sz w:val="22"/>
          <w:szCs w:val="22"/>
        </w:rPr>
        <w:t xml:space="preserve"> vezetőjét az e törvényben foglalt szabályoknak megfelelően bízták meg, és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" w:name="pr144"/>
      <w:bookmarkEnd w:id="4"/>
      <w:r>
        <w:rPr>
          <w:i/>
          <w:iCs/>
          <w:sz w:val="22"/>
          <w:szCs w:val="22"/>
        </w:rPr>
        <w:t>d)</w:t>
      </w:r>
      <w:r>
        <w:rPr>
          <w:i/>
          <w:sz w:val="22"/>
          <w:szCs w:val="22"/>
        </w:rPr>
        <w:t xml:space="preserve"> a magyar előadó-művészeti életben betöltött szerepe, a művészeti tevékenysége a magyar nemzeti kulturális identitás és hagyományok őrzése, fejlesztése, a kulturális érték- és mintaközvetítés szempontjából kiemelkedő jelentőségű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5" w:name="pr145"/>
      <w:bookmarkEnd w:id="5"/>
      <w:r>
        <w:rPr>
          <w:b/>
          <w:bCs/>
          <w:i/>
          <w:sz w:val="22"/>
          <w:szCs w:val="22"/>
        </w:rPr>
        <w:t>11. §</w:t>
      </w:r>
      <w:r>
        <w:rPr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(3)</w:t>
      </w:r>
      <w:r>
        <w:rPr>
          <w:i/>
          <w:sz w:val="22"/>
          <w:szCs w:val="22"/>
        </w:rPr>
        <w:t xml:space="preserve"> Azt az előadó-művészeti szervezetet lehet </w:t>
      </w:r>
      <w:r>
        <w:rPr>
          <w:b/>
          <w:i/>
          <w:sz w:val="22"/>
          <w:szCs w:val="22"/>
        </w:rPr>
        <w:t>kiemelt</w:t>
      </w:r>
      <w:r>
        <w:rPr>
          <w:i/>
          <w:sz w:val="22"/>
          <w:szCs w:val="22"/>
        </w:rPr>
        <w:t xml:space="preserve"> előadó-művészeti szervezetnek minősíteni, amelynek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6" w:name="pr146"/>
      <w:bookmarkEnd w:id="6"/>
      <w:r>
        <w:rPr>
          <w:i/>
          <w:iCs/>
          <w:sz w:val="22"/>
          <w:szCs w:val="22"/>
        </w:rPr>
        <w:t>a)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fenntartója helyi önkormányzat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vagy</w:t>
      </w:r>
      <w:r>
        <w:rPr>
          <w:i/>
          <w:sz w:val="22"/>
          <w:szCs w:val="22"/>
        </w:rPr>
        <w:t xml:space="preserve"> az e törvény szerinti </w:t>
      </w:r>
      <w:r>
        <w:rPr>
          <w:b/>
          <w:i/>
          <w:sz w:val="22"/>
          <w:szCs w:val="22"/>
        </w:rPr>
        <w:t>közszolgáltatási szerződése van helyi önkormányzattal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7" w:name="pr147"/>
      <w:bookmarkEnd w:id="7"/>
      <w:r>
        <w:rPr>
          <w:i/>
          <w:iCs/>
          <w:sz w:val="22"/>
          <w:szCs w:val="22"/>
        </w:rPr>
        <w:t>b)</w:t>
      </w:r>
      <w:r>
        <w:rPr>
          <w:i/>
          <w:sz w:val="22"/>
          <w:szCs w:val="22"/>
        </w:rPr>
        <w:t xml:space="preserve"> munkavégzésre irányuló jogviszonyban </w:t>
      </w:r>
      <w:r>
        <w:rPr>
          <w:b/>
          <w:i/>
          <w:sz w:val="22"/>
          <w:szCs w:val="22"/>
        </w:rPr>
        <w:t>foglalkoztatott művészeinek</w:t>
      </w:r>
      <w:r>
        <w:rPr>
          <w:i/>
          <w:sz w:val="22"/>
          <w:szCs w:val="22"/>
        </w:rPr>
        <w:t xml:space="preserve"> - ide nem értve a gyermek- és csoportos szereplőket - legalább </w:t>
      </w:r>
      <w:r>
        <w:rPr>
          <w:b/>
          <w:i/>
          <w:sz w:val="22"/>
          <w:szCs w:val="22"/>
        </w:rPr>
        <w:t xml:space="preserve">60%-a szakirányú felsőfokú végzettséggel </w:t>
      </w:r>
      <w:r>
        <w:rPr>
          <w:i/>
          <w:sz w:val="22"/>
          <w:szCs w:val="22"/>
        </w:rPr>
        <w:t xml:space="preserve">vagy a </w:t>
      </w:r>
      <w:r>
        <w:rPr>
          <w:b/>
          <w:i/>
          <w:sz w:val="22"/>
          <w:szCs w:val="22"/>
        </w:rPr>
        <w:t>Kjt. 63. § (2) bekezdésében meghatározott elismeréssel rendelkezik</w:t>
      </w:r>
      <w:r>
        <w:rPr>
          <w:i/>
          <w:sz w:val="22"/>
          <w:szCs w:val="22"/>
        </w:rPr>
        <w:t>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8" w:name="pr148"/>
      <w:bookmarkEnd w:id="8"/>
      <w:r>
        <w:rPr>
          <w:i/>
          <w:iCs/>
          <w:sz w:val="22"/>
          <w:szCs w:val="22"/>
        </w:rPr>
        <w:t>c)</w:t>
      </w:r>
      <w:r>
        <w:rPr>
          <w:i/>
          <w:sz w:val="22"/>
          <w:szCs w:val="22"/>
        </w:rPr>
        <w:t xml:space="preserve"> vezetőjét az e törvényben foglalt szabályoknak megfelelően bízták meg, és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9" w:name="pr149"/>
      <w:bookmarkEnd w:id="9"/>
      <w:r>
        <w:rPr>
          <w:i/>
          <w:iCs/>
          <w:sz w:val="22"/>
          <w:szCs w:val="22"/>
        </w:rPr>
        <w:t>d)</w:t>
      </w:r>
      <w:r>
        <w:rPr>
          <w:i/>
          <w:sz w:val="22"/>
          <w:szCs w:val="22"/>
        </w:rPr>
        <w:t xml:space="preserve"> a fővárosi, illetve </w:t>
      </w:r>
      <w:r>
        <w:rPr>
          <w:b/>
          <w:i/>
          <w:sz w:val="22"/>
          <w:szCs w:val="22"/>
        </w:rPr>
        <w:t>a megyei előadó-művészeti életben betöltött művészeti</w:t>
      </w:r>
      <w:r>
        <w:rPr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kulturális szerepe</w:t>
      </w:r>
      <w:r>
        <w:rPr>
          <w:i/>
          <w:sz w:val="22"/>
          <w:szCs w:val="22"/>
        </w:rPr>
        <w:t xml:space="preserve">, az általa nyújtott művészeti szolgáltatások tartalma és művészeti értéke </w:t>
      </w:r>
      <w:r>
        <w:rPr>
          <w:b/>
          <w:i/>
          <w:sz w:val="22"/>
          <w:szCs w:val="22"/>
        </w:rPr>
        <w:t>az állami támogatási és az önkormányzati fenntartói vagy támogatási szerepvállalást egyidejűleg és tartósan indokolja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  <w:bookmarkStart w:id="10" w:name="pr2"/>
      <w:bookmarkStart w:id="11" w:name="pr2"/>
      <w:bookmarkEnd w:id="11"/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/>
        <w:t>A nyilvántartásba vett előadó-művészeti szervezeteket a miniszter – a Színházművészeti Bizottság javaslata alapján, a Nemzeti Előadó-művészeti Érdekegyeztető Tanács (NEÉT) előzetes álláspontjának mérlegelésével - az általa kiadott rendeletben minősítheti nemzeti előadó-művészeti szervezetnek vagy kiemelt előadó-művészeti szervezetnek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A színházak minősítését tehát a működtetési forma jellege nem befolyásolja, a fenntarthatóság szempontjából azonban a további mérlegelés indoko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ltségvetési intézmény megszüntetése esetében alapkövetelmény, hogy a gazdálkodó szervezet által történő közszolgáltatás-ellátás ésszerűbb, gazdaságosabb és finanszírozási szempontból kedvezőbb legyen más ellátási módhoz képe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Az alábbi táblázat bemutatja a költségvetési intézmény, valamint a gazdasági társaság jellemzőit, elsősorban a leglényegesebb elemeket összevetve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097"/>
        <w:gridCol w:w="3780"/>
      </w:tblGrid>
      <w:tr>
        <w:trPr>
          <w:trHeight w:val="689" w:hRule="atLeast"/>
        </w:trPr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>
                <w:b/>
                <w:szCs w:val="22"/>
              </w:rPr>
              <w:t>Intézmény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/>
            </w:pPr>
            <w:r>
              <w:rPr>
                <w:b/>
                <w:szCs w:val="22"/>
              </w:rPr>
              <w:t>Gazdasági társaság-nonprofit Kft</w:t>
            </w:r>
          </w:p>
        </w:tc>
      </w:tr>
      <w:tr>
        <w:trPr>
          <w:trHeight w:val="689" w:hRule="atLeast"/>
        </w:trPr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Alapítás körülményei</w:t>
            </w:r>
          </w:p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Önként vállalt felada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Alapítói döntés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 xml:space="preserve">Alapítói döntés 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Alaptevékenység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Előadó-művészeti törvény szerint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/>
            </w:pPr>
            <w:r>
              <w:rPr>
                <w:szCs w:val="22"/>
              </w:rPr>
              <w:t xml:space="preserve">Előadó-művészeti törvény szerint 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Vezetői struktúra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Áht.  és Kjt. előírásai szerint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Gt. előírásai szerint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Felügyelő testület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Közgyűlés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Közgyűlés+ Felügyelő Bizottság 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Létszámkeret megállapítása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Az irányító szerv állapítja meg, módosítható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Jogilag nem szabályozott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Pénzmaradvány, előirányzat maradvány felhasználása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jc w:val="both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A pénzmaradvány felhasználásról az irányító szerv dönt, jogosult lehet a megtartására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A „pénzmaradvány” nem értelmezhető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Feladat-ellátási megállapodás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nincs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Közszolgáltatási szerződést kell kötni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Évadterv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rPr/>
            </w:pPr>
            <w:r>
              <w:rPr>
                <w:szCs w:val="22"/>
              </w:rPr>
              <w:t>Az irányító szervnek nem lehet jóváhagynia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Az éves üzleti terv fogad el a FEB  és a Közgyűlés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Foglakoztatás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rPr>
                <w:szCs w:val="22"/>
              </w:rPr>
            </w:pPr>
            <w:r>
              <w:rPr>
                <w:szCs w:val="22"/>
              </w:rPr>
              <w:t>Közalkalmazotti (Kjt. szerint) +produkciós szerződések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Munkaszerződéssel (Mt.szerint) + megbízási (produkciós) szerződések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Foglakoztatás jellege szerint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rPr>
                <w:szCs w:val="22"/>
              </w:rPr>
            </w:pPr>
            <w:r>
              <w:rPr>
                <w:szCs w:val="22"/>
              </w:rPr>
              <w:t>Rugalmatlan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Mt. alapján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Működési források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jc w:val="both"/>
              <w:rPr/>
            </w:pPr>
            <w:r>
              <w:rPr/>
              <w:t>Támogatások, saját bevétel, TAO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Támogatások, saját bevétel, TAO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Előirányzatok módosítása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jc w:val="both"/>
              <w:rPr>
                <w:szCs w:val="22"/>
              </w:rPr>
            </w:pPr>
            <w:r>
              <w:rPr>
                <w:szCs w:val="22"/>
              </w:rPr>
              <w:t>Önkormányzati rendelet szerint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 xml:space="preserve">Nincsenek előirányzatok 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Költségvetés módosításának megállapítása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jc w:val="both"/>
              <w:rPr>
                <w:szCs w:val="22"/>
              </w:rPr>
            </w:pPr>
            <w:r>
              <w:rPr>
                <w:szCs w:val="22"/>
              </w:rPr>
              <w:t>Fenntartói hatáskör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ncs költségvetés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Finanszírozási előirányzat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jc w:val="both"/>
              <w:rPr>
                <w:szCs w:val="22"/>
              </w:rPr>
            </w:pPr>
            <w:r>
              <w:rPr>
                <w:szCs w:val="22"/>
              </w:rPr>
              <w:t>Időarányos/teljesítésarányos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Havi cash flow alapján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Jutalmazási rendszer, kereset-kiegészítés Bérfejlesztés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jc w:val="both"/>
              <w:rPr>
                <w:szCs w:val="22"/>
              </w:rPr>
            </w:pPr>
            <w:r>
              <w:rPr>
                <w:szCs w:val="22"/>
              </w:rPr>
              <w:t>Önkormányzati rendelet és egyéb jogszabályok szerint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az Mt. szabályai (és vezetők esetében önkormányzati javadalmazási szabályzat szerint is)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Adózás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ind w:left="72" w:hanging="0"/>
              <w:jc w:val="both"/>
              <w:rPr>
                <w:szCs w:val="22"/>
              </w:rPr>
            </w:pPr>
            <w:r>
              <w:rPr>
                <w:szCs w:val="22"/>
              </w:rPr>
              <w:t>Az áfa-fizetés és –visszaigénylés az alaptevékenység profiljából adódik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ind w:left="72" w:hanging="0"/>
              <w:rPr>
                <w:szCs w:val="22"/>
              </w:rPr>
            </w:pPr>
            <w:r>
              <w:rPr>
                <w:szCs w:val="22"/>
              </w:rPr>
              <w:t>Az áfa-fizetés és –visszaigénylés az alaptevékenység profiljából adódik</w:t>
            </w:r>
          </w:p>
        </w:tc>
      </w:tr>
      <w:tr>
        <w:trPr/>
        <w:tc>
          <w:tcPr>
            <w:tcW w:w="2051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keepLines/>
              <w:spacing w:before="80" w:after="80"/>
              <w:jc w:val="left"/>
              <w:rPr/>
            </w:pPr>
            <w:r>
              <w:rPr/>
              <w:t>Fizetésképtelenség esetén</w:t>
            </w:r>
          </w:p>
        </w:tc>
        <w:tc>
          <w:tcPr>
            <w:tcW w:w="3097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tabs>
                <w:tab w:val="clear" w:pos="708"/>
                <w:tab w:val="left" w:pos="72" w:leader="none"/>
              </w:tabs>
              <w:spacing w:before="80" w:after="80"/>
              <w:jc w:val="both"/>
              <w:rPr>
                <w:szCs w:val="22"/>
              </w:rPr>
            </w:pPr>
            <w:r>
              <w:rPr>
                <w:szCs w:val="22"/>
              </w:rPr>
              <w:t>Kötelezettségek intézményi és irányító szervi rendezése, kincstári, önkormányzati biztos kiküldése</w:t>
            </w:r>
          </w:p>
        </w:tc>
        <w:tc>
          <w:tcPr>
            <w:tcW w:w="3780" w:type="dxa"/>
            <w:tcBorders>
              <w:top w:val="single" w:sz="2" w:space="0" w:color="7881B4"/>
              <w:left w:val="single" w:sz="2" w:space="0" w:color="7881B4"/>
              <w:bottom w:val="single" w:sz="2" w:space="0" w:color="7881B4"/>
              <w:right w:val="single" w:sz="2" w:space="0" w:color="7881B4"/>
            </w:tcBorders>
            <w:vAlign w:val="center"/>
          </w:tcPr>
          <w:p>
            <w:pPr>
              <w:pStyle w:val="TableBodyText"/>
              <w:spacing w:before="80" w:after="80"/>
              <w:jc w:val="both"/>
              <w:rPr/>
            </w:pPr>
            <w:r>
              <w:rPr>
                <w:szCs w:val="22"/>
              </w:rPr>
              <w:t>Csőd, vagy fel-számolási eljárás (tulajdonosi segítség  lehetséges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Lényeges említést tenni arról, hogy egy újonnan alakuló gazdasági társaság nem jogutódja a költségvetési intézménynek</w:t>
      </w:r>
      <w:r>
        <w:rPr>
          <w:b/>
          <w:sz w:val="24"/>
        </w:rPr>
        <w:t>,</w:t>
      </w:r>
      <w:r>
        <w:rPr>
          <w:sz w:val="24"/>
        </w:rPr>
        <w:t xml:space="preserve"> ezért egy működtetési forma megváltoztatásánál megkülönböztetett figyelmet kell fordítani a folyamatban lévő ügyek rendezésére és lezárásár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 lehetséges társasági formák közül </w:t>
      </w:r>
      <w:r>
        <w:rPr>
          <w:i/>
          <w:sz w:val="24"/>
        </w:rPr>
        <w:t>a közhasznú nonprofit korlátolt felelősségű társaság</w:t>
      </w:r>
      <w:r>
        <w:rPr>
          <w:sz w:val="24"/>
        </w:rPr>
        <w:t xml:space="preserve">i forma a legideálisabb a költségvetési intézményi keret megszüntetését követően. Non-profit társaságként működhet egy cég abban az esetben, ha tevékenysége nem jövedelemszerzésre irányul, továbbá üzletszerű tevékenységet csak kiegészítő jelleggel folytat. Közhasznú társaság üzletszerű tevékenységet csak a közhasznú tevékenysége elősegítése érdekében folytathat, gazdálkodása során elért eredményét nem oszthatja fel, azt a létesítő okiratában meghatározott tevékenységére kell fordítani. A közhasznú tevékenységet illeték-, adó- és vámkedvezmény vagy mentesség illeti meg. </w:t>
      </w:r>
    </w:p>
    <w:p>
      <w:pPr>
        <w:pStyle w:val="Heading4NoNumbering"/>
        <w:rPr>
          <w:b w:val="false"/>
          <w:b w:val="false"/>
        </w:rPr>
      </w:pPr>
      <w:r>
        <w:rPr>
          <w:b w:val="false"/>
        </w:rPr>
        <w:t>A vagyon kezelése egy újonnan létrehozandó gazdasági társaság keretein belül több megoldással lehetséges:</w:t>
      </w:r>
    </w:p>
    <w:p>
      <w:pPr>
        <w:pStyle w:val="TextBody"/>
        <w:rPr>
          <w:sz w:val="24"/>
        </w:rPr>
      </w:pPr>
      <w:r>
        <w:rPr>
          <w:sz w:val="24"/>
        </w:rPr>
        <w:t>1.A gazdasági társaságba kerül a szükséges vagyon és a működtetés is. Gazdálkodási szempontból ez a legátláthatóbb megoldás. A gazdasági társaság teljes jogkörrel és felelősséggel gazdálkodik.</w:t>
      </w:r>
    </w:p>
    <w:p>
      <w:pPr>
        <w:pStyle w:val="TextBody"/>
        <w:rPr>
          <w:sz w:val="24"/>
        </w:rPr>
      </w:pPr>
      <w:r>
        <w:rPr>
          <w:sz w:val="24"/>
        </w:rPr>
        <w:t>A vagyon átadása az alábbi módon valósulhat meg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 működéshez szükséges vagyont a fenntartó vagyonkezelésbe adhatja, vagy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apportálással, a tulajdonosok általi nem pénzbeli hozzájárulásként a társaság rendelkezésére bocsátott vagyon juttatásának formájában.</w:t>
      </w:r>
    </w:p>
    <w:p>
      <w:pPr>
        <w:pStyle w:val="TextBody"/>
        <w:rPr>
          <w:sz w:val="24"/>
        </w:rPr>
      </w:pPr>
      <w:r>
        <w:rPr>
          <w:sz w:val="24"/>
        </w:rPr>
        <w:t>2. A korábban a költségvetési szerv birtokában szereplő vagyon a fenntartó kezelésében marad, a nagy értékű eszközök, ingatlanok nem kerülnek az újonnan létrejövő társaság könyveibe, a vagyontárgyakat nem apportálják, azok a fenntartó nyilvántartásába kerülnek. A vagyonkezelést a fenntartó tulajdonos végzi. A gyakorlatban úgy valósulhat meg a vagyonkezelés, hogy az eszközöket (szerződéssel) díjazásért vagy ingyenesen át-, használatba-, vagy kezelésbe adja az üzemeltető társaságnak.</w:t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Az új működtetési forma megválasztásánál az egyik legfőbb szempont lehet a munkavállalók foglalkoztatottsági terheinek mérlegelése. A kft-s forma esetén a munkavállalók közalkalmazotti jogviszonya megszűnik (a munkáltató jogutód nélküli megszűnésével), de miután a költségvetési szervezet útján ellátott közfeladatot – az alapító közvetett vagy közvetlen, legalább többségi befolyása alatt álló – gazdasági társaság utódszervezet részére adja át, közfeladat ellátási és továbbfoglalkoztatási kötelezettséggel, a közalkalmazotti jogviszony a Kjt. alapján munkaviszonnyá alakul át. E mellett lehetőség van ún. produkciós szerződések keretében foglakoztatni azokat, akik vendégként közreműködnek egy-egy színházi előadás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iután a költségvetési intézményként működő színházak közalkalmazotti foglalkoztatásból adódó terheit, ill. művészeti koncepcióit összhangba kell hozni a támogatási, finanszírozási lehetőségekkel, ezért javaslom, hogy mindkét színház vezetése készítsen intézkedési, ill. produkciós tervet a következő évadra, amely tervek elősegíthetik a további működtetéssel kapcsolatos megalapozott döntések meghozatalá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özgyűlést, hogy fogadja el az előterjesztésben foglaltakat, és a határozati javaslatokat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Eger, 2012. január 2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Habis László sk.</w:t>
      </w:r>
    </w:p>
    <w:p>
      <w:pPr>
        <w:pStyle w:val="Normal"/>
        <w:autoSpaceDE w:val="false"/>
        <w:jc w:val="right"/>
        <w:rPr/>
      </w:pP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Határozati javaslat </w:t>
      </w:r>
    </w:p>
    <w:p>
      <w:pPr>
        <w:pStyle w:val="Normal"/>
        <w:jc w:val="both"/>
        <w:rPr/>
      </w:pPr>
      <w:r>
        <w:rPr>
          <w:b/>
        </w:rPr>
        <w:t>1.A Közgyűlés felszólítja a színházak igazgatóit, hogy készítsenek intézkedési, ill. produkciós tervet  a 2012.-es év I. félévére, és a 2012/2013 művészeti évad előkészítésér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A Közgyűlés felkéri a Polgármestert, hogy az intézmények által benyújtott terveket figyelembe véve, terjessze a Közgyűlés elé a Harlekin Bábszínház és a Gárdonyi Géza Színház további működtetésére vonatkozó javaslato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2012. február 2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Habis László 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laskó Balázs igazgat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Lengyel Pál igazgató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44"/>
        </w:tabs>
        <w:ind w:left="284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255"/>
      </w:pPr>
      <w:rPr>
        <w:rFonts w:ascii="Wingdings" w:hAnsi="Wingdings" w:cs="Wingdings" w:hint="default"/>
        <w:color w:val="0033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80" w:after="240"/>
      <w:ind w:left="431" w:hanging="431"/>
      <w:outlineLvl w:val="0"/>
    </w:pPr>
    <w:rPr>
      <w:rFonts w:cs="Arial"/>
      <w:b/>
      <w:bCs/>
      <w:smallCaps/>
      <w:color w:val="00338D"/>
      <w:kern w:val="2"/>
      <w:sz w:val="32"/>
      <w:szCs w:val="32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48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480" w:after="240"/>
      <w:outlineLvl w:val="2"/>
    </w:pPr>
    <w:rPr>
      <w:rFonts w:cs="Arial"/>
      <w:bCs/>
      <w:i/>
      <w:sz w:val="26"/>
      <w:szCs w:val="26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4"/>
      <w:szCs w:val="28"/>
    </w:rPr>
  </w:style>
  <w:style w:type="character" w:styleId="WW8Num1z0">
    <w:name w:val="WW8Num1z0"/>
    <w:qFormat/>
    <w:rPr>
      <w:rFonts w:ascii="Wingdings" w:hAnsi="Wingdings" w:cs="Wingdings"/>
      <w:color w:val="00338D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338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4"/>
      <w:lang w:val="hu-HU" w:bidi="ar-SA"/>
    </w:rPr>
  </w:style>
  <w:style w:type="character" w:styleId="CharChar2">
    <w:name w:val=" Char Char2"/>
    <w:basedOn w:val="CharChar1"/>
    <w:qFormat/>
    <w:rPr>
      <w:rFonts w:cs="Arial"/>
      <w:b/>
      <w:bCs/>
      <w:iCs/>
      <w:sz w:val="28"/>
      <w:szCs w:val="28"/>
    </w:rPr>
  </w:style>
  <w:style w:type="character" w:styleId="Bulleted1Char">
    <w:name w:val="Bulleted 1 Char"/>
    <w:basedOn w:val="Char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BodyText">
    <w:name w:val="Table Body Text"/>
    <w:basedOn w:val="TextBody"/>
    <w:qFormat/>
    <w:pPr>
      <w:keepLines/>
      <w:jc w:val="left"/>
    </w:pPr>
    <w:rPr>
      <w:sz w:val="18"/>
      <w:szCs w:val="18"/>
    </w:rPr>
  </w:style>
  <w:style w:type="paragraph" w:styleId="Bulleted1">
    <w:name w:val="Bulleted 1"/>
    <w:basedOn w:val="TextBody"/>
    <w:qFormat/>
    <w:pPr>
      <w:numPr>
        <w:ilvl w:val="0"/>
        <w:numId w:val="2"/>
      </w:numPr>
    </w:pPr>
    <w:rPr/>
  </w:style>
  <w:style w:type="paragraph" w:styleId="Heading4NoNumbering">
    <w:name w:val="Heading 4 No Numbering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08"/>
        <w:tab w:val="center" w:pos="4536" w:leader="none"/>
        <w:tab w:val="right" w:pos="9072" w:leader="none"/>
      </w:tabs>
      <w:jc w:val="right"/>
    </w:pPr>
    <w:rPr>
      <w:b/>
      <w:color w:val="00338D"/>
      <w:sz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0:00Z</dcterms:created>
  <dc:creator>Protovinné Zsilinszky Erzsébet</dc:creator>
  <dc:description/>
  <cp:keywords/>
  <dc:language>en-US</dc:language>
  <cp:lastModifiedBy>Orosz Helga</cp:lastModifiedBy>
  <cp:lastPrinted>2012-01-20T09:53:00Z</cp:lastPrinted>
  <dcterms:modified xsi:type="dcterms:W3CDTF">2012-01-20T09:03:00Z</dcterms:modified>
  <cp:revision>3</cp:revision>
  <dc:subject/>
  <dc:title> </dc:title>
</cp:coreProperties>
</file>