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</w:rPr>
        <w:t>3.sz. melléklet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/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4"/>
        <w:gridCol w:w="2381"/>
        <w:gridCol w:w="1980"/>
      </w:tblGrid>
      <w:tr>
        <w:trPr>
          <w:trHeight w:val="255" w:hRule="atLeast"/>
        </w:trPr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</w:rPr>
              <w:t>Harlekin Bábszínház</w:t>
            </w:r>
          </w:p>
        </w:tc>
      </w:tr>
      <w:tr>
        <w:trPr>
          <w:trHeight w:val="30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 </w:t>
            </w:r>
            <w:r>
              <w:rPr>
                <w:rFonts w:cs="Arial" w:ascii="Book Antiqua" w:hAnsi="Book Antiqua"/>
                <w:b/>
                <w:sz w:val="20"/>
                <w:szCs w:val="20"/>
                <w:highlight w:val="cyan"/>
              </w:rPr>
              <w:t>2010. évi beszámol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color w:val="000000"/>
                <w:sz w:val="20"/>
                <w:szCs w:val="20"/>
                <w:highlight w:val="cyan"/>
              </w:rPr>
              <w:t xml:space="preserve">2011. évi </w:t>
            </w:r>
            <w:r>
              <w:rPr>
                <w:rFonts w:cs="Arial" w:ascii="Book Antiqua" w:hAnsi="Book Antiqua"/>
                <w:b/>
                <w:color w:val="000000"/>
                <w:sz w:val="20"/>
                <w:szCs w:val="20"/>
              </w:rPr>
              <w:t>ismert adatok</w:t>
            </w:r>
          </w:p>
        </w:tc>
      </w:tr>
      <w:tr>
        <w:trPr>
          <w:trHeight w:val="27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Székhely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3300 Eger, Bartók Béla tér 6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Nyilvántartási szám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ESZ/050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Besorolási kategória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Színház I. (Bábszínház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BEVÉTELEK</w:t>
            </w:r>
          </w:p>
        </w:tc>
      </w:tr>
      <w:tr>
        <w:trPr>
          <w:trHeight w:val="3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  <w:highlight w:val="yellow"/>
              </w:rPr>
              <w:t>Emtv. szt-i állami támogatás összege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34 400 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  <w:highlight w:val="cyan"/>
              </w:rPr>
              <w:t xml:space="preserve">                  </w:t>
            </w:r>
            <w:r>
              <w:rPr>
                <w:rFonts w:cs="Arial" w:ascii="Book Antiqua" w:hAnsi="Book Antiqua"/>
                <w:color w:val="000000"/>
                <w:sz w:val="20"/>
                <w:szCs w:val="20"/>
                <w:highlight w:val="cyan"/>
              </w:rPr>
              <w:t>38.968.000</w:t>
            </w:r>
          </w:p>
        </w:tc>
      </w:tr>
      <w:tr>
        <w:trPr>
          <w:trHeight w:val="3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Tao.tv.szerinti támogatás összege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3 000 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3.400.000</w:t>
            </w:r>
          </w:p>
        </w:tc>
      </w:tr>
      <w:tr>
        <w:trPr>
          <w:trHeight w:val="3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</w:rPr>
              <w:t>Elszámolandó támogatás összesen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37 400 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Bevételek összesen (állami+önkormányzati+saját)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79 187 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  <w:highlight w:val="yellow"/>
              </w:rPr>
              <w:t>Önkormányzati támogatás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Book Antiqua" w:hAnsi="Book Antiqua"/>
                <w:sz w:val="20"/>
                <w:szCs w:val="20"/>
              </w:rPr>
              <w:t>20 950 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  <w:r>
              <w:rPr>
                <w:rFonts w:cs="Arial" w:ascii="Book Antiqua" w:hAnsi="Book Antiqua"/>
                <w:color w:val="000000"/>
                <w:sz w:val="20"/>
                <w:szCs w:val="20"/>
                <w:highlight w:val="cyan"/>
              </w:rPr>
              <w:t>12.152.000</w:t>
            </w:r>
          </w:p>
        </w:tc>
      </w:tr>
      <w:tr>
        <w:trPr>
          <w:trHeight w:val="27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Saját bevétel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23 837 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Saját bevételből: általános forgalmi adóval csökkentett, tényleges jegy- és bérletbevétel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 xml:space="preserve">5 094 000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KIADÁSOK</w:t>
            </w:r>
          </w:p>
        </w:tc>
      </w:tr>
      <w:tr>
        <w:trPr>
          <w:trHeight w:val="8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Előadó-művészeti tevékenységhez, produkcióhoz/előadás/koncert létrehozásához, fenntartásához kapcsolódó kiadások összesen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37 400 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Előadó-művészeti tevékenységhez kapcsolódó bérköltségek között elszámolt munkabérek, megbízási díjak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9 653 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Emtv.szerinti állami támogatás: előadó-művészeti tevékenységhez kapcsolódó munkabérek, megbízási díjak után fizetendő járulékok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5 306 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Előadó-művészeti tevékenységhez kapcsolódó személyes teljesítéshez kötött dologi kiadások között elszámolt megbízási és vállalkozási díjak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5 133 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Előadó-művészeti tevékenységhez kapcsolódó egyéb kiadások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7 308 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Üzemeltetéshez (központi gazdasági és műszaki irányítás) kapcsolódó kiadások összesen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Üzemeltetési tevékenységhez kapcsolódó bérköltségek között elszámolt munkabérek, megbízási díjak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Üzemeltetési tevékenységhez kapcsolódó bérköltségek között elszámolt munkabérek, megbízási díjak után  fizetendő járulékok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Üzemeltetési tevékenységhez kapcsolódó személyes teljesítéshez kötött dologi kiadások között elszámolt megbízási és vállalkozási díjak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Üzemeltetési tevékenységhez kapcsolódó egyéb kiadások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Elszámolt támogatás mindösszesen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2"/>
                <w:szCs w:val="22"/>
              </w:rPr>
              <w:t>37 400 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SZAKMAI MUTATÓK</w:t>
            </w:r>
          </w:p>
        </w:tc>
      </w:tr>
      <w:tr>
        <w:trPr>
          <w:trHeight w:val="27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Új bemutatók száma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Székhely településen játszott előadások száma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3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Székhely településen kívül játszott előadások száma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4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Fogadott előadások száma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Book Antiqua" w:hAnsi="Book Antiqua"/>
                <w:sz w:val="20"/>
                <w:szCs w:val="20"/>
              </w:rPr>
              <w:t>1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Összes előadás száma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2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Összesből saját előadások száma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8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Összesből saját gyermekelőadások száma*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Összesből saját bábelőadások száma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8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Összesből saját operaelőadások száma*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Összesből saját klasszikus operett-előadások száma*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Összesből saját balett- és táncszínházi előadások száma*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Összesből saját stúdiószínházi előadások száma*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  <w:highlight w:val="yellow"/>
              </w:rPr>
              <w:t>Székhely településen játszott előadások fizetőnézőinek száma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9 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  <w:szCs w:val="20"/>
                <w:highlight w:val="cyan"/>
              </w:rPr>
              <w:t>4.937</w:t>
            </w:r>
          </w:p>
        </w:tc>
      </w:tr>
      <w:tr>
        <w:trPr>
          <w:trHeight w:val="60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  <w:highlight w:val="yellow"/>
              </w:rPr>
              <w:t>Székhely településen kívül játszott előadások fizetőnézőinek száma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2 18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  <w:r>
              <w:rPr>
                <w:rFonts w:cs="Book Antiqua" w:ascii="Book Antiqua" w:hAnsi="Book Antiqua"/>
                <w:sz w:val="20"/>
                <w:szCs w:val="20"/>
                <w:highlight w:val="cyan"/>
              </w:rPr>
              <w:t>12.294</w:t>
            </w:r>
          </w:p>
        </w:tc>
      </w:tr>
      <w:tr>
        <w:trPr>
          <w:trHeight w:val="2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Fogadott előadások fizetőnézőinek száma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84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  <w:highlight w:val="yellow"/>
              </w:rPr>
              <w:t>Összes fizetőnéző száma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22 03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  <w:r>
              <w:rPr>
                <w:rFonts w:cs="Book Antiqua" w:ascii="Book Antiqua" w:hAnsi="Book Antiqua"/>
                <w:sz w:val="20"/>
                <w:szCs w:val="20"/>
                <w:highlight w:val="cyan"/>
              </w:rPr>
              <w:t>17.231</w:t>
            </w:r>
          </w:p>
        </w:tc>
      </w:tr>
      <w:tr>
        <w:trPr>
          <w:trHeight w:val="2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Összesből saját előadások fizetőnézőinek száma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21 18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Összesből saját gyermekelőadások fizetőnézőinek száma*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Összesből saját bábelőadások fizetőnézőinek száma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21 18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Összesből saját operaelőadások fizetőnézőinek száma*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Összesből saját klasszikus operett-előadások fizetőnézőinek száma*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Összesből saját balett- és táncszínházi előadások fizetőnézőinek száma*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Összesből saját stúdiószínházi előadások fizetőnézőinek száma*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Összesből zenekar, énekkar élő közreműködése nélkül játszott zenés színpadi művek fizetőnézőinek száma*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A társulat létszáma 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3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22.5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>Központi támogatások évenként (millió Ft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281"/>
        <w:gridCol w:w="2018"/>
        <w:gridCol w:w="2181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i/>
              </w:rPr>
              <w:t>20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  <w:r>
              <w:rPr>
                <w:i/>
              </w:rPr>
              <w:t>201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1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nntartói </w:t>
            </w:r>
          </w:p>
          <w:p>
            <w:pPr>
              <w:pStyle w:val="Normal"/>
              <w:rPr/>
            </w:pPr>
            <w:r>
              <w:rPr/>
              <w:t>(2010-ben költségvetési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</w:t>
            </w:r>
            <w:r>
              <w:rPr/>
              <w:t xml:space="preserve">34.4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36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űvészeti ösztönz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27.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24.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34.4                                                      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8.968                               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3.4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18:00Z</dcterms:created>
  <dc:creator>Orosz Helga</dc:creator>
  <dc:description/>
  <cp:keywords/>
  <dc:language>en-US</dc:language>
  <cp:lastModifiedBy>bake</cp:lastModifiedBy>
  <dcterms:modified xsi:type="dcterms:W3CDTF">2012-01-19T07:18:00Z</dcterms:modified>
  <cp:revision>2</cp:revision>
  <dc:subject/>
  <dc:title>3</dc:title>
</cp:coreProperties>
</file>