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sz.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2201"/>
        <w:gridCol w:w="2160"/>
      </w:tblGrid>
      <w:tr>
        <w:trPr>
          <w:trHeight w:val="255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Gárdonyi Géza Színház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b/>
                <w:sz w:val="20"/>
                <w:szCs w:val="20"/>
                <w:highlight w:val="cyan"/>
              </w:rPr>
              <w:t>2010. évi beszámol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  <w:highlight w:val="cyan"/>
              </w:rPr>
              <w:t xml:space="preserve">2011. évi </w:t>
            </w: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ismert adat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ékhel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3300 Eger, Hatvani kapu tér 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Nyilvántartási szám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SZ/05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Besorolási kategóri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ínház I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BEVÉTELEK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mtv. szt-i állami támogatás összege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256 2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212.200.0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Tao.tv.szerinti támogatás összege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36 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cyan"/>
              </w:rPr>
              <w:t>20.500.0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Elszámolandó támogatás összesen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292 2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Bevételek összesen (állami+önkormányzati+saját)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581 381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nkormányzati támogatás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46 878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>110.330.000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aját bevétel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82 303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Saját bevételből: általános forgalmi adóval csökkentett,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tényleges jegy- és bérletbevétel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47 803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cyan"/>
              </w:rPr>
              <w:t>43.798.512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KIADÁSOK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lőadó-művészeti tevékenységhez, produkcióhoz/előadás/koncert létrehozásához, fenntartásához kapcsolódó kiadások összesen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72 244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lőadó-művészeti tevékenységhez kapcsolódó bérköltségek között elszámolt munkabérek, megbízási díjak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99 786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mtv.szerinti állami támogatás: előadó-művészeti tevékenységhez kapcsolódó munkabérek, megbízási díjak után fizetendő járulékok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26 942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lőadó-művészeti tevékenységhez kapcsolódó személyes teljesítéshez kötött dologi kiadások között elszámolt megbízási és vállalkozási díjak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82 449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lőadó-művészeti tevékenységhez kapcsolódó egyéb kiadások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63 067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hez (központi gazdasági és műszaki irányítás) kapcsolódó kiadások összesen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9 956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i tevékenységhez kapcsolódó bérköltségek között elszámolt munkabérek, megbízási díjak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i tevékenységhez kapcsolódó bérköltségek között elszámolt munkabérek, megbízási díjak után  fizetendő járulékok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i tevékenységhez kapcsolódó személyes teljesítéshez kötött dologi kiadások között elszámolt megbízási és vállalkozási díjak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i tevékenységhez kapcsolódó egyéb kiadások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Elszámolt támogatás mindösszesen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19 956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SZAKMAI MUTATÓK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Új bemutató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ékhely településen játszott előadáso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ékhely településen kívül játszott előadáso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gadott előadáso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Összes előadás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cyan"/>
              </w:rPr>
              <w:t>188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előadáso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gyermekelőadáso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bábelőadáso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operaelőadáso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klasszikus operett-előadáso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balett- és táncszínházi előadáso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stúdiószínházi előadáso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ékhely településen játszott előadások fizetőnézőine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51 1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ékhely településen kívül játszott előadások fizetőnézőine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9 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gadott előadások fizetőnézőine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4 2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 fizetőnéző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64 5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Összesből saját előadások fizetőnézőine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60 2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cyan"/>
              </w:rPr>
              <w:t>49.356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gyermekelőadások fizetőnézőine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2 1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bábelőadások fizetőnézőinek száma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operaelőadások fizetőnézőine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klasszikus operett-előadások fizetőnézőine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balett- és táncszínházi előadások fizetőnézőine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1 6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stúdiószínházi előadások fizetőnézőine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 8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zenekar, énekkar élő közreműködése nélkül játszott zenés színpadi művek fizetőnézőinek száma*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A társulat létszáma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124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*Bábszínház esetén nem kötelező adat.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Központi támogatások évenként (millió Ft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i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</w:rPr>
              <w:t>20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i ösztön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észeti ösztön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.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sectPr>
      <w:type w:val="nextPage"/>
      <w:pgSz w:w="11906" w:h="16838"/>
      <w:pgMar w:left="1418" w:right="680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9:00Z</dcterms:created>
  <dc:creator>Orosz Helga</dc:creator>
  <dc:description/>
  <cp:keywords/>
  <dc:language>en-US</dc:language>
  <cp:lastModifiedBy>bake</cp:lastModifiedBy>
  <dcterms:modified xsi:type="dcterms:W3CDTF">2012-01-19T07:19:00Z</dcterms:modified>
  <cp:revision>2</cp:revision>
  <dc:subject/>
  <dc:title>2</dc:title>
</cp:coreProperties>
</file>