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pacing w:val="20"/>
          <w:sz w:val="36"/>
          <w:szCs w:val="36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36"/>
          <w:szCs w:val="36"/>
          <w:lang w:eastAsia="hu-HU"/>
        </w:rPr>
        <w:t>5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Előterjeszt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Gárdonyi Géza Színház és a Harlekin Bábszínház további működtet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Előterjesztő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r. Bánhidy Péter al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ger Megyei Jogú Város Közgyűlése </w:t>
      </w:r>
      <w:r>
        <w:rPr>
          <w:rFonts w:cs="Times New Roman" w:ascii="Times New Roman" w:hAnsi="Times New Roman"/>
          <w:i/>
          <w:sz w:val="24"/>
          <w:szCs w:val="24"/>
        </w:rPr>
        <w:t>887/2011 (XII.29.)</w:t>
      </w:r>
      <w:r>
        <w:rPr>
          <w:rFonts w:cs="Times New Roman" w:ascii="Times New Roman" w:hAnsi="Times New Roman"/>
          <w:sz w:val="24"/>
          <w:szCs w:val="24"/>
        </w:rPr>
        <w:t xml:space="preserve"> határozatával jóváhagyta, hogy a Heves Megyei Önkormányzattal kötött megállapodás alapján az Önkormányzat a Gárdonyi Géza Színház és a Harlekin Bábszínház fenntartói jogait teljes körűen átvegy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árdonyi Géza Színház vonatkozásában rendelkezésre álló információk elemzése alapján a színházművészeti tevékenység és szolgáltatások – mint önként vállalt önkormányzati feladat – ellátására a továbbiakban költségvetési intézményi vagy közhasznú társasági formában való működtetés, a Harlekin Bábszínház, mint célközönség szempontjából gyermekintézmény tekintetében elsősorban a költségvetési intézményi formában való működtetés lehet alternatív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Mellékletek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árdonyi Géza Színház és a Harlekin Bábszínház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állapotrajza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árdonyi Géza Színház és a Harlekin Bábszínház 2010-2011 évi működési mutató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2012. január hó 26. nap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Eger Megyei Jogú Város Önkormányzat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Bánhidy Péter Aljegyz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banhidy.peter@ph.eger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6/523-7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Blaskó Baláz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Gárdonyi Géza Színház igazgató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300 Eger, Hatvani kapu tér 4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Lengyel Pá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Harlekin Bábszínhá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gazgató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300 Eger, Bartók B. tér 6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öltségvetési és 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2. 01. 17. 9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1. napirend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ulturális és Idegenforga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2. 01. 18. 13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. napirend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2.01.18. 15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I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9. napirend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 xml:space="preserve">Határozati javaslat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1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A Közgyűlés felszólítja a színházak igazgatóit, hogy készítsenek intézkedési, ill. produkciós tervet  a 2012.-es év I. félévére, és a 2012/2013 művészeti évad előkészítésére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  <w:t>2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  <w:t>A Közgyűlés felkéri a Polgármestert, hogy az intézmények által benyújtott terveket figyelembe véve, terjessze a Közgyűlés elé a Harlekin Bábszínház és a Gárdonyi Géza Színház további működtetésére vonatkozó javaslatot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b/>
          <w:b/>
        </w:rPr>
      </w:pPr>
      <w:r>
        <w:rPr>
          <w:b/>
        </w:rPr>
        <w:t>Határidő: 2012. február 23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b/>
          <w:b/>
        </w:rPr>
      </w:pPr>
      <w:r>
        <w:rPr>
          <w:b/>
        </w:rPr>
        <w:t>Felelős: Habis László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Blaskó Balázs igazgató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Lengyel Pál igazgató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öltségvetési és Gazdálkodási Bizottság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4 igen szavazattal egyhangúlag támogatta az előterjesztés Közgyűlés elé terjesztését, azzal a kiegészítéssel, hogy az intézkedési ill. produkciós terv 2012. év I. félévére is vonatkozzon. Az indítványt befogadva, a határozati javaslat már tartalmazza a vonatkozó kiegészítés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ulturális és Idegenforgalmi Bizottság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4 igen szavazattal támogatta az előterjesztés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énzügyi és Ügyrendi Bizottság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4 igen szavazattal, 1 tartózkodás mellett támogatta az előterjesztés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ProtovinnZsilinszkyErzsbet">
    <w:name w:val="Protovinné Zsilinszky Erzsébet"/>
    <w:basedOn w:val="Bekezdsalapbettpusa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9:20:00Z</dcterms:created>
  <dc:creator>Dr. Holló Eszter</dc:creator>
  <dc:description/>
  <cp:keywords/>
  <dc:language>en-US</dc:language>
  <cp:lastModifiedBy>Orosz Helga</cp:lastModifiedBy>
  <cp:lastPrinted>2011-12-28T16:27:00Z</cp:lastPrinted>
  <dcterms:modified xsi:type="dcterms:W3CDTF">2012-01-20T09:20:00Z</dcterms:modified>
  <cp:revision>2</cp:revision>
  <dc:subject/>
  <dc:title>FEDLAP</dc:title>
</cp:coreProperties>
</file>