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cím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Előterjesztés az önkormányzat és intézményei új Közbeszerzési Szabályzatának elfogadásáról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Habis László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dr. Hörcsik Klár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az új Közbeszerzési Szabályzat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beszerzési Szabály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2. január 26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Hörcsik Klá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horcsik.klara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523-7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868-1/2012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uProcure Consult Közbeszerzési Tanácsadó és Szolgáltató Kf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 Ferencz Róbert Sánd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dr.ferencz@eupconsult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784-9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 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2. január 18.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5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II. számú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Bizottság támogatja Eger Megyei Jogú Város Közgyűlésének az alábbi határozati javaslat elfogadásá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özgyűlési határozati javasla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ger Megyei Jogú Város Közgyűlése jóváhagyja </w:t>
      </w:r>
      <w:r>
        <w:rPr>
          <w:rFonts w:cs="Times New Roman" w:ascii="Times New Roman" w:hAnsi="Times New Roman"/>
          <w:b/>
          <w:bCs/>
          <w:sz w:val="24"/>
          <w:szCs w:val="24"/>
        </w:rPr>
        <w:t>az önkormányzat és intézményei új Közbeszerzési Szabályzatát</w:t>
      </w:r>
      <w:r>
        <w:rPr>
          <w:rFonts w:cs="Times New Roman" w:ascii="Times New Roman" w:hAnsi="Times New Roman"/>
          <w:b/>
          <w:sz w:val="24"/>
          <w:szCs w:val="24"/>
        </w:rPr>
        <w:t>, egyúttal hatályon kívül helyezi a 6/2011. (I.27.) közgyűlési határozattal elfogadott közbeszerzési szabályzato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Felelős: Habis László polgármester</w:t>
      </w:r>
    </w:p>
    <w:p>
      <w:pPr>
        <w:pStyle w:val="Normal"/>
        <w:ind w:left="44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bízásából Dr. Bánhidy Péter aljegyz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>Határidő: folyamato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a PÜB egyhangúlag, 5 igen szavazattal támogatta a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döntés végrehajtásának határidej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folyamato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7:38:00Z</dcterms:created>
  <dc:creator>Dr. Hörcsik Klára</dc:creator>
  <dc:description/>
  <cp:keywords/>
  <dc:language>en-US</dc:language>
  <cp:lastModifiedBy>bake</cp:lastModifiedBy>
  <cp:lastPrinted>2012-01-19T08:08:00Z</cp:lastPrinted>
  <dcterms:modified xsi:type="dcterms:W3CDTF">2012-01-19T07:38:00Z</dcterms:modified>
  <cp:revision>2</cp:revision>
  <dc:subject/>
  <dc:title>FEDLAP</dc:title>
</cp:coreProperties>
</file>