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ger Megyei Jogú Város Önkormányzata Közgyűlésének rendelet-tervezete az önkormányzat vagyonáról és a vagyongazdálkodásról szóló 5/2008. (II.01.) önkormányzati rendeletének módosításáról</w:t>
      </w:r>
      <w:r>
        <w:rPr>
          <w:b/>
          <w:bCs/>
        </w:rPr>
        <w:t xml:space="preserve"> (az egri 11250 hrsz-ú ingatlan egy részének törzsvagyonból történő kivonás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 napirend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2"/>
        <w:ind w:left="0" w:hanging="0"/>
        <w:jc w:val="both"/>
        <w:rPr/>
      </w:pPr>
      <w:r>
        <w:rPr>
          <w:szCs w:val="24"/>
        </w:rPr>
        <w:t>Eger Megyei Jogú Város Önkormányzatának kizárólagos tulajdonát képezi az egri belterületi 11250 hrsz-ú, 1 ha 923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térmértékű, „kivett közút” megnevezésű ingatlan, amely természetben a Csalogány utcában található. </w:t>
      </w:r>
    </w:p>
    <w:p>
      <w:pPr>
        <w:pStyle w:val="Lista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Eger MJV Önkormányzata, mint Eladó és Kovács József, mint Vevő között Egerben, 1994. december 8. napján Adásvételi szerződés jött létre, az Önkormányzat kizárólagos tulajdonában lévő egri belterületi 11250/1 helyrajzi számú, az 1994.08.14. napján készült megosztási vázrajz szerint 289 m</w:t>
      </w:r>
      <w:r>
        <w:rPr>
          <w:vertAlign w:val="superscript"/>
        </w:rPr>
        <w:t>2</w:t>
      </w:r>
      <w:r>
        <w:rPr/>
        <w:t xml:space="preserve"> térmértékű, természetben a Csalogány utcában található, a megosztási vázrajz szerint „kivett közút”, az Adásvételi szerződés szerint „beépítetlen terület” megjelölésű ingatlan adásvétele tárgyában. Az Adásvételi szerződésben rögzített, a szakértői értékbecslésnek, valamint Eger Megyei Jogú Város Közgyűlésének Költségvetési és Gazdálkodási Bizottsága 1994. október 24. napi döntésének megfelelően meghatározott 289.000,-Ft vételárat a Vevő 1995. január 4. napján megfizette az Önkormányzatnak. Az Adásvételi szerződés szerint az Önkormányzat feltétlen beleegyezését adta ahhoz, hogy minden további megkérdezés nélkül Vevő az ingatlan tulajdonjogát az ingatlan-nyilvántartásba bejegyeztesse. A telekalakítás engedélyeztetésére, a változások ingatlan-nyilvántartási átvezetésére s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289 m</w:t>
      </w:r>
      <w:r>
        <w:rPr>
          <w:vertAlign w:val="superscript"/>
        </w:rPr>
        <w:t>2</w:t>
      </w:r>
      <w:r>
        <w:rPr/>
        <w:t xml:space="preserve"> területű ingatlanrész törzsvagyoni körből történő kivonása, azaz az ingatlanrész forgalomképtelenségének megszüntetése sem történt meg az Adásvételi szerződés megkötését megelőzően, így az Adásvételi szerződés a Ptk. 173. § (2) bekezdése </w:t>
      </w:r>
      <w:r>
        <w:rPr>
          <w:i/>
        </w:rPr>
        <w:t>(A forgalomképtelen dolgok elidegenítése semmis.)</w:t>
      </w:r>
      <w:r>
        <w:rPr/>
        <w:t xml:space="preserve"> értelmében semmis. A Legfelsőbb Bíróság 1/2010. (VI.28.) PK véleménye értelmében azonban az érvénytelenség jogkövetkezményeinek levonására az elbirtoklás időbeli korlátai között van lehetőség. Tekintettel a Ptk. 121. § (1) bekezdésében foglaltakra, miszerint </w:t>
      </w:r>
      <w:r>
        <w:rPr>
          <w:i/>
        </w:rPr>
        <w:t xml:space="preserve">elbirtoklás útján megszerzi a dolog tulajdonjogát, aki a dolgot sajátjaként ingatlan esetében tizenöt, más dolog esetében pedig tíz éven át szakadatlanul birtokolja, </w:t>
      </w:r>
      <w:r>
        <w:rPr/>
        <w:t>az elbirtoklás útján történő tulajdonszerzés valamennyi törvényi feltétele megvalósu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á az ingatlanrész vételárának visszakövetelése, mint kötelmi pénzkövetelés az általános öt éves elévülési idő alatt évül el, így az igény érvényesítésére a Vevőnek nincsen lehető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értelmében az Önkormányzat és a Vevő között megállapodás kötése szükséges abból a célból, hogy a valóságos állapotnak megfelelő változások az ingatlan-nyilvántartásba átvezetésre kerülhess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ri Körzeti Földhivatal által E-13/2011 számú (14-389/2011) 2011. április 13. napján záradékolt változási vázrajz alapján a nevezett ingatlan 306 m²-es részével szükséges a Vevő tulajdonát képező 11306 hrsz- ú ingatlant növelni, amely így 944 m² térmértékűre vált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994. augusztus 14. napján készült megosztási vázrajz szerint az adásvétel tárgyát 289 m</w:t>
      </w:r>
      <w:r>
        <w:rPr>
          <w:vertAlign w:val="superscript"/>
        </w:rPr>
        <w:t>2</w:t>
      </w:r>
      <w:r>
        <w:rPr/>
        <w:t xml:space="preserve"> térmértékű területrész jelentette, a 2011. április 13. napján záradékolt változási vázrajz alapján, ugyanezen terület esetében már az adásvétel tárgyát a 306 m</w:t>
      </w:r>
      <w:r>
        <w:rPr>
          <w:vertAlign w:val="superscript"/>
        </w:rPr>
        <w:t>2</w:t>
      </w:r>
      <w:r>
        <w:rPr/>
        <w:t>-es területrész jelenti. Az eltérés oka, hogy időközben az Egri Körzeti Földhivatal elvégezte a város digitális újratérképezésé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Mivel az egri belterületi 11250 hrsz-ú ingatlan a forgalomképtelen vagyontárgyak körébe tartozik, ezért a helyzet rendezéséhez szükséges először az ingatlan 306 m</w:t>
      </w:r>
      <w:r>
        <w:rPr>
          <w:vertAlign w:val="superscript"/>
        </w:rPr>
        <w:t>2</w:t>
      </w:r>
      <w:r>
        <w:rPr/>
        <w:t>-es részének törzsvagyoni körből történő kivon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vagyonáról és a vagyongazdálkodásról szóló 5/2008.(II.01.) rendelet 23. § (8) bekezdése a) pontja alapján, a törzsvagyon részét képező ingatlanokat érintő elidegenítésről – a törzsvagyoni körből történő kivonással egyidejűleg – a Közgyűlés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Testületet, hogy támogassa az előterjesztésben foglaltak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ger, 2012. január 0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Csathó Csab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Tanács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ger Megyei Jogú Város Önkormányzata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./2011 (…..) önkormányzati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Önkormányzat vagyonáról és a vagyongazdálkodásról szóló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5/2008. (II. 01.) önkormányzati rendelet módosí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ger Megyei Jogú Város Önkormányzat Közgyűlése az Alkotmány 44/A. § (2) bekezdésében meghatározott eredeti jogalkotói hatáskörében, az Ötv. 8. § (1) bekezdésében meghatározott feladatkörében eljárva a következőket rendeli 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ódosuló rendelkezések</w:t>
      </w:r>
    </w:p>
    <w:p>
      <w:pPr>
        <w:pStyle w:val="Normal"/>
        <w:jc w:val="center"/>
        <w:rPr>
          <w:b/>
          <w:b/>
          <w:bCs/>
          <w:color w:val="FF6600"/>
          <w:u w:val="single"/>
        </w:rPr>
      </w:pPr>
      <w:r>
        <w:rPr>
          <w:b/>
          <w:bCs/>
          <w:color w:val="FF6600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1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/>
      </w:pPr>
      <w:r>
        <w:rPr>
          <w:rFonts w:cs="Times New Roman" w:ascii="Times New Roman" w:hAnsi="Times New Roman"/>
          <w:b/>
        </w:rPr>
        <w:t>(1) A Vagyonrendelet 4. mellékletét képező közutak között felsorolt törzsvagyon részét képező egri belterületi 11250 hrsz-on nyilvántartott 1ha 9238 m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>térmértékű, „kivett közút” megnevezésű ingatlan 306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térmértékű területét a törzsvagyoni körből kivonja. </w:t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alogány u.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0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ha 9238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zvegtrzs3"/>
              <w:jc w:val="center"/>
              <w:rPr/>
            </w:pPr>
            <w:r>
              <w:rPr>
                <w:rFonts w:cs="Times New Roman" w:ascii="Times New Roman" w:hAnsi="Times New Roman"/>
              </w:rPr>
              <w:t>1 ha 8932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</w:tbl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Záró rendelkezések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 §</w:t>
      </w:r>
    </w:p>
    <w:p>
      <w:pPr>
        <w:pStyle w:val="Szvegtrzs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(1) Jelen rendelet a kihirdetést követő napon lép hatályba, </w:t>
      </w:r>
      <w:r>
        <w:rPr>
          <w:b/>
          <w:bCs/>
        </w:rPr>
        <w:t>és kihirdetését követő 2. napon hatályát veszti.</w:t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477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5" w:hanging="0"/>
        <w:jc w:val="both"/>
        <w:rPr>
          <w:b/>
          <w:b/>
        </w:rPr>
      </w:pPr>
      <w:r>
        <w:rPr>
          <w:b/>
        </w:rPr>
        <w:t>Eger Megyei Jogú Város Közgyűlése elismeri, hogy Kovács József (Eger, Csalogány u. 73. alatti lakos, egri 11306 hrsz) az egri belterületi 11250 hrsz-ú, „kivett közút” megnevezésű ingatlan 306 m</w:t>
      </w:r>
      <w:r>
        <w:rPr>
          <w:b/>
          <w:vertAlign w:val="superscript"/>
        </w:rPr>
        <w:t>2</w:t>
      </w:r>
      <w:r>
        <w:rPr>
          <w:b/>
        </w:rPr>
        <w:t xml:space="preserve"> térmértékű ingatlanrészének 1/1 arányú tulajdonjogát elbirtoklás jogcímén megszerezte, hozzájárul ahhoz, hogy a tulajdonszerzés az ingatlan-nyilvántartásba bejegyezésre kerüljön, egyúttal felhatalmazza a Polgármestert az ehhez szükséges megállapodás aláírására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Dr. Kovács Luca Jegyző megbízásából:</w:t>
      </w:r>
    </w:p>
    <w:p>
      <w:pPr>
        <w:pStyle w:val="Normal"/>
        <w:ind w:left="3538" w:hanging="0"/>
        <w:jc w:val="both"/>
        <w:rPr>
          <w:b/>
          <w:b/>
        </w:rPr>
      </w:pPr>
      <w:r>
        <w:rPr>
          <w:b/>
        </w:rPr>
        <w:t>Dr. Bánhidy Péter Jogi és Szervezési Irodavezető</w:t>
      </w:r>
    </w:p>
    <w:p>
      <w:pPr>
        <w:pStyle w:val="Normal"/>
        <w:ind w:left="3538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2012. február 2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1132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01:00Z</dcterms:created>
  <dc:creator>szemesg</dc:creator>
  <dc:description/>
  <cp:keywords/>
  <dc:language>en-US</dc:language>
  <cp:lastModifiedBy>szegedia</cp:lastModifiedBy>
  <dcterms:modified xsi:type="dcterms:W3CDTF">2012-01-11T08:39:00Z</dcterms:modified>
  <cp:revision>3</cp:revision>
  <dc:subject/>
  <dc:title> </dc:title>
</cp:coreProperties>
</file>