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 Közgyűlésének rendelet-tervezete az önkormányzat vagyonáról és a vagyongazdálkodásról szóló 5/2008. (II.01.)  önkormányzati rendeletének módosításáról (az egri 11250 hrsz-ú ingatlan egy részének törzsvagyonból történő kivoná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kizárólagos tulajdonában lévő egri belterületi 11250 helyrajzi számú ingatlan </w:t>
      </w:r>
      <w:r>
        <w:rPr>
          <w:rFonts w:cs="Times New Roman" w:ascii="Times New Roman" w:hAnsi="Times New Roman"/>
          <w:sz w:val="24"/>
          <w:szCs w:val="24"/>
        </w:rPr>
        <w:t>3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érmértékű ingatlanrészére vonatkozó tulajdonjog elbirtoklá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címén történő megszerzésének elismerés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-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melléklet: záradékolt változási vázraj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melléklet: tulajdoni 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melléklet: Adásvételi szerződ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melléklet: Megállapodás 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3060"/>
        <w:gridCol w:w="119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 Ai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.aida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601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: Dr. Szemes Gabr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. A Bizottság támogatja az Önkormányzat vagyonáról és a vagyongazdálkodásról szóló 5/2008. (II. 01.) önkormányzati rendelet módosításának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Heading2"/>
        <w:rPr>
          <w:bCs w:val="false"/>
        </w:rPr>
      </w:pPr>
      <w:r>
        <w:rPr>
          <w:bCs w:val="false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.../2011 (…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/2008. (II. 01.) önkormányzati rendelet módosításáró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Önkormányzat Közgyűlése az Alkotmány 44/A. § (2) bekezdésében meghatározott eredeti jogalkotói hatáskörében, az Ötv. 8. § (1) bekezdésében meghatározot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§</w:t>
      </w:r>
    </w:p>
    <w:p>
      <w:pPr>
        <w:pStyle w:val="Szvegtrzs3"/>
        <w:rPr/>
      </w:pPr>
      <w:r>
        <w:rPr>
          <w:rFonts w:cs="Times New Roman" w:ascii="Times New Roman" w:hAnsi="Times New Roman"/>
          <w:b/>
        </w:rPr>
        <w:t xml:space="preserve">(1) A Vagyonrendelet 4. mellékletét képező közutak között felsorolt törzsvagyon részét képező egri belterületi 11250 hrsz-on nyilvántartott 1ha 9238 m2 térmértékű, „kivett közút” megnevezésű ingatlan 306 m2 térmértékű területét a törzsvagyoni körből kivonja. 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ogány u.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ha 9238 m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ha 8932 m2</w:t>
            </w:r>
          </w:p>
        </w:tc>
      </w:tr>
    </w:tbl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áró rendelkezése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§</w:t>
      </w:r>
    </w:p>
    <w:p>
      <w:pPr>
        <w:pStyle w:val="Szvegtrzs3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1) Jelen rendelet a kihirdetést követő napon lép hatályba, és kihirdetését követő 2. napon hatályát veszti.</w:t>
      </w:r>
    </w:p>
    <w:p>
      <w:pPr>
        <w:pStyle w:val="Szvegtrzs3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bis László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. Kovács Luca</w:t>
            </w:r>
          </w:p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er Megyei Jogú Város Jegyzőj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hanging="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A Bizottság javasolja Eger Megyei Jogú Város Önkormányzata Közgyűlésének az alábbi határozat elfogadását: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5" w:hanging="47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elismeri, hogy Kovács József (Eger, Csalogány u. 73. alatti lakos, egri 11306 hrsz) az egri belterületi 11250 hrsz-ú, „kivett közút” megnevezésű ingatlan 30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térmértékű ingatlanrészének 1/1 arányú tulajdonjogát elbirtoklás jogcímén megszerezte, hozzájárul ahhoz, hogy a tulajdonszerzés az ingatlan-nyilvántartásba bejegyezésre kerüljön, egyúttal felhatalmazza a Polgármestert az ehhez szükséges megállapodás aláírására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3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Bánhidy Péter Jogi és Szervezési Irodavezető</w:t>
      </w:r>
    </w:p>
    <w:p>
      <w:pPr>
        <w:pStyle w:val="Normal"/>
        <w:spacing w:lineRule="auto" w:line="240" w:before="0" w:after="0"/>
        <w:ind w:left="35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2012. február 29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Urbanisztikai és Környezetvédelmi Bizottság 4 igen egyhangú szavazattal, a Költségvetési és Gazdálkodási Bizottság 4 igen egyhangú szavazattal, a Pénzügyi és Ügyrendi Bizottság pedig szintén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február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mes.gabriella@ph.eger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53:00Z</dcterms:created>
  <dc:creator>szemesg</dc:creator>
  <dc:description/>
  <cp:keywords/>
  <dc:language>en-US</dc:language>
  <cp:lastModifiedBy>szegedia</cp:lastModifiedBy>
  <dcterms:modified xsi:type="dcterms:W3CDTF">2012-01-18T16:22:00Z</dcterms:modified>
  <cp:revision>6</cp:revision>
  <dc:subject/>
  <dc:title>FEDLAP</dc:title>
</cp:coreProperties>
</file>