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jékoztató a Kemény Ferenc Sportiskola és Általános Iskola 2012. évben végrehajtott komplex ellenőrz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ató a közoktatásról szóló törvény rendelkezéseinek megfelelően az Önkormányzati Minőségirányítási Programban meghatározott ellenőrzési és értékelési rendszer és ütemterv szerint 2012. évben végrehajtott intézményi ellenőrzés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</w:t>
        <w:tab/>
        <w:t>Tájékoztató</w:t>
      </w:r>
    </w:p>
    <w:p>
      <w:pPr>
        <w:pStyle w:val="Normal"/>
        <w:spacing w:lineRule="auto" w:line="240" w:before="0" w:after="0"/>
        <w:ind w:left="705" w:hanging="705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</w:t>
        <w:tab/>
        <w:t>1. melléklet: Jelentés a Kemény Ferenc Sportiskola komplex ellenőrz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jékoztató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duda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1134-2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rcsik.klar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agy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lső ellenőrzési 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Kossuth L. u. 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nagy.rita@egrikisterseg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 tájékoztató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Humán Erőforrás Bizottság, 7 igen egyhangú szavazattal támogatja a </w:t>
      </w:r>
      <w:r>
        <w:rPr>
          <w:rFonts w:cs="Constantia" w:ascii="Constantia" w:hAnsi="Constantia"/>
          <w:b/>
          <w:sz w:val="24"/>
          <w:szCs w:val="24"/>
        </w:rPr>
        <w:t>Kemény Ferenc Sportiskola és Általános Iskola 2012. évben végrehajtott komplex ellenőrzésérő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ne.agnes@ph.eger.hu" TargetMode="External"/><Relationship Id="rId3" Type="http://schemas.openxmlformats.org/officeDocument/2006/relationships/hyperlink" Target="mailto:nagy.rita@egrikisterseg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01:00Z</dcterms:created>
  <dc:creator>merczele</dc:creator>
  <dc:description/>
  <cp:keywords/>
  <dc:language>en-US</dc:language>
  <cp:lastModifiedBy>dudasg</cp:lastModifiedBy>
  <cp:lastPrinted>2012-01-09T10:47:00Z</cp:lastPrinted>
  <dcterms:modified xsi:type="dcterms:W3CDTF">2012-12-13T11:25:00Z</dcterms:modified>
  <cp:revision>26</cp:revision>
  <dc:subject/>
  <dc:title>FEDLAP</dc:title>
</cp:coreProperties>
</file>