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</w:rPr>
      </w:pPr>
      <w:r>
        <w:rPr/>
        <w:tab/>
        <w:tab/>
        <w:tab/>
        <w:tab/>
        <w:tab/>
      </w:r>
      <w:r>
        <w:rPr>
          <w:rFonts w:cs="Constantia" w:ascii="Constantia" w:hAnsi="Constantia"/>
        </w:rPr>
        <w:tab/>
        <w:tab/>
        <w:tab/>
        <w:tab/>
        <w:t xml:space="preserve">     ....… sz. napirendi pon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 á j é k o z t a t ó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a Kemény Ferenc Sportiskola és Általános Iskola 2012. évben végrehajtott komplex ellenőrzésérő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A közoktatásról szóló 1993. évi LXXIX. törvény</w:t>
      </w:r>
      <w:r>
        <w:rPr>
          <w:rFonts w:cs="Constantia" w:ascii="Constantia" w:hAnsi="Constantia"/>
        </w:rPr>
        <w:t xml:space="preserve"> (továbbiakban: Kt.) 102.§ (2) bekezdés d) pontja a közoktatási intézményfenntartók részére négyévenként legalább egy alkalommal kötelező ellenőrzést írt elő az intézmények gazdálkodására, működésének törvényességére, hatékonyságára, valamint a szakmai munka eredményességére vonatkozóa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hatályos </w:t>
      </w:r>
      <w:r>
        <w:rPr>
          <w:rFonts w:cs="Constantia" w:ascii="Constantia" w:hAnsi="Constantia"/>
          <w:b/>
        </w:rPr>
        <w:t>Önkormányzati Minőségirányítási Programja</w:t>
      </w:r>
      <w:r>
        <w:rPr>
          <w:rFonts w:cs="Constantia" w:ascii="Constantia" w:hAnsi="Constantia"/>
        </w:rPr>
        <w:t xml:space="preserve"> (a továbbiakban ÖMIP) </w:t>
      </w:r>
      <w:r>
        <w:rPr>
          <w:rFonts w:cs="Constantia" w:ascii="Constantia" w:hAnsi="Constantia"/>
          <w:b/>
        </w:rPr>
        <w:t>2.4. fejezete tartalmazza a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 xml:space="preserve">fenntartói irányítás felügyeleti és ellenőrzési rendszerét, </w:t>
      </w:r>
      <w:r>
        <w:rPr>
          <w:rFonts w:cs="Constantia" w:ascii="Constantia" w:hAnsi="Constantia"/>
        </w:rPr>
        <w:t>melynek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keretében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rögzíti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alamennyi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önkormányzati fenntartású közoktatási intézményre vonatkozóan az ellenőrzés és értékelés rendszerét (ÖMIP 3. számú melléklete),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lenőrzés ütemezését (ÖMIP 4. számú melléklete)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Eger Megyei Jogú Város Önkormányzata Közoktatási ellenőrzési és értékelési rendszere</w:t>
      </w:r>
      <w:r>
        <w:rPr>
          <w:rFonts w:cs="Constantia" w:ascii="Constantia" w:hAnsi="Constantia"/>
        </w:rPr>
        <w:t xml:space="preserve"> meghatározza a törvény által kötelezően előírt négyévenkénti komplex ellenőrzés tartalmi területeit, szempontjait, valamint a felelősöket. </w:t>
      </w:r>
      <w:r>
        <w:rPr>
          <w:rFonts w:cs="Constantia" w:ascii="Constantia" w:hAnsi="Constantia"/>
          <w:b/>
        </w:rPr>
        <w:t xml:space="preserve">A komplex ellenőrzés 3 fő területe: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intézmények gazdálkodásának </w:t>
      </w:r>
      <w:r>
        <w:rPr>
          <w:rFonts w:cs="Constantia" w:ascii="Constantia" w:hAnsi="Constantia"/>
          <w:b/>
        </w:rPr>
        <w:t>(pénzügyi-gazdálkodási)</w:t>
      </w:r>
      <w:r>
        <w:rPr>
          <w:rFonts w:cs="Constantia" w:ascii="Constantia" w:hAnsi="Constantia"/>
        </w:rPr>
        <w:t xml:space="preserve"> ellenőrzéséért az Egri Kistérség Többcélú Társulás Munkaszervezetének Ellenőrzési csoportja a felelő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 xml:space="preserve">Az intézmények </w:t>
      </w:r>
      <w:r>
        <w:rPr>
          <w:rFonts w:cs="Constantia" w:ascii="Constantia" w:hAnsi="Constantia"/>
          <w:b/>
        </w:rPr>
        <w:t>törvényességi</w:t>
      </w:r>
      <w:r>
        <w:rPr>
          <w:rFonts w:cs="Constantia" w:ascii="Constantia" w:hAnsi="Constantia"/>
        </w:rPr>
        <w:t xml:space="preserve"> ellenőrzését, értékelését az Oktatási, Kulturális, Sport és Ifjúsági Iroda Oktatási csoportja végz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 xml:space="preserve">A közoktatási intézmények </w:t>
      </w:r>
      <w:r>
        <w:rPr>
          <w:rFonts w:cs="Constantia" w:ascii="Constantia" w:hAnsi="Constantia"/>
          <w:b/>
        </w:rPr>
        <w:t>szakmai</w:t>
      </w:r>
      <w:r>
        <w:rPr>
          <w:rFonts w:cs="Constantia" w:ascii="Constantia" w:hAnsi="Constantia"/>
        </w:rPr>
        <w:t xml:space="preserve"> ellenőrzésében a Kt. 107.§ (1) bekezdése értelmében az Országos Szakértői Névjegyzékben szereplő közoktatási szakértő vehet rész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ÖMIP-ben meghatározott ütemterv a 2012. évre az alábbi 2 közoktatási intézmény teljes körű ellenőrzését irányozta elő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emény Ferenc Sportiskola és Általános Isko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Ney Ferenc Óvoda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Jelen tájékoztató az ellenőrzésbe bevont két közoktatási intézmény közül a Kemény Ferenc Sportiskola és Általános Iskola komplex ellenőrzéséhez kapcsolódik. A Ney Ferenc Óvoda ellenőrzése november végén fog befejeződni, így az arról készülő tájékoztató csak januárban kerül a közgyűlés elé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intézmény komplex ellenőrzéséről készült jelentések, jegyzőkönyvek összegzésre, javaslatokra vonatkozó kivonatait az előterjesztés melléklete tartalmazza </w:t>
      </w:r>
      <w:r>
        <w:rPr>
          <w:rFonts w:cs="Constantia" w:ascii="Constantia" w:hAnsi="Constantia"/>
          <w:b/>
          <w:i/>
        </w:rPr>
        <w:t>(2. melléklet)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skola szakmai ellenőrzését a Suliklinika Bt. közoktatási szakértői végezté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ÖMIP előírásainak megfelelően, a Közgyűlés tájékoztatását követően az ellenőrzés eredményét a város honlapján nyilvánosságra hozzu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Constantia" w:ascii="Constantia" w:hAnsi="Constantia"/>
        </w:rPr>
        <w:t>Kérem a Tisztelt Közgyűlést a Tájékoztató megtárgyalására és tudomásulvételé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29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ab/>
        <w:tab/>
        <w:tab/>
        <w:tab/>
        <w:tab/>
        <w:tab/>
        <w:tab/>
        <w:tab/>
        <w:tab/>
        <w:t>Rázsi Botond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ab/>
        <w:tab/>
        <w:tab/>
        <w:tab/>
        <w:tab/>
        <w:tab/>
        <w:tab/>
        <w:tab/>
        <w:tab/>
        <w:t>alpo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47:00Z</dcterms:created>
  <dc:creator>bironeba</dc:creator>
  <dc:description/>
  <cp:keywords/>
  <dc:language>en-US</dc:language>
  <cp:lastModifiedBy>dudasg</cp:lastModifiedBy>
  <cp:lastPrinted>2012-11-28T10:58:00Z</cp:lastPrinted>
  <dcterms:modified xsi:type="dcterms:W3CDTF">2012-11-29T07:10:00Z</dcterms:modified>
  <cp:revision>21</cp:revision>
  <dc:subject/>
  <dc:title> </dc:title>
</cp:coreProperties>
</file>