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55640" cy="107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right"/>
        <w:rPr>
          <w:rFonts w:ascii="Constantia" w:hAnsi="Constantia" w:cs="Constantia"/>
        </w:rPr>
      </w:pPr>
      <w:r>
        <w:rPr>
          <w:rFonts w:cs="Constantia" w:ascii="Constantia" w:hAnsi="Constantia"/>
        </w:rPr>
        <w:t>…</w:t>
      </w:r>
      <w:r>
        <w:rPr>
          <w:rFonts w:eastAsia="Constantia" w:cs="Constantia" w:ascii="Constantia" w:hAnsi="Constantia"/>
        </w:rPr>
        <w:t xml:space="preserve"> </w:t>
      </w:r>
      <w:r>
        <w:rPr>
          <w:rFonts w:cs="Constantia" w:ascii="Constantia" w:hAnsi="Constantia"/>
        </w:rPr>
        <w:t>sz. napirend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ájékoztató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 2012. évi turisztikai nagyrendezvényekről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/>
      </w:pPr>
      <w:r>
        <w:rPr>
          <w:rFonts w:cs="Constantia" w:ascii="Constantia" w:hAnsi="Constantia"/>
          <w:b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  <w:b/>
          <w:b/>
          <w:sz w:val="16"/>
          <w:szCs w:val="16"/>
        </w:rPr>
      </w:pPr>
      <w:r>
        <w:rPr>
          <w:rFonts w:cs="Constantia" w:ascii="Constantia" w:hAnsi="Constantia"/>
          <w:b/>
          <w:sz w:val="16"/>
          <w:szCs w:val="16"/>
        </w:rPr>
      </w:r>
    </w:p>
    <w:p>
      <w:pPr>
        <w:pStyle w:val="Normal"/>
        <w:ind w:right="-73" w:hanging="0"/>
        <w:jc w:val="both"/>
        <w:rPr/>
      </w:pPr>
      <w:r>
        <w:rPr>
          <w:rFonts w:cs="Constantia" w:ascii="Constantia" w:hAnsi="Constantia"/>
        </w:rPr>
        <w:t xml:space="preserve">Eger Megyei Jogú Város Közgyűlése a </w:t>
      </w:r>
      <w:r>
        <w:rPr>
          <w:rFonts w:cs="Constantia" w:ascii="Constantia" w:hAnsi="Constantia"/>
          <w:b/>
          <w:bCs/>
        </w:rPr>
        <w:t xml:space="preserve">599/2011. (IX. 29.) </w:t>
      </w:r>
      <w:r>
        <w:rPr>
          <w:rFonts w:cs="Constantia" w:ascii="Constantia" w:hAnsi="Constantia"/>
          <w:bCs/>
        </w:rPr>
        <w:t>sz.</w:t>
      </w:r>
      <w:r>
        <w:rPr>
          <w:rFonts w:cs="Constantia" w:ascii="Constantia" w:hAnsi="Constantia"/>
          <w:b/>
          <w:bCs/>
        </w:rPr>
        <w:t xml:space="preserve"> </w:t>
      </w:r>
      <w:r>
        <w:rPr>
          <w:rFonts w:cs="Constantia" w:ascii="Constantia" w:hAnsi="Constantia"/>
        </w:rPr>
        <w:t>határozatával hagyta jóvá a turisztikai nagyrendezvények 2012. évi előirányzatá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2011. szeptemberi közgyűlésen született határozatokban [600-601-602/2011. (IX.29.)] szereplő rendezvényeken kívül olyan programokat is megvalósítottak a programgazdák, melyekre külön közszolgáltatási szerződések születtek. Ilyen közszolgáltatási szerződést kötött Eger Megyei Jogú Város Önkormányzata az Agria Játékok Kft.-vel, az Egri Szimfonikus Zenekarral, a Pince Színházzal, valamint a Babszem Jankó Kulturális Egyesülettel. A velük kötött megállapodás értelmében elszámolási kötelezettségük a szakiroda felé van, a szerződésekben meghatározott határidőig. 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z Agria Játékok Kft. a fentiek értelmében nem köteles külön elszámolni, viszont turisztikai nagyrendezvényük révén benyújtották beszámolójukat a 2012. évi rendezvényeikről. Így teljes a beszámolóban szereplő adatok listája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right"/>
        <w:rPr>
          <w:rFonts w:ascii="Constantia" w:hAnsi="Constantia" w:cs="Constantia"/>
          <w:highlight w:val="cyan"/>
        </w:rPr>
      </w:pPr>
      <w:r>
        <w:rPr>
          <w:rFonts w:cs="Constantia" w:ascii="Constantia" w:hAnsi="Constantia"/>
          <w:highlight w:val="cyan"/>
        </w:rPr>
        <w:t>1. táblázat</w:t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8"/>
        <w:gridCol w:w="1366"/>
        <w:gridCol w:w="1366"/>
        <w:gridCol w:w="1477"/>
        <w:gridCol w:w="16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  <w:t>Ssz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  <w:t>Program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  <w:t>2011. évi támogatás (Ft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  <w:t>2012. évi támogatás (Ft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  <w:t>Szponzori/</w:t>
            </w:r>
          </w:p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  <w:t>pályázati bevétel 2012. évben (Ft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  <w:t>Látogatók száma (belföldi és külföldi) fő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1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sz w:val="22"/>
                <w:szCs w:val="22"/>
              </w:rPr>
            </w:pPr>
            <w:r>
              <w:rPr>
                <w:rFonts w:cs="Constantia" w:ascii="Constantia" w:hAnsi="Constantia"/>
                <w:i/>
                <w:sz w:val="22"/>
                <w:szCs w:val="22"/>
              </w:rPr>
              <w:t>Egri Tavaszi Fesztivál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2.000.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2.900.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5.000.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7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2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sz w:val="22"/>
                <w:szCs w:val="22"/>
              </w:rPr>
            </w:pPr>
            <w:r>
              <w:rPr>
                <w:rFonts w:cs="Constantia" w:ascii="Constantia" w:hAnsi="Constantia"/>
                <w:i/>
                <w:sz w:val="22"/>
                <w:szCs w:val="22"/>
              </w:rPr>
              <w:t>Agria Nyári Játékok és Újévi koncer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10.000.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10.000.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n.a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~ 12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3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sz w:val="22"/>
                <w:szCs w:val="22"/>
              </w:rPr>
            </w:pPr>
            <w:r>
              <w:rPr>
                <w:rFonts w:cs="Constantia" w:ascii="Constantia" w:hAnsi="Constantia"/>
                <w:i/>
                <w:sz w:val="22"/>
                <w:szCs w:val="22"/>
              </w:rPr>
              <w:t>Történelmi Vigasságok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7.000.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7.000.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8.000.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18.7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 xml:space="preserve">4.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sz w:val="22"/>
                <w:szCs w:val="22"/>
              </w:rPr>
            </w:pPr>
            <w:r>
              <w:rPr>
                <w:rFonts w:cs="Constantia" w:ascii="Constantia" w:hAnsi="Constantia"/>
                <w:i/>
                <w:sz w:val="22"/>
                <w:szCs w:val="22"/>
              </w:rPr>
              <w:t>Boros programok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6.000.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6.000.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16.000.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57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5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sz w:val="22"/>
                <w:szCs w:val="22"/>
              </w:rPr>
            </w:pPr>
            <w:r>
              <w:rPr>
                <w:rFonts w:cs="Constantia" w:ascii="Constantia" w:hAnsi="Constantia"/>
                <w:i/>
                <w:sz w:val="22"/>
                <w:szCs w:val="22"/>
              </w:rPr>
              <w:t>Szépasszonyvölgyi programok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7.000.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6.000.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11.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6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sz w:val="22"/>
                <w:szCs w:val="22"/>
              </w:rPr>
            </w:pPr>
            <w:r>
              <w:rPr>
                <w:rFonts w:cs="Constantia" w:ascii="Constantia" w:hAnsi="Constantia"/>
                <w:i/>
                <w:sz w:val="22"/>
                <w:szCs w:val="22"/>
              </w:rPr>
              <w:t>Magyar Dal Napj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1.700.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1.600.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300.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6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7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sz w:val="22"/>
                <w:szCs w:val="22"/>
              </w:rPr>
            </w:pPr>
            <w:r>
              <w:rPr>
                <w:rFonts w:cs="Constantia" w:ascii="Constantia" w:hAnsi="Constantia"/>
                <w:i/>
                <w:sz w:val="22"/>
                <w:szCs w:val="22"/>
              </w:rPr>
              <w:t>Kaláka Fesztivál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5.000.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5.550.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8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8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sz w:val="22"/>
                <w:szCs w:val="22"/>
              </w:rPr>
            </w:pPr>
            <w:r>
              <w:rPr>
                <w:rFonts w:cs="Constantia" w:ascii="Constantia" w:hAnsi="Constantia"/>
                <w:i/>
                <w:sz w:val="22"/>
                <w:szCs w:val="22"/>
              </w:rPr>
              <w:t>Egri Kamaraopera Fesztivál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1.000.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4.000.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5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sz w:val="22"/>
                <w:szCs w:val="22"/>
              </w:rPr>
              <w:t>9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sz w:val="22"/>
                <w:szCs w:val="22"/>
              </w:rPr>
            </w:pPr>
            <w:r>
              <w:rPr>
                <w:rFonts w:cs="Constantia" w:ascii="Constantia" w:hAnsi="Constantia"/>
                <w:i/>
                <w:sz w:val="22"/>
                <w:szCs w:val="22"/>
              </w:rPr>
              <w:t>Szurkoljunk együtt! – Olimpia jegyében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nstantia" w:ascii="Constantia" w:hAnsi="Constantia"/>
                <w:sz w:val="22"/>
                <w:szCs w:val="22"/>
              </w:rPr>
              <w:t>2.000.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4.100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  <w:t>Mindösszesen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  <w:t>33.700.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  <w:t>41.500.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  <w:t>38.850.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  <w:t>128.380</w:t>
            </w:r>
          </w:p>
        </w:tc>
      </w:tr>
    </w:tbl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idegenforgalmi, kulturális rendezvényekre idén összességében – a januárban bejelentkezett Kaláka Fesztivállal együtt – 44.300 eFt-ot fordít, illetve fordított Eger MJV Önkormányzata (1. táblázat). A vizsgált időszakban megvalósult rendezvényekre 41.500 eFt került felhasználásra, valamint további 2.440 eFt az év közben felmerült programok megvalósítására. Jól látható, hogy a programgazdák számos pályázatot nyújtottak be, ennek eredményeként az önkormányzat által nyújtott támogatási összegeket átlagosan megduplázták a pályázati összegekből, illetve kisebb részt szponzori bevételekből.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 látogatottsági mutatók is bizonyítják a programok létjogosultságát – több, mint 128 ezren látogatták a részben belépőjegyes, részben ingyenes előadásoka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 szervezők által benyújtott elszámoló lapok, valamint a szöveges szakmai beszámolók a tájékoztató mellékleteit képezik: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1. melléklet: </w:t>
      </w:r>
      <w:r>
        <w:rPr>
          <w:rFonts w:cs="Constantia" w:ascii="Constantia" w:hAnsi="Constantia"/>
          <w:i/>
        </w:rPr>
        <w:t>XII. Egri Tavaszi Fesztivál</w:t>
      </w:r>
      <w:r>
        <w:rPr>
          <w:rFonts w:cs="Constantia" w:ascii="Constantia" w:hAnsi="Constantia"/>
        </w:rPr>
        <w:t xml:space="preserve">; 2. mellékletek: </w:t>
      </w:r>
      <w:r>
        <w:rPr>
          <w:rFonts w:cs="Constantia" w:ascii="Constantia" w:hAnsi="Constantia"/>
          <w:i/>
        </w:rPr>
        <w:t>Agria Nyári Játékok</w:t>
      </w:r>
      <w:r>
        <w:rPr>
          <w:rFonts w:cs="Constantia" w:ascii="Constantia" w:hAnsi="Constantia"/>
        </w:rPr>
        <w:t xml:space="preserve">; </w:t>
        <w:br/>
        <w:t xml:space="preserve">3. melléklet: </w:t>
      </w:r>
      <w:r>
        <w:rPr>
          <w:rFonts w:cs="Constantia" w:ascii="Constantia" w:hAnsi="Constantia"/>
          <w:i/>
        </w:rPr>
        <w:t>Történelmi vigasságok</w:t>
      </w:r>
      <w:r>
        <w:rPr>
          <w:rFonts w:cs="Constantia" w:ascii="Constantia" w:hAnsi="Constantia"/>
        </w:rPr>
        <w:t xml:space="preserve">; 4. melléklet: </w:t>
      </w:r>
      <w:r>
        <w:rPr>
          <w:rFonts w:cs="Constantia" w:ascii="Constantia" w:hAnsi="Constantia"/>
          <w:i/>
        </w:rPr>
        <w:t xml:space="preserve">Boros rendezvények (3 db); </w:t>
        <w:br/>
      </w:r>
      <w:r>
        <w:rPr>
          <w:rFonts w:cs="Constantia" w:ascii="Constantia" w:hAnsi="Constantia"/>
        </w:rPr>
        <w:t xml:space="preserve">5. melléklet: </w:t>
      </w:r>
      <w:r>
        <w:rPr>
          <w:rFonts w:cs="Constantia" w:ascii="Constantia" w:hAnsi="Constantia"/>
          <w:i/>
        </w:rPr>
        <w:t xml:space="preserve">Szépasszonyvölgyi programok (3 db); </w:t>
      </w:r>
      <w:r>
        <w:rPr>
          <w:rFonts w:cs="Constantia" w:ascii="Constantia" w:hAnsi="Constantia"/>
        </w:rPr>
        <w:t xml:space="preserve">6. melléklet: </w:t>
      </w:r>
      <w:r>
        <w:rPr>
          <w:rFonts w:cs="Constantia" w:ascii="Constantia" w:hAnsi="Constantia"/>
          <w:i/>
        </w:rPr>
        <w:t xml:space="preserve">Magyar Dal Napja; </w:t>
        <w:br/>
      </w:r>
      <w:r>
        <w:rPr>
          <w:rFonts w:cs="Constantia" w:ascii="Constantia" w:hAnsi="Constantia"/>
        </w:rPr>
        <w:t xml:space="preserve">7. melléklet: </w:t>
      </w:r>
      <w:r>
        <w:rPr>
          <w:rFonts w:cs="Constantia" w:ascii="Constantia" w:hAnsi="Constantia"/>
          <w:i/>
        </w:rPr>
        <w:t xml:space="preserve">Kaláka Fesztivál  </w:t>
      </w:r>
      <w:r>
        <w:rPr>
          <w:rFonts w:cs="Constantia" w:ascii="Constantia" w:hAnsi="Constantia"/>
        </w:rPr>
        <w:t xml:space="preserve">8. melléklet: </w:t>
      </w:r>
      <w:r>
        <w:rPr>
          <w:rFonts w:cs="Constantia" w:ascii="Constantia" w:hAnsi="Constantia"/>
          <w:i/>
        </w:rPr>
        <w:t>Egri Kamaraopera Fesztivál;</w:t>
        <w:br/>
      </w:r>
      <w:r>
        <w:rPr>
          <w:rFonts w:cs="Constantia" w:ascii="Constantia" w:hAnsi="Constantia"/>
        </w:rPr>
        <w:t>9. melléklet</w:t>
      </w:r>
      <w:r>
        <w:rPr>
          <w:rFonts w:cs="Constantia" w:ascii="Constantia" w:hAnsi="Constantia"/>
          <w:i/>
        </w:rPr>
        <w:t xml:space="preserve"> – Művészetek Háza Kft. szöveges beszámolója minden rendezvényre).</w:t>
      </w:r>
    </w:p>
    <w:p>
      <w:pPr>
        <w:pStyle w:val="Normal"/>
        <w:tabs>
          <w:tab w:val="clear" w:pos="708"/>
          <w:tab w:val="right" w:pos="52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right" w:pos="5220" w:leader="none"/>
        </w:tabs>
        <w:jc w:val="both"/>
        <w:rPr/>
      </w:pPr>
      <w:r>
        <w:rPr>
          <w:rFonts w:cs="Constantia" w:ascii="Constantia" w:hAnsi="Constantia"/>
        </w:rPr>
        <w:t xml:space="preserve">Az </w:t>
      </w:r>
      <w:r>
        <w:rPr>
          <w:rFonts w:cs="Constantia" w:ascii="Constantia" w:hAnsi="Constantia"/>
          <w:i/>
        </w:rPr>
        <w:t>Egri Tavaszi Fesztivál</w:t>
      </w:r>
      <w:r>
        <w:rPr>
          <w:rFonts w:cs="Constantia" w:ascii="Constantia" w:hAnsi="Constantia"/>
        </w:rPr>
        <w:t xml:space="preserve"> a város első „Jó minősített” fesztiválja, idén 12. alkalommal került megrendezésre. A fesztivál tematikája négy rendezvény-csoport köré szerveződött, melyekben minden korosztály megtalálhatta az érdeklődéséhez leginkább közel álló programot. Miklósa Erika közreműködésével az Egri Szimfonikus Zenekar alapozta meg a fesztivál hangulatát, majd St. Martin zenélt a Líceum tetején, hallhattuk a Bolyki Brothers a Város Alatt. A Figura Színház és az Élőkép Társulat felejthetetlen élményben részesítette a színházrajongókat. Aki inkább a szabadban vágyott a kultúrára, annak sem volt oka panaszra idén tavasszal: a Moholy Nagy Művészeti Egyetem Média-Design szakának csoportos fényszobor kiállítását láthatta a Kis Dobó téren, illetve architekturális fényfestést láthattak Európa egyik legszebb építészeti remekének, a Trinitárius templom homlokzatán kivetítve. </w:t>
      </w:r>
    </w:p>
    <w:p>
      <w:pPr>
        <w:pStyle w:val="Normal"/>
        <w:tabs>
          <w:tab w:val="clear" w:pos="708"/>
          <w:tab w:val="right" w:pos="52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right" w:pos="52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z </w:t>
      </w:r>
      <w:r>
        <w:rPr>
          <w:rFonts w:cs="Constantia" w:ascii="Constantia" w:hAnsi="Constantia"/>
          <w:i/>
        </w:rPr>
        <w:t>Agria Nyári Játékok</w:t>
      </w:r>
      <w:r>
        <w:rPr>
          <w:rFonts w:cs="Constantia" w:ascii="Constantia" w:hAnsi="Constantia"/>
        </w:rPr>
        <w:t xml:space="preserve"> keretében felnőtt és gyermek előadások egyaránt bemutatásra kerültek. A nagyérdemű közönség a „Zrínyi 1566” c. musicalén kívül láthatta az „Egri Csillagok”, valamint „A Fejedelem” c. előadásokat. Gyermek előadások keretében a „Túl a Maszat hegyen” c. produkció szervesen illeszkedett az Agria Nyári Játékok programkínálatába, amivel a fiatalabb korosztályt célozta és találta meg a szervező. A 2012-es évadról vendégkörelemzést és vendégelégedettség mérést végzett a szervező felkérésére egy szakember, mely dokumentum pontos adatokat tartalmaz a nézettségről, a nézők összetételéről, az itt töltött éjszakák számáról valamint a tetszési mutatókról.</w:t>
      </w:r>
    </w:p>
    <w:p>
      <w:pPr>
        <w:pStyle w:val="Normal"/>
        <w:tabs>
          <w:tab w:val="clear" w:pos="708"/>
          <w:tab w:val="right" w:pos="52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right" w:pos="5220" w:leader="none"/>
        </w:tabs>
        <w:jc w:val="both"/>
        <w:rPr/>
      </w:pPr>
      <w:r>
        <w:rPr>
          <w:rFonts w:cs="Constantia" w:ascii="Constantia" w:hAnsi="Constantia"/>
        </w:rPr>
        <w:t xml:space="preserve">A </w:t>
      </w:r>
      <w:r>
        <w:rPr>
          <w:rFonts w:cs="Constantia" w:ascii="Constantia" w:hAnsi="Constantia"/>
          <w:i/>
        </w:rPr>
        <w:t>Történelmi vigasságok – Múlt a mában</w:t>
      </w:r>
      <w:r>
        <w:rPr>
          <w:rFonts w:cs="Constantia" w:ascii="Constantia" w:hAnsi="Constantia"/>
        </w:rPr>
        <w:t xml:space="preserve"> fesztiválra olyan előadókat hívtak meg, akiket a múlt hagyományainak újraértelmezése, a műfaji megújulás, a folklórkincs elemeinek modern alkalmazása jellemez. Az idei programstruktúra modern feldolgozásokat helyezett előtérbe, amely lehetőséget adott arra, hogy a fesztivál a fiatalabb közönséget is megszólítsa. Gyermek-előadások és koncertek, Török örökség divatbemutató és számos érdekes, izgalmas programot látogathattak az érdeklődök a fesztivál helyszínén.</w:t>
      </w:r>
    </w:p>
    <w:p>
      <w:pPr>
        <w:pStyle w:val="Normal"/>
        <w:tabs>
          <w:tab w:val="clear" w:pos="708"/>
          <w:tab w:val="right" w:pos="52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right" w:pos="52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right" w:pos="52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right" w:pos="52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</w:t>
      </w:r>
      <w:r>
        <w:rPr>
          <w:rFonts w:cs="Constantia" w:ascii="Constantia" w:hAnsi="Constantia"/>
          <w:i/>
        </w:rPr>
        <w:t>Boros rendezvények</w:t>
      </w:r>
      <w:r>
        <w:rPr>
          <w:rFonts w:cs="Constantia" w:ascii="Constantia" w:hAnsi="Constantia"/>
        </w:rPr>
        <w:t xml:space="preserve"> keretében a Bikavér ünnep Szent Donát Napján, a X. Egri Bormustra valamint az Egri Szüret került megrendezésre két szervező által – a Művészetek Háza Kft. és az Egri Szőlészeti Borászati Szolgáltató Nonprofit Kft. Mindhárom rendezvény nagy sikerrel zárult. </w:t>
      </w:r>
    </w:p>
    <w:p>
      <w:pPr>
        <w:pStyle w:val="Normal"/>
        <w:tabs>
          <w:tab w:val="clear" w:pos="708"/>
          <w:tab w:val="right" w:pos="52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right" w:pos="52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</w:t>
      </w:r>
      <w:r>
        <w:rPr>
          <w:rFonts w:cs="Constantia" w:ascii="Constantia" w:hAnsi="Constantia"/>
          <w:i/>
        </w:rPr>
        <w:t>Szépasszony-völgyi rendezvényeket</w:t>
      </w:r>
      <w:r>
        <w:rPr>
          <w:rFonts w:cs="Constantia" w:ascii="Constantia" w:hAnsi="Constantia"/>
        </w:rPr>
        <w:t xml:space="preserve"> a Művészetek Háza Eger Nonprofit K. K. Kft. szervezte, bonyolította. Ide sorolhatók a Szépasszony-völgyi Húsvét, a Pünkösd és a Szentiván-éj. A húsvéti és a pünkösdi programokra szép számmal érkeztek kisgyermekes családok. A gyermekek kézműves játszóházban és gyermekszínházi produkciók megtekintésével múlathatták az időt, míg a felnőttek részére elsősorban zenei műsorokból igyekeztek széles kínálatot nyújtani. A másik két rendezvény inkább a fiatal-felnőtt korosztályhoz szólt, elsősorban jó hangulatú koncertekkel, zenei programokkal a völgybe látogatók megelégedésére.</w:t>
      </w:r>
    </w:p>
    <w:p>
      <w:pPr>
        <w:pStyle w:val="Normal"/>
        <w:tabs>
          <w:tab w:val="clear" w:pos="708"/>
          <w:tab w:val="right" w:pos="52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right" w:pos="5220" w:leader="none"/>
        </w:tabs>
        <w:jc w:val="both"/>
        <w:rPr/>
      </w:pPr>
      <w:r>
        <w:rPr>
          <w:rFonts w:cs="Constantia" w:ascii="Constantia" w:hAnsi="Constantia"/>
        </w:rPr>
        <w:t xml:space="preserve">A </w:t>
      </w:r>
      <w:r>
        <w:rPr>
          <w:rFonts w:cs="Constantia" w:ascii="Constantia" w:hAnsi="Constantia"/>
          <w:i/>
        </w:rPr>
        <w:t>Magyar Dal Napja</w:t>
      </w:r>
      <w:r>
        <w:rPr>
          <w:rFonts w:cs="Constantia" w:ascii="Constantia" w:hAnsi="Constantia"/>
        </w:rPr>
        <w:t xml:space="preserve"> hagyományosan szeptember elején kerül megrendezésre – Egerben az Egri Kulturális és Művészeti Központ munkatársainak köszönhetően. Szeptember 9-én a Széchenyi utca a Dal főutcájává alakult, öt fellépő zenekarnak köszönhetően. A Dobó téren – a program másik helyszínén – is több fellépő szórakoztatta a közönséget. A közönséget ún. zenevonat szállította a helyszínek között, a zenei könyvtár egész nap magyar zenei csemegéket kínált.</w:t>
      </w:r>
    </w:p>
    <w:p>
      <w:pPr>
        <w:pStyle w:val="Normal"/>
        <w:tabs>
          <w:tab w:val="clear" w:pos="708"/>
          <w:tab w:val="right" w:pos="52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right" w:pos="5220" w:leader="none"/>
        </w:tabs>
        <w:jc w:val="both"/>
        <w:rPr/>
      </w:pPr>
      <w:r>
        <w:rPr>
          <w:rFonts w:cs="Constantia" w:ascii="Constantia" w:hAnsi="Constantia"/>
        </w:rPr>
        <w:t xml:space="preserve">A </w:t>
      </w:r>
      <w:r>
        <w:rPr>
          <w:rFonts w:cs="Constantia" w:ascii="Constantia" w:hAnsi="Constantia"/>
          <w:i/>
        </w:rPr>
        <w:t>Kaláka Fesztivál</w:t>
      </w:r>
      <w:r>
        <w:rPr>
          <w:rFonts w:cs="Constantia" w:ascii="Constantia" w:hAnsi="Constantia"/>
        </w:rPr>
        <w:t xml:space="preserve"> egészen az elmúlt év végéig Miskolcon, illetve a Diósgyőri Várban került megrendezésre. Az ott zajló felújítási munkálatok miatt új helyszínt kellett találnia a szervező Gryllus Kft.-nek. Eger városa nagy örömmel vállalta, hogy új otthont nyújtson a fesztiválnak és az azt szerető-követő közönségnek ez év júniusától. A programot a közgyűlés is támogatta. A szervezők mindent megtettek azért, hogy az új helyszínen legalább olyan színvonalas programkínálattal várják az Egerben látogatókat, mint az azt megelőző évtizedekben. </w:t>
      </w:r>
    </w:p>
    <w:p>
      <w:pPr>
        <w:pStyle w:val="Normal"/>
        <w:tabs>
          <w:tab w:val="clear" w:pos="708"/>
          <w:tab w:val="right" w:pos="52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right" w:pos="52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z </w:t>
      </w:r>
      <w:r>
        <w:rPr>
          <w:rFonts w:cs="Constantia" w:ascii="Constantia" w:hAnsi="Constantia"/>
          <w:i/>
        </w:rPr>
        <w:t>Egri Kamaraopera Fesztivál</w:t>
      </w:r>
      <w:r>
        <w:rPr>
          <w:rFonts w:cs="Constantia" w:ascii="Constantia" w:hAnsi="Constantia"/>
        </w:rPr>
        <w:t xml:space="preserve"> idén először került megrendezésre, novemberben. Az, opera műfaja ismert, kedvelt, mégis: eddig még nem szenteltek neki egy teljes fesztivált. Ezt idén először Egerben megtette egy maroknyi szervező, nagyrészt az Nemzeti Kulturális Alaphoz benyújtott és elnyert pályázati keretből. A három napos rendezvény ideje alatt a meglepő Flashmobtól kezdve, az operafilm vetítésen keresztül, a Mezítlábas operán és a Muzsikus Péter Hangszerországban c. gyermek-operán át, egészen a fantasztikus Puccini: Le Villi (Lidércek) c. opera szcenikus koncert előadásáig láthatta-hallhatta az érdeklődő közönség – összességében több, mint 5000 ember – a műfaj előadásait. </w:t>
      </w:r>
    </w:p>
    <w:p>
      <w:pPr>
        <w:pStyle w:val="Normal"/>
        <w:tabs>
          <w:tab w:val="clear" w:pos="708"/>
          <w:tab w:val="right" w:pos="52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right" w:pos="52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Természetesen a fenti rendezvényeken kívül egyéb, támogatás vagy megbízási díj nélkül létrejött programok is bőven megvalósultak a városban, amelyek nagyban befolyásolták a támogatott programok sikerét, illetve látogatottsági mutatóit.</w:t>
      </w:r>
    </w:p>
    <w:p>
      <w:pPr>
        <w:pStyle w:val="Normal"/>
        <w:tabs>
          <w:tab w:val="clear" w:pos="708"/>
          <w:tab w:val="right" w:pos="52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right" w:pos="52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szervezők évek-évtizedek óta elszámoló lapon nyújtják be a rendezvényekkel kapcsolatos mutatókat. Ennek megfelelően a bevételek és kiadások alakulásáról, valamint a látogatottságról – azok belföldi és külföldi összetételéről – nyújtanak évről évre információt a szakbizottságnak. </w:t>
      </w:r>
    </w:p>
    <w:p>
      <w:pPr>
        <w:pStyle w:val="Normal"/>
        <w:tabs>
          <w:tab w:val="clear" w:pos="708"/>
          <w:tab w:val="right" w:pos="52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right" w:pos="52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Összességében elmondható, hogy a 2012. évi egri turisztikai nagyrendezvények sikeresen zárultak. Számos ingyenesen látogatható programon is részt vehettek az Egerbe látogatók, ami még vonzóbbá tette a programokat és ezzel egyidejűleg a várost is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érem a Tisztelt Közgyűlést, hogy fogadja el a tájékoztatót!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12. december 3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4500" w:hanging="0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Gál Judit</w:t>
      </w:r>
    </w:p>
    <w:p>
      <w:pPr>
        <w:pStyle w:val="Normal"/>
        <w:ind w:left="450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elnök sk.</w:t>
      </w:r>
    </w:p>
    <w:sectPr>
      <w:type w:val="nextPage"/>
      <w:pgSz w:w="11906" w:h="16838"/>
      <w:pgMar w:left="1418" w:right="1418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eastAsia="Helvetica" w:cs="Helvetic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Helvetica" w:hAnsi="Helvetica" w:eastAsia="Helvetica" w:cs="Helvetic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b/>
      <w:bCs/>
      <w:sz w:val="26"/>
      <w:szCs w:val="26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75" w:after="2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2:46:00Z</dcterms:created>
  <dc:creator>Protovinné Zsilinszky Erzsébet</dc:creator>
  <dc:description/>
  <cp:keywords/>
  <dc:language>en-US</dc:language>
  <cp:lastModifiedBy>Orosz Helga</cp:lastModifiedBy>
  <cp:lastPrinted>2012-12-04T08:58:00Z</cp:lastPrinted>
  <dcterms:modified xsi:type="dcterms:W3CDTF">2012-12-04T08:04:00Z</dcterms:modified>
  <cp:revision>9</cp:revision>
  <dc:subject/>
  <dc:title>7</dc:title>
</cp:coreProperties>
</file>