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365F91"/>
        </w:rPr>
      </w:pPr>
      <w:r>
        <w:rPr>
          <w:b/>
          <w:color w:val="365F91"/>
          <w:highlight w:val="cyan"/>
        </w:rPr>
        <w:t>9. melléklet</w:t>
      </w:r>
    </w:p>
    <w:p>
      <w:pPr>
        <w:pStyle w:val="Normal"/>
        <w:jc w:val="center"/>
        <w:rPr>
          <w:b/>
          <w:b/>
          <w:color w:val="365F91"/>
        </w:rPr>
      </w:pPr>
      <w:r>
        <w:rPr>
          <w:b/>
          <w:color w:val="365F91"/>
        </w:rPr>
        <w:t>Szépasszony-völgyi Húsvét – 2012. április 8. vasárnap</w:t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rPr/>
      </w:pPr>
      <w:r>
        <w:rPr/>
        <w:t xml:space="preserve">Húsvétkor mind a turisták, mind a helyi lakosság kedvelt kiránduló helye a Szépasszony-völgy. Mivel a korosztályi látogatottság igen széles, ezért olyan programot állítottunk össze, hogy minden korosztály találjon kedvére valót. </w:t>
      </w:r>
    </w:p>
    <w:p>
      <w:pPr>
        <w:pStyle w:val="Normal"/>
        <w:rPr/>
      </w:pPr>
      <w:r>
        <w:rPr/>
        <w:t xml:space="preserve">Az előző évek tapasztalataiból tudjuk, hogy a gyerekek szívesen kapcsolódnak be kreatív tevékenységekbe, így a tojásfestésnek most is nagy tábora lesz. A békéscsabai Bábika játszóház foglalkoztatója nemcsak a gyerekek figyelmét kötötte le, hanem a felnőttek is belefeledkeztek a különféle logikai játékokba. </w:t>
      </w:r>
    </w:p>
    <w:p>
      <w:pPr>
        <w:pStyle w:val="Normal"/>
        <w:jc w:val="both"/>
        <w:rPr/>
      </w:pPr>
      <w:r>
        <w:rPr/>
        <w:t>Most is nagysikert aratott kicsik és nagyok körében egyaránt a Babszem Jankó Gyermekszínház interaktív előadása. A Gyermekszínház fő vonzereje, hogy olyan interaktív mesejátékokat hoznak létre, ahol a közönség is résztvevőivé válik a színpadi eseményeknek. Állandó szereplői az egri nagyrendezvényeknek egyrészt mert rendkívül színvonalas előadással lépnek a közönség elé, másrészt, mert a Művészetek Háza törekvése, hogy az egri művészeket rendszeresen szerepeltesse a nagyrendezvények alkalmával.</w:t>
      </w:r>
    </w:p>
    <w:p>
      <w:pPr>
        <w:pStyle w:val="Normal"/>
        <w:jc w:val="both"/>
        <w:rPr/>
      </w:pPr>
      <w:r>
        <w:rPr/>
        <w:t xml:space="preserve">E törekvés jegyében adott koncertet az Agria Swing Band. </w:t>
      </w:r>
      <w:r>
        <w:rPr>
          <w:rStyle w:val="StrongEmphasis"/>
          <w:b w:val="false"/>
        </w:rPr>
        <w:t>Az együttes</w:t>
      </w:r>
      <w:r>
        <w:rPr/>
        <w:t xml:space="preserve"> repertoárja gerincét a gyors tempójú, közismert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swing</w:t>
      </w:r>
      <w:r>
        <w:rPr/>
        <w:t xml:space="preserve"> dallamok,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jazz</w:t>
      </w:r>
      <w:r>
        <w:rPr/>
        <w:t xml:space="preserve"> és </w:t>
      </w:r>
      <w:r>
        <w:rPr>
          <w:rStyle w:val="StrongEmphasis"/>
          <w:b w:val="false"/>
        </w:rPr>
        <w:t>dixieland</w:t>
      </w:r>
      <w:r>
        <w:rPr/>
        <w:t xml:space="preserve"> stílusban előadott örökzöld melódiák képezik. Produkciójuk különlegessége, hogy míg a dalok magyarul hangzanak el, a hangszerelés az amerikai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jazz</w:t>
      </w:r>
      <w:r>
        <w:rPr/>
        <w:t xml:space="preserve"> világát is felidézi. </w:t>
      </w:r>
      <w:r>
        <w:rPr>
          <w:rFonts w:cs="Calibri"/>
        </w:rPr>
        <w:t>A zenekar kitűnő zenészekből alakult, akik más formációkban és stílusban már évekig zenéltek együtt.</w:t>
      </w:r>
    </w:p>
    <w:p>
      <w:pPr>
        <w:pStyle w:val="Normal"/>
        <w:jc w:val="both"/>
        <w:rPr/>
      </w:pPr>
      <w:r>
        <w:rPr/>
        <w:t>Az Agria Swing Band előtt a Tom Stormy Trió lépett a színpadra. Az együttes – túl a 2000. koncertjükön – a rockabilly pergő stílusával vidám hangulatot varázsolt a kissé hűvös, szomorkás időbe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 programsor zárórendezvénye a Ladánybene 27 koncertje volt. A kezdéskor szállingózó havas eső sem tudta a reggae műfaj szerelmeseit eltántorítani a Szépasszony-völgytől.</w:t>
      </w:r>
    </w:p>
    <w:p>
      <w:pPr>
        <w:pStyle w:val="Normal"/>
        <w:jc w:val="both"/>
        <w:rPr>
          <w:rFonts w:cs="Calibri"/>
          <w:b/>
          <w:b/>
        </w:rPr>
      </w:pPr>
      <w:r>
        <w:rPr/>
        <w:t>Az 1985 óta működő zenekar nevéhez fűződik az első magyar reggae album, az első hazai riddim album megalkotása, az első pesti reggae klub üzemeltetése, valamint a legnagyobb hazai reggae ünnep (Reggae Camp) megteremtése. A zenekar ma már nem a reggae zene teljes spektrumának bemutatásán munkálkodik, hanem a jamaicai gyökerekből táplálkozó, saját, energikus előadásmódú zenéjüket játsszák. Fergeteges hangulatú koncertjeik telt ház előtt zajlanak, Egerben is van rajongótáboruk.</w:t>
      </w:r>
    </w:p>
    <w:p>
      <w:pPr>
        <w:pStyle w:val="Normal"/>
        <w:jc w:val="both"/>
        <w:rPr/>
      </w:pPr>
      <w:r>
        <w:rPr/>
        <w:t xml:space="preserve">A hűvös időjárás ellenére jó hangulatú, színvonalas rendezvény zajlott húsvétkor a Szépasszony-völgy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824480" cy="187452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2763520" cy="184086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ünkösdi Vigalom – 2012. május 2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ét programmal várta az idei pünkösdi rendezvény a látogatókat.</w:t>
      </w:r>
    </w:p>
    <w:p>
      <w:pPr>
        <w:pStyle w:val="Normal"/>
        <w:jc w:val="both"/>
        <w:rPr/>
      </w:pPr>
      <w:r>
        <w:rPr/>
        <w:t>A Szépasszony-völgyben a már jól bevált helyszíni elrendezésben helyeztük el az egyes programelemeket. A felső parkolóban 6x8-as fedett színpadot biztosítottunk a fellépőknek, mellette állítottuk fel az 5x5 m-es öltözősátrat. A színpaddal szembeni félkörben pakolta ki játékait a Bábika játszóház, a vásárosok piknikpark körül helyezkedtek el.</w:t>
      </w:r>
    </w:p>
    <w:p>
      <w:pPr>
        <w:pStyle w:val="Normal"/>
        <w:jc w:val="both"/>
        <w:rPr/>
      </w:pPr>
      <w:r>
        <w:rPr/>
        <w:t>A színpad előtti tér biztonságossá tételét körforgalom kialakításával oldottuk meg a Közterület-felügyelet segítségével.</w:t>
      </w:r>
    </w:p>
    <w:p>
      <w:pPr>
        <w:pStyle w:val="Normal"/>
        <w:jc w:val="both"/>
        <w:rPr/>
      </w:pPr>
      <w:r>
        <w:rPr/>
        <w:t>A programsort 11 órakor a Bábika játszóház kezdte, ők 18 óráig folyamatosan várták a kicsiket.</w:t>
      </w:r>
    </w:p>
    <w:p>
      <w:pPr>
        <w:pStyle w:val="Normal"/>
        <w:jc w:val="both"/>
        <w:rPr/>
      </w:pPr>
      <w:r>
        <w:rPr/>
        <w:t>14 órától a Kisötlet Gyermekszínpad Hoppá tanya c. játékára gyűltek a nézők a színpad elé. Műsoron kívül egri kisiskolások néptáncműsorral mutatkoztak be.</w:t>
      </w:r>
    </w:p>
    <w:p>
      <w:pPr>
        <w:pStyle w:val="Normal"/>
        <w:jc w:val="both"/>
        <w:rPr/>
      </w:pPr>
      <w:r>
        <w:rPr/>
        <w:t>16 órától adott sikeres koncertet az egri Extázis zenekar. Őket követte a Debrecenből érkező Rhythm and Shoes táncklub bemutatója amerikai és ír sztepptánccal, valamint társas táncokkal.</w:t>
      </w:r>
    </w:p>
    <w:p>
      <w:pPr>
        <w:pStyle w:val="Normal"/>
        <w:jc w:val="both"/>
        <w:rPr/>
      </w:pPr>
      <w:r>
        <w:rPr/>
        <w:t>Maróth Viki és a Nova Kultúr zenekar koncertjére megtelt a színpad előtti tér. A kitűnő hangulatú koncert után B. Tóth László retroparty-ja fokozta a hangu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783840" cy="1854200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2773680" cy="1847850"/>
            <wp:effectExtent l="0" t="0" r="0" b="0"/>
            <wp:docPr id="4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zentivánéj a Szépasszony-völgyben</w:t>
      </w:r>
    </w:p>
    <w:p>
      <w:pPr>
        <w:pStyle w:val="Normal"/>
        <w:jc w:val="center"/>
        <w:rPr/>
      </w:pPr>
      <w:r>
        <w:rPr/>
        <w:t>2012. június 24. vasárnap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integy 15 éve hagyományos programja Egernek a Szentiván éji rendezvény. Idén valóban éjszakai programsort állított össze a Művészetek Háza, hiszen a meghívott produkciók a fényre és a tűzre épültek.</w:t>
      </w:r>
    </w:p>
    <w:p>
      <w:pPr>
        <w:pStyle w:val="Normal"/>
        <w:jc w:val="both"/>
        <w:rPr/>
      </w:pPr>
      <w:r>
        <w:rPr/>
        <w:t xml:space="preserve">A rendezvényt este ½ 9-kor a debreceni Folk Error zenekar koncertje nyitotta meg. Az együttes népzenei alapokat és könnyűzenei érzéseket vegyít egészen újszerű módon. A repertoárban szerepeltek a saját számok mellett egészen érdekes népzenei feldolgozások is. </w:t>
      </w:r>
    </w:p>
    <w:p>
      <w:pPr>
        <w:pStyle w:val="Normal"/>
        <w:jc w:val="both"/>
        <w:rPr/>
      </w:pPr>
      <w:r>
        <w:rPr/>
        <w:t>Őket követte a Magma Tűzszínház Tűzjelmez-varieté c. látványos előadása, melyben a kortárs zsonglőrtechnikák, mozgásszínházi elemek, látványos jelmez- és díszletkreációk, zene és fény kísérletek találkoztak. Farkas Linda csodálatos ruhakölteményei keltek életre egy tűzzsonglőr előadás keretében.</w:t>
      </w:r>
    </w:p>
    <w:p>
      <w:pPr>
        <w:pStyle w:val="Normal"/>
        <w:jc w:val="both"/>
        <w:rPr/>
      </w:pPr>
      <w:r>
        <w:rPr/>
        <w:t>Nagy várakozás előzte meg a jávai árnyékszínházi előadást. A Dus Polett vezette művészcsapat az indonéz művészeti akadémia egykori diákjaiból alakult. A társulat Az Esőkirály és a szépséges Jázminvirág c. mesefeldolgozást jávai tradicionális és kortárs tánccal, valamint élőzenével mutatta be.</w:t>
      </w:r>
    </w:p>
    <w:p>
      <w:pPr>
        <w:pStyle w:val="Normal"/>
        <w:jc w:val="both"/>
        <w:rPr/>
      </w:pPr>
      <w:r>
        <w:rPr/>
        <w:t>A programot éjfélkor a Kurul Dobosok műsora zárta. A közönség a dobok ütemére „tűztáncot” járt Barsi Csaba vezetésével. Ehhez egy 2x2 m-es tűztálcán gyújtottunk egy kisebb máglyát.</w:t>
      </w:r>
    </w:p>
    <w:p>
      <w:pPr>
        <w:pStyle w:val="Normal"/>
        <w:jc w:val="both"/>
        <w:rPr/>
      </w:pPr>
      <w:r>
        <w:rPr/>
        <w:t>A közönség tetszéssel fogadta az éjszakába nyúló programso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733040" cy="1820545"/>
            <wp:effectExtent l="0" t="0" r="0" b="0"/>
            <wp:docPr id="5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2733040" cy="1820545"/>
            <wp:effectExtent l="0" t="0" r="0" b="0"/>
            <wp:docPr id="6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örténelmi Vigasságok – Múlt a máb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Eger, Dobó tér – 2012. július 20-22.</w:t>
      </w:r>
    </w:p>
    <w:p>
      <w:pPr>
        <w:pStyle w:val="Normal"/>
        <w:jc w:val="center"/>
        <w:rPr/>
      </w:pPr>
      <w:r>
        <w:rPr/>
        <w:t>- beszámoló –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fesztivál előzményei</w:t>
      </w:r>
    </w:p>
    <w:p>
      <w:pPr>
        <w:pStyle w:val="Normal"/>
        <w:jc w:val="both"/>
        <w:rPr/>
      </w:pPr>
      <w:r>
        <w:rPr/>
        <w:t xml:space="preserve">2007-ben rendezték meg először Egerben a Történelmi Vigasságok – Középkori Piactér c. idegenforgalmi nagyrendezvényt. 2012-ig a rendezvénykoncepciója az autentikusság köré épült. Történelmi hagyományőrző csapatok részvételével zajlottak a programok, hazánk szinte valamennyi – e korba illő – hagyományőrző csapata részt vett a fesztiválon. Az elmúlt öt évben azonos forgatókönyv szerint zajlott a rendezvény: a Dobó téren korhű ruhában, korabeli díszletek között tartottak bemutatókat a meghívott egyesületek, lovagrendek. A Piactéren elsősorban a </w:t>
      </w:r>
      <w:r>
        <w:rPr>
          <w:b/>
        </w:rPr>
        <w:t>vásári műfajok</w:t>
      </w:r>
      <w:r>
        <w:rPr/>
        <w:t xml:space="preserve"> jelentek meg (mutatványosok, vásári komédiák, erőművészek, kikiáltók, jósok, regösök), illetve az </w:t>
      </w:r>
      <w:r>
        <w:rPr>
          <w:b/>
        </w:rPr>
        <w:t>udvari kultúra</w:t>
      </w:r>
      <w:r>
        <w:rPr/>
        <w:t xml:space="preserve"> reprezentáns megnyilvánulásai (udvari táncok, zenék, társasági szokások; a rövid kis színi előadásokon keresztül bepillanthattunk a lovagvilág mindennapjaib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j koncepció</w:t>
      </w:r>
    </w:p>
    <w:p>
      <w:pPr>
        <w:pStyle w:val="Normal"/>
        <w:jc w:val="both"/>
        <w:rPr/>
      </w:pPr>
      <w:r>
        <w:rPr/>
        <w:t>A rendezvény 6. évében több ok is arra késztetett bennünket, hogy váltsunk, új koncepció szerint vigyük tovább a fesztivált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Nem az autentikusságra törekedtünk, hanem olyan produkciókat hívtunk meg, amely a múlt örökségének integrálódását mutatja be a ma kulturális életébe. A különféle művészeti produkciók közül azokból válogattunk, amelyek oly módon viszik tovább hagyományainkat, hogy az befogadható legyen a ma embere számára. Modern eszközökkel, mai felfogásban teszik élővé, a mindennapok részévé a múlt gazdag örökségét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Ez a koncepció a lehetőségek tárházát nyitotta meg a rendezvény előtt. Egyrészt kiszélesedett a merítési lehetőség a meghívottak körét illetően, másrészt – és ez a hangsúlyosabb – új produkciók létre jöttét generálta, melyek – többek között - Egert és hagyományait mint témát jelenítik meg a modern művészetben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Már az első alkalommal hat teljesen új produkció született az egri fesztiválra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Előkészíté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A program összeállítása már 2011 őszén elkészült, hiszen a városi költségvetés összeállításához már bekérték a 2012-es egri városi nagyrendezvények tervezetét. Így az NKA-s pályázat kiírásakor már kész programmal rendelkeztünk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 xml:space="preserve">A kommunikációs előkészítés a korábbi évek gyakorlatának megfelelően zajlott. Tavasztól turisztikai vásárokon jelentünk meg, először az Utazás 2012 kiállításon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Az országos sajtóban a rendezvény előtt egy hónappal indult a kampány egy budapesti PR-ügynökség szervezésében. Megjelenések:</w:t>
      </w:r>
    </w:p>
    <w:p>
      <w:pPr>
        <w:pStyle w:val="Normal"/>
        <w:rPr/>
      </w:pPr>
      <w:r>
        <w:rPr/>
        <w:t>Nyomtatott sajtó</w:t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3544"/>
        <w:gridCol w:w="1640"/>
        <w:gridCol w:w="2045"/>
      </w:tblGrid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újság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ikk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átum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ssz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Népszabadság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ajánló 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3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1/8 oldal 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Heti Válasz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Kalandárium ajánló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8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1/8 oldal 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Nők Lapja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Mozaik ajánló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8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1/8 oldal 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Kiskegyed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ajánló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</w:rPr>
              <w:t>2012. júl.12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1 PR cikk 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Éva Magazin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</w:rPr>
              <w:t xml:space="preserve">2 oldalas képes összeállítás Egerről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 ősz vagy tél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2 oldal 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épszav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ajánló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</w:rPr>
              <w:t>2012.07.16.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és 19.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1/8 oldal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ádió</w:t>
      </w:r>
    </w:p>
    <w:tbl>
      <w:tblPr>
        <w:tblW w:w="92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3742"/>
        <w:gridCol w:w="1663"/>
        <w:gridCol w:w="2139"/>
      </w:tblGrid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satorna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űsor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átum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ssz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Info Rádió 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Barangoló - interjú Pataki Zsuzsával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4. és 15.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2*2 perc 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Kossuth Rádió 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Közelről/Trendidő - interjú Cakó Ferenccel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</w:rPr>
              <w:t>2012.07.17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60 mp 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Klub Rádió 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ggeli Gyors - interjú Szőke Csillával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7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3 perc 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Kossuth Rádió 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180 perc - interjú Cakó Ferenccel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9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240 mp 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Lánchíd Rádió 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Kalauz - interjú Cakó Ferenccel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9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terjú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Kossuth Rádió 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</w:rPr>
              <w:t>Kultúrkör - interjú Pataki Zsuzsával és Cakó Ferenccel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2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360 mp 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Class FM 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First Class - 30 perces stúdióbeszélgetés Cakó Ferenccel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21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 perc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ivil Rádió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3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2 perc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vízió</w:t>
      </w:r>
    </w:p>
    <w:tbl>
      <w:tblPr>
        <w:tblW w:w="912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3827"/>
        <w:gridCol w:w="1600"/>
        <w:gridCol w:w="2126"/>
      </w:tblGrid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satorn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űsor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á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ssz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ír TV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</w:rPr>
              <w:t>Paletta - Pataki Zsuzsann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6.2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3*6 perc 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una TV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Kívánságkosár - Pataki Zsuzsa, Cakó Ferenc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10 perc 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MTV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Ma reggel - képes ajánló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1 perc spot reklám 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ATV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art - stúdióbeszélgetés Cakó Ferenccel és Bulla Mártáv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11 perc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ine</w:t>
      </w:r>
    </w:p>
    <w:tbl>
      <w:tblPr>
        <w:tblW w:w="70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3"/>
        <w:gridCol w:w="3711"/>
        <w:gridCol w:w="1540"/>
      </w:tblGrid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ldal</w:t>
            </w:r>
          </w:p>
        </w:tc>
        <w:tc>
          <w:tcPr>
            <w:tcW w:w="3711" w:type="dxa"/>
            <w:tcBorders>
              <w:top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ikk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átum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acepress</w:t>
            </w:r>
          </w:p>
        </w:tc>
        <w:tc>
          <w:tcPr>
            <w:tcW w:w="3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02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poc.hu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02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ádió 1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02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ultúra.hu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02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ultography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02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Népszava online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03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gri programok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03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tazz itthon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03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unzine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03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írstart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03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gyarországon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03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árpátinfó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03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gramturizmus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03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írposta.hu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03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rtárs Retikül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03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gye hírek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03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rt.hu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03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uroastra.hu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0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eves portya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0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gri programok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0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gri programok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0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gri TV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1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eves Megyei Hírlap online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1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lle magazin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1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gri szín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1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írsztár.hu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1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estiest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1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ultura.hu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1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írszemle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1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gyarországon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3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rikanet.hu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3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gyarországon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3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acepress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3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abadidő Magazin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4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írek ma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6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gri programok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6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sámborgó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6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ella Café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7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írek ma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7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ongo.hu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7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xonline.hu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8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írszemle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8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rticle.com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8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rigo.hu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8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ivi.hu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8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rt.hu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8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urkinfo.hu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8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épszava online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9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gramturizmus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9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bvszosz.hu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19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gyar Nemzet Online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ánl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.07.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A helyi médiában a következő megjelenések voltak, illetve az alábbi marketinganyagok készültek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1236"/>
        <w:gridCol w:w="2948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oldalú megállítótábl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db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június 15.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 megállító (2 old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18"/>
                <w:szCs w:val="18"/>
              </w:rPr>
              <w:t>Zsinagóga, Tourinform, Agria Park, Strand, Völgyben a pavilonhoz, Marcipánia, Hotel Eger, Hotel Korona, Hotel Fló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4 db a Dobó térre: magyar, angol, német, lengye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db</w:t>
            </w:r>
          </w:p>
          <w:p>
            <w:pPr>
              <w:pStyle w:val="Normal"/>
              <w:jc w:val="center"/>
              <w:rPr/>
            </w:pPr>
            <w:r>
              <w:rPr/>
              <w:t>(13 tábla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június 15.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gri Magazin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júl. 5.</w:t>
            </w:r>
          </w:p>
          <w:p>
            <w:pPr>
              <w:pStyle w:val="Normal"/>
              <w:jc w:val="center"/>
              <w:rPr/>
            </w:pPr>
            <w:r>
              <w:rPr/>
              <w:t>(havi lap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uperinf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júl. 13.</w:t>
            </w:r>
          </w:p>
          <w:p>
            <w:pPr>
              <w:pStyle w:val="Normal"/>
              <w:jc w:val="center"/>
              <w:rPr/>
            </w:pPr>
            <w:r>
              <w:rPr/>
              <w:t>(heti lap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ádió Eger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mp szpot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júl. 16-tól</w:t>
            </w:r>
          </w:p>
          <w:p>
            <w:pPr>
              <w:pStyle w:val="Normal"/>
              <w:jc w:val="center"/>
              <w:rPr/>
            </w:pPr>
            <w:r>
              <w:rPr/>
              <w:t>napi 6x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órólap – 5000 magyar, 1000 angol</w:t>
            </w:r>
          </w:p>
          <w:p>
            <w:pPr>
              <w:pStyle w:val="Normal"/>
              <w:rPr/>
            </w:pPr>
            <w:r>
              <w:rPr/>
              <w:t>részlet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x210 mm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 tavaszától a turisztikai vásárokon, rendezvény hetében a szálláshelyeken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órólap – 1000 lengyel, 1000 ném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5x210 mm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rendezvény hetében a szálláshelyeken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in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x7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ndezvény helyszínén és idején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Mivel a Művészetek Háza keretein belül működik a helyi TDM szervezet, így nagyon jó a kapcsolat a szálláshelyekkel és a vendéglátó egységekkel. A rendezvény népszerűsítésébe ők is aktívan bekapcsolódtak. Az előzetes foglalások alapján látható volt, hogy nagyobb számú lengyel és német vendég tartózkodik a rendezvény idején a városban. Számukra lengyel és német nyelvű plakátok, szórólapok is készültek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 rendezvény helyszíne évek óta a Dobó tér. A lebonyolításhoz szükséges infrastruktúra biztosítása már bejáratott rend szerint zajlott a közreműködő egri szolgáltatók bevonásával (Émász, Vízmű, ÁNTSZ, Városgondozás Kft., Egri Vagyonkezelő Zrt., mentőszolgálat és az önkormányzat különböző szakhatóságai). Mivel kiemelt rendezvény a Történelmi Vigasságok a városi programok sorában, az előkészítés zökkenőmentesen zajlott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 fellépők kis része maradt több napra (a bonyolultabb technika igényelte a csütörtöki próbákat, beállásokat), számukra szálláskeresésben, parkolóhelyek biztosításában segítséget nyújtottunk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 rendezvényt megelőzően egy 4-6 héttel megtörtént a szerződések aláírása, két héttel előtte pedig a szakhatósági engedélyek beszerzése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Lebonyolítás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 xml:space="preserve">A rendezvény hetében </w:t>
      </w:r>
      <w:r>
        <w:rPr>
          <w:rFonts w:cs="Calibri"/>
          <w:b/>
        </w:rPr>
        <w:t>kedden</w:t>
      </w:r>
      <w:r>
        <w:rPr>
          <w:rFonts w:cs="Calibri"/>
        </w:rPr>
        <w:t xml:space="preserve"> indult a munka az áramvételi és vízvételi helyek kiépítésével.</w:t>
      </w:r>
    </w:p>
    <w:p>
      <w:pPr>
        <w:pStyle w:val="Normal"/>
        <w:ind w:firstLine="708"/>
        <w:jc w:val="both"/>
        <w:rPr/>
      </w:pPr>
      <w:r>
        <w:rPr>
          <w:rFonts w:cs="Calibri"/>
          <w:b/>
        </w:rPr>
        <w:t>Szerdán</w:t>
      </w:r>
      <w:r>
        <w:rPr>
          <w:rFonts w:cs="Calibri"/>
        </w:rPr>
        <w:t xml:space="preserve"> került sor a sátrak felépítésére. Törekedtünk arra, hogy valamelyest egységes képet mutasson a Dobó tér, ezért a tér egyik oldalán 5x5 m-es fehér sátrakat, a másik oldalán 3x2 m-es bordó-kék (Eger város színe) elárusító sátrakat helyeztünk el. Az 5x5 m-es sátrakból négyet építettünk egybe, ezekben helyeztük el a kézműves játszóházat, másik 3 egybe épített sátorban pedig a látványkonyha kapott helyet. A korábbi történelmi díszleteket nem építettük meg, hiszen az új koncepció nem igényelte a korhű díszleteket. Egy elemet tartottunk meg, a török kávézó 7x5 m-es sátrát, melyben édességet, kávét, teát, fagylaltot lehetett kapni a rendezvényen.</w:t>
      </w:r>
    </w:p>
    <w:p>
      <w:pPr>
        <w:pStyle w:val="Normal"/>
        <w:ind w:firstLine="708"/>
        <w:jc w:val="both"/>
        <w:rPr/>
      </w:pPr>
      <w:r>
        <w:rPr>
          <w:rFonts w:cs="Calibri"/>
          <w:b/>
        </w:rPr>
        <w:t>Csütörtökön</w:t>
      </w:r>
      <w:r>
        <w:rPr>
          <w:rFonts w:cs="Calibri"/>
        </w:rPr>
        <w:t xml:space="preserve"> délelőtt épült meg a 11x7 m-es fedett nagyszínpad és vele szemben a szintén fedett hangállás. Ezen a napon délután 2-től építette a Kiégő Izzók Vizuális Csoport a péntek/szombati fényfestéshez szükséges vetítőállásokat, sötétedés után kezdték a fénybeállást, mellyel hajnal 3-ra lettek kész. E napon az előkészületeket hatalmas vihar hátráltatta, azonban ez volt az egyetlen alkalom, amikor az időjárás komolyabban beleszólt a rendezvény életébe.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  <w:b/>
        </w:rPr>
        <w:t>Péntek</w:t>
      </w:r>
      <w:r>
        <w:rPr>
          <w:rFonts w:cs="Calibri"/>
        </w:rPr>
        <w:t xml:space="preserve"> reggel – a megnyitó napján - 7 órától érkeztek a vásárosok. 26 pavilonban (a téren 10 a bordó-kék sátrakban, 16-an saját installációval a tér körül) árultak kézműves termékeket. A vásárosok fogadásánál fő szempont volt, hogy minőségi termékeket kínáljanak, így a bóvli tömegárut sikerült kiszűrnünk. Mivel a rendezvény egyik bevételi forrása a vásárosok által fizetett helypénz, fontos a megelégedettségük. A rendezvény utolsó napján a vásár szervezésével foglalkozó kolléga véleménykutatást végzett a körükben. A visszajelzések alapján minden vásáros elégedett volt a rendezvénnyel: véleményük szerint pozitív irányba változott a közönség összetétele, amit ők a ruházatból és a vásárlóerő nagyságából szűrtek le. Nagyon jónak tartották az új koncepciót, kiválónak a programok minőségét. Külön kiemelték a családi jelleget, miszerint gyerek és felnőtt egyaránt tartalmasan tudta az időt eltölteni. Nagyon elégedettek voltak a szervezéssel, külön köszönték, hogy megoldottuk a parkolás problémáját. (A parkolókat üzemeltető Evat Zrt-vel kötöttünk egy megállapodást, miszerint a vásározók számára a három napra, kedvezményes napi jegy ellenében helyet biztosítottak a vásár helyszínéhez legközelebb eső parkolókban.) Program szerint 12 órakor nyitottak a vásárosok sátrai.</w:t>
      </w:r>
    </w:p>
    <w:p>
      <w:pPr>
        <w:pStyle w:val="Normal"/>
        <w:jc w:val="both"/>
        <w:rPr/>
      </w:pPr>
      <w:r>
        <w:rPr>
          <w:rFonts w:cs="Calibri"/>
        </w:rPr>
        <w:t xml:space="preserve">15 órától volt látogatható a </w:t>
      </w:r>
      <w:r>
        <w:rPr>
          <w:rFonts w:cs="Calibri"/>
          <w:b/>
        </w:rPr>
        <w:t>kézműves játszóház</w:t>
      </w:r>
      <w:r>
        <w:rPr>
          <w:rFonts w:cs="Calibri"/>
        </w:rPr>
        <w:t>, melynek keretében a következő foglalkozások közül választhattak a gyerekek 12 hivatásos kézműves vezetésével: korongozás, textilfestés, csuhéfigurák készítése, kötélverés, vesszőjátékok, papírmerítés, pajzs- és ikonfestés, ékszerkészítés, rongybaba-készítés. Túlzás nélkül mondhatjuk, hogy állandó sorban állás volt a részvételért. Meglepődve tapasztaltuk, hogy a felnőttek ugyanolyan aktivitással vetették magukat az alkotásba, mint a gyerekek. A rendezvényt értékelő megbeszélésünk egyik nagy tanulsága volt, hogy jövőre meg kell növelnünk a foglalkoztató helyszínét, és a felnőttek számára is kell biztosítanunk kézműves tevékenységet! Az is segíteni fog a leterheltségen, hogy olyan gyermekjátszóházat is szervezünk jövőre, ahol mozgásos tevékenységek várják a gyerekeket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 színpadi programok 17 órakor vették kezdetüket. A Bab Társulat utcaszínházi előadása jól példázta az új koncepciót. Fazekas Mihály ismert története elevenedett, modern korba helyezve a kényszervállalkozóként is több szakmában európai sikeremberré avanzsált Matyit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Másodikként a miskolci Bohemian Betyars lépett színpadra, fergeteges koncertjükkel megalapozták a nap hátra lévő részének a hangulatát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Rázsi Botond alpolgármester megnyitóján hangsúlyozta, hogy a Történelmi Vigasságok Eger egyik legjelentősebb rendezvénye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 péntek este kiemelt programja volt a modenai Amarcord Operatársulat Kétfilléres operája, mely az opera buffa műfaját modern közegbe helyezve aratott tetszést az egri közönség körében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Zsúfolásig megtelt a Dobó tér Cakó Ferenc új homokanimációs bemutatójára. A világhírű művész Eger 1552 címmel az egri vár viadalát álmodta homokba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Ismét nagy sikert arattak a Kiégő Izzók Vizuális Csoport tagjai (tavaly már volt hasonló technikájú bemutatójuk Egerben) a fényfestéssel. A produkciót megelőzően két napig búvárkodtak az egri levéltárban és a Dobó István Vármúzeumban korabeli ábrázolások és dokumentumok után, hogy ezek alapján fénnyel megfessék a teret környező épületek homlokzatát. A látványos bemutató csúcspontja volt a Minorita templom falára vetített videóinstalláció, mely témájában szintén a középkori Egert idézte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Mindkét produkcióhoz le kellett kapcsoltatnunk a Dobó tér köz- és díszkivilágítását, amiben előzékenyen segített az Émász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 közönség körében kedvelt műfajjal, a Sárkánylányok tűzzsonglőr műsorával fejeződött be a pénteki program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Szombaton délelőtt 10 órakor indult a rendezvény. Kora délutánig gyermekműsorokkal vártuk a látogatókat, a Katáng zenekar megzenésített versekkel, a Harlekin és Fabók Mancsi Bábszínháza mesével varázsolta el a színpad elé terített szőnyegekre kuporodó gyereksereget. Megjegyzem, érdekes volt látni a gyerekeket kísérő felnőtteket, akiket szintén magával ragadott a rögtönzött mesevilág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z egri Babszem Jankó Gyermekszínház ezúttal felnőtt műsorral jelentkezett a fesztiválra. Humoros előadásuk öt felvonásban taglalta, hogy miként történhetett a törökök gyors elvonulása a falak alól. Az okot Dobó Katica és a török találkozásában vélték felfedezni, az öt lehetséges kimenet mindegyike a török gyors meghátrálásával végződött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Bulla Márta ruhatervező iparművész török ihletésű kollekcióját divatbemutató keretében csodálhatta meg a közönség. Többen megjegyezték, hogy szívesen hordanák az egyedi tervezésű, utcán is hordható viseleteket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Minden fesztiválunkon vállalt törekvésünk, hogy igyekszünk lehetőséget adni az egri művészcsoportoknak is a fellépésre. Az idei Történelmi Vigasságok koncepciójába két egri zenekarnak is helye volt: a folkrockot játszó Rejtező zenekar és a reneszánsz rockot játszó Blackrose’ Night együttes. Mindkét zenekar koncertje nagy tetszést aratott a látogatók között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z esti sötét beálltával ismét műsorra került a homokanimáció és a fényfestés. A költséges produkcióknak kétszeri megjelenési lehetőséget biztosítottunk, ezúttal is „teltházas” közönség előtt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Szombaton a látványt fokozta az Attraction Látványszínház fekete színházi produkciója Török víziók címmel. A szervezőket komoly feladat elé állította a fekete színházi előadás technikai feltételeinek megteremtése szabadtéren. A beépítés ideje alatt eleredő eső egy órás csúszást okozott a programban, azonban a közönség türelmesen kivárta az előadás kezdetét. A fények után ismét a hangok vették át a szerepet, az erdélyi TransylMánia zenekar igényes koncertjével sikert aratott az éjfél után is kitartók körében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Vasárnap délelőtt kellemes – se hideg, se meleg – idő fogadta a rendezvényre látogatókat. A délelőtti, koradélutáni gyermekműsorok idejére ismét megtelt a tér. A délutáni és esti programokban a zene és a tánc váltotta egymást. A reneszánsz rockot játszó Blackrose’ Night zenekart a nyíregyházi Everdance táncegyüttes követte, akik koreográfiájukban az autentikus néptáncelemeket frissítették a modern tánc lépéseivel. Fő műsorszámnak terveztük vasárnapra a miskolci Holdviola zenekar koncertjét. Be is vált a tervünk, régen volt már olyan vastaps a téren, mint az elektrofolkot játszó Holdviolán. A színpadképet nagyban emelte a Szinvavölgyi Néptáncegyüttes kísérő tánca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 rendezvény záró programja a Magma Tűzszínház Weöres Sándor verse ihlette Galagonya c. előadása, melyben különböző művészeti ágak (zene, tánc, képzőművészet) együttese eredményezte a látványos programot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árás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 rendezvény zárása után egy napot vett igénybe a Dobó téri díszletek, eszközök elpakolása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 gazdasági részlegünk a számlázási, kifizetési feladatokat az elkövetkező időkben lerendezi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Megtörtént a köszönő levelek elküldése, valamint az értékelő megbeszélés is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 rendezvény idején kérdőívet töltettünk ki a vendégekkel. Ennek értékelését a TDM szervezet munkatársai rekord sebességgel dolgozták fel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z értékelő megbeszélésen elhangzott, hogy a rendezvény új irányba terelése, az új koncepció szerinti szervezés jó választásnak bizonyult a visszajelzések szerint. Ennek egyik legfőbb mutatója szakmailag, hogy hat, teljesen új produkció született a rendezvényre több műfajban is:</w:t>
      </w:r>
    </w:p>
    <w:p>
      <w:pPr>
        <w:pStyle w:val="Normal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Cakó Ferenc: Eger 1552 – homokanimáció</w:t>
      </w:r>
    </w:p>
    <w:p>
      <w:pPr>
        <w:pStyle w:val="Normal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Attraction Látványszínház: Török víziók</w:t>
      </w:r>
    </w:p>
    <w:p>
      <w:pPr>
        <w:pStyle w:val="Normal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Kiégő Izzók V. Csoport: Fénylő középkor</w:t>
      </w:r>
    </w:p>
    <w:p>
      <w:pPr>
        <w:pStyle w:val="Normal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 xml:space="preserve">Szárnyas Sárkányok: Lomodrama/Egri csillagok háborúja, </w:t>
      </w:r>
    </w:p>
    <w:p>
      <w:pPr>
        <w:pStyle w:val="Normal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Szőke Andrea: Falra mászni tilos!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 látogatók kiemelték a programsorozat változatosságát.</w:t>
      </w:r>
    </w:p>
    <w:p>
      <w:pPr>
        <w:pStyle w:val="Normal"/>
        <w:jc w:val="both"/>
        <w:rPr/>
      </w:pPr>
      <w:r>
        <w:rPr/>
        <w:t>A rendezvény a Magyar Fesztiválszövetség minősítő programjában a „jó minősítésű fesztivál” címet nyerte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516505" cy="1882140"/>
            <wp:effectExtent l="0" t="0" r="0" b="0"/>
            <wp:docPr id="7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>
          <w:lang w:val="en-US" w:eastAsia="en-US"/>
        </w:rPr>
        <w:drawing>
          <wp:inline distT="0" distB="0" distL="0" distR="0">
            <wp:extent cx="1405255" cy="1868805"/>
            <wp:effectExtent l="0" t="0" r="0" b="0"/>
            <wp:docPr id="8" name="Ké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ép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401570" cy="1598295"/>
            <wp:effectExtent l="0" t="0" r="0" b="0"/>
            <wp:docPr id="9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2432685" cy="1626235"/>
            <wp:effectExtent l="0" t="0" r="0" b="0"/>
            <wp:docPr id="10" name="Kép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ép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173605" cy="1635760"/>
            <wp:effectExtent l="0" t="0" r="0" b="0"/>
            <wp:docPr id="11" name="Kép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ép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2131695" cy="1604645"/>
            <wp:effectExtent l="0" t="0" r="0" b="0"/>
            <wp:docPr id="12" name="Kép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Kép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gri Szüret 2012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2012. szeptember 21-22. (péntek – szombat)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A rendezvény előkészítés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 kétnapos rendezvény szervezésébe idén bekapcsolódott az Egri Borászati Klaszter is. Az előkészítő megbeszélésen a feladatok a következőképpen oszlottak meg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Művészetek Háza Eger N. K. K. Kft. – a színpadi programok összeállítása, lebonyolítása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Egri Bormíves Kft. – technikai lebonyolítás, marketingtevékenység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Eger MJV Polgármesteri Hivatal – a szükséges engedélyek beszerzés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 rendezvény kommunikációját egy pesti PR-cég szervezt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Tevékenységüknek köszönhetően országos hatókörű médiumokban sikerült hírt adni az Egri szüretről: 5 televíziós, 7 print, 12 rádiós és 20 internetes megjelenésünk volt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A rendezvény lebonyolítás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 korábbi években már kialakult programszerkezetet követtük: első napon a hagyományőrző együttesek fellépéseivel, folkprogramokkal töltöttük meg a napot, második nap nyitottunk – elsősorban a fiatalokat megcélozva – a modern műfajok felé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Szeptember 21-én, pénteken délután a szőlőáldásra várva, a Bazilika előtt a város és a hegyközség elöljárói mellett sorakoztak fel a résztvevők: </w:t>
      </w:r>
      <w:r>
        <w:rPr>
          <w:rFonts w:cs="Arial"/>
          <w:i/>
        </w:rPr>
        <w:t xml:space="preserve">a </w:t>
      </w:r>
      <w:r>
        <w:rPr>
          <w:rFonts w:cs="Arial"/>
        </w:rPr>
        <w:t xml:space="preserve">helyi hagyományőrző együttesek, a jelmezesek, csőszök, vödrös asszonyok, puttonyos férfiak, az </w:t>
      </w:r>
      <w:r>
        <w:rPr>
          <w:rFonts w:cs="Arial"/>
          <w:i/>
        </w:rPr>
        <w:t>Egri Borbarát Hölgyek,</w:t>
      </w:r>
      <w:r>
        <w:rPr>
          <w:rFonts w:cs="Arial"/>
        </w:rPr>
        <w:t xml:space="preserve"> az </w:t>
      </w:r>
      <w:r>
        <w:rPr>
          <w:rFonts w:cs="Arial"/>
          <w:i/>
        </w:rPr>
        <w:t>Európai Borlovagrend Bikavér Legátusa</w:t>
      </w:r>
      <w:r>
        <w:rPr>
          <w:rFonts w:cs="Arial"/>
        </w:rPr>
        <w:t xml:space="preserve">, az </w:t>
      </w:r>
      <w:r>
        <w:rPr>
          <w:rFonts w:cs="Arial"/>
          <w:i/>
        </w:rPr>
        <w:t>Egri Fertálymesteri Testület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A sorakozó után a menet levonult a Szépasszony-völgybe, a menet élén a város és a hegyközség zászlójával két lovas, őket két hintó követte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 hintók után az Egri Csillagok Népdalkör férfi tagjai vitték a vállukon a feldíszített szüreti koszorút, utánuk következtek a városi testületek, a hagyományőrzők csapatok és az egri lakosok hosszú sor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A Szépasszony-völgy bejáratánál az egri hegybíró fogadta a menetet, majd felvonultak a pincesor előtt, folyamatosan meg-megállva, kóstolgatva a pincék borát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Az idei rendezvény érdekessége volt, hogy a város más területein működő borászatok is megjelentek a völgyben borkínálatukkal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 felvonulást követően a szőlőkoszorút átadták a hegybírónak. Ezután kezdődött a színpadi programok sora. Az első napon a felvonuló hagyományőrző együttesek léptek a színpadra, majd táncházzal zárult a nap.</w:t>
      </w:r>
    </w:p>
    <w:p>
      <w:pPr>
        <w:pStyle w:val="Normal"/>
        <w:jc w:val="both"/>
        <w:rPr/>
      </w:pPr>
      <w:r>
        <w:rPr>
          <w:rFonts w:cs="Arial"/>
        </w:rPr>
        <w:t xml:space="preserve">Az Egri Szüret második napján vetélkedők, népi játékok és családi programok várták a Szépasszony-völgy látogatóit. A színpadon főként egri művészek léptek fel: a </w:t>
      </w:r>
      <w:r>
        <w:rPr>
          <w:rFonts w:cs="Arial"/>
          <w:i/>
        </w:rPr>
        <w:t>Buszkasi</w:t>
      </w:r>
      <w:r>
        <w:rPr>
          <w:rFonts w:cs="Arial"/>
        </w:rPr>
        <w:t xml:space="preserve">, az </w:t>
      </w:r>
      <w:r>
        <w:rPr>
          <w:rFonts w:cs="Arial"/>
          <w:i/>
        </w:rPr>
        <w:t>Extázis</w:t>
      </w:r>
      <w:r>
        <w:rPr>
          <w:rFonts w:cs="Arial"/>
        </w:rPr>
        <w:t xml:space="preserve">, a </w:t>
      </w:r>
      <w:r>
        <w:rPr>
          <w:rFonts w:cs="Arial"/>
          <w:i/>
        </w:rPr>
        <w:t xml:space="preserve">Rejtező zenekar, </w:t>
      </w:r>
      <w:r>
        <w:rPr>
          <w:rFonts w:cs="Arial"/>
        </w:rPr>
        <w:t xml:space="preserve">a kicsiket a </w:t>
      </w:r>
      <w:r>
        <w:rPr>
          <w:rFonts w:cs="Arial"/>
          <w:i/>
        </w:rPr>
        <w:t>Bábika kézműves játszóház</w:t>
      </w:r>
      <w:r>
        <w:rPr>
          <w:rFonts w:cs="Arial"/>
        </w:rPr>
        <w:t xml:space="preserve"> és a </w:t>
      </w:r>
      <w:r>
        <w:rPr>
          <w:rFonts w:cs="Arial"/>
          <w:i/>
        </w:rPr>
        <w:t>Babszem Jankó Gyermekszínház</w:t>
      </w:r>
      <w:r>
        <w:rPr>
          <w:rFonts w:cs="Arial"/>
        </w:rPr>
        <w:t xml:space="preserve"> szórakoztatta. A második nap fő műsorszáma a Hot Jazz Band koncertje volt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32:00Z</dcterms:created>
  <dc:creator>User</dc:creator>
  <dc:description/>
  <cp:keywords/>
  <dc:language>en-US</dc:language>
  <cp:lastModifiedBy>Orosz Helga</cp:lastModifiedBy>
  <cp:lastPrinted>2012-12-04T08:35:00Z</cp:lastPrinted>
  <dcterms:modified xsi:type="dcterms:W3CDTF">2012-12-04T07:35:00Z</dcterms:modified>
  <cp:revision>3</cp:revision>
  <dc:subject/>
  <dc:title>Szépasszony-völgyi Húsvét – 2012</dc:title>
</cp:coreProperties>
</file>