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644461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TÁJÉKOZTATÓ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 xml:space="preserve">a 2012. november havi  polgármesteri  hatáskörben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végrehajtott előirányzat módosításáró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Államháztartásról szóló 2011. évi CXCV. Törvény  34. §-a   alapján elkészítettük az 5/2012. (II. 24.) számú önkormányzati rendelet 15. §-ban biztosított előirányzat-módosítási hatáskörben polgármesteri döntésekről szóló tájékoztatót. A csatolt mellékletek a 2012. november havi döntéseket mutatják be az alábbiak szerin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 xml:space="preserve">Polgármesteri hatáskörben történt előirányzat-módosítások </w:t>
      </w:r>
    </w:p>
    <w:p>
      <w:pPr>
        <w:pStyle w:val="Normal"/>
        <w:ind w:left="540" w:hanging="0"/>
        <w:jc w:val="both"/>
        <w:rPr/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előző évek pénzmaradványa terhére (1. melléklet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Polgármesteri hatáskörben történt előirányzat-módosítások</w:t>
      </w:r>
    </w:p>
    <w:p>
      <w:pPr>
        <w:pStyle w:val="Normal"/>
        <w:ind w:left="540" w:hanging="0"/>
        <w:jc w:val="both"/>
        <w:rPr/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  <w:b/>
        </w:rPr>
        <w:t>fejezetek között (2. melléklet)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Polgármesteri hatáskörben történt előirányzat-módosítások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II.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fejezeten belül (3. melléklet)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283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   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Kérem a tisztelt Közgyűlést, hogy a Tájékoztatót vitassa meg és fogadja e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december 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ab/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ab/>
        <w:tab/>
        <w:tab/>
        <w:tab/>
        <w:tab/>
        <w:t xml:space="preserve"> Habis László sk.</w:t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</w:t>
      </w:r>
      <w:r>
        <w:rPr>
          <w:rFonts w:cs="Constantia" w:ascii="Constantia" w:hAnsi="Constantia"/>
          <w:b/>
        </w:rPr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40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01:00Z</dcterms:created>
  <dc:creator>rekasinevb</dc:creator>
  <dc:description/>
  <cp:keywords/>
  <dc:language>en-US</dc:language>
  <cp:lastModifiedBy>Halminé Kormos Viktória</cp:lastModifiedBy>
  <cp:lastPrinted>2012-04-12T08:59:00Z</cp:lastPrinted>
  <dcterms:modified xsi:type="dcterms:W3CDTF">2012-12-07T08:01:00Z</dcterms:modified>
  <cp:revision>2</cp:revision>
  <dc:subject/>
  <dc:title> </dc:title>
</cp:coreProperties>
</file>