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Tájékoztató a 2012. november havi polgármesteri hatáskörben végrehajtott előirányzat módosításáról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Gazdasági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012. évi költségvetés előirányzatainak polgármesteri és intézményvezetői hatáskörben történt november  havi módosításait mutatja be a tájékoztat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   Tájékoztató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1.  Előző évek pénzmaradványának kibon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. Fejezetek közötti előirányzat átcsoport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3. II. fejezeten belüli előirányzat átcsoport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december 2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37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monnai Ilon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 Költségvetési Csopor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monnai.ilon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0/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770-10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Koscsó Eme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oscso.emese@ph.eger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december 12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 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26. 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     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december 12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15. óra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  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14.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ok döntései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bizottságok támogatják a 2012. november havi polgármesteri hatáskörben végrehajtott előirányzat módosításáró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 A Költségvetési és Gazdálkodási Bizottság 4 igen szavazattal támogatta a Tájékoztató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A Pénzügyi és Ügyrendi Bizottság 4 igen szavazattal támogatta a Tájékoztató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cso.emese@ph.eg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21:00Z</dcterms:created>
  <dc:creator>Dr. Holló Eszter</dc:creator>
  <dc:description/>
  <cp:keywords/>
  <dc:language>en-US</dc:language>
  <cp:lastModifiedBy>Halminé Kormos Viktória</cp:lastModifiedBy>
  <cp:lastPrinted>2012-08-16T08:34:00Z</cp:lastPrinted>
  <dcterms:modified xsi:type="dcterms:W3CDTF">2012-12-13T09:21:00Z</dcterms:modified>
  <cp:revision>2</cp:revision>
  <dc:subject/>
  <dc:title>FEDLAP</dc:title>
</cp:coreProperties>
</file>