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lang w:val="en-US" w:eastAsia="en-US"/>
        </w:rPr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eszámoló</w:t>
      </w:r>
    </w:p>
    <w:p>
      <w:pPr>
        <w:pStyle w:val="Normal"/>
        <w:spacing w:lineRule="auto" w:line="360"/>
        <w:jc w:val="center"/>
        <w:rPr/>
      </w:pPr>
      <w:r>
        <w:rPr>
          <w:rFonts w:cs="Constantia" w:ascii="Constantia" w:hAnsi="Constantia"/>
          <w:b/>
        </w:rPr>
        <w:t>a 2012. IV. negyedévben lejárt határidejű közgyűlési határozatok végrehajtásáról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caps/>
          <w:u w:val="single"/>
        </w:rPr>
      </w:pPr>
      <w:r>
        <w:rPr>
          <w:rFonts w:cs="Constantia" w:ascii="Constantia" w:hAnsi="Constantia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e által elfogadott, 2012. IV. negyedévben lejárt határidejű közgyűlési határozatok végrehajtása - az alábbi határozatok kivételével – megtörté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 g e r, 2012. december 06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64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664" w:firstLine="708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  <w:b/>
        </w:rPr>
        <w:t xml:space="preserve">Dr. Kovács Luca </w:t>
      </w:r>
    </w:p>
    <w:p>
      <w:pPr>
        <w:pStyle w:val="Normal"/>
        <w:ind w:left="566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</w:t>
      </w:r>
      <w:r>
        <w:rPr>
          <w:rFonts w:cs="Constantia" w:ascii="Constantia" w:hAnsi="Constantia"/>
        </w:rPr>
        <w:tab/>
        <w:tab/>
        <w:tab/>
        <w:tab/>
        <w:tab/>
        <w:tab/>
        <w:tab/>
        <w:t xml:space="preserve">     Jegyzője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nstantia" w:ascii="Constantia" w:hAnsi="Constantia"/>
        </w:rPr>
        <w:t>Eger Megyei Jogú Város Önkormányzata Közgyűlése a lejárt határidejű határozatok végrehajtásáról készült beszámolót - az abban meghatározott határidő módosításokkal - elfogadja.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Dr. Kovács Luca jegyző</w:t>
      </w:r>
    </w:p>
    <w:p>
      <w:pPr>
        <w:pStyle w:val="Normal"/>
        <w:tabs>
          <w:tab w:val="clear" w:pos="708"/>
          <w:tab w:val="left" w:pos="0" w:leader="none"/>
        </w:tabs>
        <w:ind w:left="4860" w:firstLine="180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azonnal</w:t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518/2012. (VIII. 30.) közgyűlési határozat</w:t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ger Megyei Jogú Város Közgyűlése jóváhagyja az egri 4721, 4725 és 4727 hrsz-ú ingatlanok kedvezményes használatba adását az Agria Kerékpár és Triatlon Klub részére az Önkormányzat vagyonáról és a vagyongazdálkodásról szóló 6/2012. (II. 24.) önkormányzati rendelet 11. § alapján, a használatba adás utáni …… Ft ÁFA összegének az Önkormányzat részére történő megfizetése mellett. A Közgyűlés felhatalmazza a Polgármestert a használati szerződés megkötésére, azzal a feltétellel, hogy az alábbi költségeket a használó vise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gatlan fenntartásával, üzemeltetésével kapcsolatban felmerülő tényleges költségeknek a használt területtel arányos rész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ngatlanok belső felújítása és karbantartásával kapcsolatos költségeket, valamint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lyiségek közüzemi díjait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left="5040" w:hanging="0"/>
        <w:rPr/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 Habis László polgármester</w:t>
      </w:r>
    </w:p>
    <w:p>
      <w:pPr>
        <w:pStyle w:val="Normal"/>
        <w:autoSpaceDE w:val="false"/>
        <w:ind w:left="5040" w:hanging="0"/>
        <w:rPr/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 2012. augusztus 31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A használatba adási szerződés megkötésére még nem került sor, de az Agria Kerékpár és Triatlon Klub továbbra is fenntartja igényét az egri 4721, 4725 és 4727 hrsz-ú ingatlanok tekintetében. Ezért indokolt a határozat végrehajtásának határidejét meghosszabbíta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  <w:i/>
          <w:u w:val="single"/>
        </w:rPr>
        <w:t xml:space="preserve"> </w:t>
      </w:r>
      <w:r>
        <w:rPr>
          <w:rFonts w:cs="Constantia" w:ascii="Constantia" w:hAnsi="Constantia"/>
          <w:b/>
          <w:bCs/>
        </w:rPr>
        <w:t>2013. március 1.</w:t>
      </w:r>
    </w:p>
    <w:p>
      <w:pPr>
        <w:pStyle w:val="Normal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519/2012. (VIII. 30.) közgyűlési határozat</w:t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Közgyűlése felhatalmazza a polgármestert, hogy az Agria Kerékpár és Triatlon Klub részére a „Turisztikai attrakciók és szolgáltatások fejlesztése” c. ÉMOP-2.1.1/B-12 pályázat keretében benyújtandó tulajdonosi nyilatkozatokat az egri 4721, 4725 és 4727 hrsz-ú ingatlanok tekintetében aláír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left="5040" w:hanging="0"/>
        <w:rPr/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 Habis László polgármester</w:t>
      </w:r>
    </w:p>
    <w:p>
      <w:pPr>
        <w:pStyle w:val="Normal"/>
        <w:autoSpaceDE w:val="false"/>
        <w:ind w:left="5040" w:hanging="0"/>
        <w:rPr/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 2012. augusztus 31.</w:t>
      </w:r>
    </w:p>
    <w:p>
      <w:pPr>
        <w:pStyle w:val="Normal"/>
        <w:tabs>
          <w:tab w:val="clear" w:pos="708"/>
          <w:tab w:val="left" w:pos="5310" w:leader="none"/>
        </w:tabs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A használatba adási szerződés megkötésére még nem került sor, de az Agria Kerékpár és Triatlon Klub továbbra is fenntartja igényét az egri 4721, 4725 és 4727 hrsz-ú ingatlanok tekintetében. Ezért indokolt a határozat végrehajtásának határidejét meghosszabbíta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  <w:i/>
          <w:u w:val="single"/>
        </w:rPr>
        <w:t xml:space="preserve"> </w:t>
      </w:r>
      <w:r>
        <w:rPr>
          <w:rFonts w:cs="Constantia" w:ascii="Constantia" w:hAnsi="Constantia"/>
          <w:b/>
          <w:bCs/>
        </w:rPr>
        <w:t>2013. március 1.</w:t>
      </w:r>
    </w:p>
    <w:p>
      <w:pPr>
        <w:pStyle w:val="Normal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TextBody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 xml:space="preserve">330/2012. (VI.28.) közgyűlési határozat  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ának Közgyűlése úgy határoz, hogy az Önkormányzat kizárólagos tulajdonában lévő, egri 8179/6 hrsz-ú, „kivett közterület megnevezésű”, 128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érmértékű ingatlant értékesíti Molnár Csaba és Molnárné Bárdos Zsuzsa (3300 Eger, Vámház u. 8. szám alatti lakosok) részére telek-kiegészítésként nettó 190 000 Ft összegben azzal a kitétellel, hogy a leendő tulajdonosok az adás-vételi szerződésben vállalják, hogy a területre fákat és bokrokat telepítenek. A Közgyűlés egyúttal felhatalmazza a Polgármestert az adásvételi szerződés aláírására.</w:t>
      </w:r>
    </w:p>
    <w:p>
      <w:pPr>
        <w:pStyle w:val="Normal"/>
        <w:ind w:left="3540" w:hanging="0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</w:t>
        <w:tab/>
      </w:r>
      <w:r>
        <w:rPr>
          <w:rFonts w:cs="Constantia" w:ascii="Constantia" w:hAnsi="Constantia"/>
        </w:rPr>
        <w:t>Dr. Kovács Luca Jegyző megbízásából: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Juhászné Dr. Krecz Erzsébet 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azdasági Irodavezető 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r. Bánhidy Péter aljegyző 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Jogi és Szervezési Irodavezető</w:t>
      </w:r>
    </w:p>
    <w:p>
      <w:pPr>
        <w:pStyle w:val="Normal"/>
        <w:ind w:left="3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</w:r>
      <w:r>
        <w:rPr>
          <w:rFonts w:cs="Constantia" w:ascii="Constantia" w:hAnsi="Constantia"/>
        </w:rPr>
        <w:t>2012. szeptember 30.</w:t>
      </w:r>
    </w:p>
    <w:p>
      <w:pPr>
        <w:pStyle w:val="Normal"/>
        <w:ind w:left="3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szerződés aláírására még nem került sor, mert az ügyben építési hatósági eljárás indult. Az eljárás folyamatban van, ezért szükséges a végrehajtás határidejének hosszabbítá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 xml:space="preserve">Határidő: </w:t>
      </w:r>
      <w:r>
        <w:rPr>
          <w:rFonts w:cs="Constantia" w:ascii="Constantia" w:hAnsi="Constantia"/>
          <w:b/>
        </w:rPr>
        <w:t>2013. május 31.</w:t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507/2012. (VIII. 30.) közgyűlési határozat</w:t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ger Megyei Jogú Város Közgyűlése hozzájárulást ad arra vonatkozóan, hogy a Kemény Ferenc Sportcsarnokban tervezett beruházáshoz forrást biztosító, a Tao. tv. 22/C. § szerinti pályázat alapján az Egri Városi Sportiskola által tervezett beruházás üzembe helyezését követő 15 éves időtartamra - a beruházás üzembe helyezését követő 30 napon belül - a Magyar Állam javára az ingatlan-nyilvántartásba az igénybe vett adókedvezmény mértékéig jelzálogjog kerüljön bejegyzésre, és felhatalmazza a polgármestert az erre vonatkozó nyilatkozat aláírására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both"/>
        <w:rPr/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</w:t>
        <w:tab/>
        <w:t>Habis László polgármester</w:t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</w:t>
        <w:tab/>
        <w:t>2012. augusztus 31.</w:t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  <w:bCs/>
          <w:i/>
        </w:rPr>
        <w:t>A</w:t>
      </w:r>
      <w:r>
        <w:rPr>
          <w:rFonts w:cs="Constantia" w:ascii="Constantia" w:hAnsi="Constantia"/>
          <w:b/>
          <w:i/>
        </w:rPr>
        <w:t xml:space="preserve"> Tao. forrás felhasználásának jelenlegi fázisában, még nem volt szükség a nyilatkozat kiadására, ezért kérjük a határidő hosszabbítását</w:t>
      </w:r>
      <w:r>
        <w:rPr>
          <w:rFonts w:cs="Constantia" w:ascii="Constantia" w:hAnsi="Constantia"/>
          <w:bCs/>
          <w:i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  <w:bCs/>
          <w:u w:val="single"/>
        </w:rPr>
        <w:t>Határidő</w:t>
      </w:r>
      <w:r>
        <w:rPr>
          <w:rFonts w:cs="Constantia" w:ascii="Constantia" w:hAnsi="Constantia"/>
          <w:b/>
          <w:bCs/>
        </w:rPr>
        <w:t>: 2013. augusztus 31.</w:t>
      </w:r>
    </w:p>
    <w:p>
      <w:pPr>
        <w:pStyle w:val="Normal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508/2012. (VIII. 30.) közgyűlési határozat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felhatalmazza a polgármestert, hogy a Kemény Ferenc Sportcsarnokban tervezett beruházáshoz forrást biztosító, a Tao. tv. 22/C. § szerinti pályázat önerejének biztosítása, továbbá a létesítmény sportcélú hasznosítása részletes szakmai feltételeinek kidolgozása érdekében az Egri Városi Sportiskolával együttműködve folytasson tárgyalásokat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both"/>
        <w:rPr/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</w:t>
        <w:tab/>
        <w:t>Habis László polgármester</w:t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</w:t>
        <w:tab/>
        <w:t>2012. október 31.</w:t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 xml:space="preserve">A beruházás folyamatban van, ezért szükséges a közgyűlési határozat végrehajtási határidejének meghosszabbítás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  <w:bCs/>
          <w:u w:val="single"/>
        </w:rPr>
        <w:t>Határidő</w:t>
      </w:r>
      <w:r>
        <w:rPr>
          <w:rFonts w:cs="Constantia" w:ascii="Constantia" w:hAnsi="Constantia"/>
          <w:b/>
          <w:bCs/>
        </w:rPr>
        <w:t>: 2013. augusztus 31.</w:t>
      </w:r>
    </w:p>
    <w:p>
      <w:pPr>
        <w:pStyle w:val="Normal"/>
        <w:ind w:left="4500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450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582/2012. (IX. 27.) közgyűlési határozat</w:t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e nyílt licites eljárás keretén belül kiírja értékesítésre az Önkormányzat kizárólagos tulajdonát képező egri belterületi 4711 hrsz-ú, Eger, Széchenyi u. 45. szám alatt található, 581</w:t>
      </w:r>
      <w:r>
        <w:rPr>
          <w:rFonts w:cs="Constantia" w:ascii="Constantia" w:hAnsi="Constantia"/>
          <w:color w:val="000000"/>
        </w:rPr>
        <w:t xml:space="preserve"> m</w:t>
      </w:r>
      <w:r>
        <w:rPr>
          <w:rFonts w:cs="Constantia" w:ascii="Constantia" w:hAnsi="Constantia"/>
          <w:color w:val="000000"/>
          <w:vertAlign w:val="superscript"/>
        </w:rPr>
        <w:t>2</w:t>
      </w:r>
      <w:r>
        <w:rPr>
          <w:rFonts w:cs="Constantia" w:ascii="Constantia" w:hAnsi="Constantia"/>
        </w:rPr>
        <w:t xml:space="preserve"> térmértékű „kivett orvosi rendelő” megnevezésű ingatlant az alábbi feltételekkel:</w:t>
      </w:r>
    </w:p>
    <w:p>
      <w:pPr>
        <w:pStyle w:val="Normal"/>
        <w:jc w:val="center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Pályázati felhívás</w:t>
      </w:r>
    </w:p>
    <w:p>
      <w:pPr>
        <w:pStyle w:val="Normal"/>
        <w:ind w:left="360" w:hanging="0"/>
        <w:jc w:val="center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Eger Megyei Jogú Város Önkormányzata nyílt licites eljárás keretében meghirdeti értékesítésre a kizárólagos tulajdonát képező egri belterületi 4711 hrsz-ú, 581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területű, természetben az Eger, Széchenyi u. 45. szám alatt található „kivett orvosi rendelő” megnevezésű ingatlanát az alábbi kiírás alapján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duló legalacsonyabb értékesítési ár: nettó 19.000.000 Ft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Licitlépcső: 50.000,- Ft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Licitálás helye: 3300 Eger, Dobó tér 2. I. számú tárgyaló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Licitálás és eredményhirdetés időpontja: 2012. október 18. 10</w:t>
      </w:r>
      <w:r>
        <w:rPr>
          <w:rFonts w:cs="Constantia" w:ascii="Constantia" w:hAnsi="Constantia"/>
          <w:vertAlign w:val="superscript"/>
        </w:rPr>
        <w:t>00</w:t>
      </w:r>
      <w:r>
        <w:rPr>
          <w:rFonts w:cs="Constantia" w:ascii="Constantia" w:hAnsi="Constantia"/>
        </w:rPr>
        <w:t xml:space="preserve"> óra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jánlati kötöttség időtartama: 15 nap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lővásárlási jog: A 2011. évi CXCVI. Törvény 14.§ (2.) bekezdése alapján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>(2) Helyi önkormányzat tulajdonában lévő ingatlan értékesítése esetén - a (3)-(4) bekezdésben foglalt kivétellel - az államot minden más jogosultat megelőző elővásárlási jog illeti meg. Ezen jogosultság az államot osztott tulajdon esetén az épület tulajdonosának a földre, illetve a föld tulajdonosának az épületre fennálló elővásárlási jogát megelőzően illeti meg.”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dás-vételi szerződés megkötésének időpontja: az eredményhirdetéstől számított 15 napon belül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izetési feltételek: a teljes vételár megfizetése a szerződéskötéstől számított 8 nap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A licites eljáráson történő indulás feltétele 1.900.000 Ft összegű pályázati biztosíték befizetése, ami egyben ajánlattételnek is minősül a pályázó részéről. A befizetést az Önkormányzat Raiffeisen Bank Zrt-nél vezetett 12033007-00102883-00100003 számú számlaszámára kell teljesíteni 2012. október 17. 16</w:t>
      </w:r>
      <w:r>
        <w:rPr>
          <w:rFonts w:cs="Constantia" w:ascii="Constantia" w:hAnsi="Constantia"/>
          <w:vertAlign w:val="superscript"/>
        </w:rPr>
        <w:t>00</w:t>
      </w:r>
      <w:r>
        <w:rPr>
          <w:rFonts w:cs="Constantia" w:ascii="Constantia" w:hAnsi="Constantia"/>
        </w:rPr>
        <w:t xml:space="preserve"> óráig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Az ingatlan megtekintésének időpontja: 2012. október 11. 9</w:t>
      </w:r>
      <w:r>
        <w:rPr>
          <w:rFonts w:cs="Constantia" w:ascii="Constantia" w:hAnsi="Constantia"/>
          <w:vertAlign w:val="superscript"/>
        </w:rPr>
        <w:t>30</w:t>
      </w:r>
      <w:r>
        <w:rPr>
          <w:rFonts w:cs="Constantia" w:ascii="Constantia" w:hAnsi="Constantia"/>
        </w:rPr>
        <w:t>- 10</w:t>
      </w:r>
      <w:r>
        <w:rPr>
          <w:rFonts w:cs="Constantia" w:ascii="Constantia" w:hAnsi="Constantia"/>
          <w:vertAlign w:val="superscript"/>
        </w:rPr>
        <w:t>00</w:t>
      </w:r>
      <w:r>
        <w:rPr>
          <w:rFonts w:cs="Constantia" w:ascii="Constantia" w:hAnsi="Constantia"/>
        </w:rPr>
        <w:t xml:space="preserve"> óra között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em jár vissza a pályázati biztosíték, ha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</w:t>
        <w:tab/>
        <w:t>az ajánlattevő a licit megkezdését követően a licitálástól visszalép</w:t>
      </w:r>
    </w:p>
    <w:p>
      <w:pPr>
        <w:pStyle w:val="Normal"/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</w:t>
        <w:tab/>
        <w:t>a megkötött szerződést biztosító mellékkötelezettséggé alakul át vagy beszámításra kerül</w:t>
      </w:r>
    </w:p>
    <w:p>
      <w:pPr>
        <w:pStyle w:val="Normal"/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</w:t>
        <w:tab/>
        <w:t>az ajánlattevő az ajánlati kötöttség időtartama alatt az ajánlatot visszavonja</w:t>
      </w:r>
    </w:p>
    <w:p>
      <w:pPr>
        <w:pStyle w:val="Normal"/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</w:t>
        <w:tab/>
        <w:t>a szerződésnek a felhívásban megjelölt időn belüli megkötése neki felróható, vagy az érdekkörében felmerült más okból hiúsult meg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licites eljáráson résztvevő köteles bemutatni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0" w:hanging="13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társas vállalkozás esetében 30 napnál nem régebbi cégkivonatát és aláírási címpéldányát legalább egyszerű másolatban.</w:t>
      </w:r>
    </w:p>
    <w:p>
      <w:pPr>
        <w:pStyle w:val="Normal"/>
        <w:ind w:left="490" w:hanging="13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ind w:left="490" w:hanging="13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egyéni vállalkozó esetében a vállalkozói igazolvány Okmányiroda által hitelesített 30 napnál nem régebbi másolati példányát</w:t>
      </w:r>
    </w:p>
    <w:p>
      <w:pPr>
        <w:pStyle w:val="Normal"/>
        <w:ind w:left="490" w:hanging="13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magánszemély esetében személyazonosság igazolására szolgáló dokumentumait</w:t>
      </w:r>
    </w:p>
    <w:p>
      <w:pPr>
        <w:pStyle w:val="Normal"/>
        <w:ind w:left="490" w:hanging="13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pályázónak igazolnia kell, hogy Eger Megyei Jogú Város Önkormányzata felé nincs tartozása.</w:t>
      </w:r>
    </w:p>
    <w:p>
      <w:pPr>
        <w:pStyle w:val="Normal"/>
        <w:ind w:left="504" w:hanging="14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nemzeti vagyonról szóló 2011. évi CXCVI. Törvény 3. § (2) bekezdésében meghatározott esetekben az ott előírt cégszerűen aláírt nyilatkozat. (6/2012(II.24.) az Önkormányzat vagyonáról és a vagyongazdálkodásról szóló önkormányzati rendelet 1 Melléklet 21.4. pontja szerint)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licit egyéb feltételeit a 6/2012(II.24.) Önkormányzat vagyonáról és a vagyongazdálkodásról szóló önkormányzati rendelet és annak 1. melléklete tartalmazza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zététel módja: Heves Megyei Hírlap, az Önkormányzat hivatalos hirdetőtáblája, Eger város honlapja, Rádió Eger, Városi Tv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Lista2"/>
        <w:ind w:left="45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Felelős:</w:t>
      </w:r>
      <w:r>
        <w:rPr>
          <w:rFonts w:cs="Constantia" w:ascii="Constantia" w:hAnsi="Constantia"/>
          <w:szCs w:val="24"/>
        </w:rPr>
        <w:tab/>
        <w:t xml:space="preserve">Dr. Kovács Luca Jegyző </w:t>
      </w:r>
    </w:p>
    <w:p>
      <w:pPr>
        <w:pStyle w:val="Lista2"/>
        <w:ind w:left="4560" w:hanging="0"/>
        <w:jc w:val="both"/>
        <w:rPr/>
      </w:pPr>
      <w:r>
        <w:rPr>
          <w:rFonts w:cs="Constantia" w:ascii="Constantia" w:hAnsi="Constantia"/>
          <w:szCs w:val="24"/>
        </w:rPr>
        <w:tab/>
        <w:tab/>
        <w:t xml:space="preserve">megbízásából: </w:t>
      </w:r>
    </w:p>
    <w:p>
      <w:pPr>
        <w:pStyle w:val="Lista2"/>
        <w:ind w:left="45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>Juhászné Dr. Krecz Erzsébet</w:t>
      </w:r>
    </w:p>
    <w:p>
      <w:pPr>
        <w:pStyle w:val="Lista2"/>
        <w:ind w:left="4560" w:hanging="0"/>
        <w:jc w:val="both"/>
        <w:rPr/>
      </w:pPr>
      <w:r>
        <w:rPr>
          <w:rFonts w:cs="Constantia" w:ascii="Constantia" w:hAnsi="Constantia"/>
          <w:szCs w:val="24"/>
        </w:rPr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45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 xml:space="preserve">Dr. Bánhidy Péter Aljegyző, </w:t>
      </w:r>
    </w:p>
    <w:p>
      <w:pPr>
        <w:pStyle w:val="Lista2"/>
        <w:tabs>
          <w:tab w:val="clear" w:pos="708"/>
          <w:tab w:val="left" w:pos="3363" w:leader="none"/>
        </w:tabs>
        <w:ind w:left="4560" w:hanging="0"/>
        <w:jc w:val="both"/>
        <w:rPr/>
      </w:pPr>
      <w:r>
        <w:rPr>
          <w:rFonts w:cs="Constantia" w:ascii="Constantia" w:hAnsi="Constantia"/>
          <w:szCs w:val="24"/>
        </w:rPr>
        <w:tab/>
        <w:tab/>
        <w:t>Jogi és Szervezési Irodavezető</w:t>
      </w:r>
    </w:p>
    <w:p>
      <w:pPr>
        <w:pStyle w:val="Normal"/>
        <w:ind w:left="4560" w:hanging="0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 xml:space="preserve"> 2012. október 31.</w:t>
      </w:r>
    </w:p>
    <w:p>
      <w:pPr>
        <w:pStyle w:val="Normal"/>
        <w:rPr>
          <w:rFonts w:ascii="Constantia" w:hAnsi="Constantia" w:cs="Constantia"/>
          <w:bCs/>
          <w:highlight w:val="lightGray"/>
        </w:rPr>
      </w:pPr>
      <w:r>
        <w:rPr>
          <w:rFonts w:cs="Constantia" w:ascii="Constantia" w:hAnsi="Constantia"/>
          <w:bCs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A 2012. október 18. napján megtartott licit sikertelen volt, ezért az új pályázat kiírása miatt szükséges a határidőt módosíta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nstantia" w:ascii="Constantia" w:hAnsi="Constantia"/>
          <w:b/>
          <w:bCs/>
          <w:u w:val="single"/>
        </w:rPr>
        <w:t>Határidő</w:t>
      </w:r>
      <w:r>
        <w:rPr>
          <w:rFonts w:cs="Constantia" w:ascii="Constantia" w:hAnsi="Constantia"/>
          <w:b/>
          <w:bCs/>
        </w:rPr>
        <w:t>: 2013. augusztus 31.</w:t>
      </w:r>
    </w:p>
    <w:p>
      <w:pPr>
        <w:pStyle w:val="Normal"/>
        <w:autoSpaceDE w:val="false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ind w:right="1" w:hanging="0"/>
        <w:jc w:val="both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ind w:right="1" w:hanging="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ind w:right="1" w:hanging="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484/2012. (VIII. 30.) közgyűlési határozat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rendeli, hogy készítsen a Gárdonyi Géza Színház szabályzatot a produkciók előállításának, valamint az előadások realizálásának a számviteli szabályoknak megfelelő költségtervezéséhez és gazdálkodás értékeléséhe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Blaskó Balázs igazgató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 2012. október 3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A szabályzat készítése folyamatban van, ezért kérjük a határidő módosítás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  <w:bCs/>
          <w:u w:val="single"/>
        </w:rPr>
        <w:t>Határidő</w:t>
      </w:r>
      <w:r>
        <w:rPr>
          <w:rFonts w:cs="Constantia" w:ascii="Constantia" w:hAnsi="Constantia"/>
          <w:b/>
          <w:bCs/>
        </w:rPr>
        <w:t>: 2013. március 31.</w:t>
      </w:r>
    </w:p>
    <w:p>
      <w:pPr>
        <w:pStyle w:val="Normal"/>
        <w:rPr>
          <w:rFonts w:ascii="Constantia" w:hAnsi="Constantia" w:cs="Constantia"/>
          <w:b/>
          <w:b/>
          <w:bCs/>
          <w:color w:val="FF0000"/>
          <w:u w:val="single"/>
        </w:rPr>
      </w:pPr>
      <w:r>
        <w:rPr>
          <w:rFonts w:cs="Constantia" w:ascii="Constantia" w:hAnsi="Constantia"/>
          <w:b/>
          <w:bCs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TextBody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 xml:space="preserve">384/2012. (VI.28.) közgyűlési határozat  </w:t>
      </w:r>
    </w:p>
    <w:p>
      <w:pPr>
        <w:pStyle w:val="Normal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</w:rPr>
        <w:t xml:space="preserve">Eger Megyei Jogú Város Közgyűlése megbízza a Polgármesteri Hivatalt, hogy turisztikai hasznosítás céljából vizsgálja meg a Hrsz.: </w:t>
      </w:r>
      <w:r>
        <w:rPr>
          <w:rStyle w:val="Msid818271"/>
          <w:rFonts w:cs="Constantia" w:ascii="Constantia" w:hAnsi="Constantia"/>
          <w:color w:val="000000"/>
        </w:rPr>
        <w:t>28503/2, 0738/40, 0738/49 területek</w:t>
      </w:r>
      <w:r>
        <w:rPr>
          <w:rFonts w:cs="Constantia" w:ascii="Constantia" w:hAnsi="Constantia"/>
        </w:rPr>
        <w:t>et, és tekintse át a hasznosítási elképzeléseket az ÉMOP-2.1.1/B-12</w:t>
      </w:r>
      <w:r>
        <w:rPr>
          <w:rFonts w:cs="Constantia" w:ascii="Constantia" w:hAnsi="Constantia"/>
          <w:bCs/>
        </w:rPr>
        <w:t xml:space="preserve"> </w:t>
      </w:r>
      <w:r>
        <w:rPr>
          <w:rFonts w:cs="Constantia" w:ascii="Constantia" w:hAnsi="Constantia"/>
          <w:bCs/>
          <w:i/>
        </w:rPr>
        <w:t xml:space="preserve">Turisztikai attrakciók és szolgáltatások fejlesztése </w:t>
      </w:r>
      <w:r>
        <w:rPr>
          <w:rFonts w:cs="Constantia" w:ascii="Constantia" w:hAnsi="Constantia"/>
          <w:bCs/>
        </w:rPr>
        <w:t>c.</w:t>
      </w:r>
      <w:r>
        <w:rPr>
          <w:rFonts w:cs="Constantia" w:ascii="Constantia" w:hAnsi="Constantia"/>
        </w:rPr>
        <w:t xml:space="preserve"> kiírás feltételeivel összevetve, ill. terjessze a Közgyűlés elé a terület hasznosítását érintő alternatívákat.</w:t>
      </w:r>
    </w:p>
    <w:p>
      <w:pPr>
        <w:pStyle w:val="Normal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ind w:left="3540" w:hanging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Szűcs Tamás csoportvezető</w:t>
      </w:r>
    </w:p>
    <w:p>
      <w:pPr>
        <w:pStyle w:val="Normal"/>
        <w:ind w:left="4248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Bori Attila csoportvezető</w:t>
      </w:r>
    </w:p>
    <w:p>
      <w:pPr>
        <w:pStyle w:val="Normal"/>
        <w:ind w:left="2832" w:firstLine="708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 xml:space="preserve"> </w:t>
        <w:tab/>
        <w:t>2012. augusztus 23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nstantia" w:ascii="Constantia" w:hAnsi="Constantia"/>
          <w:b/>
          <w:bCs/>
          <w:i/>
        </w:rPr>
        <w:t xml:space="preserve">A terület </w:t>
      </w:r>
      <w:r>
        <w:rPr>
          <w:rFonts w:cs="Constantia" w:ascii="Constantia" w:hAnsi="Constantia"/>
          <w:b/>
          <w:i/>
        </w:rPr>
        <w:t xml:space="preserve">turisztikai hasznosítás céljából történő </w:t>
      </w:r>
      <w:r>
        <w:rPr>
          <w:rFonts w:cs="Constantia" w:ascii="Constantia" w:hAnsi="Constantia"/>
          <w:b/>
          <w:bCs/>
          <w:i/>
        </w:rPr>
        <w:t>vizsgálata megtörtént, de az érintettek visszaléptek a pályázat benyújtásától.</w:t>
      </w:r>
      <w:r>
        <w:rPr>
          <w:rFonts w:cs="Constantia" w:ascii="Constantia" w:hAnsi="Constantia"/>
          <w:bCs/>
          <w:i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b/>
      <w:bCs/>
      <w:sz w:val="24"/>
      <w:lang w:val="hu-HU" w:bidi="ar-SA"/>
    </w:rPr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rotovinnZsilinszkyErzsbet">
    <w:name w:val="Protovinné Zsilinszky Erzsébet"/>
    <w:qFormat/>
    <w:rPr>
      <w:rFonts w:ascii="Arial" w:hAnsi="Arial" w:cs="Arial"/>
      <w:color w:val="000080"/>
      <w:sz w:val="20"/>
      <w:szCs w:val="20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Msid818271">
    <w:name w:val="ms__id818271"/>
    <w:basedOn w:val="Bekezdsalapbettpusa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1"/>
      </w:numPr>
      <w:tabs>
        <w:tab w:val="clear" w:pos="708"/>
      </w:tabs>
      <w:overflowPunct w:val="false"/>
      <w:autoSpaceDE w:val="false"/>
      <w:ind w:left="0" w:hanging="0"/>
      <w:jc w:val="both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4:00Z</dcterms:created>
  <dc:creator>berzekik</dc:creator>
  <dc:description/>
  <cp:keywords/>
  <dc:language>en-US</dc:language>
  <cp:lastModifiedBy>berzekik</cp:lastModifiedBy>
  <cp:lastPrinted>2012-09-20T07:54:00Z</cp:lastPrinted>
  <dcterms:modified xsi:type="dcterms:W3CDTF">2012-12-06T09:23:00Z</dcterms:modified>
  <cp:revision>31</cp:revision>
  <dc:subject/>
  <dc:title>Jogi és Szervezési Iroda:</dc:title>
</cp:coreProperties>
</file>