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  <w:t>Eger Megyei Jogú Város Önkormányzata Közgyűlésének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2013. I. negyedévi feladatterve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23"/>
      </w:tblGrid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hd w:fill="E0E0E0" w:val="clear"/>
              <w:ind w:left="360" w:hanging="0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közgyűlés tervezett időpontja:</w:t>
              <w:tab/>
              <w:t>2013. január 31.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both"/>
              <w:textAlignment w:val="baselin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Megyei Jogú Város Önkormányzata Közgyűlésének rendelet-tervezete az Önkormányzat 2013. évi költségvetéséről, módosításának és végrehajtásának rendjéről 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Megyei Jogú Város Önkormányzata Közgyűlésének rendelet-tervezete </w:t>
            </w:r>
            <w:r>
              <w:rPr>
                <w:rFonts w:cs="Arial" w:ascii="Constantia" w:hAnsi="Constantia"/>
              </w:rPr>
              <w:t>az önkormányzat tulajdonában álló bérlakások bérbeadásának, valamint a bérleti díjak és a külön szolgáltatások díjai megállapításának szabályairól szóló 26/2009. (V. 29.) önkormányzati rendelet módosítására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a Közgyűlésének rendelet-tervezete a </w:t>
            </w:r>
            <w:r>
              <w:rPr>
                <w:rFonts w:cs="Constantia" w:ascii="Constantia" w:hAnsi="Constantia"/>
                <w:iCs/>
                <w:color w:val="000000"/>
              </w:rPr>
              <w:t xml:space="preserve">reklámhordozók, és hirdetmények elhelyezésének, közzétételének </w:t>
            </w:r>
            <w:r>
              <w:rPr>
                <w:rFonts w:cs="Constantia" w:ascii="Constantia" w:hAnsi="Constantia"/>
                <w:iCs/>
              </w:rPr>
              <w:t>rendjéről és engedélyezéséről</w:t>
            </w:r>
            <w:r>
              <w:rPr>
                <w:rFonts w:cs="Constantia" w:ascii="Constantia" w:hAnsi="Constantia"/>
              </w:rPr>
              <w:t xml:space="preserve"> szóló 46/2012. (IX. 28.) önkormányzati rendelet módosítása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Eger Megyei Jogú Város Települési Közoktatási Esélyegyenlőségi Intézkedési Tervének módosítására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ri Közszolgáltatások Városi Intézménye igazgatói pályázati felhívásra érkezett pályázatok elbírálása</w:t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sportlétesítmények 2013. évi használat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ri TISZK Nonprofit Kft. 2013. évi üzleti tervéről, valamint a Felügyelő Bizottság 2012. évi beszámolój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rnaut Pasa Fürdője Kft. részére 2012. évben nyújtott támogatás elszámolás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VAT Zrt. részére 2012. évben nyújtott támogatás elszámolás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Javaslat önkormányzati intézmények előirányzatainak módosítására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elutasított szociális támogatások ellen benyújtott fellebbezésekrő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Tájékoztatás a 2012. IV. negyedévi Költségvetési és Gazdálkodási Bizottság vagyoni típusú, illetve a Polgármester saját hatáskörben hozott döntéseinek végrehajtásáról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Tájékoztató az Egri Kulturális és Művészeti Központ 2012. évi szakmai tevékenységéről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</w:rPr>
              <w:t>Tájékoztató a Bródy Sándor Megyei és Városi Könyvtár 2012. évi szakmai tevékenységérő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ind w:left="36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Tájékoztató a Ney Ferenc Óvodában 2012. évben végrehajtott komplex ellenőrzésérő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Költségvetési és Gazdálkodási Bizottság, valamint a Polgármester 2012. IV. negyedévben, saját hatáskörben hozott döntéseirő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</w:tbl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  <w:tab/>
        <w:t>2013. február 28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Eger Megyei Jogú Város Önkormányzata Közgyűlésének rendelet-tervezete az Önkormányzat 2012. évi költségvetéséről, módosításának és végrehajtásának rendjéről szóló módosított 5/2012. (II. 24.) számú Önkormányzati rendelet módosítására  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er Megyei Jogú Város Önkormányzata Közgyűlésének rendelet-tervezete személyes gondoskodást nyújtó szociális, valamint a gyermekjóléti alapellátásokról és azok térítési díjairól szóló 14/2007. (III. 30.) rendelet módosí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>Eger Megyei Jogú Város Önkormányzat Közgyűlésének rendelet-tervezete az Eger Helyi Városrendezési és Építési Szabályzatáról szóló 27/2008.(VI. 27.) önkormányzati rendelet módosításáról az Eger, Lajosváros – kelet Szövetkezet utca – Faiskola utca – Veres Péter utca és a 9517/11 helyrajzi számú kiszolgáló út által határolt tömb részterületére vonatkozóan (II. ford.)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az EVAT Zrt. és Törzsház 2013. évi üzleti tervéről, a Felügyelő Bizottság 2012. évi beszámolójáról és 2013. évi feladatterv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</w:rPr>
              <w:t>Előterjesztés az Agria Humán Kft. 2013. évi üzleti terv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432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Városgondozás Eger Kft. 2013. évi üzleti terv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rFonts w:cs="Constantia" w:ascii="Constantia" w:hAnsi="Constantia"/>
              </w:rPr>
              <w:t>Előterjesztés a MÉDIA EGER Nonprofit Kft. részére 2012. évben nyújtott támogatás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>Előterjesztés a Heves Megyei Vízmű Zrt. 2012. évi lakossági ivóvíz- és csatornaszolgáltatás támogatás pályázati pénzeszközeinek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lőterjesztés az Agria Volán Zrt. részére 2012. évben nyújtott normatív és önkormányzati támogatás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lőterjesztés a közművelődési érdekeltségnövelő pályázaton való részvételhez szükséges önerő biztosítására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Arial" w:ascii="Constantia" w:hAnsi="Constantia"/>
              </w:rPr>
              <w:t>Előterjesztés garzonházi lakások bérbevételére jogosultak jegyzékének jóváhagy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Arial"/>
                <w:b/>
                <w:b/>
                <w:i/>
                <w:i/>
              </w:rPr>
            </w:pPr>
            <w:r>
              <w:rPr>
                <w:rFonts w:cs="Arial" w:ascii="Constantia" w:hAnsi="Constantia"/>
                <w:b/>
                <w:i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Arial"/>
              </w:rPr>
            </w:pPr>
            <w:r>
              <w:rPr>
                <w:rFonts w:cs="Arial" w:ascii="Constantia" w:hAnsi="Constantia"/>
              </w:rPr>
              <w:t>Előterjesztés nyugdíjasházi lakások bérbevételére jogosultak jegyzékének jóváhagy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Arial"/>
                <w:b/>
                <w:b/>
                <w:i/>
                <w:i/>
              </w:rPr>
            </w:pPr>
            <w:r>
              <w:rPr>
                <w:rFonts w:cs="Arial" w:ascii="Constantia" w:hAnsi="Constantia"/>
                <w:b/>
                <w:i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Javaslat önkormányzati intézmények előirányzatainak módosítására 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Arial" w:ascii="Constantia" w:hAnsi="Constantia"/>
              </w:rPr>
              <w:t>Előterjesztés elutasított szociális támogatások ellen benyújtott fellebbezések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Tájékoztató a 2012. december havi polgármesteri és intézményvezetői saját hatáskörben végrehajtott előirányzat módosítás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</w:tbl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  <w:tab/>
        <w:t>2013. március 28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ger Megyei Jogú Város Önkormányzata Közgyűlésének rendelet-tervezet Eger Megyei Jogú Város sporttámogatási rendjéről szóló 2/2001. (I. 30.) önkormányzati rendelet módosítására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lőterjesztés a közoktatási intézmények étkezési térítési díjainak és eladási árainak 2013. évi változásaival összefüggő előirányzat módosítások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lőterjesztés 2013. évi sportcélú támogatások felosz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lőterjesztés Eger Megyei Jogú Város középtávú sportkoncepciójának elfogadásáról.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szociális és gyermekjóléti intézmények étkezési térítési díjainak 2013. évi változása miatti előirányzat módosítások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a gazdasági program felülvizsgálatára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Javaslat Eger Megyei Jogú Város Közgyűlése 2013. év II. negyedévi feladattervére, valamint 2013. év III. negyedévi feladatterv-tervezetére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Beszámoló a 2013. I. negyedévi lejárt határidejű határozatok végrehaj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Arial" w:ascii="Constantia" w:hAnsi="Constantia"/>
              </w:rPr>
              <w:t>Előterjesztés helyi lakáscélú támogatások odaítélésére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</w:rPr>
              <w:t>Tájékoztató az Egri Ifjúsági Kerekasztal működéséről</w:t>
            </w:r>
          </w:p>
        </w:tc>
      </w:tr>
    </w:tbl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  <w:t>Eger Megyei Jogú Város Önkormányzata Közgyűlésének</w:t>
      </w:r>
    </w:p>
    <w:p>
      <w:pPr>
        <w:pStyle w:val="Default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2013. II. negyedévi feladatterv-tervezete</w:t>
      </w:r>
    </w:p>
    <w:p>
      <w:pPr>
        <w:pStyle w:val="Default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Default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shd w:fill="E0E0E0" w:val="clear"/>
        <w:ind w:left="360" w:hanging="0"/>
        <w:rPr/>
      </w:pPr>
      <w:r>
        <w:rPr/>
        <w:t>A közgyűlés tervezett időpontja:</w:t>
        <w:tab/>
        <w:t>2013. április 25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000000"/>
              </w:rPr>
              <w:t>Eger Megyei Jogú Város Közgyűlésének rendelet-tervezete az Önkormányzat 2012. évi zárszámadásáról, a központi támogatások elszámolásáról, valamint a 2012. évi pénzmaradvány jóváhagyásáról</w:t>
            </w:r>
            <w:r>
              <w:rPr>
                <w:rFonts w:cs="Constantia" w:ascii="Constantia" w:hAnsi="Constantia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000000"/>
              </w:rPr>
              <w:t>Eger Megyei Jogú Város Önkormányzata Közgyűlésének rendelet-tervezete Eger város kötelező közművelődési és kulturális feladatairól szóló 47/2000.(IX.15.) rendelet módosításáról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Eger Megyei Jogú Város Közgyűlése könyvvizsgálói záradékkal ellátott 2012. évi egyszerűsített beszámolójának elfogadására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lőterjesztés az Egri TISZK Kiemelkedően Közhasznú Nonprofit Kft. 2012. évi beszámolójáról. Tájékoztató a 2013. évi üzleti terv I. negyedéves teljesítéséről.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ind w:left="368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ri TISZK Kiemelkedően Közhasznú Nonprofit Kft. 2012. évi közhasznú támogatás elszámolásáról</w:t>
            </w:r>
          </w:p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ind w:left="368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gria Volán Zrt. 2013. évi helyi közlekedés végleges normatív támogatás igényléséről.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8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</w:rPr>
              <w:t>Előterjesztés a 2013-2014. évi Ifjúsági Cselekvési Tervről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Tájékoztató a 2013. I-III. havi polgármesteri és intézményvezetői saját hatáskörben végrehajtott előirányzat módosításáról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</w:rPr>
              <w:t>Tájékoztatás a 2013. I. negyedévi Költségvetési és Gazdálkodási Bizottság vagyoni típusú, illetve a Polgármester saját hatáskörben hozott döntéseinek végrehajtásáról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ind w:left="382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 xml:space="preserve">Tájékoztató az Agria Volán Zrt. 2012. évi valamint, a 2013. évi I. negyedéves gazdálkodásáról </w:t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snapToGrid w:val="false"/>
              <w:ind w:left="382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199" w:hRule="atLeast"/>
        </w:trPr>
        <w:tc>
          <w:tcPr>
            <w:tcW w:w="9104" w:type="dxa"/>
            <w:tcBorders/>
          </w:tcPr>
          <w:p>
            <w:pPr>
              <w:pStyle w:val="Normal"/>
              <w:snapToGrid w:val="false"/>
              <w:ind w:left="382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  <w:tab/>
        <w:t>2013. május 23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lőny 2013 pályázat keretén belül az alapítványi támogatások felosz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az EVAT Zrt. 2012. évi beszámolójáról, tájékoztató a Törzsházba tartozó cégcsoport 2012. évi gazdálkodásáról, valamint tájékoztató az EVAT Zrt. és a cégcsoport 2013. I. negyedéves gazdálkod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Előterjesztés az Agria-Humán Nonprofit Kft. 2012. évi beszámolójáról, eredményfelosztásáról, tájékoztatás a 2013. évi I. negyedéves üzleti terv teljesítéséről, valamint az ügyvezető 2012. évi prémiumfeladatának értékeléséről</w:t>
            </w:r>
            <w:r>
              <w:rPr>
                <w:rFonts w:cs="Constantia" w:ascii="Constantia" w:hAnsi="Constantia"/>
                <w:bCs/>
                <w:color w:val="FF0000"/>
              </w:rPr>
              <w:t>.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Előterjesztés </w:t>
            </w:r>
            <w:r>
              <w:rPr>
                <w:rFonts w:cs="Constantia" w:ascii="Constantia" w:hAnsi="Constantia"/>
                <w:bCs/>
                <w:color w:val="000000"/>
              </w:rPr>
              <w:t>az Egerszalóki Gyógyforrást Üzemeltető és Szolgáltató Kft. 2012. évi mérlegbeszámolójáról és eredményfelosztásáról, valamint tájékoztató a 2013. évi üzleti terv I. negyedéves teljesítés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a Városgondozás Eger Kft. 2012. évi éves beszámolójáról, eredményfelosztásáról, tájékoztató a 2013. évi üzleti terv I. negyedéves teljesítés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az Agria Film Kft. 2012. évi számviteli törvény szerinti beszámolójáról, eredményfelosztásáról, tájékoztató a 2013. évi üzleti terv I. negyedéves teljesítés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őterjesztés az Egri Városfejlesztési Kft. 2012. évi számviteli törvény szerinti beszámolójáról, eredményfelosztásáról, az ügyvezető 2012. évi prémiumfeladatának értékeléséről, valamint tájékoztató a 2013. évi üzleti terv I. negyedéves teljesítés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3. április havi polgármesteri és intézményvezetői saját hatáskörben végrehajtott előirányzat módosí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Kábítószerügyi Egyeztető Fórum tevékenység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Városi Diáktanács és az Egri Kisdiák Tanács tevékenység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shd w:fill="E0E0E0" w:val="clear"/>
        <w:ind w:left="360" w:hanging="0"/>
        <w:rPr/>
      </w:pPr>
      <w:r>
        <w:rPr/>
        <w:t>A közgyűlés tervezett időpontja:</w:t>
        <w:tab/>
        <w:t>2013. június 27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lőterjesztés az Önkormányzati intézmények előirányzatainak módosítására 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óvodás 2013/2014. tanévi mutatószámainak várható változásairól, valamint az ezzel összefüggő előirányzat módosítások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ri Városfejlesztési Kft. 2012. évi. megbízási szerződésből származó bevétel felhaszná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Művészetek Háza Eger Nonprofit Kiemelkedően Közhasznú Kft. 2012. évi közhasznú támogatás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Arial" w:ascii="Constantia" w:hAnsi="Constantia"/>
              </w:rPr>
              <w:t>Előterjesztés helyi lakáscélú támogatások odaítélésére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avaslat Eger Megyei Jogú Város Közgyűlése 2013. év III. negyedévi feladattervére, valamint 2013. év IV. negyedévi feladatterv-tervezetére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avaslat a helyi esélyegyenlőségi program jóváhagyására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Beszámoló a 2013. II. negyedévi lejárt határidejű határozatok végrehaj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z Ifjúsági Információs és Tanácsadó Iroda tevékenységérő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3. május havi polgármesteri és intézményvezetői saját hatáskörben végrehajtott előirányzat módosí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nstantia" w:hAnsi="Constantia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3:00Z</dcterms:created>
  <dc:creator>berzekik</dc:creator>
  <dc:description/>
  <cp:keywords/>
  <dc:language>en-US</dc:language>
  <cp:lastModifiedBy>berzekik</cp:lastModifiedBy>
  <cp:lastPrinted>2012-09-20T15:15:00Z</cp:lastPrinted>
  <dcterms:modified xsi:type="dcterms:W3CDTF">2012-12-11T08:09:00Z</dcterms:modified>
  <cp:revision>44</cp:revision>
  <dc:subject/>
  <dc:title>EGER MEGYEI JOGÚ VÁROS ÖNKORMÁNYZATA KÖZGYŰLÉSÉNEK</dc:title>
</cp:coreProperties>
</file>