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40"/>
          <w:szCs w:val="40"/>
        </w:rPr>
        <w:t>AZ ANYAG KÉSŐBBI IDŐPONTBAN KERÜL KIKÜLDÉS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12:00Z</dcterms:created>
  <dc:creator>fabiangne</dc:creator>
  <dc:description/>
  <cp:keywords/>
  <dc:language>en-US</dc:language>
  <cp:lastModifiedBy>fabiangne</cp:lastModifiedBy>
  <dcterms:modified xsi:type="dcterms:W3CDTF">2012-03-14T08:07:00Z</dcterms:modified>
  <cp:revision>4</cp:revision>
  <dc:subject/>
  <dc:title>Döntési  javaslat </dc:title>
</cp:coreProperties>
</file>