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Előterjeszté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állami tulajdonú ingóságok térítésmentes igényléséről és adományoz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llami tulajdonú ingóságok (irodalmi könyvek) térítésmentes igénylése és adományoz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tvételre kerülő ingósok listája 3/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tvételre kerülő ingósok listája 3/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tvételre kerülő ingósok listája 3/3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2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00"/>
        <w:gridCol w:w="281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.katalin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6765-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decem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decem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Közgyűlése kezdeményezi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z előterjesztés mellékletét képező, a Magyar Nemzeti Vagyonkezelő Zrt. vagyonkezelésében lévő ingóságok Eger Megyei Jogú Város részére történő térítésmentes tulajdonba 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Közgyűlése a térítésmentes vagyonátruházási kérelemhez kapcsolódóan, felhatalmazza a Polgármester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254/2007. (X.4.) Korm. rendelet 50.§ (2) bekezdésben foglal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jognyilatkozat megtételére a Nemzeti Vagyonkezelő Zrt részér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Közgyűlése,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az ingóságok tulajdonszerzését követően, azokat „adomány” jogcímen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on túli könyvtárak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részére térítésmentesen átadj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Aljegyz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a vagyonátadást követően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utura Md HU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Futura Md HU;Times New Roman" w:hAnsi="Futura Md HU;Times New Roman" w:eastAsia="Times New Roman" w:cs="Futura Md HU;Times New Roman"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7:00Z</dcterms:created>
  <dc:creator>Dr. Szalóczi Ilona</dc:creator>
  <dc:description/>
  <cp:keywords/>
  <dc:language>en-US</dc:language>
  <cp:lastModifiedBy>dr. Jakab Katalin Kinga</cp:lastModifiedBy>
  <cp:lastPrinted>2012-05-11T07:24:00Z</cp:lastPrinted>
  <dcterms:modified xsi:type="dcterms:W3CDTF">2012-12-13T07:52:00Z</dcterms:modified>
  <cp:revision>10</cp:revision>
  <dc:subject/>
  <dc:title>1</dc:title>
</cp:coreProperties>
</file>