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2" w:hanging="2832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  <w:tab/>
      </w: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 Eger Megyei Jogú Város kulturális intézményeinek átszervezésé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ab/>
        <w:tab/>
      </w:r>
      <w:r>
        <w:rPr>
          <w:rFonts w:eastAsia="Times New Roman" w:cs="Garamond" w:ascii="Garamond" w:hAnsi="Garamond"/>
          <w:sz w:val="24"/>
          <w:szCs w:val="24"/>
          <w:lang w:eastAsia="hu-HU"/>
        </w:rPr>
        <w:t>Habis László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1416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  <w:tab/>
        <w:tab/>
        <w:t xml:space="preserve">            Merczel Éva Oktatási, Kulturális, Sport és Ifjúsági Iroda mb. Vez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  <w:tab/>
        <w:tab/>
        <w:t>Eger MJV kulturális intézményeinek átalakítása, a közgyűlés által            2012. 11.29-én elfogadott Kulturális koncepció alapján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ab/>
        <w:tab/>
      </w:r>
      <w:r>
        <w:rPr>
          <w:rFonts w:eastAsia="Times New Roman" w:cs="Garamond" w:ascii="Garamond" w:hAnsi="Garamond"/>
          <w:sz w:val="24"/>
          <w:szCs w:val="24"/>
          <w:lang w:eastAsia="hu-HU"/>
        </w:rPr>
        <w:t>1.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2. december 20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  <w:tab/>
        <w:tab/>
        <w:t xml:space="preserve"> 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90"/>
        <w:gridCol w:w="155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axinger Veronik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axinger.veronika@ph.eger.h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1-9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6254-1/20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Merczel É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mb. irodavezető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merczel.eva@ph.eger.h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Bánhidy Péter aljegyző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banhidy.peter@ph.eger.h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Szemes Gabrie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ász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aramond" w:cs="Garamond" w:ascii="Garamond" w:hAnsi="Garamond"/>
                <w:i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zemes.gabriella@ph.eger.h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 iroda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ne.erzsebet@ph.eger.h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zűcs Tamás vagyongazdálkodási csoportvezető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zucs.tamas@ph.eger.h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ovács Katal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gazgat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KM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Bartók Béla tér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atalinkov@gmail.c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Berecz Máty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mb. megyei igazgat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obó István Vármúze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Vár u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bm@egervar.h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Pajtók Gáb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VAT Zrt. Igazgatósági elnöke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ajtók Ügyvéd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Telekessy út 1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I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0. 8,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 9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 15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ok elfogadását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Garamond" w:ascii="Garamond" w:hAnsi="Garamond"/>
          <w:sz w:val="24"/>
          <w:szCs w:val="24"/>
        </w:rPr>
        <w:t>1.</w:t>
        <w:tab/>
        <w:t xml:space="preserve">Eger </w:t>
      </w:r>
      <w:r>
        <w:rPr>
          <w:rFonts w:cs="Garamond" w:ascii="Garamond" w:hAnsi="Garamond"/>
          <w:bCs/>
          <w:sz w:val="24"/>
          <w:szCs w:val="24"/>
        </w:rPr>
        <w:t>Megyei Jogú Város Önkormányzata Közgyűlése</w:t>
      </w:r>
      <w:r>
        <w:rPr>
          <w:rFonts w:cs="Garamond" w:ascii="Garamond" w:hAnsi="Garamond"/>
          <w:sz w:val="24"/>
          <w:szCs w:val="24"/>
        </w:rPr>
        <w:t xml:space="preserve"> 2013. március 1-jei hatállyal dönt az Egri Kulturális és Művészeti Központ átszervezéséről, és feladatait bővíti a Művészetek Háza Nonprofit K. K. Kft. átalakításával kapcsolatosan a Vitkovics ház (3300 Eger, Széchenyi u. 55.) feladatellátási hely és a feladatellátási helyen folytatott szakmai tevékenységge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  <w:tab w:val="left" w:pos="3780" w:leader="none"/>
        </w:tabs>
        <w:ind w:left="2052" w:hanging="900"/>
        <w:jc w:val="both"/>
        <w:outlineLvl w:val="0"/>
        <w:rPr/>
      </w:pPr>
      <w:r>
        <w:rPr>
          <w:rFonts w:cs="Garamond" w:ascii="Garamond" w:hAnsi="Garamond"/>
          <w:sz w:val="24"/>
          <w:szCs w:val="24"/>
          <w:u w:val="single"/>
        </w:rPr>
        <w:t>Felelős:</w:t>
      </w:r>
      <w:r>
        <w:rPr>
          <w:rFonts w:cs="Garamond" w:ascii="Garamond" w:hAnsi="Garamond"/>
          <w:sz w:val="24"/>
          <w:szCs w:val="24"/>
        </w:rPr>
        <w:tab/>
        <w:t>A jegyző megbízásából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 xml:space="preserve">Dr. Bánhidy Péter - Jogi és Szervezési Iroda Vezetője 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Merczel Éva - Oktatási, Kulturális, Sport és Ifjúsági Iroda mb.Vezetője</w:t>
      </w:r>
    </w:p>
    <w:p>
      <w:pPr>
        <w:pStyle w:val="Normal"/>
        <w:tabs>
          <w:tab w:val="clear" w:pos="708"/>
          <w:tab w:val="left" w:pos="90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Szűcs Tamás – Gazdasági Iroda, Vagyongazdálkodási csoport Vezetője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450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Határidő:</w:t>
      </w:r>
      <w:r>
        <w:rPr>
          <w:rFonts w:cs="Garamond" w:ascii="Garamond" w:hAnsi="Garamond"/>
          <w:sz w:val="24"/>
          <w:szCs w:val="24"/>
        </w:rPr>
        <w:t xml:space="preserve"> 2013. március 1.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450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450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sz w:val="24"/>
          <w:szCs w:val="24"/>
        </w:rPr>
        <w:t>2.</w:t>
        <w:tab/>
        <w:t xml:space="preserve">Eger </w:t>
      </w:r>
      <w:r>
        <w:rPr>
          <w:rFonts w:cs="Garamond" w:ascii="Garamond" w:hAnsi="Garamond"/>
          <w:bCs/>
          <w:sz w:val="24"/>
          <w:szCs w:val="24"/>
        </w:rPr>
        <w:t>Megyei Jogú Város Önkormányzata Közgyűlése feladatként határozza meg a Jegyzőnek</w:t>
      </w:r>
      <w:r>
        <w:rPr>
          <w:rFonts w:cs="Garamond" w:ascii="Garamond" w:hAnsi="Garamond"/>
          <w:sz w:val="24"/>
          <w:szCs w:val="24"/>
        </w:rPr>
        <w:t xml:space="preserve">, hogy az intézmény átszervezéssel összefüggésben készítse elő az Egri Kulturális és Művészeti Központ Alapító Okirata módosítását és annak Közgyűlés elé terjesztését. A Közgyűlés feladatként határozza meg a Vitkovics Ház átkerülésével összefüggésben a szükséges vagyoni döntések előkészítését, az érintett pályázatok jogutódlásával kapcsolatos intézkedések megtételét. A </w:t>
      </w:r>
      <w:r>
        <w:rPr>
          <w:rFonts w:cs="Garamond" w:ascii="Garamond" w:hAnsi="Garamond"/>
          <w:bCs/>
          <w:sz w:val="24"/>
          <w:szCs w:val="24"/>
        </w:rPr>
        <w:t>Közgyűlés további feladatként határozza meg</w:t>
      </w:r>
      <w:r>
        <w:rPr>
          <w:rFonts w:cs="Garamond" w:ascii="Garamond" w:hAnsi="Garamond"/>
          <w:sz w:val="24"/>
          <w:szCs w:val="24"/>
        </w:rPr>
        <w:t xml:space="preserve"> a Jegyzőnek annak kidolgozását, hogy az Egri Kulturális és Művészeti Központ átszervezése hogyan módosítja az intézmény 2013. évi létszámkeretét, valamint működési költségvetési előirányzatai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  <w:tab w:val="left" w:pos="3780" w:leader="none"/>
        </w:tabs>
        <w:ind w:left="2052" w:hanging="900"/>
        <w:jc w:val="both"/>
        <w:outlineLvl w:val="0"/>
        <w:rPr/>
      </w:pPr>
      <w:r>
        <w:rPr>
          <w:rFonts w:cs="Garamond" w:ascii="Garamond" w:hAnsi="Garamond"/>
          <w:sz w:val="24"/>
          <w:szCs w:val="24"/>
          <w:u w:val="single"/>
        </w:rPr>
        <w:t>Felelős:</w:t>
      </w:r>
      <w:r>
        <w:rPr>
          <w:rFonts w:cs="Garamond" w:ascii="Garamond" w:hAnsi="Garamond"/>
          <w:sz w:val="24"/>
          <w:szCs w:val="24"/>
        </w:rPr>
        <w:tab/>
        <w:t>A jegyző megbízásából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 xml:space="preserve">Dr. Bánhidy Péter - Jogi és Szervezési Iroda Vezetője 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Merczel Éva - Oktatási, Kulturális, Sport és Ifjúsági Iroda mb.Vezetője</w:t>
      </w:r>
    </w:p>
    <w:p>
      <w:pPr>
        <w:pStyle w:val="Normal"/>
        <w:tabs>
          <w:tab w:val="clear" w:pos="708"/>
          <w:tab w:val="left" w:pos="90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Juhászné Dr Krecz Erzsébet – Gazdasági Iroda Vezetője</w:t>
      </w:r>
    </w:p>
    <w:p>
      <w:pPr>
        <w:pStyle w:val="Normal"/>
        <w:tabs>
          <w:tab w:val="clear" w:pos="708"/>
          <w:tab w:val="left" w:pos="90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Bori Attila – Városfejlesztési és Üzemeltetési Iroda, Városfejlesztési Csoportvezetője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4500" w:leader="none"/>
        </w:tabs>
        <w:ind w:left="2052" w:hanging="90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Határidő:</w:t>
      </w:r>
      <w:r>
        <w:rPr>
          <w:rFonts w:cs="Garamond" w:ascii="Garamond" w:hAnsi="Garamond"/>
          <w:sz w:val="24"/>
          <w:szCs w:val="24"/>
        </w:rPr>
        <w:t xml:space="preserve"> 2013. február 28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Garamond" w:ascii="Garamond" w:hAnsi="Garamond"/>
          <w:sz w:val="24"/>
          <w:szCs w:val="24"/>
        </w:rPr>
        <w:t>3.</w:t>
        <w:tab/>
        <w:t xml:space="preserve">Eger </w:t>
      </w:r>
      <w:r>
        <w:rPr>
          <w:rFonts w:cs="Garamond" w:ascii="Garamond" w:hAnsi="Garamond"/>
          <w:bCs/>
          <w:sz w:val="24"/>
          <w:szCs w:val="24"/>
        </w:rPr>
        <w:t xml:space="preserve">Megyei Jogú Város Önkormányzata Közgyűlése </w:t>
      </w:r>
      <w:r>
        <w:rPr>
          <w:rFonts w:cs="Garamond" w:ascii="Garamond" w:hAnsi="Garamond"/>
          <w:sz w:val="24"/>
          <w:szCs w:val="24"/>
        </w:rPr>
        <w:t>fenntartói jogkörében eljárva utasítja az Egri Kulturális és Művészeti Központ igazgatóját, készítse el az intézmény Szervezeti és Működési Szabályzatának módosítását és nyújtsa be fenntartói jóváhagyásra. A Közgyűlés fenntartói jogkörében eljárva felhatalmazza az Egri Kulturális és Művészeti Központ igazgatóját az intézmény átszervezéssel kapcsolatos munkáltatói intézkedések előkészítésére.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ind w:left="2052" w:hanging="90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Felelős:</w:t>
      </w:r>
      <w:r>
        <w:rPr>
          <w:rFonts w:cs="Garamond" w:ascii="Garamond" w:hAnsi="Garamond"/>
          <w:sz w:val="24"/>
          <w:szCs w:val="24"/>
        </w:rPr>
        <w:tab/>
        <w:t>Kovács Katalin - Egri Kulturális és Művészeti Központ igazgatója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A jegyző megbízásából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Merczel Éva - Oktatási, Kulturális, Sport és Ifjúsági Iroda mb.Vezetője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4500" w:leader="none"/>
        </w:tabs>
        <w:ind w:left="2052" w:hanging="90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Határidő:</w:t>
      </w:r>
      <w:r>
        <w:rPr>
          <w:rFonts w:cs="Garamond" w:ascii="Garamond" w:hAnsi="Garamond"/>
          <w:sz w:val="24"/>
          <w:szCs w:val="24"/>
        </w:rPr>
        <w:t xml:space="preserve"> 2013. március 31.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4500" w:leader="none"/>
        </w:tabs>
        <w:ind w:left="2052" w:hanging="90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4500" w:leader="none"/>
        </w:tabs>
        <w:ind w:left="2052" w:hanging="90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.</w:t>
        <w:tab/>
        <w:t xml:space="preserve">Eger </w:t>
      </w:r>
      <w:r>
        <w:rPr>
          <w:rFonts w:cs="Garamond" w:ascii="Garamond" w:hAnsi="Garamond"/>
          <w:bCs/>
          <w:sz w:val="24"/>
          <w:szCs w:val="24"/>
        </w:rPr>
        <w:t>Megyei Jogú Város Önkormányzata Közgyűlése</w:t>
      </w:r>
      <w:r>
        <w:rPr>
          <w:rFonts w:cs="Garamond" w:ascii="Garamond" w:hAnsi="Garamond"/>
          <w:sz w:val="24"/>
          <w:szCs w:val="24"/>
        </w:rPr>
        <w:t xml:space="preserve"> 2013. március 1-jei hatállyal dönt a 2013. január 1-jével az önkormányzat fenntartásba kerülő - Dobó István Vármúzeum átszervezéséről és feladatait bővíti a Művészetek Háza Nonprofit Kft. átalakításával kapcsolatosan a Zsinagóga Galéria ( 3300 Eger, Kossuth u. 17.) feladatellátási hely és a feladatellátási helyen folytatott szakmai tevékenységg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  <w:tab w:val="left" w:pos="3780" w:leader="none"/>
        </w:tabs>
        <w:ind w:left="2052" w:hanging="900"/>
        <w:jc w:val="both"/>
        <w:outlineLvl w:val="0"/>
        <w:rPr/>
      </w:pPr>
      <w:r>
        <w:rPr>
          <w:rFonts w:cs="Garamond" w:ascii="Garamond" w:hAnsi="Garamond"/>
          <w:sz w:val="24"/>
          <w:szCs w:val="24"/>
          <w:u w:val="single"/>
        </w:rPr>
        <w:t>Felelős:</w:t>
      </w:r>
      <w:r>
        <w:rPr>
          <w:rFonts w:cs="Garamond" w:ascii="Garamond" w:hAnsi="Garamond"/>
          <w:sz w:val="24"/>
          <w:szCs w:val="24"/>
        </w:rPr>
        <w:tab/>
        <w:t>A jegyző megbízásából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 xml:space="preserve">Dr. Bánhidy Péter - Jogi és Szervezési Iroda Vezetője 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Merczel Éva - Oktatási, Kulturális, Sport és Ifjúsági Iroda mb.Vezetője</w:t>
      </w:r>
    </w:p>
    <w:p>
      <w:pPr>
        <w:pStyle w:val="Normal"/>
        <w:tabs>
          <w:tab w:val="clear" w:pos="708"/>
          <w:tab w:val="left" w:pos="90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Szűcs Tamás – Gazdasági Iroda, Vagyongazdálkodási csoport Vezetője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450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Határidő:</w:t>
      </w:r>
      <w:r>
        <w:rPr>
          <w:rFonts w:cs="Garamond" w:ascii="Garamond" w:hAnsi="Garamond"/>
          <w:sz w:val="24"/>
          <w:szCs w:val="24"/>
        </w:rPr>
        <w:t xml:space="preserve"> 2013. február 28.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450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450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5.</w:t>
        <w:tab/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Önkormányzata Közgyűlése felkéri az EVAT Zrt. Igazgatóságát, hogy mint az Eger Termál Kft. tulajdonosa, tegye meg a szükséges intézkedéseket annak érdekében, hogy a jelenleg az Eger Termál Kft. üzemeltetésében működő Eger 1552 Bolt a továbbiakban a Dobó István Vármúzeum üzemeltetésében működjön és ennek feltételeit Eger Megyei Jogú Város Önkormányzatával és a Dobó István Vármúzeummal együtt dolgozza 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  <w:tab w:val="left" w:pos="3780" w:leader="none"/>
        </w:tabs>
        <w:ind w:left="2052" w:hanging="900"/>
        <w:jc w:val="both"/>
        <w:outlineLvl w:val="0"/>
        <w:rPr/>
      </w:pPr>
      <w:r>
        <w:rPr>
          <w:rFonts w:cs="Garamond" w:ascii="Garamond" w:hAnsi="Garamond"/>
          <w:sz w:val="24"/>
          <w:szCs w:val="24"/>
          <w:u w:val="single"/>
        </w:rPr>
        <w:t>Felelős:</w:t>
      </w:r>
      <w:r>
        <w:rPr>
          <w:rFonts w:cs="Garamond" w:ascii="Garamond" w:hAnsi="Garamond"/>
          <w:sz w:val="24"/>
          <w:szCs w:val="24"/>
        </w:rPr>
        <w:tab/>
        <w:t>A jegyző megbízásából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 xml:space="preserve">Dr. Bánhidy Péter - Jogi és Szervezési Iroda Vezetője 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Merczel Éva - Oktatási, Kulturális, Sport és Ifjúsági Iroda mb.Vezetője</w:t>
      </w:r>
    </w:p>
    <w:p>
      <w:pPr>
        <w:pStyle w:val="Normal"/>
        <w:tabs>
          <w:tab w:val="clear" w:pos="708"/>
          <w:tab w:val="left" w:pos="90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Szűcs Tamás – Gazdasági Iroda, Vagyongazdálkodási csoport Vezetője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450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Határidő:</w:t>
      </w:r>
      <w:r>
        <w:rPr>
          <w:rFonts w:cs="Garamond" w:ascii="Garamond" w:hAnsi="Garamond"/>
          <w:sz w:val="24"/>
          <w:szCs w:val="24"/>
        </w:rPr>
        <w:t xml:space="preserve"> 2013. március 1.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450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450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4500" w:leader="none"/>
        </w:tabs>
        <w:ind w:left="720" w:hanging="7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6.     Eger </w:t>
      </w:r>
      <w:r>
        <w:rPr>
          <w:rFonts w:cs="Garamond" w:ascii="Garamond" w:hAnsi="Garamond"/>
          <w:bCs/>
          <w:sz w:val="24"/>
          <w:szCs w:val="24"/>
        </w:rPr>
        <w:t>Megyei Jogú Város Önkormányzata Közgyűlése feladatként határozza meg a   Jegyzőnek</w:t>
      </w:r>
      <w:r>
        <w:rPr>
          <w:rFonts w:cs="Garamond" w:ascii="Garamond" w:hAnsi="Garamond"/>
          <w:sz w:val="24"/>
          <w:szCs w:val="24"/>
        </w:rPr>
        <w:t xml:space="preserve">, hogy az intézmény átszervezéssel összefüggésben készítse elő a Dobó István Vármúzeum Alapító Okirata módosítását és annak Közgyűlés elé terjesztését. A Közgyűlés feladatként határozza meg a Zsinagóga Galéria átkerülésével összefüggésben a szükséges vagyoni döntések előkészítését, az érintett pályázatok jogutódlásával kapcsolatos intézkedések megtételét. A </w:t>
      </w:r>
      <w:r>
        <w:rPr>
          <w:rFonts w:cs="Garamond" w:ascii="Garamond" w:hAnsi="Garamond"/>
          <w:bCs/>
          <w:sz w:val="24"/>
          <w:szCs w:val="24"/>
        </w:rPr>
        <w:t>Közgyűlés feladatként határozza meg a Jegyzőnek</w:t>
      </w:r>
      <w:r>
        <w:rPr>
          <w:rFonts w:cs="Garamond" w:ascii="Garamond" w:hAnsi="Garamond"/>
          <w:sz w:val="24"/>
          <w:szCs w:val="24"/>
        </w:rPr>
        <w:t xml:space="preserve"> annak kidolgozását, hogy a Dobó István Vármúzeum átszervezése hogyan módosítja az intézmény 2013. évi létszámkeretét, valamint működési költségvetési előirányzatait. A </w:t>
      </w:r>
      <w:r>
        <w:rPr>
          <w:rFonts w:cs="Garamond" w:ascii="Garamond" w:hAnsi="Garamond"/>
          <w:bCs/>
          <w:sz w:val="24"/>
          <w:szCs w:val="24"/>
        </w:rPr>
        <w:t>Közgyűlés további feladatként határozza meg</w:t>
      </w:r>
      <w:r>
        <w:rPr>
          <w:rFonts w:cs="Garamond" w:ascii="Garamond" w:hAnsi="Garamond"/>
          <w:sz w:val="24"/>
          <w:szCs w:val="24"/>
        </w:rPr>
        <w:t xml:space="preserve"> az átköltöztetéssel együtt járó kiadások számszerűsítés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  <w:tab w:val="left" w:pos="3780" w:leader="none"/>
        </w:tabs>
        <w:ind w:left="2052" w:hanging="900"/>
        <w:jc w:val="both"/>
        <w:outlineLvl w:val="0"/>
        <w:rPr/>
      </w:pPr>
      <w:r>
        <w:rPr>
          <w:rFonts w:cs="Garamond" w:ascii="Garamond" w:hAnsi="Garamond"/>
          <w:sz w:val="24"/>
          <w:szCs w:val="24"/>
          <w:u w:val="single"/>
        </w:rPr>
        <w:t>Felelős:</w:t>
      </w:r>
      <w:r>
        <w:rPr>
          <w:rFonts w:cs="Garamond" w:ascii="Garamond" w:hAnsi="Garamond"/>
          <w:sz w:val="24"/>
          <w:szCs w:val="24"/>
        </w:rPr>
        <w:tab/>
        <w:t>A jegyző megbízásából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 xml:space="preserve">Dr. Bánhidy Péter - Jogi és Szervezési Iroda Vezetője 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Merczel Éva - Oktatási, Kulturális, Sport és Ifjúsági Iroda mb.Vezetője</w:t>
      </w:r>
    </w:p>
    <w:p>
      <w:pPr>
        <w:pStyle w:val="Normal"/>
        <w:tabs>
          <w:tab w:val="clear" w:pos="708"/>
          <w:tab w:val="left" w:pos="90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Juhászné Dr. Krecz Erzsébet – Gazdasági Iroda Vezetője</w:t>
      </w:r>
    </w:p>
    <w:p>
      <w:pPr>
        <w:pStyle w:val="Normal"/>
        <w:tabs>
          <w:tab w:val="clear" w:pos="708"/>
          <w:tab w:val="left" w:pos="90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378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Bori Attila – Városfejlesztési és Üzemeltetési Iroda, Városfejlesztési Csoportvezetője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4500" w:leader="none"/>
        </w:tabs>
        <w:ind w:left="2052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Határidő:</w:t>
      </w:r>
      <w:r>
        <w:rPr>
          <w:rFonts w:cs="Garamond" w:ascii="Garamond" w:hAnsi="Garamond"/>
          <w:sz w:val="24"/>
          <w:szCs w:val="24"/>
        </w:rPr>
        <w:t xml:space="preserve"> 2013. február 28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A KIB, a KGB, a PÜB bizottságok javasolják az előterjesztés Közgyűlés elé terjesztésé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avazati arányo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IB:</w:t>
        <w:tab/>
        <w:t>4 igen, 1 tartózkodás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GB:</w:t>
        <w:tab/>
        <w:t>3 igen, 1 tartózkodás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PÜB: </w:t>
        <w:tab/>
        <w:t>4 igen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 döntés végrehajtásának határideje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24:00Z</dcterms:created>
  <dc:creator>Dr. Szalóczi Ilona</dc:creator>
  <dc:description/>
  <cp:keywords/>
  <dc:language>en-US</dc:language>
  <cp:lastModifiedBy>Saxinger Veronika</cp:lastModifiedBy>
  <cp:lastPrinted>2012-12-07T08:41:00Z</cp:lastPrinted>
  <dcterms:modified xsi:type="dcterms:W3CDTF">2012-12-13T07:32:00Z</dcterms:modified>
  <cp:revision>3</cp:revision>
  <dc:subject/>
  <dc:title>1</dc:title>
</cp:coreProperties>
</file>