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…</w:t>
      </w:r>
      <w:r>
        <w:rPr>
          <w:rFonts w:cs="Constantia" w:ascii="Constantia" w:hAnsi="Constantia"/>
        </w:rPr>
        <w:t>.. sz. napirendi pont</w:t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spacing w:before="0" w:after="24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yes köznevelési intézmények további működtetéséről és az Egri Közszolgáltatások Városi Intézménye létszámkeret módos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firstLine="708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Az Országgyűlés által 2011. decemberében elfogadott 2011. évi CXC. törvény a köznevelésről (továbbiakban: Nkt.) alapján</w:t>
      </w:r>
      <w:r>
        <w:rPr>
          <w:rFonts w:cs="Constantia" w:ascii="Constantia" w:hAnsi="Constantia"/>
          <w:i/>
        </w:rPr>
        <w:t xml:space="preserve"> „az állam gondoskodik – az óvodai nevelés, a nemzetiséghez tartozók óvodai nevelése, a többi gyermekkel, tanulóval együtt nevelhető, oktatható sajátos nevelési igényű gyermekek óvodai nevelése kivételével – a köznevelési feladatok ellátásáról.”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 xml:space="preserve">Eger Megyei Jogú Város Közgyűlése 625/2012. (X.25.) közgyűlési határozatában döntött arról, hogy </w:t>
      </w: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 2013. január 1-től a 2011. évi CXC. törvény 74. § (4) szerint </w:t>
      </w:r>
      <w:r>
        <w:rPr>
          <w:rFonts w:cs="Constantia" w:ascii="Constantia" w:hAnsi="Constantia"/>
          <w:b/>
        </w:rPr>
        <w:t>gondoskodik</w:t>
      </w:r>
      <w:r>
        <w:rPr>
          <w:rFonts w:cs="Constantia" w:ascii="Constantia" w:hAnsi="Constantia"/>
        </w:rPr>
        <w:t xml:space="preserve"> – </w:t>
      </w:r>
      <w:r>
        <w:rPr>
          <w:rFonts w:cs="Constantia" w:ascii="Constantia" w:hAnsi="Constantia"/>
          <w:i/>
        </w:rPr>
        <w:t>a szakképzésről szóló törvény 5. § (1)-(4) bekezdései szerinti szakképző iskola kivételével</w:t>
      </w:r>
      <w:r>
        <w:rPr>
          <w:rFonts w:cs="Constantia" w:ascii="Constantia" w:hAnsi="Constantia"/>
        </w:rPr>
        <w:t xml:space="preserve"> – az illetékességi területén lévő összes, saját tulajdonában álló, az állami intézmény fenntartó központ által fenntartott köznevelési intézmény feladatainak ellátását szolgáló </w:t>
      </w:r>
      <w:r>
        <w:rPr>
          <w:rFonts w:cs="Constantia" w:ascii="Constantia" w:hAnsi="Constantia"/>
          <w:b/>
        </w:rPr>
        <w:t>ingó és ingatlan vagyon működtetéséről.</w:t>
      </w:r>
    </w:p>
    <w:p>
      <w:pPr>
        <w:pStyle w:val="Normal"/>
        <w:autoSpaceDE w:val="false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A törvény 74.§ (4) bekezdése így fogalmaz tovább</w:t>
      </w:r>
      <w:r>
        <w:rPr>
          <w:rFonts w:cs="Constantia" w:ascii="Constantia" w:hAnsi="Constantia"/>
          <w:i/>
        </w:rPr>
        <w:t>: „A működtetés keretében a települési önkormányzat - a 76. § (3) bekezdésében foglaltak kivételével - saját forrásai terhére biztosítja a köznevelési feladat ellátásához szükséges tárgyi feltételeket, továbbá az ingó és ingatlan vagyon működtetésével összefüggő személyi feltételeket.”</w:t>
      </w:r>
    </w:p>
    <w:p>
      <w:pPr>
        <w:pStyle w:val="Normal"/>
        <w:autoSpaceDE w:val="false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i/>
        </w:rPr>
        <w:t>2012. évi CLXXXVIII. törvény a köznevelési feladatot ellátó egyes önkormányzati fenntartású intézmények állami fenntartásba vételéről</w:t>
      </w:r>
      <w:r>
        <w:rPr>
          <w:rFonts w:cs="Constantia" w:ascii="Constantia" w:hAnsi="Constantia"/>
        </w:rPr>
        <w:t xml:space="preserve"> (továbbiakban: átadás- átvételi törvény) rendelkezik arról, hogy az átadás- átvételhez kapcsolódó megállapodást 2012. december 15-ig kell megkötni. Ennek a megállapodásnak egyik melléklete, a köznevelési feladatot ellátó intézményekből átadásra kerülő foglalkoztatottak létszáma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törvény 7.§ (2) bekezdése szerint az </w:t>
      </w:r>
      <w:r>
        <w:rPr>
          <w:rFonts w:cs="Constantia" w:ascii="Constantia" w:hAnsi="Constantia"/>
          <w:b/>
        </w:rPr>
        <w:t>új fenntartó állományába kerülnek,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pedagógus munkakörben, valamint a Közoktatásról szóló törvény 1. számú mellékletében, továbbá az Nkt. 2013. szeptember 1-től hatályos 2. mellékletében felsorolt  nevelő- és oktató munkát  közvetlenül segítő munkakörben, továbbá az alapfeladat ellátására létesített  munkakörben foglalkoztatott közalkalmazottak.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technikai dolgozók, ha a települési önkormányzat 2013. január 1-jétől az intézményt nem működte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egállapodás szerint a Klebelsberg Intézményfenntartó Központ által átvételre kerülő, köznevelési intézmények összes foglalkoztatotti létszáma 922 fő, átadott státuszok száma: 885,39 db. A KIK-be kerülő létszámok átadását követően az Önkormányzat 2013. évi költségvetési rendelete az átadott létszámokat már nem tartalmazhat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zek alapján </w:t>
      </w:r>
      <w:r>
        <w:rPr>
          <w:rFonts w:cs="Constantia" w:ascii="Constantia" w:hAnsi="Constantia"/>
          <w:b/>
        </w:rPr>
        <w:t>Eger Megyei Jogú Város Önkormányzatának, mint működtetőnek 130 fő egyéb alkalmazott és technikai dolgozó foglalkoztatásáról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kell gondoskodnia, ami 123,12 státuszhelyet jele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Eger Megyei Jogú Város köznevelési intézményei közül az alábbiakban kell a működtetésről, és a hozzá kapcsolódó technikai létszámról gondoskodni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alassi Bálint Általános Iskola és Előkészítő Szakisko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Hunyadi Mátyás Általános Iskol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Lenkey János Általános Iskol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emény Ferenc Sportiskola és Általános Iskol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ásztorvölgyi Általános Iskola és Gimnázium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obó István Gimnázium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ilágyi Erzsébet Gimnázium és Kollégium (gimnázium és kollégium i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Farkas Ferenc Zeneiskola Alapfokú Művészetoktatási Intézmény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árosi Nevelési Tanácsadó, Pályaválasztási és Logopédiai Intézet</w:t>
      </w:r>
    </w:p>
    <w:p>
      <w:pPr>
        <w:pStyle w:val="Normal"/>
        <w:ind w:left="106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ollégiumok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ornemissza Gergely Szakközép-, Szakiskola és Kollégium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ossuth Zsuzsanna Szakközépiskola-, Szakiskola és Kollégi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Egri Kereskedelmi, Mezőgazdasági, Vendéglátóipari Szakközép-, Szakiskola és Kollégium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 xml:space="preserve">Az átadás- átvételi törvény 6.§ (5) bekezdése szól arról, hogy </w:t>
      </w:r>
      <w:r>
        <w:rPr>
          <w:rFonts w:cs="Constantia" w:ascii="Constantia" w:hAnsi="Constantia"/>
          <w:i/>
        </w:rPr>
        <w:t>„ ha az intézményt 2013. január 1-jétől a települési önkormányzat működteti, az intézmény működtetésére vonatkozó jogok és kötelezettségek tekintetében az intézményt működtető települési önkormányzat vagy az általa e célra alapított, fenntartott költségvetési szervet vagy gazdasági társaságot kell jogutódnak tekinteni.”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zen jogszabályi rendelkezések alapján javasoljuk, hogy Eger Megyei Jogú Város köznevelési feladataihoz kapcsolódó, intézmények működtetésére vonatkozó jogokat és kötelezettségeket az Egri Közszolgáltatások Városi Intézménye (továbbiakban: EKVI) lássa el 2013. január 1-tő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KVI feladatkörének változása miatt szervezeti átalakításra, létszámbővítésre lesz szükség. A működtetési feladatokhoz szorosan kapcsolódó, „egyéb” közalkalmazotti dolgozók az EKVI állományába kerülnek, 2013. január 1-től. Ezzel a dátummal valamennyi dolgozó átvételre kerül azok közül, akiket a Klebelsberg Intézményfenntartó Központ nem vesz át. További foglalkoztatásukról, létszámracionalizálásukról javasoljuk 2013. januárjában dönteni Eger Megyei Jogú Város Önkormányzat közgyűléséne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KVI előzetes felmérése szerint az alábbi létszámtöbblet indokolt az iskolák működtetésének biztosítására a későbbiekben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gazdasági területhez kapcsolódóan 7 fő foglalkoztatása folytatódik az Önkormányzat létszámkeretében. Feladatuk a működéssel kapcsolatos gazdasági feladatok előkészítése és az iskolai étkezés biztosításából adódó gazdasági, ügyviteli feladatok biztosítása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- A takarítói, portási és karbantartói munkakörhöz kapcsolódóan 102 fő foglalkoztatása maradna az Önkormányzatnál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edellus, karbantartó:</w:t>
        <w:tab/>
        <w:t>24 fő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ortaszolgálat:</w:t>
        <w:tab/>
        <w:tab/>
        <w:t>13 fő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akarító:</w:t>
        <w:tab/>
        <w:tab/>
        <w:tab/>
        <w:t>65 f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tadás- átvételi törvény 9.§ szerint a KIK foglalkoztatotti állományába kerülnek az intézmény működtetésével, az ahhoz kapcsolódó funkcionális feladatokkal kapcsolatos munkakörben foglalkoztatott közalkalmazottak, köztisztviselők, munkavállaló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KVI közalkamazotti állományából 2 fő, státuszával együtt kerül át 2013. január 1-től a KIK funkcionális feladatokat ellátó foglalkoztatotti létszámáb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gezve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Javasoljuk, hogy 2013. január 1-től a köznevelési feladatokhoz kapcsolódó, intézmények működtetésére vonatkozó jogokat és kötelezettségeket az Egri Közszolgáltatások Városi Intézménye lássa el. A foglakoztatotti állományába bekerül valamennyi, a KIK által át nem vett, de az érintett köznevelési intézményeknél meglévő „egyéb” dolgozói létszámkeret. Az átvett létszámkeret racionálására 2013. januárjában kerüljön sor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szíveskedjen a határozati javaslatokban foglaltak elfogad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12. december 1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Habis László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Közgyűlése elrendeli, hogy a 2012. évi CLXXXVIII. tv. 6.§ (5) bekezdése alapján a köznevelési feladatokhoz kapcsolódó, intézmények működtetésére vonatkozó jogokat és kötelezettségeket az Egri Közszolgáltatások Városi Intézménye lássa e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elrendeli, hogy a köznevelési feladatokhoz kapcsolódó, az intézmények működtetésével összefüggő személyi feltételek vonatkozásában az Egri Közszolgáltatások Városi Intézménye létszámkeretében  123,12 fő létszámkeret bővítés kerüljön végrehajtásra 2013. január 1-jei hatállya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3</w:t>
      </w:r>
      <w:r>
        <w:rPr>
          <w:rFonts w:cs="Constantia" w:ascii="Constantia" w:hAnsi="Constantia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onstantia" w:ascii="Constantia" w:hAnsi="Constantia"/>
        </w:rPr>
        <w:t xml:space="preserve">Eger Megyei Jogú Város Közgyűlése elrendeli, hogy a Klebelsberg Intézményfenntartó Központ által átvételre kerülő köznevelési intézmények fenntartásához, és egyes esetekben működtetéséhez kapcsolódó 887,39 fő foglalkoztatotti létszámkeret kivezetésre kerüljön az Önkormányzat intézményi létszámkeretéből 2013. január 1-jei hatállyal. 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</w:t>
      </w:r>
      <w:r>
        <w:rPr>
          <w:rFonts w:cs="Constantia" w:ascii="Constantia" w:hAnsi="Constantia"/>
          <w:bCs/>
          <w:color w:val="000000"/>
        </w:rPr>
        <w:t>az intézmények létszámhelyzetének és az intézmények közötti tervezhető létszám- és álláshely-átcsoportosítás lehetőségének felülvizsgálata alapján hoz döntést</w:t>
      </w:r>
      <w:r>
        <w:rPr>
          <w:rFonts w:cs="Constantia" w:ascii="Constantia" w:hAnsi="Constantia"/>
          <w:bCs/>
        </w:rPr>
        <w:t xml:space="preserve">, illetve rendeli el, hogy </w:t>
      </w:r>
      <w:r>
        <w:rPr>
          <w:rFonts w:cs="Constantia" w:ascii="Constantia" w:hAnsi="Constantia"/>
          <w:bCs/>
          <w:color w:val="000000"/>
        </w:rPr>
        <w:t>Eger Megyei Jogú Város 2013. évi önkormányzati költségvetéséről szóló rendeletben az alábbi létszámkeret kerüljön meghatározásra az érintett intézmények létszámadataiban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4"/>
        <w:gridCol w:w="2160"/>
        <w:gridCol w:w="1800"/>
        <w:gridCol w:w="2160"/>
        <w:gridCol w:w="1440"/>
      </w:tblGrid>
      <w:tr>
        <w:trPr>
          <w:trHeight w:val="21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Ssz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Az intézmény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 xml:space="preserve">A 2012. 09.30.-i létszámkeret a 5/2012. (II. 24.) sz. közgyűlési rendelet 4. sz. melléklete alapján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Létszámkeret változás 2013. január 1-jév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(átkerülő létszám az EKVI állományéba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Létszámkeret változás 2013. január 1-jével</w:t>
            </w:r>
          </w:p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(átkerülő létszám a KIK állományába)</w:t>
            </w:r>
          </w:p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A változást követő létszámker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</w:tr>
      <w:tr>
        <w:trPr>
          <w:trHeight w:val="16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Bornemissza Gergely Szakközép-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1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5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0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Dobó István Gimnáz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Kossuth Zsuzsanna Szakközépiskola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6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5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Egri Kereskedelmi, Mezőgazdasági, Vendéglátóipari Szakközép-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1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Szilágyi Erzsébet Gimnázium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Pásztorvölgyi Általános Iskola és Gimnáz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7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Balassi Bálint Általános Iskola és Előkészítő Szakiskola (székhe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8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6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Tinódi Sebestyén Tag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4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3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Móra Ferenc Általános Iskola és Előkészítő Szak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7.    Balassi Bálint Általános Iskola és Előkészítő Szakiskola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16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3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Hunyadi Mátyás Általános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Lenkey János Általános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4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Kemény Ferenc Sportiskola és Általános Iskola (székhe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Árpád Fejedelem Tagiskola, Osto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16,7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0. Kemény Ferenc Sportiskola és  Általános Iskola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</w:rPr>
              <w:t>82,7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7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Farkas Ferenc Zeneiskola, Alapfokú Művészetoktatási 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3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Városi nevelési Tanácsadó, Pályaválasztási és Logopédiai Intéz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2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color w:val="000000"/>
              </w:rPr>
              <w:t>13</w:t>
            </w:r>
            <w:r>
              <w:rPr>
                <w:rFonts w:cs="Constantia" w:ascii="Constantia" w:hAnsi="Constantia"/>
                <w:color w:val="00000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Egri Közszolgáltatások Városi Intézmény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1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+12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240,37</w:t>
            </w:r>
          </w:p>
        </w:tc>
      </w:tr>
      <w:tr>
        <w:trPr>
          <w:trHeight w:val="4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Mindösszesen (1-13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12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-88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240,3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  <w:color w:val="000000"/>
        </w:rPr>
        <w:t>* 713/2012(XI.29) közgyűlési határozattal módosítva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Oktatási, Kulturális, Sport és Ifjúsági Iroda megbízott vezető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</w:rPr>
        <w:t>5.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fenntartói jogkörében eljárva elrendeli, hogy az Egri Közszolgáltatások Városi Intézményének igazgatója 2013. január 1-jén átvett feladatbővülés és létszámkeret növekedés érdekében tegye meg a szükséges munkáltatói intézkedéseket.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olnár Lászl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Egri Közszolgáltatások Városi Intézménye Igazgatója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6. 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elrendeli, hogy az Egri Közszolgáltatások Városi Intézményébe kerülő létszámkeretekhez kapcsolódó személyi juttatásokat a 2013. évi költségvetésben kell megtervezni.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február 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</w:rPr>
        <w:t>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ger Megyei Jogú Város Közgyűlése feladatul szabja az Egri Közszolgáltatások Városi Intézmény igazgatójának, hogy készüljön előterjesztés az Egri Közszolgáltatások Városi Intézmény feladatainak áttekintéséről, az átadott létszámkeret optimalizálásáró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</w:t>
      </w:r>
      <w:r>
        <w:rPr>
          <w:rFonts w:cs="Constantia" w:ascii="Constantia" w:hAnsi="Constantia"/>
        </w:rPr>
        <w:t>Molnár László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</w:t>
      </w:r>
      <w:r>
        <w:rPr>
          <w:rFonts w:cs="Constantia" w:ascii="Constantia" w:hAnsi="Constantia"/>
        </w:rPr>
        <w:t>Egri Közszolgáltatások Városi Intézménye igazgató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9:00Z</dcterms:created>
  <dc:creator>dudasg</dc:creator>
  <dc:description/>
  <cp:keywords/>
  <dc:language>en-US</dc:language>
  <cp:lastModifiedBy>dudasg</cp:lastModifiedBy>
  <cp:lastPrinted>2012-12-12T08:59:00Z</cp:lastPrinted>
  <dcterms:modified xsi:type="dcterms:W3CDTF">2012-12-12T08:33:00Z</dcterms:modified>
  <cp:revision>49</cp:revision>
  <dc:subject/>
  <dc:title> </dc:title>
</cp:coreProperties>
</file>